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МІС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Вступ.....................................................................................................................……..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Загальні положення  про права нації..........................................................….…….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 Поняття та  підходи щодо кваліфікації прав  нації .....................................……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 Співвідношення індивідуальних та колективних прав людини.................…..1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 Характеристика окремих прав нації  .............................................................……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Зміст права народів на самовизначення .......................................................…..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Права корінних народів ..................................................................................…..2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 Про права жінок ...............................................................................................…..2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 Юридичне забезпечення прав нації ...................................................................….2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сновок ..................................................................................................................….3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елік посилань  ...................................................................................................….3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даток А  ....................................................................................................…………3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39:00Z</dcterms:created>
  <dc:creator>Jonny</dc:creator>
  <dc:description/>
  <dc:language>en-US</dc:language>
  <cp:lastModifiedBy>Rastaman</cp:lastModifiedBy>
  <cp:lastPrinted>2002-05-17T00:10:00Z</cp:lastPrinted>
  <dcterms:modified xsi:type="dcterms:W3CDTF">2002-11-17T11:39:00Z</dcterms:modified>
  <cp:revision>2</cp:revision>
  <dc:subject/>
  <dc:title>ЗМІСТ</dc:title>
</cp:coreProperties>
</file>