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firstLine="709"/>
        <w:rPr/>
      </w:pPr>
      <w:r>
        <w:rPr/>
        <w:fldChar w:fldCharType="begin"/>
      </w:r>
      <w:r>
        <w:rPr/>
        <w:instrText xml:space="preserve"> DOCPROPERTY "Глава01"</w:instrText>
      </w:r>
      <w:r>
        <w:rPr/>
        <w:fldChar w:fldCharType="separate"/>
      </w:r>
      <w:r>
        <w:rPr/>
        <w:t xml:space="preserve"> 1. Практика в Суде</w:t>
      </w:r>
      <w:r>
        <w:rPr/>
        <w:fldChar w:fldCharType="end"/>
      </w:r>
    </w:p>
    <w:p>
      <w:pPr>
        <w:pStyle w:val="Style11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1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 проходил ознакомительную практику в Кировском районном суде. Практика в этом суде длилась с 03 июня 2002г. по 06 июля 2002г. Моей начальницей была назначена судья Еремина Т. С..</w:t>
      </w:r>
    </w:p>
    <w:p>
      <w:pPr>
        <w:pStyle w:val="Style11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ервые дни практики в суде я ознакомился с компетенцией, структурой суда и порядком его работы.</w:t>
      </w:r>
    </w:p>
    <w:p>
      <w:pPr>
        <w:pStyle w:val="Style11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компетенцию всех районных судов, в том числе и  Кировского, входят:</w:t>
      </w:r>
    </w:p>
    <w:p>
      <w:pPr>
        <w:pStyle w:val="Style11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рассмотрение и разрешение уголовных и гражданских дел по первой инстанции;</w:t>
      </w:r>
    </w:p>
    <w:p>
      <w:pPr>
        <w:pStyle w:val="Style11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рассмотрение и разрешение дел об административных правонарушениях;</w:t>
      </w:r>
    </w:p>
    <w:p>
      <w:pPr>
        <w:pStyle w:val="Style11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производство по вновь открывшимся обстоятельствам по гражданским и уголовным делам, ранее рассмотренным в этом суде;</w:t>
      </w:r>
    </w:p>
    <w:p>
      <w:pPr>
        <w:pStyle w:val="Style11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разрешение процессуальных вопросов в стадии исполнения приговора по уголовным делам;</w:t>
      </w:r>
    </w:p>
    <w:p>
      <w:pPr>
        <w:pStyle w:val="Style11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разрешение жалоб на законность и обоснованность применения на предварительном расследовании меры пресечения в виде заключения под стражу, а также её продления;</w:t>
      </w:r>
    </w:p>
    <w:p>
      <w:pPr>
        <w:pStyle w:val="Style11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в соответствии со ст. ст. 23, 25 Конституции РФ вынесение решения о производстве выемки почтово-телеграфной корреспонденции, прослушивание телефонных переговоров и обыске органами, осуществляющими оперативно-розыскную деятельность, и органами предварительного расследования;</w:t>
      </w:r>
    </w:p>
    <w:p>
      <w:pPr>
        <w:pStyle w:val="Style11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обобщение судебной  практики  и анализ судебной статистики.</w:t>
      </w:r>
    </w:p>
    <w:p>
      <w:pPr>
        <w:pStyle w:val="Style11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ировский суд состоит из председателя суда, судей по уголовным делам и судей по гражданским делам, секретарей судебного заседания, канцелярии, экспедиции, архива и судебных исполнителей.</w:t>
      </w:r>
    </w:p>
    <w:p>
      <w:pPr>
        <w:pStyle w:val="Style11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ую роль в организации работы суда играет Председатель. Он осуществляет следующие функции:</w:t>
      </w:r>
    </w:p>
    <w:p>
      <w:pPr>
        <w:pStyle w:val="Style11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председательствует в судебных заседаниях по любому делу, отнесённому к ведению данного суда;</w:t>
      </w:r>
    </w:p>
    <w:p>
      <w:pPr>
        <w:pStyle w:val="Style11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назначает судей для рассмотрения конкретных судебных дел, распределяет другие обязанности между ними;</w:t>
      </w:r>
    </w:p>
    <w:p>
      <w:pPr>
        <w:pStyle w:val="Style11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организует работу с народными заседателями суда: проводит мероприятия по повышению их правовой подготовки, руководит их работой по обобщению судебной практики и т.д.;</w:t>
      </w:r>
    </w:p>
    <w:p>
      <w:pPr>
        <w:pStyle w:val="Style11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организует работу судей по приему граждан и рассмотрению заявлений, жалоб и предложений граждан;</w:t>
      </w:r>
    </w:p>
    <w:p>
      <w:pPr>
        <w:pStyle w:val="Style11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ведёт личный приём граждан и разъясняет им действующее законодательство;</w:t>
      </w:r>
    </w:p>
    <w:p>
      <w:pPr>
        <w:pStyle w:val="Style11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руководит изучением и обобщением судебной практики, анализирует судебную статистику;</w:t>
      </w:r>
    </w:p>
    <w:p>
      <w:pPr>
        <w:pStyle w:val="Style11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вносит  представления  в  государственные  органы, общественные организации и должностным лицам о выявленных нарушениях закона, причинах и условиях, способствующих совершению правонарушений, и предлагает принять меры к устранению последних;</w:t>
      </w:r>
    </w:p>
    <w:p>
      <w:pPr>
        <w:pStyle w:val="Style11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представляет к назначению консультантов суда, судебных исполнителей и руководит их работой;</w:t>
      </w:r>
    </w:p>
    <w:p>
      <w:pPr>
        <w:pStyle w:val="Style11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руководит работой аппарата суда;</w:t>
      </w:r>
    </w:p>
    <w:p>
      <w:pPr>
        <w:pStyle w:val="Style11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организует работу по повышению квалификации судей и других работников суда;</w:t>
      </w:r>
    </w:p>
    <w:p>
      <w:pPr>
        <w:pStyle w:val="Style11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-организует работу по  пропаганде правовых знаний и разъяснению законодательства в государственных органах, учреждениях и организациях.</w:t>
      </w:r>
    </w:p>
    <w:p>
      <w:pPr>
        <w:pStyle w:val="Style11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ычно гражданские дела слушаются судьей единолично с участием секретаря.</w:t>
      </w:r>
    </w:p>
    <w:p>
      <w:pPr>
        <w:pStyle w:val="Style11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кретари судебных заседаний образуют определённую группу судебных работников. Они не прикреплены к отдельным судьям, а принимают участие в рассмотрении конкретных дел по мере необходимости. На секретарей судебных заседаний возложены ответственные обязанности по чёткому ведению протокола судебного заседания, В ходе судебного разбирательства они выполняют и другие функции.</w:t>
      </w:r>
    </w:p>
    <w:p>
      <w:pPr>
        <w:pStyle w:val="Style11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огда в судебных разбирательствах по определенной категории дел участвует прокурор. Его деятельность регламентирована Гражданско-Процессуальным Кодексом РФ.</w:t>
      </w:r>
    </w:p>
    <w:p>
      <w:pPr>
        <w:pStyle w:val="Style11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 время практики я присутствовал при слушании уголовных дел о незаконном хранении и распространении наркотического вещества, о краже. На этих судебных заседаниях я ознакомился с порядком ведения протокола, с процессуальными правами гражданского истца,   гражданского ответчика, их представителей и с правами третьего лица.. </w:t>
      </w:r>
    </w:p>
    <w:p>
      <w:pPr>
        <w:pStyle w:val="Style11"/>
        <w:spacing w:lineRule="auto" w:line="360"/>
        <w:ind w:firstLine="79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Я присутствовал на слушании одного уголовного дела о кражах, хотя подсудимый утверждал, что он их не совершал.</w:t>
      </w:r>
    </w:p>
    <w:p>
      <w:pPr>
        <w:pStyle w:val="Style11"/>
        <w:spacing w:lineRule="auto" w:line="360"/>
        <w:ind w:firstLine="79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ругое дело слушалось в последний день мое практики. Две продавщицы мороженого, торгующие рядом с ЦУМом, обвиняли друг друга в причинении телесных повреждений. Дело осложнялось и тем, что на каждое слушание появлялись новые свидетели.  </w:t>
      </w:r>
    </w:p>
    <w:p>
      <w:pPr>
        <w:pStyle w:val="2"/>
        <w:rPr/>
      </w:pPr>
      <w:r>
        <w:rPr/>
        <w:t>Большая часть времени у меня уходила на оформление документов, присущих секретарю судебною заседания.</w:t>
      </w:r>
    </w:p>
    <w:p>
      <w:pPr>
        <w:pStyle w:val="Heading1"/>
        <w:ind w:firstLine="709"/>
        <w:rPr/>
      </w:pPr>
      <w:r>
        <w:rPr/>
      </w:r>
    </w:p>
    <w:p>
      <w:pPr>
        <w:pStyle w:val="Heading1"/>
        <w:ind w:firstLine="709"/>
        <w:rPr/>
      </w:pPr>
      <w:r>
        <w:rPr/>
        <w:fldChar w:fldCharType="begin"/>
      </w:r>
      <w:r>
        <w:rPr/>
        <w:instrText xml:space="preserve"> DOCPROPERTY "Глава02"</w:instrText>
      </w:r>
      <w:r>
        <w:rPr/>
        <w:fldChar w:fldCharType="separate"/>
      </w:r>
      <w:r>
        <w:rPr/>
        <w:t xml:space="preserve"> 2. Практика в Прокуратуре</w:t>
      </w:r>
      <w:r>
        <w:rPr/>
        <w:fldChar w:fldCharType="end"/>
      </w:r>
    </w:p>
    <w:p>
      <w:pPr>
        <w:pStyle w:val="Style11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1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 проходил практику с  10 июня 2002г. по 14 июня 2002г. Я был направлен к следователю Каширскому И. Н.</w:t>
      </w:r>
    </w:p>
    <w:p>
      <w:pPr>
        <w:pStyle w:val="Style11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ервые дни практики я ознакомился со структурой, порядком деятельности и функциями прокуратуры.</w:t>
      </w:r>
    </w:p>
    <w:p>
      <w:pPr>
        <w:pStyle w:val="Style11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гласно Федеральному закону "О прокуратуре Российской Федерации" прокуратура в целях обеспечения верховенства закона, единства и укрепления законности, защиты прав и свобод человека и гражданина, а также охраняемых законом общества и государства осуществляет:</w:t>
      </w:r>
    </w:p>
    <w:p>
      <w:pPr>
        <w:pStyle w:val="Style11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надзор за исполнением законов федеральными министерствами и ведомствами, представительными и исполнительными органами субъектов Российской Федерации, органами   местного  самоуправления, органами  военного управления, органами контроля, их должностными лицами, а также за соответствием законам издаваемых ими правовых актов;</w:t>
      </w:r>
    </w:p>
    <w:p>
      <w:pPr>
        <w:pStyle w:val="Style11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надзор за соблюдением прав и свобод человека и гражданина федеральными министерствами и ведомствами, представительными и исполнительными органами субъектов Российской Федерации, органами местного самоуправления, органами военного управления, органами  контроля, их должностными лицами, а также органами управления и руководителями коммерческих и некоммерческих организаций;</w:t>
      </w:r>
    </w:p>
    <w:p>
      <w:pPr>
        <w:pStyle w:val="Style11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надзор    за    исполнением    законов    органами, осуществляющими оперативно- розыскную деятельность, дознание и предварительное следствие; </w:t>
      </w:r>
    </w:p>
    <w:p>
      <w:pPr>
        <w:pStyle w:val="Style11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надзор за исполнением законов администрациями органов и учреждениями исполняющих наказание и применяющих назначенные судом меры принудительного характера, администрациями мест содержания задержанных и заключенных под стражу;</w:t>
      </w:r>
    </w:p>
    <w:p>
      <w:pPr>
        <w:pStyle w:val="Style11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уголовное преследование в соответствии с полномочиями, установленными уголовно- процессуальным законодательством Российской Федерации,</w:t>
      </w:r>
    </w:p>
    <w:p>
      <w:pPr>
        <w:pStyle w:val="Style11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координацию деятельности правоохранительных органов по борьбе с преступностью.</w:t>
      </w:r>
    </w:p>
    <w:p>
      <w:pPr>
        <w:pStyle w:val="Style11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ля качественного выполнения заданий мне необходимы умения работать с компьютером, корреспонденцией. Также я ознакомился с большим количеством дел, по которым велось надзорное производство, и рядом отказных материалов. Наряду с этим я  разобрал порядок оформления  актов прокурорского реагирования, как- то: протесты, постановления и др. </w:t>
      </w:r>
    </w:p>
    <w:p>
      <w:pPr>
        <w:pStyle w:val="Style11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олее всего меня поразило то, что у прокуроров очень много работы, поскольку они обязаны рассматривать все поступающие заявления граждан, в то время как последние часто носят бредовый характер, либо нарушения, указанные в них явно не являются общественно опасными. Рассмотрение таких заявлений отнимает много времени и поэтому значительно осложняет работу прокуроров. </w:t>
      </w:r>
    </w:p>
    <w:p>
      <w:pPr>
        <w:pStyle w:val="Style11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 присутствовал при ряде процессуальных действий, проводимых следователем, таких как: допрос свидетеля, допрос потерпевшего, допрос обвиняемого.</w:t>
      </w:r>
    </w:p>
    <w:p>
      <w:pPr>
        <w:pStyle w:val="Style11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дробнее хотелось бы остановиться на допросе обвиняемого. Он происходил в присутствии адвоката, следователя и двух оперуполномоченных. Меня очень разочаровала материальная обеспеченность ОВД. Считаю необходимым отметить слабую материальную базу ОВД, условия работы и условия содержания подследственных. Мне кажется, что постоянно нарушаются права человека. Типичный пример – оперуполномоченный заочно обвиняет подследственного в совершении преступления. Создается впечатление, что у работников своя собственная логика: попал в ИВС – значит виновен. Таким образом, нарушаются принципы презумпции невиновности. </w:t>
      </w:r>
    </w:p>
    <w:p>
      <w:pPr>
        <w:pStyle w:val="Style11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так, показания обвиняемого - это его устное сообщение по вопросам, составляющим содержание предъявленного ему обвинения, а также об иных обстоятельствах, имеющих значение для дела, и об имеющихся в деле доказательствах, данное при его допросе и зафиксированное в установленном законом порядке.</w:t>
      </w:r>
    </w:p>
    <w:p>
      <w:pPr>
        <w:pStyle w:val="Style11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виняемый вправе дать показания по предъявленному ему обвинению, а равно по поводу иных известных ему обстоятельств по делу и имеющихся в деле доказательств.</w:t>
      </w:r>
    </w:p>
    <w:p>
      <w:pPr>
        <w:pStyle w:val="Style11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знание обвиняемым своей вины может быть положено в основу обвинения лишь при  подтверждении признания совокупностью имеющихся доказательств по делу.</w:t>
      </w:r>
    </w:p>
    <w:p>
      <w:pPr>
        <w:pStyle w:val="Style11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данном случае обвиняемый был мужчина, которому инкриминировался разбой. В ходе допроса он сообщил все, что ему было известно. После допроса был совершен выезд на место происшествия, где обвиняемый подробно показала все, о чем он говорила на допросе. Все снималось на видеокамеру.</w:t>
      </w:r>
    </w:p>
    <w:p>
      <w:pPr>
        <w:pStyle w:val="Style11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акже в ходе практики я ознакомился с различными процессуальными документами, которые имеют огромное значение в фиксировании различных следственных действий. Среди них можно назвать следующие: протокол   допроса свидетеля, потерпевшего,   обвиняемого,   протокол   очной   ставки, постановление о привлечении в качестве обвиняемого, обвинительное заключение, протокол осмотра места происшествия, протокол следственного эксперимента, протокол обыска и др. Важно отметить, что все эти документы составляются в строго предписанной форме и на определённых бланках. Несоблюдение, к примеру, правил оформления разного рода протоколов может повлечь недопустимость применения его в качестве доказательства. Все необходимые реквизиты вышеназванных документов приведены в УПК РФ. </w:t>
      </w:r>
    </w:p>
    <w:p>
      <w:pPr>
        <w:pStyle w:val="Style11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порядком составления и структурой заключения суд-мед эксперта я ознакомился, когда по моей просьбе следователь разъяснил все основные моменты. Назначение экспертизы оформляется постановлением следователя. В постановлении должны быть указаны основания назначения экспертизы, кому она поручается и материалы, предоставляемые в распоряжение эксперта. В постановлении должны быть чётко сформулированы вопросы, требующие заключение эксперта.</w:t>
      </w:r>
    </w:p>
    <w:p>
      <w:pPr>
        <w:pStyle w:val="Style11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ючение эксперта состоит из трёх частей: вводной, исследовательской и выводов. Во вводной части указывается наименование экспертизы, приводятся сведения об эксперте, перечисляются поступившие на экспертизу материалы. В исследовательской части описывается процесс экспертного исследования, а также дается научное толкование установленных фактов. Выводы представляют собой ответы на поставленные перед экспертом вопросы. Эксперт, вправе по собственной инициативе сделать в заключении вывод по вопросам, которые перед ним не ставились, если они имеют, по его мнению, значение для дела.</w:t>
      </w:r>
    </w:p>
    <w:p>
      <w:pPr>
        <w:pStyle w:val="Style11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ючение эксперта не имеет никаких преимуществ перед другими доказательствами и подлежит обязательной оценке следователем. На каких бы точных научных данных не был основан экспертный вывод, он не может считаться обязательным для следователя (ст. .80 УПК).</w:t>
      </w:r>
    </w:p>
    <w:p>
      <w:pPr>
        <w:pStyle w:val="Style11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 успел ознакомиться с несколькими уголовными делами, находившимися на стадии расследования. Больше всего мне запомнились два из них. Смерть восьмимесячной девочки в палате роддома. Она умерла от укусов крыс. И второе, это превышение служебных полномочий при задержании граждан. Так были покалечены два брата, один из которых страдал эпилепсией. Дело осложнялось угрозами в адрес братьев со стороны сотрудников полка ППС.</w:t>
      </w:r>
    </w:p>
    <w:p>
      <w:pPr>
        <w:pStyle w:val="Heading1"/>
        <w:ind w:firstLine="798"/>
        <w:rPr/>
      </w:pPr>
      <w:r>
        <w:rPr/>
        <w:t>3. Практика в избирательном комитете.</w:t>
      </w:r>
    </w:p>
    <w:p>
      <w:pPr>
        <w:pStyle w:val="Heading2"/>
        <w:ind w:firstLine="741"/>
        <w:jc w:val="both"/>
        <w:rPr>
          <w:sz w:val="28"/>
          <w:u w:val="none"/>
        </w:rPr>
      </w:pPr>
      <w:r>
        <w:rPr>
          <w:sz w:val="28"/>
          <w:u w:val="none"/>
        </w:rPr>
        <w:t xml:space="preserve">Практику в избирательной комиссии я проходил с 17 июня  2002 года по 20 июня 2002 года. </w:t>
      </w:r>
    </w:p>
    <w:p>
      <w:pPr>
        <w:pStyle w:val="Heading2"/>
        <w:ind w:firstLine="741"/>
        <w:jc w:val="both"/>
        <w:rPr>
          <w:sz w:val="28"/>
          <w:u w:val="none"/>
        </w:rPr>
      </w:pPr>
      <w:r>
        <w:rPr>
          <w:sz w:val="28"/>
          <w:u w:val="none"/>
        </w:rPr>
        <w:t>В первый день практики мне была прочитана лекция про избирательную систему России в целом. Во второй день я ознакомился с государственной системой подсчета голосов. На третий день у нас состоялся брей ринг по знанию Российской избирательной системы. На четвертый день у нас был денб ответов и вопросов.</w:t>
      </w:r>
    </w:p>
    <w:p>
      <w:pPr>
        <w:pStyle w:val="Heading2"/>
        <w:ind w:firstLine="798"/>
        <w:jc w:val="both"/>
        <w:rPr>
          <w:sz w:val="28"/>
          <w:u w:val="none"/>
        </w:rPr>
      </w:pPr>
      <w:r>
        <w:rPr>
          <w:sz w:val="28"/>
          <w:u w:val="none"/>
        </w:rPr>
        <w:t>Исходя из этих знаний, полученных в ходе этой практики, и из прочитанных дополнительны материалов и узнал следующее:</w:t>
      </w:r>
    </w:p>
    <w:p>
      <w:pPr>
        <w:pStyle w:val="Heading2"/>
        <w:jc w:val="both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Heading1"/>
        <w:ind w:firstLine="684"/>
        <w:jc w:val="both"/>
        <w:rPr/>
      </w:pPr>
      <w:r>
        <w:rPr/>
        <w:t>3.1. ПРИНЦИПЫ ИЗБИРАТЕЛЬНОЙ СИСТЕМЫ</w:t>
      </w:r>
    </w:p>
    <w:p>
      <w:pPr>
        <w:pStyle w:val="Heading2"/>
        <w:ind w:firstLine="684"/>
        <w:jc w:val="both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Heading2"/>
        <w:ind w:firstLine="684"/>
        <w:jc w:val="both"/>
        <w:rPr>
          <w:sz w:val="28"/>
          <w:u w:val="none"/>
        </w:rPr>
      </w:pPr>
      <w:r>
        <w:rPr>
          <w:sz w:val="28"/>
          <w:u w:val="none"/>
        </w:rPr>
        <w:t>Демократические свободные выборы в органы государственной власти и в выборные органы местного самоуправления Российской Фе</w:t>
        <w:softHyphen/>
        <w:t>дерации являются высшим непосредственным выражением принадлежащей народу власти. Государство гарантирует свободные волеизъявление граждан на выборах путем защиты демократических принципов и норм избирательного права.</w:t>
      </w:r>
    </w:p>
    <w:p>
      <w:pPr>
        <w:pStyle w:val="Heading2"/>
        <w:ind w:firstLine="684"/>
        <w:jc w:val="both"/>
        <w:rPr>
          <w:sz w:val="28"/>
          <w:u w:val="none"/>
        </w:rPr>
      </w:pPr>
      <w:r>
        <w:rPr>
          <w:sz w:val="28"/>
          <w:u w:val="none"/>
        </w:rPr>
        <w:t>Гражданин Российской Федерации участвует в выборах на основе всеобщего равного и прямого избирательного права при тайном голо</w:t>
        <w:softHyphen/>
        <w:t>совании.</w:t>
      </w:r>
    </w:p>
    <w:p>
      <w:pPr>
        <w:pStyle w:val="Heading2"/>
        <w:ind w:firstLine="684"/>
        <w:jc w:val="both"/>
        <w:rPr>
          <w:sz w:val="28"/>
          <w:u w:val="none"/>
        </w:rPr>
      </w:pPr>
      <w:r>
        <w:rPr>
          <w:sz w:val="28"/>
          <w:u w:val="none"/>
        </w:rPr>
        <w:t>Участие гражданина Российской Федерации в выборах является добровольным. Никто не вправе оказывать воздействие на гражданина Российской Федерации с целью принудить его к участию или неучас</w:t>
        <w:softHyphen/>
        <w:t>тию в выборах, а также на его свободное волеизъявление.</w:t>
      </w:r>
    </w:p>
    <w:p>
      <w:pPr>
        <w:pStyle w:val="Heading2"/>
        <w:ind w:firstLine="684"/>
        <w:jc w:val="both"/>
        <w:rPr>
          <w:sz w:val="28"/>
          <w:u w:val="none"/>
        </w:rPr>
      </w:pPr>
      <w:r>
        <w:rPr>
          <w:sz w:val="28"/>
          <w:u w:val="none"/>
        </w:rPr>
        <w:t>Гражданин Российской Федерации, проживающий за ее пределами, обладает всей полнотой избирательных прав. Дипломатические и кон</w:t>
        <w:softHyphen/>
        <w:t>сульские учреждения Российской Федерации обязаны оказывать со</w:t>
        <w:softHyphen/>
        <w:t>действие гражданину Российской Федерации в реализации избиратель</w:t>
        <w:softHyphen/>
        <w:t>ных прав, установленных законом.</w:t>
      </w:r>
    </w:p>
    <w:p>
      <w:pPr>
        <w:pStyle w:val="Heading2"/>
        <w:ind w:firstLine="684"/>
        <w:jc w:val="both"/>
        <w:rPr>
          <w:sz w:val="28"/>
          <w:u w:val="none"/>
        </w:rPr>
      </w:pPr>
      <w:r>
        <w:rPr>
          <w:sz w:val="28"/>
          <w:u w:val="none"/>
        </w:rPr>
        <w:t>Гражданин Российской Федерации, достигший 18 лет, вправе из</w:t>
        <w:softHyphen/>
        <w:t>бирать, а по достижении возраста, установленного Конституцией Российской Федерации, федеральными законами, законами и иными нормативными правовыми актами законодательных (представительных) органов государственной власти субъектов Российской Федерации,  -</w:t>
      </w:r>
    </w:p>
    <w:p>
      <w:pPr>
        <w:pStyle w:val="Heading2"/>
        <w:ind w:firstLine="684"/>
        <w:jc w:val="both"/>
        <w:rPr>
          <w:sz w:val="28"/>
          <w:u w:val="none"/>
        </w:rPr>
      </w:pPr>
      <w:r>
        <w:rPr>
          <w:sz w:val="28"/>
          <w:u w:val="none"/>
        </w:rPr>
        <w:t>быть  избранным в органы государственной власти в выборные органы местного самоуправления.</w:t>
      </w:r>
    </w:p>
    <w:p>
      <w:pPr>
        <w:pStyle w:val="Heading2"/>
        <w:ind w:firstLine="684"/>
        <w:jc w:val="both"/>
        <w:rPr>
          <w:sz w:val="28"/>
          <w:u w:val="none"/>
        </w:rPr>
      </w:pPr>
      <w:r>
        <w:rPr>
          <w:sz w:val="28"/>
          <w:u w:val="none"/>
        </w:rPr>
        <w:t>Гражданин Российской Федерации может избирать и быть избран</w:t>
        <w:softHyphen/>
        <w:t>ным независимо от пола, расы, национальности, языка, происхожде</w:t>
        <w:softHyphen/>
        <w:t>ния, имущественного и должностного положения, места жительства, отношения к религии, убеждений, принадлежности к общественным объединениям.</w:t>
      </w:r>
    </w:p>
    <w:p>
      <w:pPr>
        <w:pStyle w:val="Heading2"/>
        <w:ind w:firstLine="684"/>
        <w:jc w:val="both"/>
        <w:rPr>
          <w:sz w:val="28"/>
          <w:u w:val="none"/>
        </w:rPr>
      </w:pPr>
      <w:r>
        <w:rPr>
          <w:sz w:val="28"/>
          <w:u w:val="none"/>
        </w:rPr>
        <w:t>Не имеют права избирать и быть избранными граждане, признан</w:t>
        <w:softHyphen/>
        <w:t>ные судом недееспособными, или граждане, содержащиеся в местах лишения свободы по приговору суда.</w:t>
      </w:r>
    </w:p>
    <w:p>
      <w:pPr>
        <w:pStyle w:val="Heading2"/>
        <w:ind w:firstLine="684"/>
        <w:jc w:val="both"/>
        <w:rPr>
          <w:sz w:val="28"/>
          <w:u w:val="none"/>
        </w:rPr>
      </w:pPr>
      <w:r>
        <w:rPr>
          <w:sz w:val="28"/>
          <w:u w:val="none"/>
        </w:rPr>
        <w:t>Законами и иными нормативными правовыми актами законодатель</w:t>
        <w:softHyphen/>
        <w:t>ных (представительных) органов государственной власти субъектов Российской Федерации могут устанавливаться дополнительные условия приобретения гражданином Российской Федерации пассивного избира</w:t>
        <w:softHyphen/>
        <w:t>тельного права, связанные с достижением им определенного возраста или со сроком его проживания на определенной территории Российс</w:t>
        <w:softHyphen/>
        <w:t>кой Федерации (соответственно уровню проводимых выборов). Уста</w:t>
        <w:softHyphen/>
        <w:t>навливаемый минимальный возраст кандидата не может превышать 21 года при выборах в законодательные (представительные) органы го</w:t>
        <w:softHyphen/>
        <w:t>сударственной власти субъектов Российской Федерации, 30 лет при выборах главы исполнительного органа государственной власти (Пре</w:t>
        <w:softHyphen/>
        <w:t>зидента) субъекта Российской Федерации и 21 года при выборах гла</w:t>
        <w:softHyphen/>
        <w:t>вы местного самоуправления; сроки обязательного проживания на указанной территории не могут превышать одного года.</w:t>
      </w:r>
    </w:p>
    <w:p>
      <w:pPr>
        <w:pStyle w:val="Heading2"/>
        <w:ind w:firstLine="684"/>
        <w:jc w:val="both"/>
        <w:rPr>
          <w:sz w:val="28"/>
          <w:u w:val="none"/>
        </w:rPr>
      </w:pPr>
      <w:r>
        <w:rPr>
          <w:sz w:val="28"/>
          <w:u w:val="none"/>
        </w:rPr>
        <w:t xml:space="preserve">Ограничения, связанные со статусом депутата, в том числе с невозможностью находиться на государственной службе, заниматься другой оплачиваемой деятельностью, устанавливаются Конституцией </w:t>
      </w:r>
    </w:p>
    <w:p>
      <w:pPr>
        <w:pStyle w:val="Heading2"/>
        <w:ind w:firstLine="684"/>
        <w:jc w:val="both"/>
        <w:rPr>
          <w:sz w:val="28"/>
          <w:u w:val="none"/>
        </w:rPr>
      </w:pPr>
      <w:r>
        <w:rPr>
          <w:sz w:val="28"/>
          <w:u w:val="none"/>
        </w:rPr>
        <w:t>Российской Федерации, федеральными законами, законами и иными нормативными правовыми актами законодательных (представительных) органов государственной власти субъектов Российской Федерации.</w:t>
      </w:r>
    </w:p>
    <w:p>
      <w:pPr>
        <w:pStyle w:val="Heading2"/>
        <w:ind w:firstLine="684"/>
        <w:jc w:val="both"/>
        <w:rPr>
          <w:sz w:val="28"/>
          <w:u w:val="none"/>
        </w:rPr>
      </w:pPr>
      <w:r>
        <w:rPr>
          <w:sz w:val="28"/>
          <w:u w:val="none"/>
        </w:rPr>
        <w:t>Избиратели участвуют в выборах в Российской Федерации на равных основаниях.</w:t>
      </w:r>
    </w:p>
    <w:p>
      <w:pPr>
        <w:pStyle w:val="Heading2"/>
        <w:ind w:firstLine="684"/>
        <w:jc w:val="both"/>
        <w:rPr>
          <w:sz w:val="28"/>
          <w:u w:val="none"/>
        </w:rPr>
      </w:pPr>
      <w:r>
        <w:rPr>
          <w:sz w:val="28"/>
          <w:u w:val="none"/>
        </w:rPr>
        <w:t>Избиратель голосует на выборах в Российской Федерации за или против кандидатов (списка кандидатов) непосредственно.</w:t>
      </w:r>
    </w:p>
    <w:p>
      <w:pPr>
        <w:pStyle w:val="Heading2"/>
        <w:ind w:firstLine="684"/>
        <w:jc w:val="both"/>
        <w:rPr>
          <w:sz w:val="28"/>
          <w:u w:val="none"/>
        </w:rPr>
      </w:pPr>
      <w:r>
        <w:rPr>
          <w:sz w:val="28"/>
          <w:u w:val="none"/>
        </w:rPr>
        <w:t>Голосование на выборах в Российской Федерации является тай</w:t>
        <w:softHyphen/>
        <w:t>ным, то есть исключающим возможность какого-либо контроля за во</w:t>
        <w:softHyphen/>
        <w:t xml:space="preserve">леизъявлением избирателя. </w:t>
      </w:r>
    </w:p>
    <w:p>
      <w:pPr>
        <w:pStyle w:val="Heading1"/>
        <w:ind w:firstLine="684"/>
        <w:jc w:val="both"/>
        <w:rPr/>
      </w:pPr>
      <w:r>
        <w:rPr/>
        <w:t>3.2. ИЗБИРАТЕЛЬНЫЙ ПРОЦЕСС</w:t>
      </w:r>
    </w:p>
    <w:p>
      <w:pPr>
        <w:pStyle w:val="Heading2"/>
        <w:ind w:firstLine="684"/>
        <w:jc w:val="both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Heading1"/>
        <w:ind w:firstLine="684"/>
        <w:jc w:val="both"/>
        <w:rPr/>
      </w:pPr>
      <w:r>
        <w:rPr/>
        <w:t>3.2.1. СОСТАВЛЕНИЕ СПИСКОВ  ИЗБИРАТЕЛЕЙ</w:t>
      </w:r>
    </w:p>
    <w:p>
      <w:pPr>
        <w:pStyle w:val="Heading2"/>
        <w:ind w:firstLine="684"/>
        <w:jc w:val="both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Heading2"/>
        <w:ind w:firstLine="684"/>
        <w:jc w:val="both"/>
        <w:rPr>
          <w:sz w:val="28"/>
          <w:u w:val="none"/>
        </w:rPr>
      </w:pPr>
      <w:r>
        <w:rPr>
          <w:sz w:val="28"/>
          <w:u w:val="none"/>
        </w:rPr>
        <w:t>В списки избирателей включаются все граждане Российской Фе</w:t>
        <w:softHyphen/>
        <w:t>дерации, обладающие на день голосования активным избирательным правом.</w:t>
      </w:r>
    </w:p>
    <w:p>
      <w:pPr>
        <w:pStyle w:val="Heading2"/>
        <w:ind w:firstLine="684"/>
        <w:jc w:val="both"/>
        <w:rPr>
          <w:sz w:val="28"/>
          <w:u w:val="none"/>
        </w:rPr>
      </w:pPr>
      <w:r>
        <w:rPr>
          <w:sz w:val="28"/>
          <w:u w:val="none"/>
        </w:rPr>
        <w:t>Список избирателей составляется участковой избирательной ко</w:t>
        <w:softHyphen/>
        <w:t>миссией отдельно по каждому избирательному участку на основании сведений, представляемых по установленной форме главой местной администрации. Уточнение списков зарегистрированных избирателей осуществляется главой местной администрации по состоянию на 1 ян</w:t>
        <w:softHyphen/>
        <w:t>варя и 1 июля каждого года. Указанные сведения направляются в со</w:t>
        <w:softHyphen/>
        <w:t>ответствующие избирательные комиссии сразу после назначения дня выборов.</w:t>
      </w:r>
    </w:p>
    <w:p>
      <w:pPr>
        <w:pStyle w:val="Heading2"/>
        <w:ind w:firstLine="684"/>
        <w:jc w:val="both"/>
        <w:rPr>
          <w:sz w:val="28"/>
          <w:u w:val="none"/>
        </w:rPr>
      </w:pPr>
      <w:r>
        <w:rPr>
          <w:sz w:val="28"/>
          <w:u w:val="none"/>
        </w:rPr>
        <w:t>Основанием для включения гражданина Российской Федерации в список избирателей на конкретном избирательном участке является его проживание на территории этого избирательного участка, опре</w:t>
        <w:softHyphen/>
        <w:t>деляемое в соответствии с федеральным законом, устанавливающим право граждан Российской Федерации на свободу передвижения, выбор места пребывания и жительства на территории Российской Федерации.</w:t>
      </w:r>
    </w:p>
    <w:p>
      <w:pPr>
        <w:pStyle w:val="Heading2"/>
        <w:ind w:firstLine="684"/>
        <w:jc w:val="both"/>
        <w:rPr>
          <w:sz w:val="28"/>
          <w:u w:val="none"/>
        </w:rPr>
      </w:pPr>
      <w:r>
        <w:rPr>
          <w:sz w:val="28"/>
          <w:u w:val="none"/>
        </w:rPr>
        <w:t>Гражданин Российской Федерации может быть включен в список избирателей только на одном избирательном участке. Основания и порядок составления списков избирателей устанавливаются в соответствующих федеральных законах, законах и иных нормативных пра</w:t>
        <w:softHyphen/>
        <w:t>вовых актах законодательных (представительных) органов государс</w:t>
        <w:softHyphen/>
        <w:t>твенной власти субъектов Российской Федерации.</w:t>
      </w:r>
    </w:p>
    <w:p>
      <w:pPr>
        <w:pStyle w:val="Heading2"/>
        <w:ind w:firstLine="684"/>
        <w:jc w:val="both"/>
        <w:rPr>
          <w:sz w:val="28"/>
          <w:u w:val="none"/>
        </w:rPr>
      </w:pPr>
      <w:r>
        <w:rPr>
          <w:sz w:val="28"/>
          <w:u w:val="none"/>
        </w:rPr>
        <w:t>Список избирателей представляется для всеобщего ознакомления не позднее чем за 20 дней до дня выборов.</w:t>
      </w:r>
    </w:p>
    <w:p>
      <w:pPr>
        <w:pStyle w:val="Heading2"/>
        <w:ind w:firstLine="684"/>
        <w:jc w:val="both"/>
        <w:rPr>
          <w:sz w:val="28"/>
          <w:u w:val="none"/>
        </w:rPr>
      </w:pPr>
      <w:r>
        <w:rPr>
          <w:sz w:val="28"/>
          <w:u w:val="none"/>
        </w:rPr>
        <w:t>Каждый гражданин Российской Федерации, обладающий избира</w:t>
        <w:softHyphen/>
        <w:t>тельным правом, вправе заявить в участковую избирательную комис</w:t>
        <w:softHyphen/>
        <w:t>сию о не включении его в список избирателей, а также о любой ошиб</w:t>
        <w:softHyphen/>
        <w:t>ке или неточности в списке избирателей. В течение 24 часов участ</w:t>
        <w:softHyphen/>
        <w:t>ковая избирательная комиссия обязана проверить заявление и либо устранить ошибку, либо дать заявителю письменный ответ с изложе</w:t>
        <w:softHyphen/>
        <w:t>нием мотивов отклонения заявления. Решение участковой избиратель</w:t>
        <w:softHyphen/>
        <w:t>ной комиссии может быть обжаловано в вышестоящую избирательную комиссию (соответственно уровню проводимых выборов) или в суд, которые обязаны рассмотреть жалобу в трехдневный срок, а в день выборов - немедленно.</w:t>
      </w:r>
    </w:p>
    <w:p>
      <w:pPr>
        <w:pStyle w:val="Heading2"/>
        <w:ind w:firstLine="684"/>
        <w:jc w:val="both"/>
        <w:rPr>
          <w:sz w:val="28"/>
          <w:u w:val="none"/>
        </w:rPr>
      </w:pPr>
      <w:r>
        <w:rPr>
          <w:sz w:val="28"/>
          <w:u w:val="none"/>
        </w:rPr>
        <w:t>Вносить изменения в списки избирателей после начала подсчета голосов избирателей запрещается.</w:t>
      </w:r>
    </w:p>
    <w:p>
      <w:pPr>
        <w:pStyle w:val="Heading2"/>
        <w:ind w:firstLine="684"/>
        <w:jc w:val="both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Heading1"/>
        <w:ind w:firstLine="684"/>
        <w:jc w:val="both"/>
        <w:rPr/>
      </w:pPr>
      <w:r>
        <w:rPr/>
        <w:t>3.2.2 ОБРАЗОВАНИЕ ИЗБИРАТЕЛЬНЫХ ОКРУГОВ  И УЧАСТКОВ</w:t>
      </w:r>
    </w:p>
    <w:p>
      <w:pPr>
        <w:pStyle w:val="Heading2"/>
        <w:ind w:firstLine="684"/>
        <w:jc w:val="both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Heading2"/>
        <w:ind w:firstLine="684"/>
        <w:jc w:val="both"/>
        <w:rPr>
          <w:sz w:val="28"/>
          <w:u w:val="none"/>
        </w:rPr>
      </w:pPr>
      <w:r>
        <w:rPr>
          <w:sz w:val="28"/>
          <w:u w:val="none"/>
        </w:rPr>
        <w:t>Для проведения выборов образуются избирательные округа на основании данных, предоставляемых исполнительными органами госу</w:t>
        <w:softHyphen/>
        <w:t>дарственной власти и органами местного самоуправления. Границы избирательных округов и число избирателей в каждом избирательном округе определяются соответствующей избирательной комиссией и ут</w:t>
        <w:softHyphen/>
        <w:t>верждаются соответствующим представительным органом не позднее чем за 60 дней до дня выборов.</w:t>
      </w:r>
    </w:p>
    <w:p>
      <w:pPr>
        <w:pStyle w:val="Heading2"/>
        <w:ind w:firstLine="684"/>
        <w:jc w:val="both"/>
        <w:rPr>
          <w:sz w:val="28"/>
          <w:u w:val="none"/>
        </w:rPr>
      </w:pPr>
      <w:r>
        <w:rPr>
          <w:sz w:val="28"/>
          <w:u w:val="none"/>
        </w:rPr>
        <w:t>При проведении выборов в Российской Федерации избирательные округа должны образовываться при соблюдении следующих требований:</w:t>
      </w:r>
    </w:p>
    <w:p>
      <w:pPr>
        <w:pStyle w:val="Heading2"/>
        <w:ind w:firstLine="684"/>
        <w:jc w:val="both"/>
        <w:rPr>
          <w:sz w:val="28"/>
          <w:u w:val="none"/>
        </w:rPr>
      </w:pPr>
      <w:r>
        <w:rPr>
          <w:sz w:val="28"/>
          <w:u w:val="none"/>
        </w:rPr>
        <w:t>примерное равенство избирательных округов по числу избирателей с допустимым отклонением от средней  нормы  представительства избирателей не более 10 процентов, а в труднодоступных и отдален</w:t>
        <w:softHyphen/>
        <w:t>ных местностях - не более 15 процентов; при образовании избира</w:t>
        <w:softHyphen/>
        <w:t>тельных округов на территориях компактного проживания коренных малочисленных народов отклонение от средней нормы представитель</w:t>
        <w:softHyphen/>
        <w:t>ства в соответствии с законами и иными нормативными правовыми ак</w:t>
        <w:softHyphen/>
        <w:t>тами законодательных (представительных) органов государственной власти субъектов Российской Федерации может превышать указанные пределы, но не более чем на 30 процентов. Данное требование не применяется при выборах в федеральные государственные органы в случае, если федеральными законами устанавливается обязательность образования не менее одного избирательного округа на территории каждого субъекта Российской Федерации; избирательный округ составляет единую территорию: не допус</w:t>
        <w:softHyphen/>
        <w:t>кается создание избирательного округа из не граничащих между со</w:t>
        <w:softHyphen/>
        <w:t>бой территорий, за исключением случаев, установленных федеральны</w:t>
        <w:softHyphen/>
        <w:t>ми законами, законами и иными нормативными правовыми актами зако</w:t>
        <w:softHyphen/>
        <w:t>нодательных (представительных) органов государственной власти субъектов Российской Федерации. При соблюдении указанных требований образования избиратель</w:t>
        <w:softHyphen/>
        <w:t>ных округов учитывается административно-территориальное деление. Для проведения голосования и подсчета голосов избирателей образуются избирательные участки.</w:t>
      </w:r>
    </w:p>
    <w:p>
      <w:pPr>
        <w:pStyle w:val="Heading2"/>
        <w:ind w:firstLine="684"/>
        <w:jc w:val="both"/>
        <w:rPr>
          <w:sz w:val="28"/>
          <w:u w:val="none"/>
        </w:rPr>
      </w:pPr>
      <w:r>
        <w:rPr>
          <w:sz w:val="28"/>
          <w:u w:val="none"/>
        </w:rPr>
        <w:t>Избирательные участки образуются главой местной администра</w:t>
        <w:softHyphen/>
        <w:t>ции по согласованию с соответствующими избирательными комиссиями с учетом местных и иных условий, в целях создания максимальных удобств для избирателей из расчета не более 3 000 избирателей на каждом участке и не позднее чем за 30 дней до дня выборов. Границы избирательных участков не должны пересекать границ избиратель</w:t>
        <w:softHyphen/>
        <w:t>ных округов.</w:t>
      </w:r>
    </w:p>
    <w:p>
      <w:pPr>
        <w:pStyle w:val="Heading2"/>
        <w:ind w:firstLine="684"/>
        <w:jc w:val="both"/>
        <w:rPr>
          <w:sz w:val="28"/>
          <w:u w:val="none"/>
        </w:rPr>
      </w:pPr>
      <w:r>
        <w:rPr>
          <w:sz w:val="28"/>
          <w:u w:val="none"/>
        </w:rPr>
        <w:t>В больницах, санаториях, домах отдыха и других местах вре</w:t>
        <w:softHyphen/>
        <w:t>менного пребывания избирателей, в труднодоступных и отдаленных районах, на судах, находящихся в день выборов в плавании, и на полярных станциях могут образовываться избирательные участки в тот же срок, а в исключительных случаях - не позднее чем за пять дней до дня выборов; такие избирательные участки входят в избира</w:t>
        <w:softHyphen/>
        <w:t>тельные округа по месту их расположения или по месту приписки судна. Военнослужащие голосуют на общих избирательных участках. В воинских частях избирательные участки могут образовываться в слу</w:t>
        <w:softHyphen/>
        <w:t>чаях, установленных федеральными законами, законами и иными нор</w:t>
        <w:softHyphen/>
        <w:t>мативными правовыми актами законодательных (представительных) ор</w:t>
        <w:softHyphen/>
        <w:t>ганов государственной власти субъектов Российской Федерации; при этом должен быть обеспечен доступ в помещение для голосования всем членам избирательной комиссии, наблюдателям, кандидатам и их доверенным лицам.</w:t>
      </w:r>
    </w:p>
    <w:p>
      <w:pPr>
        <w:pStyle w:val="Heading2"/>
        <w:ind w:firstLine="684"/>
        <w:jc w:val="both"/>
        <w:rPr>
          <w:sz w:val="28"/>
          <w:u w:val="none"/>
        </w:rPr>
      </w:pPr>
      <w:r>
        <w:rPr>
          <w:sz w:val="28"/>
          <w:u w:val="none"/>
        </w:rPr>
        <w:t>Списки избирательных участков с указанием их границ и адре</w:t>
        <w:softHyphen/>
        <w:t>сов участковых избирательных комиссий должны быть опубликованы соответствующей избирательной комиссией в местной печати не позд</w:t>
        <w:softHyphen/>
        <w:t>нее чем за 25 дней до дня выборов.</w:t>
      </w:r>
    </w:p>
    <w:p>
      <w:pPr>
        <w:pStyle w:val="Heading2"/>
        <w:ind w:firstLine="684"/>
        <w:jc w:val="both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Heading1"/>
        <w:ind w:firstLine="684"/>
        <w:jc w:val="both"/>
        <w:rPr/>
      </w:pPr>
      <w:r>
        <w:rPr/>
        <w:t>3.2.3.ИЗБИРАТЕЛЬНЫЕ КОМИССИИ</w:t>
      </w:r>
    </w:p>
    <w:p>
      <w:pPr>
        <w:pStyle w:val="Heading2"/>
        <w:ind w:firstLine="684"/>
        <w:jc w:val="both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Heading2"/>
        <w:ind w:firstLine="684"/>
        <w:jc w:val="both"/>
        <w:rPr>
          <w:sz w:val="28"/>
          <w:u w:val="none"/>
        </w:rPr>
      </w:pPr>
      <w:r>
        <w:rPr>
          <w:sz w:val="28"/>
          <w:u w:val="none"/>
        </w:rPr>
        <w:t>Избирательные комиссии в Российской Федерации обеспечивают реализацию и защиту избирательных прав граждан.</w:t>
      </w:r>
    </w:p>
    <w:p>
      <w:pPr>
        <w:pStyle w:val="Heading2"/>
        <w:ind w:firstLine="684"/>
        <w:jc w:val="both"/>
        <w:rPr>
          <w:sz w:val="28"/>
          <w:u w:val="none"/>
        </w:rPr>
      </w:pPr>
      <w:r>
        <w:rPr>
          <w:sz w:val="28"/>
          <w:u w:val="none"/>
        </w:rPr>
        <w:t>Подготовку и проведение выборов в Российской Федерации осу</w:t>
        <w:softHyphen/>
        <w:t>ществляют:</w:t>
      </w:r>
    </w:p>
    <w:p>
      <w:pPr>
        <w:pStyle w:val="Heading2"/>
        <w:ind w:firstLine="684"/>
        <w:jc w:val="both"/>
        <w:rPr>
          <w:sz w:val="28"/>
          <w:u w:val="none"/>
        </w:rPr>
      </w:pPr>
      <w:r>
        <w:rPr>
          <w:sz w:val="28"/>
          <w:u w:val="none"/>
        </w:rPr>
        <w:t>Центральная избирательная комиссия Российской Федерации; избирательные комиссии субъектов Российской Федерации; окружные избирательные комиссии;</w:t>
      </w:r>
    </w:p>
    <w:p>
      <w:pPr>
        <w:pStyle w:val="Heading2"/>
        <w:ind w:firstLine="684"/>
        <w:jc w:val="both"/>
        <w:rPr>
          <w:sz w:val="28"/>
          <w:u w:val="none"/>
        </w:rPr>
      </w:pPr>
      <w:r>
        <w:rPr>
          <w:sz w:val="28"/>
          <w:u w:val="none"/>
        </w:rPr>
        <w:t>территориальные (районные, городские и другие) избирательные комиссии. В пределах одной административно-территориальной едини</w:t>
        <w:softHyphen/>
        <w:t>цы с большим количеством избирателей создаются несколько террито</w:t>
        <w:softHyphen/>
        <w:t>риальных избирательных комиссий;</w:t>
      </w:r>
    </w:p>
    <w:p>
      <w:pPr>
        <w:pStyle w:val="Heading2"/>
        <w:ind w:firstLine="684"/>
        <w:jc w:val="both"/>
        <w:rPr>
          <w:sz w:val="28"/>
          <w:u w:val="none"/>
        </w:rPr>
      </w:pPr>
      <w:r>
        <w:rPr>
          <w:sz w:val="28"/>
          <w:u w:val="none"/>
        </w:rPr>
        <w:t>участковые избирательные комиссии.</w:t>
      </w:r>
    </w:p>
    <w:p>
      <w:pPr>
        <w:pStyle w:val="Heading2"/>
        <w:ind w:firstLine="684"/>
        <w:jc w:val="both"/>
        <w:rPr>
          <w:sz w:val="28"/>
          <w:u w:val="none"/>
        </w:rPr>
      </w:pPr>
      <w:r>
        <w:rPr>
          <w:sz w:val="28"/>
          <w:u w:val="none"/>
        </w:rPr>
        <w:t>Полномочия и порядок деятельности Центральной избирательной комиссии Российской Федерации и иных избирательных комиссий по выборам в федеральные органы государственной власти устанавлива</w:t>
        <w:softHyphen/>
        <w:t>ются федеральными законами.</w:t>
      </w:r>
    </w:p>
    <w:p>
      <w:pPr>
        <w:pStyle w:val="Heading2"/>
        <w:ind w:firstLine="684"/>
        <w:jc w:val="both"/>
        <w:rPr>
          <w:sz w:val="28"/>
          <w:u w:val="none"/>
        </w:rPr>
      </w:pPr>
      <w:r>
        <w:rPr>
          <w:sz w:val="28"/>
          <w:u w:val="none"/>
        </w:rPr>
        <w:t>Полномочия и порядок деятельности избирательных комиссий по выборам в органы государственной власти субъектов Российской Фе</w:t>
        <w:softHyphen/>
        <w:t>дерации и в выборные органы местного самоуправления устанавлива</w:t>
        <w:softHyphen/>
        <w:t>ются законами и иными нормативными правовыми актами законодатель</w:t>
        <w:softHyphen/>
        <w:t>ных (представительных) органов государственной власти субъектов Российской Федерации.</w:t>
      </w:r>
    </w:p>
    <w:p>
      <w:pPr>
        <w:pStyle w:val="Heading2"/>
        <w:ind w:firstLine="684"/>
        <w:jc w:val="both"/>
        <w:rPr>
          <w:sz w:val="28"/>
          <w:u w:val="none"/>
        </w:rPr>
      </w:pPr>
      <w:r>
        <w:rPr>
          <w:sz w:val="28"/>
          <w:u w:val="none"/>
        </w:rPr>
        <w:t>При подготовке и проведении выборов избирательные комиссии в пределах своей компетенции не зависимы от государственных органов и органов местного самоуправления.</w:t>
      </w:r>
    </w:p>
    <w:p>
      <w:pPr>
        <w:pStyle w:val="Heading2"/>
        <w:ind w:firstLine="684"/>
        <w:jc w:val="both"/>
        <w:rPr>
          <w:sz w:val="28"/>
          <w:u w:val="none"/>
        </w:rPr>
      </w:pPr>
      <w:r>
        <w:rPr>
          <w:sz w:val="28"/>
          <w:u w:val="none"/>
        </w:rPr>
        <w:t>Акты избирательных комиссий, принятые в пределах их компе</w:t>
        <w:softHyphen/>
        <w:t xml:space="preserve">тенции, установленной федеральными законами, законами и иными нормативными правовыми актами законодательных (представительных) органов государственной власти субъектов Российской Федерации, обязательны для исполнительных органов государственной власти, </w:t>
      </w:r>
    </w:p>
    <w:p>
      <w:pPr>
        <w:pStyle w:val="Heading2"/>
        <w:ind w:firstLine="684"/>
        <w:jc w:val="both"/>
        <w:rPr>
          <w:sz w:val="28"/>
          <w:u w:val="none"/>
        </w:rPr>
      </w:pPr>
      <w:r>
        <w:rPr>
          <w:sz w:val="28"/>
          <w:u w:val="none"/>
        </w:rPr>
        <w:t>органов местного самоуправления, общественных объединений, предп</w:t>
        <w:softHyphen/>
        <w:t>риятий, учреждений, организаций и должностных лиц, а также нижес</w:t>
        <w:softHyphen/>
        <w:t>тоящих (соответственно уровню проводимых выборов) избирательных комиссий.</w:t>
      </w:r>
    </w:p>
    <w:p>
      <w:pPr>
        <w:pStyle w:val="Heading2"/>
        <w:ind w:firstLine="684"/>
        <w:jc w:val="both"/>
        <w:rPr>
          <w:sz w:val="28"/>
          <w:u w:val="none"/>
        </w:rPr>
      </w:pPr>
      <w:r>
        <w:rPr>
          <w:sz w:val="28"/>
          <w:u w:val="none"/>
        </w:rPr>
        <w:t>Центральная избирательная комиссия Российской Федерации, из</w:t>
        <w:softHyphen/>
        <w:t>бирательные комиссии субъектов Российской Федерации являются юри</w:t>
        <w:softHyphen/>
        <w:t>дическими лицами. Иные избирательные комиссии могут признаваться юридическими лицами в соответствии с законами и иными нормативны</w:t>
        <w:softHyphen/>
        <w:t>ми правовыми актами законодательных (представительных) органов государственной власти субъектов Российской Федерации.</w:t>
      </w:r>
    </w:p>
    <w:p>
      <w:pPr>
        <w:pStyle w:val="Heading2"/>
        <w:ind w:firstLine="684"/>
        <w:jc w:val="both"/>
        <w:rPr>
          <w:sz w:val="28"/>
          <w:u w:val="none"/>
        </w:rPr>
      </w:pPr>
      <w:r>
        <w:rPr>
          <w:sz w:val="28"/>
          <w:u w:val="none"/>
        </w:rPr>
        <w:t>Государственные органы, органы местного самоуправления, об</w:t>
        <w:softHyphen/>
        <w:t>щественные объединения, предприятия, учреждения, организации, средства массовой информации, а также их должностные лица обязаны оказывать избирательным комиссиям содействие в реализации их пол</w:t>
        <w:softHyphen/>
        <w:t>номочий, в частности, предоставлять необходимые помещения, транс</w:t>
        <w:softHyphen/>
        <w:t>порт, средства связи, техническое оборудование, сведения и мате</w:t>
        <w:softHyphen/>
        <w:t>риалы, давать ответы на обращения избирательных комиссий в срок, установленный федеральными законами, законами и иными нормативны</w:t>
        <w:softHyphen/>
        <w:t>ми правовыми актами законодательных (представительных) органов государственной власти субъектов Российской Федерации, а также предоставлять возможность для размещения печатной информации из</w:t>
        <w:softHyphen/>
        <w:t>бирательных комиссий в порядке, установленном федеральными зако</w:t>
        <w:softHyphen/>
        <w:t>нами, законами и иными нормативными правовыми актами законода</w:t>
        <w:softHyphen/>
        <w:t>тельных (представительных) органов государственной власти субъек</w:t>
        <w:softHyphen/>
        <w:t xml:space="preserve">тов Российской Федерации. </w:t>
      </w:r>
    </w:p>
    <w:p>
      <w:pPr>
        <w:pStyle w:val="Heading2"/>
        <w:ind w:firstLine="684"/>
        <w:jc w:val="both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Heading1"/>
        <w:ind w:firstLine="684"/>
        <w:jc w:val="both"/>
        <w:rPr/>
      </w:pPr>
      <w:r>
        <w:rPr/>
        <w:t>3.2.4.ПОРЯДОК ФОРМИРОВАНИЯ ИЗБИРАТЕЛЬНЫХ</w:t>
      </w:r>
    </w:p>
    <w:p>
      <w:pPr>
        <w:pStyle w:val="Heading1"/>
        <w:ind w:firstLine="684"/>
        <w:jc w:val="both"/>
        <w:rPr/>
      </w:pPr>
      <w:r>
        <w:rPr/>
        <w:t>КОМИССИЙ</w:t>
      </w:r>
    </w:p>
    <w:p>
      <w:pPr>
        <w:pStyle w:val="Heading2"/>
        <w:ind w:firstLine="684"/>
        <w:jc w:val="both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Heading2"/>
        <w:ind w:firstLine="684"/>
        <w:jc w:val="both"/>
        <w:rPr>
          <w:sz w:val="28"/>
          <w:u w:val="none"/>
        </w:rPr>
      </w:pPr>
      <w:r>
        <w:rPr>
          <w:sz w:val="28"/>
          <w:u w:val="none"/>
        </w:rPr>
        <w:t>Центральная избирательная комиссия Российской Федерации действует на постоянной основе.</w:t>
      </w:r>
    </w:p>
    <w:p>
      <w:pPr>
        <w:pStyle w:val="Heading2"/>
        <w:ind w:firstLine="684"/>
        <w:jc w:val="both"/>
        <w:rPr>
          <w:sz w:val="28"/>
          <w:u w:val="none"/>
        </w:rPr>
      </w:pPr>
      <w:r>
        <w:rPr>
          <w:sz w:val="28"/>
          <w:u w:val="none"/>
        </w:rPr>
        <w:t>Центральная избирательная комиссия Российской Федерации осу</w:t>
        <w:softHyphen/>
        <w:t>ществляет руководство деятельностью избирательных комиссий по вы</w:t>
        <w:softHyphen/>
        <w:t>борам Президента Российской Федерации, депутатов Государственной Думы Федерального Собрания Российской Федерации, в иные федераль</w:t>
        <w:softHyphen/>
        <w:t>ные государственные органы, предусмотренные Конституцией Российс</w:t>
        <w:softHyphen/>
        <w:t>кой Федерации и избираемые непосредственно гражданами Российской Федерации в соответствии с федеральными законами, а также по про</w:t>
        <w:softHyphen/>
        <w:t>ведению референдумов Российской Федерации.</w:t>
      </w:r>
    </w:p>
    <w:p>
      <w:pPr>
        <w:pStyle w:val="Heading2"/>
        <w:ind w:firstLine="684"/>
        <w:jc w:val="both"/>
        <w:rPr>
          <w:sz w:val="28"/>
          <w:u w:val="none"/>
        </w:rPr>
      </w:pPr>
      <w:r>
        <w:rPr>
          <w:sz w:val="28"/>
          <w:u w:val="none"/>
        </w:rPr>
        <w:t>Срок полномочий Центральной избирательной комиссии Российс</w:t>
        <w:softHyphen/>
        <w:t>кой Федерации четыре года.</w:t>
      </w:r>
    </w:p>
    <w:p>
      <w:pPr>
        <w:pStyle w:val="Heading2"/>
        <w:ind w:firstLine="684"/>
        <w:jc w:val="both"/>
        <w:rPr>
          <w:sz w:val="28"/>
          <w:u w:val="none"/>
        </w:rPr>
      </w:pPr>
      <w:r>
        <w:rPr>
          <w:sz w:val="28"/>
          <w:u w:val="none"/>
        </w:rPr>
        <w:t>Центральная избирательная комиссия Российской Федерации сос</w:t>
        <w:softHyphen/>
        <w:t>тоит из 15 членов. Пять членов Центральной избирательной комиссии Российской Федерации назначаются Государственной Думой Федераль</w:t>
        <w:softHyphen/>
        <w:t>ного Собрания Российской Федерации из числа кандидатур, предлага</w:t>
        <w:softHyphen/>
        <w:t>емых депутатскими объединениями в Государственной Думе. Пять чле</w:t>
        <w:softHyphen/>
        <w:t>нов Центральной избирательной комиссии Российской Федерации наз</w:t>
        <w:softHyphen/>
        <w:t>начаются Советом Федерации Федерального Собрания Российской Феде</w:t>
        <w:softHyphen/>
        <w:t>рации из числа кандидатур, предлагаемых законодательными (предс</w:t>
        <w:softHyphen/>
        <w:t>тавительными) и исполнительными органами государственной власти субъектов Российской Федерации. Пять членов Центральной избира</w:t>
        <w:softHyphen/>
        <w:t>тельной комиссии Российской Федерации назначаются Президентом Российской Федерации. Члены комиссии должны иметь высшее юриди</w:t>
        <w:softHyphen/>
        <w:t>ческое образование либо ученую степень в области права. Члены Центральной избирательной комиссии Российской Федерации избирают из своего состава тайным голосованием  Председателя,  заместителя</w:t>
      </w:r>
    </w:p>
    <w:p>
      <w:pPr>
        <w:pStyle w:val="Heading2"/>
        <w:ind w:firstLine="684"/>
        <w:jc w:val="both"/>
        <w:rPr>
          <w:sz w:val="28"/>
          <w:u w:val="none"/>
        </w:rPr>
      </w:pPr>
      <w:r>
        <w:rPr>
          <w:sz w:val="28"/>
          <w:u w:val="none"/>
        </w:rPr>
        <w:t xml:space="preserve">Председателя и секретаря. </w:t>
      </w:r>
    </w:p>
    <w:p>
      <w:pPr>
        <w:pStyle w:val="Heading2"/>
        <w:ind w:firstLine="684"/>
        <w:jc w:val="both"/>
        <w:rPr>
          <w:sz w:val="28"/>
          <w:u w:val="none"/>
        </w:rPr>
      </w:pPr>
      <w:r>
        <w:rPr>
          <w:sz w:val="28"/>
          <w:u w:val="none"/>
        </w:rPr>
        <w:t>Центральная избирательная комиссия Российской Федерации сов</w:t>
        <w:softHyphen/>
        <w:t>местно с избирательными комиссиями субъектов Российской Федера</w:t>
        <w:softHyphen/>
        <w:t>ции:</w:t>
      </w:r>
    </w:p>
    <w:p>
      <w:pPr>
        <w:pStyle w:val="Heading2"/>
        <w:ind w:firstLine="684"/>
        <w:jc w:val="both"/>
        <w:rPr>
          <w:sz w:val="28"/>
          <w:u w:val="none"/>
        </w:rPr>
      </w:pPr>
      <w:r>
        <w:rPr>
          <w:sz w:val="28"/>
          <w:u w:val="none"/>
        </w:rPr>
        <w:t>осуществляет контроль за соблюдением избирательных прав граждан;</w:t>
      </w:r>
    </w:p>
    <w:p>
      <w:pPr>
        <w:pStyle w:val="Heading2"/>
        <w:ind w:firstLine="684"/>
        <w:jc w:val="both"/>
        <w:rPr>
          <w:sz w:val="28"/>
          <w:u w:val="none"/>
        </w:rPr>
      </w:pPr>
      <w:r>
        <w:rPr>
          <w:sz w:val="28"/>
          <w:u w:val="none"/>
        </w:rPr>
        <w:t>организует общегосударственную систему регистрации избирате</w:t>
        <w:softHyphen/>
        <w:t>лей;</w:t>
      </w:r>
    </w:p>
    <w:p>
      <w:pPr>
        <w:pStyle w:val="Heading2"/>
        <w:ind w:firstLine="684"/>
        <w:jc w:val="both"/>
        <w:rPr>
          <w:sz w:val="28"/>
          <w:u w:val="none"/>
        </w:rPr>
      </w:pPr>
      <w:r>
        <w:rPr>
          <w:sz w:val="28"/>
          <w:u w:val="none"/>
        </w:rPr>
        <w:t>разрабатывает стандарты технологического оборудования, необ</w:t>
        <w:softHyphen/>
        <w:t>ходимого для работы избирательных комиссий, и осуществляет конт</w:t>
        <w:softHyphen/>
        <w:t>роль за их соблюдением;</w:t>
      </w:r>
    </w:p>
    <w:p>
      <w:pPr>
        <w:pStyle w:val="Heading2"/>
        <w:ind w:firstLine="684"/>
        <w:jc w:val="both"/>
        <w:rPr>
          <w:sz w:val="28"/>
          <w:u w:val="none"/>
        </w:rPr>
      </w:pPr>
      <w:r>
        <w:rPr>
          <w:sz w:val="28"/>
          <w:u w:val="none"/>
        </w:rPr>
        <w:t>осуществляет меры  по организации единообразной системы подведения итогов голосования и установления результатов  выборов  в  Российской Федерации;</w:t>
      </w:r>
    </w:p>
    <w:p>
      <w:pPr>
        <w:pStyle w:val="Heading2"/>
        <w:ind w:firstLine="684"/>
        <w:jc w:val="both"/>
        <w:rPr>
          <w:sz w:val="28"/>
          <w:u w:val="none"/>
        </w:rPr>
      </w:pPr>
      <w:r>
        <w:rPr>
          <w:sz w:val="28"/>
          <w:u w:val="none"/>
        </w:rPr>
        <w:t>распределяет выделенные из федерального бюджета средства на финансовое обеспечение подготовки и проведения выборов, контроли</w:t>
        <w:softHyphen/>
        <w:t>рует их целевое использование;</w:t>
      </w:r>
    </w:p>
    <w:p>
      <w:pPr>
        <w:pStyle w:val="Heading2"/>
        <w:ind w:firstLine="684"/>
        <w:jc w:val="both"/>
        <w:rPr>
          <w:sz w:val="28"/>
          <w:u w:val="none"/>
        </w:rPr>
      </w:pPr>
      <w:r>
        <w:rPr>
          <w:sz w:val="28"/>
          <w:u w:val="none"/>
        </w:rPr>
        <w:t>оказывает методическую, организационно-техническую помощь избирательным комиссиям.</w:t>
      </w:r>
    </w:p>
    <w:p>
      <w:pPr>
        <w:pStyle w:val="Heading2"/>
        <w:ind w:firstLine="684"/>
        <w:jc w:val="both"/>
        <w:rPr>
          <w:sz w:val="28"/>
          <w:u w:val="none"/>
        </w:rPr>
      </w:pPr>
      <w:r>
        <w:rPr>
          <w:sz w:val="28"/>
          <w:u w:val="none"/>
        </w:rPr>
        <w:t>Порядок формирования избирательных комиссий по выборам в фе</w:t>
        <w:softHyphen/>
        <w:t>деральные органы государственной власти, а также по выборам в ор</w:t>
        <w:softHyphen/>
        <w:t>ганы государственной власти субъектов Российской Федерации опре</w:t>
        <w:softHyphen/>
        <w:t>деляется соответственно федеральными законами, законами и иными нормативными правовыми актами законодательных (представительных) органов государственной власти субъектов Российской Федерации.</w:t>
      </w:r>
    </w:p>
    <w:p>
      <w:pPr>
        <w:pStyle w:val="Heading2"/>
        <w:ind w:firstLine="684"/>
        <w:jc w:val="both"/>
        <w:rPr>
          <w:sz w:val="28"/>
          <w:u w:val="none"/>
        </w:rPr>
      </w:pPr>
      <w:r>
        <w:rPr>
          <w:sz w:val="28"/>
          <w:u w:val="none"/>
        </w:rPr>
        <w:t>Формирование избирательных комиссий субъектов Российской Фе</w:t>
        <w:softHyphen/>
        <w:t>дерации осуществляется законодательными (представительными) и ис</w:t>
        <w:softHyphen/>
        <w:t>полнительными органами государственной власти субъектов Российс</w:t>
        <w:softHyphen/>
        <w:t>кой Федерации на основе предложений общественных объединений, вы</w:t>
        <w:softHyphen/>
        <w:t>борных органов местного самоуправления, собраний избирателей по месту работы, службы, учебы и жительства. При этом не менее поло</w:t>
        <w:softHyphen/>
        <w:t>вины членов избирательной комиссии назначается законодательным (представительным) органом государственной власти субъекта Рос</w:t>
        <w:softHyphen/>
        <w:t>сийской Федерации.</w:t>
      </w:r>
    </w:p>
    <w:p>
      <w:pPr>
        <w:pStyle w:val="Heading2"/>
        <w:ind w:firstLine="684"/>
        <w:jc w:val="both"/>
        <w:rPr>
          <w:sz w:val="28"/>
          <w:u w:val="none"/>
        </w:rPr>
      </w:pPr>
      <w:r>
        <w:rPr>
          <w:sz w:val="28"/>
          <w:u w:val="none"/>
        </w:rPr>
        <w:t>Формирование избирательных комиссий по выборам в выборные органы местного самоуправления осуществляется на основе предложе</w:t>
        <w:softHyphen/>
        <w:t>ний общественных объединений, собраний избирателей по месту рабо</w:t>
        <w:softHyphen/>
        <w:t xml:space="preserve">ты, службы, учебы и жительства в соответствии с законами и иными нормативными правовыми актами законодательных (представительных) органов государственной власти субъектов Российской Федерации и </w:t>
      </w:r>
    </w:p>
    <w:p>
      <w:pPr>
        <w:pStyle w:val="Heading2"/>
        <w:ind w:firstLine="684"/>
        <w:jc w:val="both"/>
        <w:rPr>
          <w:sz w:val="28"/>
          <w:u w:val="none"/>
        </w:rPr>
      </w:pPr>
      <w:r>
        <w:rPr>
          <w:sz w:val="28"/>
          <w:u w:val="none"/>
        </w:rPr>
        <w:t>уставами (положениями) о местном самоуправлении.</w:t>
      </w:r>
    </w:p>
    <w:p>
      <w:pPr>
        <w:pStyle w:val="Heading2"/>
        <w:ind w:firstLine="684"/>
        <w:jc w:val="both"/>
        <w:rPr>
          <w:sz w:val="28"/>
          <w:u w:val="none"/>
        </w:rPr>
      </w:pPr>
      <w:r>
        <w:rPr>
          <w:sz w:val="28"/>
          <w:u w:val="none"/>
        </w:rPr>
        <w:t>В состав избирательных комиссий не могут входить кандидаты, их доверенные лица, супруги и близкие родственники кандидатов ли</w:t>
        <w:softHyphen/>
        <w:t>бо лица, находящиеся у них в непосредственном подчинении.</w:t>
      </w:r>
    </w:p>
    <w:p>
      <w:pPr>
        <w:pStyle w:val="Heading2"/>
        <w:ind w:firstLine="684"/>
        <w:jc w:val="both"/>
        <w:rPr>
          <w:sz w:val="28"/>
          <w:u w:val="none"/>
        </w:rPr>
      </w:pPr>
      <w:r>
        <w:rPr>
          <w:sz w:val="28"/>
          <w:u w:val="none"/>
        </w:rPr>
        <w:t>После регистрации кандидата избирательное объединение, выд</w:t>
        <w:softHyphen/>
        <w:t>винувшее кандидата (список кандидатов), или сам кандидат вправе назначить в избирательную комиссию, зарегистрировавшую кандидата, и в нижестоящие избирательные комиссии по одному члену с правом совещательного голоса. Члены избирательной комиссии с правом со</w:t>
        <w:softHyphen/>
        <w:t>вещательного голоса имеют право доступа ко всем материалам и до</w:t>
        <w:softHyphen/>
        <w:t>кументам соответствующей избирательной комиссии, должны опове</w:t>
        <w:softHyphen/>
        <w:t>щаться о всех заседаниях избирательной комиссии, имеют право выс</w:t>
        <w:softHyphen/>
        <w:t>тупать на ее заседаниях.</w:t>
      </w:r>
    </w:p>
    <w:p>
      <w:pPr>
        <w:pStyle w:val="Heading2"/>
        <w:ind w:firstLine="684"/>
        <w:jc w:val="both"/>
        <w:rPr>
          <w:sz w:val="28"/>
          <w:u w:val="none"/>
        </w:rPr>
      </w:pPr>
      <w:r>
        <w:rPr>
          <w:sz w:val="28"/>
          <w:u w:val="none"/>
        </w:rPr>
        <w:t>Деятельность избирательных комиссий осуществляется на основе коллегиальности.</w:t>
      </w:r>
    </w:p>
    <w:p>
      <w:pPr>
        <w:pStyle w:val="Heading2"/>
        <w:ind w:firstLine="684"/>
        <w:jc w:val="both"/>
        <w:rPr>
          <w:sz w:val="28"/>
          <w:u w:val="none"/>
        </w:rPr>
      </w:pPr>
      <w:r>
        <w:rPr>
          <w:sz w:val="28"/>
          <w:u w:val="none"/>
        </w:rPr>
        <w:t>Заседание избирательной комиссии является правомочным, если в нем приняло участие большинство от установленного числа членов избирательной комиссии с правом решающего голоса.</w:t>
      </w:r>
    </w:p>
    <w:p>
      <w:pPr>
        <w:pStyle w:val="Heading2"/>
        <w:ind w:firstLine="684"/>
        <w:jc w:val="both"/>
        <w:rPr>
          <w:sz w:val="28"/>
          <w:u w:val="none"/>
        </w:rPr>
      </w:pPr>
      <w:r>
        <w:rPr>
          <w:sz w:val="28"/>
          <w:u w:val="none"/>
        </w:rPr>
        <w:t>Решения избирательных комиссий о регистрации кандидатов (списков кандидатов), об отмене регистрации кандидатов, об итогах голосования или о результатах выборов, о признании выборов несостоявшимися или недействительными принимаются на заседаниях изби</w:t>
        <w:softHyphen/>
        <w:t>рательных комиссий большинством голосов от установленного числа членов избирательной комиссии с правом решающего голоса. Решения избирательных комиссий по иным вопросам принимаются простым боль</w:t>
        <w:softHyphen/>
        <w:t>шинством голосов от числа присутствующих членов избирательной ко</w:t>
        <w:softHyphen/>
        <w:t>миссии с правом решающего голоса.</w:t>
      </w:r>
    </w:p>
    <w:p>
      <w:pPr>
        <w:pStyle w:val="Heading2"/>
        <w:ind w:firstLine="684"/>
        <w:jc w:val="both"/>
        <w:rPr>
          <w:sz w:val="28"/>
          <w:u w:val="none"/>
        </w:rPr>
      </w:pPr>
      <w:r>
        <w:rPr>
          <w:sz w:val="28"/>
          <w:u w:val="none"/>
        </w:rPr>
        <w:t>Решения избирательной комиссии подписываются председателем и секретарем избирательной комиссии.</w:t>
      </w:r>
    </w:p>
    <w:p>
      <w:pPr>
        <w:pStyle w:val="Heading2"/>
        <w:ind w:firstLine="684"/>
        <w:jc w:val="both"/>
        <w:rPr>
          <w:sz w:val="28"/>
          <w:u w:val="none"/>
        </w:rPr>
      </w:pPr>
      <w:r>
        <w:rPr>
          <w:sz w:val="28"/>
          <w:u w:val="none"/>
        </w:rPr>
        <w:t>Члены избирательной комиссии, не согласные с решением, при</w:t>
        <w:softHyphen/>
        <w:t>нятым комиссией, вправе в письменной форме высказать особое мне</w:t>
        <w:softHyphen/>
        <w:t>ние, которое должно быть доведено председателем комиссии до све</w:t>
        <w:softHyphen/>
        <w:t>дения вышестоящей избирательной комиссии, не позднее чем в трехд</w:t>
        <w:softHyphen/>
        <w:t>невных срок.</w:t>
      </w:r>
    </w:p>
    <w:p>
      <w:pPr>
        <w:pStyle w:val="Heading2"/>
        <w:ind w:firstLine="684"/>
        <w:jc w:val="both"/>
        <w:rPr>
          <w:sz w:val="28"/>
          <w:u w:val="none"/>
        </w:rPr>
      </w:pPr>
      <w:r>
        <w:rPr>
          <w:sz w:val="28"/>
          <w:u w:val="none"/>
        </w:rPr>
        <w:t>Решение избирательной комиссии, противоречащее федеральным законам, законам и иным нормативным правовым актам законодатель</w:t>
        <w:softHyphen/>
        <w:t>ных (представительных) органов государственной власти субъектов Российской Федерации либо принятое избирательной комиссией с пре</w:t>
        <w:softHyphen/>
        <w:t>вышением установленных полномочий, подлежит отмене вышестоящей избирательной комиссией (соответственно уровню проводимых выбо</w:t>
        <w:softHyphen/>
        <w:t>ров) или судом.</w:t>
      </w:r>
    </w:p>
    <w:p>
      <w:pPr>
        <w:pStyle w:val="Heading2"/>
        <w:ind w:firstLine="684"/>
        <w:jc w:val="both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Heading2"/>
        <w:ind w:firstLine="684"/>
        <w:jc w:val="both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Heading1"/>
        <w:ind w:firstLine="684"/>
        <w:jc w:val="both"/>
        <w:rPr/>
      </w:pPr>
      <w:r>
        <w:rPr/>
        <w:t>3.2.5. ВЫДВИЖЕНИЕ И РЕГИСТРАЦИЯ КАНДИДАТОВ.</w:t>
      </w:r>
    </w:p>
    <w:p>
      <w:pPr>
        <w:pStyle w:val="Heading2"/>
        <w:ind w:firstLine="684"/>
        <w:jc w:val="both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Heading2"/>
        <w:ind w:firstLine="684"/>
        <w:jc w:val="both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Heading2"/>
        <w:ind w:firstLine="684"/>
        <w:jc w:val="both"/>
        <w:rPr>
          <w:sz w:val="28"/>
          <w:u w:val="none"/>
        </w:rPr>
      </w:pPr>
      <w:r>
        <w:rPr>
          <w:sz w:val="28"/>
          <w:u w:val="none"/>
        </w:rPr>
        <w:t>Право выдви</w:t>
        <w:softHyphen/>
        <w:t>жения кандидатов (списков кандидатов) принадлежит изби</w:t>
        <w:softHyphen/>
        <w:t>рательным объединениям и блокам, непосредственно изби</w:t>
        <w:softHyphen/>
        <w:t>рателям, а также лицам в порядке самовыдвижения.</w:t>
      </w:r>
    </w:p>
    <w:p>
      <w:pPr>
        <w:pStyle w:val="Heading2"/>
        <w:ind w:firstLine="684"/>
        <w:jc w:val="both"/>
        <w:rPr>
          <w:sz w:val="28"/>
          <w:u w:val="none"/>
        </w:rPr>
      </w:pPr>
      <w:r>
        <w:rPr>
          <w:sz w:val="28"/>
          <w:u w:val="none"/>
        </w:rPr>
        <w:t>Решения о выдвижении кандидатов (списков кандида</w:t>
        <w:softHyphen/>
        <w:t>тов) от избирательных объединений принимаются соответ</w:t>
        <w:softHyphen/>
        <w:t>ственно уровню проводимых выборов на съездах (конферен</w:t>
        <w:softHyphen/>
        <w:t>циях) федеральных, региональных избирательных объеди</w:t>
        <w:softHyphen/>
        <w:t>нений, на собраниях местных отделений этих избиратель</w:t>
        <w:softHyphen/>
        <w:t>ных объединений.</w:t>
      </w:r>
    </w:p>
    <w:p>
      <w:pPr>
        <w:pStyle w:val="Heading2"/>
        <w:ind w:firstLine="684"/>
        <w:jc w:val="both"/>
        <w:rPr>
          <w:sz w:val="28"/>
          <w:u w:val="none"/>
        </w:rPr>
      </w:pPr>
      <w:r>
        <w:rPr>
          <w:sz w:val="28"/>
          <w:u w:val="none"/>
        </w:rPr>
        <w:t>Эти объединения могут объединяться в избирательные блоки. Избирательные блоки пользуются правами избира</w:t>
        <w:softHyphen/>
        <w:t>тельных объединений. Выдвижение кандидатов (списков кан</w:t>
        <w:softHyphen/>
        <w:t>дидатов) от избирательного блока проводится на съезде (кон</w:t>
        <w:softHyphen/>
        <w:t>ференции) представителей общественных объединений, вхо</w:t>
        <w:softHyphen/>
        <w:t>дящих в избирательный блок. Входящие в избирательный блок общественные объединения не могут на тех же выборах входить в иные избирательные блоки или выступать в каче</w:t>
        <w:softHyphen/>
        <w:t>стве самостоятельных избирательных объединений.</w:t>
      </w:r>
    </w:p>
    <w:p>
      <w:pPr>
        <w:pStyle w:val="Heading2"/>
        <w:ind w:firstLine="684"/>
        <w:jc w:val="both"/>
        <w:rPr>
          <w:sz w:val="28"/>
          <w:u w:val="none"/>
        </w:rPr>
      </w:pPr>
      <w:r>
        <w:rPr>
          <w:sz w:val="28"/>
          <w:u w:val="none"/>
        </w:rPr>
        <w:t>Решения о выдвижении кандидатов (списка кандидатов) от избирательных объединений и избирательных блоков при</w:t>
        <w:softHyphen/>
        <w:t>нимаются тайным голосованием.</w:t>
      </w:r>
    </w:p>
    <w:p>
      <w:pPr>
        <w:pStyle w:val="Heading2"/>
        <w:ind w:firstLine="684"/>
        <w:jc w:val="both"/>
        <w:rPr>
          <w:sz w:val="28"/>
          <w:u w:val="none"/>
        </w:rPr>
      </w:pPr>
      <w:r>
        <w:rPr>
          <w:sz w:val="28"/>
          <w:u w:val="none"/>
        </w:rPr>
        <w:t>В поддержку кандидатов (списков кандидатов), выдви</w:t>
        <w:softHyphen/>
        <w:t>нутых от избирательных объединений и избирательных бло</w:t>
        <w:softHyphen/>
        <w:t>ков, собираются подписи избирателей в порядке и количест</w:t>
        <w:softHyphen/>
        <w:t>ве, определяемых законодательством. Максимальное коли</w:t>
        <w:softHyphen/>
        <w:t>чество подписей, необходимых для регистрации кандидатов (списков кандидатов), не может превышать два процента от числа избирателей, зарегистрированных на территории из</w:t>
        <w:softHyphen/>
        <w:t xml:space="preserve">бирательного округа.  </w:t>
      </w:r>
    </w:p>
    <w:p>
      <w:pPr>
        <w:pStyle w:val="Heading2"/>
        <w:ind w:firstLine="684"/>
        <w:jc w:val="both"/>
        <w:rPr>
          <w:sz w:val="28"/>
          <w:u w:val="none"/>
        </w:rPr>
      </w:pPr>
      <w:r>
        <w:rPr>
          <w:sz w:val="28"/>
          <w:u w:val="none"/>
        </w:rPr>
        <w:t>Российское избирательное законодательство для исключения слу</w:t>
        <w:softHyphen/>
        <w:t>чайных кандидатов полагается на установление большого числа подпи</w:t>
        <w:softHyphen/>
        <w:t>сей избирателей, необходимых для выдвижения кандидата (например для выдвижения на пост Президента РФ требу</w:t>
        <w:softHyphen/>
        <w:t>ется собрать не менее одного миллиона подписей избирателей). Однако, как показала практика, проверка подлинности этих подписей весьма затруднена и в избирательные бюлле</w:t>
        <w:softHyphen/>
        <w:t>тени все же попадает много малоизвестных и бесперспек</w:t>
        <w:softHyphen/>
        <w:t>тивных кандидатов.</w:t>
      </w:r>
    </w:p>
    <w:p>
      <w:pPr>
        <w:pStyle w:val="Heading2"/>
        <w:ind w:firstLine="684"/>
        <w:jc w:val="both"/>
        <w:rPr/>
      </w:pPr>
      <w:r>
        <w:rPr>
          <w:sz w:val="28"/>
          <w:u w:val="none"/>
        </w:rPr>
        <w:t xml:space="preserve">Выдвижение кандидата возможно и непосредственно избирателями. Тогда оно проводится путем сбора .подписей </w:t>
      </w:r>
      <w:r>
        <w:rPr>
          <w:sz w:val="28"/>
          <w:u w:val="none"/>
          <w:lang w:val="en-US" w:eastAsia="en-US"/>
        </w:rPr>
        <w:t>.</w:t>
      </w:r>
      <w:r>
        <w:rPr>
          <w:sz w:val="28"/>
          <w:u w:val="none"/>
        </w:rPr>
        <w:t xml:space="preserve"> под заявлением кандидата о его выдвижении. Законы субъ</w:t>
        <w:softHyphen/>
        <w:t>ектов РФ не могут содержать такое требование к выдвиже</w:t>
        <w:softHyphen/>
        <w:t>нию кандидата (кандидатов) непосредственно избирателями, как необходимость проведения собрания избирателей с оп</w:t>
        <w:softHyphen/>
        <w:t>ределенным числом его участников. Участие администрации предприятий, учреждений, организаций в сборе подписей, равно как и принуждение в сборе подписей и вознагражде</w:t>
        <w:softHyphen/>
        <w:t>ние избирателей за внесение подписи не допускается. Запрещается сбор подписей в местах выдачи заработной платы.</w:t>
      </w:r>
    </w:p>
    <w:p>
      <w:pPr>
        <w:pStyle w:val="Heading2"/>
        <w:ind w:firstLine="684"/>
        <w:jc w:val="both"/>
        <w:rPr/>
      </w:pPr>
      <w:r>
        <w:rPr>
          <w:sz w:val="28"/>
          <w:u w:val="none"/>
        </w:rPr>
        <w:t>Подписи могут собираться только среди избирателей, обладающих активным избирательным правом, в том изби</w:t>
        <w:softHyphen/>
        <w:t>рательном округе, где осуществляется выдвижение канди</w:t>
        <w:softHyphen/>
        <w:t>датов. Период выдвижения кандидатов должен составлять не менее</w:t>
      </w:r>
      <w:r>
        <w:rPr>
          <w:sz w:val="28"/>
          <w:u w:val="none"/>
          <w:lang w:val="en-US" w:eastAsia="en-US"/>
        </w:rPr>
        <w:t xml:space="preserve"> 45</w:t>
      </w:r>
      <w:r>
        <w:rPr>
          <w:sz w:val="28"/>
          <w:u w:val="none"/>
        </w:rPr>
        <w:t xml:space="preserve"> дней при выборах Президента РФ, депутатов Государственной Думы, в иные федеральные государствен</w:t>
        <w:softHyphen/>
        <w:t>ные органы, избрание в которые предусмотрено Конститу</w:t>
        <w:softHyphen/>
        <w:t>цией РФ, и не менее</w:t>
      </w:r>
      <w:r>
        <w:rPr>
          <w:sz w:val="28"/>
          <w:u w:val="none"/>
          <w:lang w:val="en-US" w:eastAsia="en-US"/>
        </w:rPr>
        <w:t xml:space="preserve"> 30</w:t>
      </w:r>
      <w:r>
        <w:rPr>
          <w:sz w:val="28"/>
          <w:u w:val="none"/>
        </w:rPr>
        <w:t xml:space="preserve"> дней</w:t>
      </w:r>
      <w:r>
        <w:rPr>
          <w:sz w:val="28"/>
          <w:u w:val="none"/>
          <w:lang w:val="en-US" w:eastAsia="en-US"/>
        </w:rPr>
        <w:t xml:space="preserve"> </w:t>
      </w:r>
      <w:r>
        <w:rPr>
          <w:sz w:val="28"/>
          <w:u w:val="none"/>
        </w:rPr>
        <w:t>- при выборах в органы госу</w:t>
        <w:softHyphen/>
        <w:t>дарственной власти субъектов РФ не менее</w:t>
      </w:r>
      <w:r>
        <w:rPr>
          <w:sz w:val="28"/>
          <w:u w:val="none"/>
          <w:lang w:val="en-US" w:eastAsia="en-US"/>
        </w:rPr>
        <w:t xml:space="preserve"> 20</w:t>
      </w:r>
      <w:r>
        <w:rPr>
          <w:sz w:val="28"/>
          <w:u w:val="none"/>
        </w:rPr>
        <w:t xml:space="preserve"> дней при вы</w:t>
        <w:softHyphen/>
        <w:t>борах в органы местного самоуправления, глав муниципаль</w:t>
        <w:softHyphen/>
        <w:t>ных образований.</w:t>
      </w:r>
    </w:p>
    <w:p>
      <w:pPr>
        <w:pStyle w:val="Heading2"/>
        <w:ind w:firstLine="684"/>
        <w:jc w:val="both"/>
        <w:rPr>
          <w:sz w:val="28"/>
          <w:u w:val="none"/>
        </w:rPr>
      </w:pPr>
      <w:r>
        <w:rPr>
          <w:sz w:val="28"/>
          <w:u w:val="none"/>
        </w:rPr>
        <w:t>Кандидаты (списки кандидатов) регистрируются соот</w:t>
        <w:softHyphen/>
        <w:t>ветствующей избирательной комиссией по письменному за</w:t>
        <w:softHyphen/>
        <w:t>явлению кандидата о самовыдвижении, а также по представ</w:t>
        <w:softHyphen/>
        <w:t>лению избирательных объединений и избирателей, выдви</w:t>
        <w:softHyphen/>
        <w:t>нувших кандидатов, при наличии заявлений кандидатов об их согласии баллотироваться по данному избирательному ок</w:t>
        <w:softHyphen/>
        <w:t>ругу. Одновременно в соответствующую избирательную ко</w:t>
        <w:softHyphen/>
        <w:t>миссию представляется не менее установленного количества подписей избирателей в поддержку кандидата (списка кан</w:t>
        <w:softHyphen/>
        <w:t>дидатов).</w:t>
      </w:r>
    </w:p>
    <w:p>
      <w:pPr>
        <w:pStyle w:val="Heading2"/>
        <w:ind w:firstLine="684"/>
        <w:jc w:val="both"/>
        <w:rPr>
          <w:sz w:val="28"/>
          <w:u w:val="none"/>
        </w:rPr>
      </w:pPr>
      <w:r>
        <w:rPr>
          <w:sz w:val="28"/>
          <w:u w:val="none"/>
        </w:rPr>
        <w:t>В случае если в установленные сроки в избирательном округе не будет зарегистрирован ни один кандидат либо чис</w:t>
        <w:softHyphen/>
        <w:t>ло зарегистрированных кандидатов окажется меньше уста</w:t>
        <w:softHyphen/>
        <w:t>новленного числа мандатов или равным ему, выборы в дан</w:t>
        <w:softHyphen/>
        <w:t>ном избирательном округе по решению соответствующей избирательной комиссии откладываются на срок не более четырех месяцев для дополнительного выдвижения кандидатов и осуществления последующих избирательных дейст</w:t>
        <w:softHyphen/>
        <w:t>вий.</w:t>
      </w:r>
    </w:p>
    <w:p>
      <w:pPr>
        <w:pStyle w:val="Heading2"/>
        <w:ind w:firstLine="684"/>
        <w:jc w:val="both"/>
        <w:rPr>
          <w:sz w:val="28"/>
          <w:u w:val="none"/>
        </w:rPr>
      </w:pPr>
      <w:r>
        <w:rPr>
          <w:sz w:val="28"/>
          <w:u w:val="none"/>
        </w:rPr>
        <w:t>В случае отказа зарегистрировать кандидата (список кандидатов) соответствующая избирательная комиссия обя</w:t>
        <w:softHyphen/>
        <w:t>зана в течение суток выдать кандидату или его доверенному лицу либо уполномоченному представителю избирательного объединения копию решения комиссии с изложением моти</w:t>
        <w:softHyphen/>
        <w:t>вов отказа. Мотивом отказа может служить только невыпол</w:t>
        <w:softHyphen/>
        <w:t>нение требований законодательства о выборах.</w:t>
      </w:r>
    </w:p>
    <w:p>
      <w:pPr>
        <w:pStyle w:val="Heading2"/>
        <w:ind w:firstLine="684"/>
        <w:jc w:val="both"/>
        <w:rPr>
          <w:sz w:val="28"/>
          <w:u w:val="none"/>
        </w:rPr>
      </w:pPr>
      <w:r>
        <w:rPr>
          <w:sz w:val="28"/>
          <w:u w:val="none"/>
        </w:rPr>
        <w:t>Зарегистрированный кандидат обладает статусом, гаран</w:t>
        <w:softHyphen/>
        <w:t>тированным законом. Все кандидаты обладают равными пра</w:t>
        <w:softHyphen/>
        <w:t>вами и несут равные обязанности. Кандидаты, находящиеся на государственной или муниципальной службе, а также ра</w:t>
        <w:softHyphen/>
        <w:t>ботающие в средствах массовой информации, на время их участия в выборах освобождаются от выполнения служеб</w:t>
        <w:softHyphen/>
        <w:t>ных обязанностей и не вправе использовать преимущества своего служебного положения.</w:t>
      </w:r>
    </w:p>
    <w:p>
      <w:pPr>
        <w:pStyle w:val="Heading2"/>
        <w:ind w:firstLine="684"/>
        <w:jc w:val="both"/>
        <w:rPr>
          <w:sz w:val="28"/>
          <w:u w:val="none"/>
        </w:rPr>
      </w:pPr>
      <w:r>
        <w:rPr>
          <w:sz w:val="28"/>
          <w:u w:val="none"/>
        </w:rPr>
        <w:t>Кандидаты после регистрации по их личным заявлени</w:t>
        <w:softHyphen/>
        <w:t>ям освобождаются от работы, военной службы, военных сбо</w:t>
        <w:softHyphen/>
        <w:t>ров и учебы на время участия в выборах. В течение этого срока соответствующая избирательная комиссия за счет средств, выделенных на организацию подготовки и проведе</w:t>
        <w:softHyphen/>
        <w:t>ния выборов, выплачивает им денежную компенсацию.</w:t>
      </w:r>
    </w:p>
    <w:p>
      <w:pPr>
        <w:pStyle w:val="Heading2"/>
        <w:ind w:firstLine="684"/>
        <w:jc w:val="both"/>
        <w:rPr>
          <w:sz w:val="28"/>
          <w:u w:val="none"/>
        </w:rPr>
      </w:pPr>
      <w:r>
        <w:rPr>
          <w:sz w:val="28"/>
          <w:u w:val="none"/>
        </w:rPr>
        <w:t>Во время проведения выборов кандидаты не могут быть по инициативе администрации (работодателя) уволены с ра</w:t>
        <w:softHyphen/>
        <w:t>боты или без их согласия переведены на другую работу. Время участия кандидата в выборах засчитывается в общий трудо</w:t>
        <w:softHyphen/>
        <w:t>вой стаж по той специальности, по которой он работал до регистрации кандидатом.</w:t>
      </w:r>
    </w:p>
    <w:p>
      <w:pPr>
        <w:pStyle w:val="Heading2"/>
        <w:ind w:firstLine="684"/>
        <w:jc w:val="both"/>
        <w:rPr>
          <w:sz w:val="28"/>
          <w:u w:val="none"/>
        </w:rPr>
      </w:pPr>
      <w:r>
        <w:rPr>
          <w:sz w:val="28"/>
          <w:u w:val="none"/>
        </w:rPr>
        <w:t>Кандидат после регистрации не может быть привлечен без согласия прокурора (соответственно уровню выборов) к уголовной ответственности, арестован или подвергнут мерам административного взыскания, налагаемым в судебном по</w:t>
        <w:softHyphen/>
        <w:t>рядке. При даче согласия прокурор обязан известить изби</w:t>
        <w:softHyphen/>
        <w:t>рательную комиссию, осуществившую регистрацию кан</w:t>
        <w:softHyphen/>
        <w:t>дидата.</w:t>
      </w:r>
    </w:p>
    <w:p>
      <w:pPr>
        <w:pStyle w:val="Heading2"/>
        <w:ind w:firstLine="684"/>
        <w:jc w:val="both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Heading2"/>
        <w:ind w:firstLine="684"/>
        <w:jc w:val="both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Heading1"/>
        <w:ind w:firstLine="684"/>
        <w:jc w:val="both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Heading1"/>
        <w:ind w:firstLine="684"/>
        <w:jc w:val="both"/>
        <w:rPr/>
      </w:pPr>
      <w:r>
        <w:rPr/>
        <w:t>3.2.6.ОБЖАЛОВАНИЕ РЕШЕНИЙ ИЗБИРАТЕЛЬНЫХ КОМИССИЙ</w:t>
      </w:r>
    </w:p>
    <w:p>
      <w:pPr>
        <w:pStyle w:val="Heading2"/>
        <w:ind w:firstLine="684"/>
        <w:jc w:val="both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Heading2"/>
        <w:ind w:firstLine="684"/>
        <w:jc w:val="both"/>
        <w:rPr>
          <w:sz w:val="28"/>
          <w:u w:val="none"/>
        </w:rPr>
      </w:pPr>
      <w:r>
        <w:rPr>
          <w:sz w:val="28"/>
          <w:u w:val="none"/>
        </w:rPr>
        <w:t>В соответствии с Конституцией Российской Федерации решения и действия (или бездействие) органов государственной власти, орга</w:t>
        <w:softHyphen/>
        <w:t>нов местного самоуправления, общественных объединений и должностных лиц, нарушающие избирательные права граждан, могут быть обжа</w:t>
        <w:softHyphen/>
        <w:t>лованы в суд. Решение суда по существу жалобы, заявления является окончательным.</w:t>
      </w:r>
    </w:p>
    <w:p>
      <w:pPr>
        <w:pStyle w:val="Heading2"/>
        <w:ind w:firstLine="684"/>
        <w:jc w:val="both"/>
        <w:rPr>
          <w:sz w:val="28"/>
          <w:u w:val="none"/>
        </w:rPr>
      </w:pPr>
      <w:r>
        <w:rPr>
          <w:sz w:val="28"/>
          <w:u w:val="none"/>
        </w:rPr>
        <w:t>Решения и действия (или бездействие) избирательных комиссий и их должностных лиц, нарушающие избирательные права граждан, мо</w:t>
        <w:softHyphen/>
        <w:t>гут быть обжалованы в вышестоящую избирательную комиссию (соот</w:t>
        <w:softHyphen/>
        <w:t>ветственно уровню проводимых выборов) или в суд. Предварительное обращение в вышестоящие избирательные комиссии не является обяза</w:t>
        <w:softHyphen/>
        <w:t>тельным условием для обращения в суд. Решения по жалобам, посту</w:t>
        <w:softHyphen/>
        <w:t>пившим в ходе выборов, принимаются в пятидневный срок, а в день выборов - немедленно. В случае, если факты, содержащиеся в жало</w:t>
        <w:softHyphen/>
        <w:t>бах, требуют дополнительной проверки, решения по ним принимаются не позднее чем в десятидневный срок. При этом вышестоящая избира</w:t>
        <w:softHyphen/>
        <w:t>тельная комиссия вправе принять самостоятельное решение по су</w:t>
        <w:softHyphen/>
        <w:t xml:space="preserve">ществу жалобы. </w:t>
      </w:r>
    </w:p>
    <w:p>
      <w:pPr>
        <w:pStyle w:val="Heading1"/>
        <w:ind w:firstLine="684"/>
        <w:jc w:val="both"/>
        <w:rPr/>
      </w:pPr>
      <w:r>
        <w:rPr/>
        <w:t>3.3.ПОРЯДОК ПРОВЕДЕНИЯ ГОЛОСОВАНИЯ</w:t>
      </w:r>
    </w:p>
    <w:p>
      <w:pPr>
        <w:pStyle w:val="Heading2"/>
        <w:ind w:firstLine="684"/>
        <w:jc w:val="both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Heading2"/>
        <w:ind w:firstLine="684"/>
        <w:jc w:val="both"/>
        <w:rPr>
          <w:sz w:val="28"/>
          <w:u w:val="none"/>
        </w:rPr>
      </w:pPr>
      <w:r>
        <w:rPr>
          <w:sz w:val="28"/>
          <w:u w:val="none"/>
        </w:rPr>
        <w:t>Голосование на выборах в Российской Федерации проводится в один из выходных дней. Исключения в установлении дня голосования могут быть предусмотрены федеральными законами, законами и иными нормативными правовыми актами законодательных (представительных) органов государственной власти субъектов Российской Федерации.</w:t>
      </w:r>
    </w:p>
    <w:p>
      <w:pPr>
        <w:pStyle w:val="Heading2"/>
        <w:ind w:firstLine="684"/>
        <w:jc w:val="both"/>
        <w:rPr>
          <w:sz w:val="28"/>
          <w:u w:val="none"/>
        </w:rPr>
      </w:pPr>
      <w:r>
        <w:rPr>
          <w:sz w:val="28"/>
          <w:u w:val="none"/>
        </w:rPr>
        <w:t>О времени и месте голосования участковые избирательные ко</w:t>
        <w:softHyphen/>
        <w:t>миссии обязаны оповестить избирателей не позднее чем за 20 дней до дня его проведения через средства массовой информации.</w:t>
      </w:r>
    </w:p>
    <w:p>
      <w:pPr>
        <w:pStyle w:val="Heading2"/>
        <w:ind w:firstLine="684"/>
        <w:jc w:val="both"/>
        <w:rPr>
          <w:sz w:val="28"/>
          <w:u w:val="none"/>
        </w:rPr>
      </w:pPr>
      <w:r>
        <w:rPr>
          <w:sz w:val="28"/>
          <w:u w:val="none"/>
        </w:rPr>
        <w:t>Избирателю, который в течение 15 дней до дня выборов включи</w:t>
        <w:softHyphen/>
        <w:t>тельно по тем или иным причинам будет отсутствовать по месту сво</w:t>
        <w:softHyphen/>
        <w:t>его жительства и не сможет прийти на избирательный участок, на котором он включен в список избирателей, должна быть предоставле</w:t>
        <w:softHyphen/>
        <w:t>на возможность проголосовать досрочно, путем заполнения избира</w:t>
        <w:softHyphen/>
        <w:t>тельного бюллетеня в помещении окружной или участковой избира</w:t>
        <w:softHyphen/>
        <w:t>тельной комиссии. Избирательная комиссия обязана при этом обеспе</w:t>
        <w:softHyphen/>
        <w:t>чить тайну голосования, исключить возможность искажения волеизъ</w:t>
        <w:softHyphen/>
        <w:t>явления избирателя, обеспечить сохранность избирательного бюлле</w:t>
        <w:softHyphen/>
        <w:t>теня и учет голоса избирателя при установлении итогов голосова</w:t>
        <w:softHyphen/>
        <w:t>ния.</w:t>
      </w:r>
    </w:p>
    <w:p>
      <w:pPr>
        <w:pStyle w:val="Heading2"/>
        <w:ind w:firstLine="684"/>
        <w:jc w:val="both"/>
        <w:rPr>
          <w:sz w:val="28"/>
          <w:u w:val="none"/>
        </w:rPr>
      </w:pPr>
      <w:r>
        <w:rPr>
          <w:sz w:val="28"/>
          <w:u w:val="none"/>
        </w:rPr>
        <w:t>Голосование производится путем нанесения избирателем в изби</w:t>
        <w:softHyphen/>
        <w:t>рательном бюллетене какого-либо знака в квадрате (квадратах), от</w:t>
        <w:softHyphen/>
        <w:t>носящемся к кандидату (кандидатам) или списку кандидатов, в поль</w:t>
        <w:softHyphen/>
        <w:t>зу которых сделан выбор, либо к позиции "против всех кандидатов (списков кандидатов)".</w:t>
      </w:r>
    </w:p>
    <w:p>
      <w:pPr>
        <w:pStyle w:val="Heading2"/>
        <w:ind w:firstLine="684"/>
        <w:jc w:val="both"/>
        <w:rPr>
          <w:sz w:val="28"/>
          <w:u w:val="none"/>
        </w:rPr>
      </w:pPr>
      <w:r>
        <w:rPr>
          <w:sz w:val="28"/>
          <w:u w:val="none"/>
        </w:rPr>
        <w:t>Каждый избиратель голосует лично,  голосование за других лиц не  допускается.  Избирательные  бюллетени  выдаются избирателям, включенным в список избирателей,  по  предъявлению  паспорта  или иного документа, удостоверяющего их личность. Участковая избира</w:t>
        <w:softHyphen/>
        <w:t>тельная комиссия обязана обеспечить всем избирателям возможность участвовать в голосовании, в том числе лицам, которые по состоя</w:t>
        <w:softHyphen/>
        <w:t>нию здоровья либо по другим уважительным причинам не могут при</w:t>
        <w:softHyphen/>
        <w:t>быть в помещение для голосования. В этих целях у участковой изби</w:t>
        <w:softHyphen/>
        <w:t>рательной комиссии должно быть необходимое количество переносных избирательных ящиков, которое определяется решением окружной из</w:t>
        <w:softHyphen/>
        <w:t>бирательной комиссии. Заявление о предоставлении возможности про</w:t>
        <w:softHyphen/>
        <w:t>голосовать вне помещения для голосования должно быть подтверждено избирателем в письменной форме по прибытии к нему членов участко</w:t>
        <w:softHyphen/>
        <w:t>вой избирательной комиссии. Члены участковой избирательной комис</w:t>
        <w:softHyphen/>
        <w:t>сии, выезжающие по заявлениям, получают под роспись избирательные бюллетени в количестве, соответствующем числу заявлений. Коли</w:t>
        <w:softHyphen/>
        <w:t>чество заявлений избирателей, использованных и возвращенных изби</w:t>
        <w:softHyphen/>
        <w:t>рательных бюллетеней отмечается в отдельном акте. Данные об изби</w:t>
        <w:softHyphen/>
        <w:t>рателях, проголосовавших вне помещения для голосования, дополни</w:t>
        <w:softHyphen/>
        <w:t>тельно вносятся в список. При проведении голосования вне помеще</w:t>
        <w:softHyphen/>
        <w:t>ния для голосования вправе участвовать наблюдатели. Организация голосования вне помещения для голосования должна исключать воз</w:t>
        <w:softHyphen/>
        <w:t>можность нарушения избирательных прав гражданина, а равно искаже</w:t>
        <w:softHyphen/>
        <w:t>ние волеизъявления избирателя.</w:t>
      </w:r>
    </w:p>
    <w:p>
      <w:pPr>
        <w:pStyle w:val="Heading2"/>
        <w:ind w:firstLine="684"/>
        <w:jc w:val="both"/>
        <w:rPr>
          <w:sz w:val="28"/>
          <w:u w:val="none"/>
        </w:rPr>
      </w:pPr>
      <w:r>
        <w:rPr>
          <w:sz w:val="28"/>
          <w:u w:val="none"/>
        </w:rPr>
        <w:t>Избирательные бюллетени заполняются избирателем в специально оборудованных кабине или комнате, в которых не допускается при</w:t>
        <w:softHyphen/>
        <w:t>сутствие иных лиц. Избиратель, не имеющий возможности самостоя</w:t>
        <w:softHyphen/>
        <w:t>тельно заполнить бюллетень, вправе воспользоваться для этого по</w:t>
        <w:softHyphen/>
        <w:t>мощью другого лица, не являющегося членом участковой избирательной комиссии или наблюдателем. Избирательный бюллетень должен со</w:t>
        <w:softHyphen/>
        <w:t>держать печать участковой избирательной комиссии или подписи не менее двух ее членов. Получение избирательного бюллетеня избира</w:t>
        <w:softHyphen/>
        <w:t>тель удостоверяет своей подписью в списке избирателей.</w:t>
      </w:r>
    </w:p>
    <w:p>
      <w:pPr>
        <w:pStyle w:val="Heading2"/>
        <w:ind w:firstLine="684"/>
        <w:jc w:val="both"/>
        <w:rPr>
          <w:sz w:val="28"/>
          <w:u w:val="none"/>
        </w:rPr>
      </w:pPr>
      <w:r>
        <w:rPr>
          <w:sz w:val="28"/>
          <w:u w:val="none"/>
        </w:rPr>
        <w:t>Заполненные избирательные бюллетени опускаются избирателями в избирательные ящики, которые должны находиться в поле зрения членов участковой избирательной комиссии и наблюдателей. Член участковой избирательной комиссии немедленно отстраняется от участия в ее работе, а наблюдатель удаляется из помещения для го</w:t>
        <w:softHyphen/>
        <w:t>лосования, если они нарушают тайну голосования или пытаются пов</w:t>
        <w:softHyphen/>
        <w:t xml:space="preserve">лиять на волеизъявление избирателя. Решение об этом принимается участковой избирательной комиссией. </w:t>
      </w:r>
    </w:p>
    <w:p>
      <w:pPr>
        <w:pStyle w:val="Heading1"/>
        <w:ind w:firstLine="684"/>
        <w:jc w:val="both"/>
        <w:rPr/>
      </w:pPr>
      <w:r>
        <w:rPr/>
        <w:t>3.4.ПОРЯДОК ПОДСЧЕТА ГОЛОСОВ</w:t>
      </w:r>
    </w:p>
    <w:p>
      <w:pPr>
        <w:pStyle w:val="Heading2"/>
        <w:ind w:firstLine="684"/>
        <w:jc w:val="both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Heading2"/>
        <w:ind w:firstLine="684"/>
        <w:jc w:val="both"/>
        <w:rPr>
          <w:sz w:val="28"/>
          <w:u w:val="none"/>
        </w:rPr>
      </w:pPr>
      <w:r>
        <w:rPr>
          <w:sz w:val="28"/>
          <w:u w:val="none"/>
        </w:rPr>
        <w:t>Подсчет голосов избирателей осуществляется членами участко</w:t>
        <w:softHyphen/>
        <w:t>вой избирательной комиссии с правом решающего голоса на основе поданных избирателями избирательных бюллетеней. При подсчете го</w:t>
        <w:softHyphen/>
        <w:t>лосов избирателей участковая избирательная комиссия признает не</w:t>
        <w:softHyphen/>
        <w:t>действительными избирательные бюллетени, по которым невозможно установить волеизъявление избирателей, а также избирательные бюл</w:t>
        <w:softHyphen/>
        <w:t>летени неустановленной формы. Члены участковой избирательной ко</w:t>
        <w:softHyphen/>
        <w:t>миссии подсчитывают и заносят в протоколы об итогах голосования следующие данные:</w:t>
      </w:r>
    </w:p>
    <w:p>
      <w:pPr>
        <w:pStyle w:val="Heading2"/>
        <w:ind w:firstLine="684"/>
        <w:jc w:val="both"/>
        <w:rPr>
          <w:sz w:val="28"/>
          <w:u w:val="none"/>
        </w:rPr>
      </w:pPr>
      <w:r>
        <w:rPr>
          <w:sz w:val="28"/>
          <w:u w:val="none"/>
        </w:rPr>
        <w:t>число зарегистрированных избирателей и число избирателей, дополнительно внесенных в список;</w:t>
      </w:r>
    </w:p>
    <w:p>
      <w:pPr>
        <w:pStyle w:val="Heading2"/>
        <w:ind w:firstLine="684"/>
        <w:jc w:val="both"/>
        <w:rPr>
          <w:sz w:val="28"/>
          <w:u w:val="none"/>
        </w:rPr>
      </w:pPr>
      <w:r>
        <w:rPr>
          <w:sz w:val="28"/>
          <w:u w:val="none"/>
        </w:rPr>
        <w:t>число избирательных бюллетеней, полученных участковой изби</w:t>
        <w:softHyphen/>
        <w:t>рательной комиссией;</w:t>
      </w:r>
    </w:p>
    <w:p>
      <w:pPr>
        <w:pStyle w:val="Heading2"/>
        <w:ind w:firstLine="684"/>
        <w:jc w:val="both"/>
        <w:rPr>
          <w:sz w:val="28"/>
          <w:u w:val="none"/>
        </w:rPr>
      </w:pPr>
      <w:r>
        <w:rPr>
          <w:sz w:val="28"/>
          <w:u w:val="none"/>
        </w:rPr>
        <w:t>число избирательных бюллетеней, выданных избирателям на из</w:t>
        <w:softHyphen/>
        <w:t>бирательном участке в день голосования;</w:t>
      </w:r>
    </w:p>
    <w:p>
      <w:pPr>
        <w:pStyle w:val="Heading2"/>
        <w:ind w:firstLine="684"/>
        <w:jc w:val="both"/>
        <w:rPr>
          <w:sz w:val="28"/>
          <w:u w:val="none"/>
        </w:rPr>
      </w:pPr>
      <w:r>
        <w:rPr>
          <w:sz w:val="28"/>
          <w:u w:val="none"/>
        </w:rPr>
        <w:t>число погашенных избирательных бюллетеней;</w:t>
      </w:r>
    </w:p>
    <w:p>
      <w:pPr>
        <w:pStyle w:val="Heading2"/>
        <w:ind w:firstLine="684"/>
        <w:jc w:val="both"/>
        <w:rPr>
          <w:sz w:val="28"/>
          <w:u w:val="none"/>
        </w:rPr>
      </w:pPr>
      <w:r>
        <w:rPr>
          <w:sz w:val="28"/>
          <w:u w:val="none"/>
        </w:rPr>
        <w:t>число избирательных бюллетеней, поданных избирателями, про</w:t>
        <w:softHyphen/>
        <w:t>голосовавшими досрочно;</w:t>
      </w:r>
    </w:p>
    <w:p>
      <w:pPr>
        <w:pStyle w:val="Heading2"/>
        <w:ind w:firstLine="684"/>
        <w:jc w:val="both"/>
        <w:rPr>
          <w:sz w:val="28"/>
          <w:u w:val="none"/>
        </w:rPr>
      </w:pPr>
      <w:r>
        <w:rPr>
          <w:sz w:val="28"/>
          <w:u w:val="none"/>
        </w:rPr>
        <w:t>число избирательных бюллетеней, поданных избирателями, про</w:t>
        <w:softHyphen/>
        <w:t>голосовавшими на дому;</w:t>
      </w:r>
    </w:p>
    <w:p>
      <w:pPr>
        <w:pStyle w:val="Heading2"/>
        <w:ind w:firstLine="684"/>
        <w:jc w:val="both"/>
        <w:rPr>
          <w:sz w:val="28"/>
          <w:u w:val="none"/>
        </w:rPr>
      </w:pPr>
      <w:r>
        <w:rPr>
          <w:sz w:val="28"/>
          <w:u w:val="none"/>
        </w:rPr>
        <w:t>число избирательных бюллетеней, содержащихся в избирательных ящиках;</w:t>
      </w:r>
    </w:p>
    <w:p>
      <w:pPr>
        <w:pStyle w:val="Heading2"/>
        <w:ind w:firstLine="684"/>
        <w:jc w:val="both"/>
        <w:rPr>
          <w:sz w:val="28"/>
          <w:u w:val="none"/>
        </w:rPr>
      </w:pPr>
      <w:r>
        <w:rPr>
          <w:sz w:val="28"/>
          <w:u w:val="none"/>
        </w:rPr>
        <w:t>число действительных избирательных бюллетеней;</w:t>
      </w:r>
    </w:p>
    <w:p>
      <w:pPr>
        <w:pStyle w:val="Heading2"/>
        <w:ind w:firstLine="684"/>
        <w:jc w:val="both"/>
        <w:rPr>
          <w:sz w:val="28"/>
          <w:u w:val="none"/>
        </w:rPr>
      </w:pPr>
      <w:r>
        <w:rPr>
          <w:sz w:val="28"/>
          <w:u w:val="none"/>
        </w:rPr>
        <w:t>число избирательных бюллетеней, признанных недействительны</w:t>
        <w:softHyphen/>
        <w:t>ми;</w:t>
      </w:r>
    </w:p>
    <w:p>
      <w:pPr>
        <w:pStyle w:val="Heading2"/>
        <w:ind w:firstLine="684"/>
        <w:jc w:val="both"/>
        <w:rPr>
          <w:sz w:val="28"/>
          <w:u w:val="none"/>
        </w:rPr>
      </w:pPr>
      <w:r>
        <w:rPr>
          <w:sz w:val="28"/>
          <w:u w:val="none"/>
        </w:rPr>
        <w:t>число голосов избирателей, поданных за каждую из позиций, содержащихся во всех избирательных бюллетенях, включая и позицию "против всех кандидатов (списков кандидатов)".</w:t>
      </w:r>
    </w:p>
    <w:p>
      <w:pPr>
        <w:pStyle w:val="Heading2"/>
        <w:ind w:firstLine="684"/>
        <w:jc w:val="both"/>
        <w:rPr>
          <w:sz w:val="28"/>
          <w:u w:val="none"/>
        </w:rPr>
      </w:pPr>
      <w:r>
        <w:rPr>
          <w:sz w:val="28"/>
          <w:u w:val="none"/>
        </w:rPr>
        <w:t>При принятии решения о признании избирательного бюллетеня недействительным участковая избирательная комиссия указывает на его оборотной стороне причины его недействительности. Эта запись подтверждается подписями не менее трех членов участковой избира</w:t>
        <w:softHyphen/>
        <w:t>тельной комиссии. Избирательные бюллетени неустановленной формы при определении числа избирателей, принявших участие в голосова</w:t>
        <w:softHyphen/>
        <w:t>нии, из подсчета исключаются.</w:t>
      </w:r>
    </w:p>
    <w:p>
      <w:pPr>
        <w:pStyle w:val="Heading2"/>
        <w:ind w:firstLine="684"/>
        <w:jc w:val="both"/>
        <w:rPr>
          <w:sz w:val="28"/>
          <w:u w:val="none"/>
        </w:rPr>
      </w:pPr>
      <w:r>
        <w:rPr>
          <w:sz w:val="28"/>
          <w:u w:val="none"/>
        </w:rPr>
        <w:t>В целях исключения возможности фальсификации итогов голосо</w:t>
        <w:softHyphen/>
        <w:t>вания подсчет голосов избирателей начинается сразу после оконча</w:t>
        <w:softHyphen/>
        <w:t>ния времени голосования и проводится без перерыва до установления итогов голосования, о которых должны быть извещены все члены участковой избирательной комиссии, а также наблюдатели, представ</w:t>
        <w:softHyphen/>
        <w:t>ляющие кандидатов, избирательные объединения, и иностранные (меж</w:t>
        <w:softHyphen/>
        <w:t>дународные) наблюдатели.</w:t>
      </w:r>
    </w:p>
    <w:p>
      <w:pPr>
        <w:pStyle w:val="Heading2"/>
        <w:ind w:firstLine="684"/>
        <w:jc w:val="both"/>
        <w:rPr>
          <w:sz w:val="28"/>
          <w:u w:val="none"/>
        </w:rPr>
      </w:pPr>
      <w:r>
        <w:rPr>
          <w:sz w:val="28"/>
          <w:u w:val="none"/>
        </w:rPr>
        <w:t>После подсчета голосов избирателей участковая избирательная комиссия заполняет в двух экземплярах протокол об итогах голосо</w:t>
        <w:softHyphen/>
        <w:t>вания. При подписании протокола об итогах голосования члены участковой избирательной комиссии, не согласные с его содержани</w:t>
        <w:softHyphen/>
        <w:t>ем, вправе составить особое мнение, прилагаемое к протоколу, о чем в протоколе делается соответствующая запись.</w:t>
      </w:r>
    </w:p>
    <w:p>
      <w:pPr>
        <w:pStyle w:val="Heading2"/>
        <w:ind w:firstLine="684"/>
        <w:jc w:val="both"/>
        <w:rPr>
          <w:sz w:val="28"/>
          <w:u w:val="none"/>
        </w:rPr>
      </w:pPr>
      <w:r>
        <w:rPr>
          <w:sz w:val="28"/>
          <w:u w:val="none"/>
        </w:rPr>
        <w:t>По требованию любого члена участковой избирательной комиссии или наблюдателя участковая избирательная комиссия обязана предос</w:t>
        <w:softHyphen/>
        <w:t xml:space="preserve">тавить им заверенную копию протокола об итогах голосования. Один экземпляр протокола участковой избирательной комиссии об итогах голосования после подписания его всеми присутствующими членами </w:t>
      </w:r>
    </w:p>
    <w:p>
      <w:pPr>
        <w:pStyle w:val="Heading2"/>
        <w:ind w:firstLine="684"/>
        <w:jc w:val="both"/>
        <w:rPr>
          <w:sz w:val="28"/>
          <w:u w:val="none"/>
        </w:rPr>
      </w:pPr>
      <w:r>
        <w:rPr>
          <w:sz w:val="28"/>
          <w:u w:val="none"/>
        </w:rPr>
        <w:t>участковой избирательной комиссии с правом решающего голоса не</w:t>
        <w:softHyphen/>
        <w:t>медленно направляется в вышестоящую избирательную комиссию.</w:t>
      </w:r>
    </w:p>
    <w:p>
      <w:pPr>
        <w:pStyle w:val="Heading2"/>
        <w:ind w:firstLine="684"/>
        <w:jc w:val="both"/>
        <w:rPr>
          <w:sz w:val="28"/>
          <w:u w:val="none"/>
        </w:rPr>
      </w:pPr>
      <w:r>
        <w:rPr>
          <w:sz w:val="28"/>
          <w:u w:val="none"/>
        </w:rPr>
        <w:t>На основании подлинных протоколов участковых, территориаль</w:t>
        <w:softHyphen/>
        <w:t>ных (районных, городских и других) избирательных комиссий путем сложения содержащихся в них данных окружная избирательная комис</w:t>
        <w:softHyphen/>
        <w:t>сия в соответствии с федеральными законами, законами и иными нор</w:t>
        <w:softHyphen/>
        <w:t>мативными правовыми актами законодательных (представительных) ор</w:t>
        <w:softHyphen/>
        <w:t>ганов государственной власти субъектов Российской Федерации уста</w:t>
        <w:softHyphen/>
        <w:t>навливает результаты выборов по избирательному округу. Члены ок</w:t>
        <w:softHyphen/>
        <w:t>ружной избирательной комиссии с правом решающего голоса устанав</w:t>
        <w:softHyphen/>
        <w:t>ливают результаты выборов лично. О результатах выборов по избира</w:t>
        <w:softHyphen/>
        <w:t>тельному округу составляется протокол, который подписывается все</w:t>
        <w:softHyphen/>
        <w:t>ми присутствующими членами окружной избирательной комиссии с пра</w:t>
        <w:softHyphen/>
        <w:t>вом решающего голоса. Окружная избирательная комиссия признает выборы недействительными, если допущенные при проведении голосо</w:t>
        <w:softHyphen/>
        <w:t>вания или установлении итогов голосования нарушения не позволяют с достоверностью установить результаты волеизъявления избирате</w:t>
        <w:softHyphen/>
        <w:t>лей. По требованию любого члена окружной избирательной комиссии или наблюдателя окружная избирательная комиссия предоставляет им возможность ознакомиться с протоколом о результатах выборов и снять с него копию в помещении окружной избирательной комиссии. Копия протокола заверяется окружной избирательной комиссией.</w:t>
      </w:r>
    </w:p>
    <w:p>
      <w:pPr>
        <w:pStyle w:val="Heading2"/>
        <w:ind w:firstLine="684"/>
        <w:jc w:val="both"/>
        <w:rPr>
          <w:sz w:val="28"/>
          <w:u w:val="none"/>
        </w:rPr>
      </w:pPr>
      <w:r>
        <w:rPr>
          <w:sz w:val="28"/>
          <w:u w:val="none"/>
        </w:rPr>
        <w:t>Установление итогов голосования и результатов выборов в из</w:t>
        <w:softHyphen/>
        <w:t>бирательных комиссиях всех уровней осуществляется в присутствии наблюдателей, представляющих кандидатов и избирательные объедине</w:t>
        <w:softHyphen/>
        <w:t>ния, а также иностранных (международных) наблюдателей.</w:t>
      </w:r>
    </w:p>
    <w:p>
      <w:pPr>
        <w:pStyle w:val="Heading2"/>
        <w:ind w:firstLine="684"/>
        <w:jc w:val="both"/>
        <w:rPr>
          <w:sz w:val="28"/>
          <w:u w:val="none"/>
        </w:rPr>
      </w:pPr>
      <w:r>
        <w:rPr>
          <w:sz w:val="28"/>
          <w:u w:val="none"/>
        </w:rPr>
        <w:t>При подписании протокола о результатах выборов члены окруж</w:t>
        <w:softHyphen/>
        <w:t xml:space="preserve">ной избирательной комиссии, не согласные с содержанием протокола, </w:t>
      </w:r>
    </w:p>
    <w:p>
      <w:pPr>
        <w:pStyle w:val="Heading2"/>
        <w:ind w:firstLine="684"/>
        <w:jc w:val="both"/>
        <w:rPr>
          <w:sz w:val="28"/>
          <w:u w:val="none"/>
        </w:rPr>
      </w:pPr>
      <w:r>
        <w:rPr>
          <w:sz w:val="28"/>
          <w:u w:val="none"/>
        </w:rPr>
        <w:t>вправе составить особое мнение,  прилагаемое к протоколу, о чем в</w:t>
      </w:r>
    </w:p>
    <w:p>
      <w:pPr>
        <w:pStyle w:val="Heading2"/>
        <w:ind w:firstLine="684"/>
        <w:jc w:val="both"/>
        <w:rPr>
          <w:sz w:val="28"/>
          <w:u w:val="none"/>
        </w:rPr>
      </w:pPr>
      <w:r>
        <w:rPr>
          <w:sz w:val="28"/>
          <w:u w:val="none"/>
        </w:rPr>
        <w:t>протоколе делается соответствующая запись. Вся документация изби</w:t>
        <w:softHyphen/>
        <w:t>рательных комиссий всех уровней, включая избирательные бюллетени, подлежит хранению в течение сроков, установленных федеральными законами, законами и иными нормативными правовыми актами законо</w:t>
        <w:softHyphen/>
        <w:t>дательных (представительных) органов государственной власти субъ</w:t>
        <w:softHyphen/>
        <w:t>ектов Российской Федерации. При этом устанавливаемые сроки хране</w:t>
        <w:softHyphen/>
        <w:t>ния избирательных бюллетеней не могут быть менее одного года, а протоколов избирательных комиссий - менее одного года со дня объ</w:t>
        <w:softHyphen/>
        <w:t>явления даты следующих выборов.</w:t>
      </w:r>
    </w:p>
    <w:p>
      <w:pPr>
        <w:pStyle w:val="Heading2"/>
        <w:ind w:firstLine="684"/>
        <w:jc w:val="both"/>
        <w:rPr>
          <w:sz w:val="28"/>
          <w:u w:val="none"/>
        </w:rPr>
      </w:pPr>
      <w:r>
        <w:rPr>
          <w:sz w:val="28"/>
          <w:u w:val="none"/>
        </w:rPr>
        <w:t>Итоги голосования по каждому избирательному участку, резуль</w:t>
        <w:softHyphen/>
        <w:t>таты выборов по избирательному округу в объеме данных, содержа</w:t>
        <w:softHyphen/>
        <w:t>щихся в протоколе соответствующей избирательной комиссии и непос</w:t>
        <w:softHyphen/>
        <w:t>редственно нижестоящих избирательных комиссий, должны предостав</w:t>
        <w:softHyphen/>
        <w:t xml:space="preserve">ляться для ознакомления любому избирателю, кандидату, наблюдателю и представителю средств массовой информации. </w:t>
      </w:r>
    </w:p>
    <w:p>
      <w:pPr>
        <w:pStyle w:val="Heading2"/>
        <w:ind w:firstLine="684"/>
        <w:jc w:val="both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Heading1"/>
        <w:ind w:firstLine="684"/>
        <w:jc w:val="both"/>
        <w:rPr/>
      </w:pPr>
      <w:r>
        <w:rPr>
          <w:lang w:val="en-US" w:eastAsia="en-US"/>
        </w:rPr>
        <w:t>3.5.</w:t>
      </w:r>
      <w:r>
        <w:rPr/>
        <w:t xml:space="preserve"> СИСТЕМА ПРАВОВЫХ АКТОВ О ВЫБОРАХ И РЕФЕРЕНДУМЕ</w:t>
      </w:r>
    </w:p>
    <w:p>
      <w:pPr>
        <w:pStyle w:val="Heading2"/>
        <w:ind w:firstLine="684"/>
        <w:jc w:val="both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Heading2"/>
        <w:ind w:firstLine="684"/>
        <w:jc w:val="both"/>
        <w:rPr>
          <w:sz w:val="28"/>
          <w:u w:val="none"/>
        </w:rPr>
      </w:pPr>
      <w:r>
        <w:rPr>
          <w:sz w:val="28"/>
          <w:u w:val="none"/>
        </w:rPr>
        <w:t>Легитимность выборов на всех уровнях требует, чтобы они опирались на прочную правовую базу. Буквально все этапы избирательного процесса, начиная от создания изби</w:t>
        <w:softHyphen/>
        <w:t>рательных комиссий и кончая объявлением результатов го</w:t>
        <w:softHyphen/>
        <w:t>лосования, таят опасность злоупотреблений, избежать кото</w:t>
        <w:softHyphen/>
        <w:t>рых можно только через детальное правовое регулирование. Россия не имеет пока значительного опыта проведения изби</w:t>
        <w:softHyphen/>
        <w:t>рательных кампаний и необходимого доверия населения к органам, организующим выборы. В ходе избирательных кам</w:t>
        <w:softHyphen/>
        <w:t>паний возникает много споров и даже острых конфликтов между кандидатами. В связи с этим законодательство о выборах предусматривает весьма частую возможность обращения в суд.</w:t>
      </w:r>
    </w:p>
    <w:p>
      <w:pPr>
        <w:pStyle w:val="Heading2"/>
        <w:ind w:firstLine="684"/>
        <w:jc w:val="both"/>
        <w:rPr>
          <w:sz w:val="28"/>
          <w:u w:val="none"/>
        </w:rPr>
      </w:pPr>
      <w:r>
        <w:rPr>
          <w:sz w:val="28"/>
          <w:u w:val="none"/>
        </w:rPr>
        <w:t>Избирательное право включает следующие правовые источники:</w:t>
      </w:r>
    </w:p>
    <w:p>
      <w:pPr>
        <w:pStyle w:val="Heading2"/>
        <w:ind w:firstLine="684"/>
        <w:jc w:val="both"/>
        <w:rPr/>
      </w:pPr>
      <w:r>
        <w:rPr>
          <w:sz w:val="28"/>
          <w:u w:val="none"/>
          <w:lang w:val="en-US" w:eastAsia="en-US"/>
        </w:rPr>
        <w:t>1.</w:t>
      </w:r>
      <w:r>
        <w:rPr>
          <w:sz w:val="28"/>
          <w:u w:val="none"/>
        </w:rPr>
        <w:t xml:space="preserve"> Конституция Российской Федерации, закрепляющая основные принципы избирательного права и порядок избра</w:t>
        <w:softHyphen/>
        <w:t>ния Президента Российской Федерации и депутатов Госу</w:t>
        <w:softHyphen/>
        <w:t>дарственной Думы.</w:t>
      </w:r>
    </w:p>
    <w:p>
      <w:pPr>
        <w:pStyle w:val="Heading2"/>
        <w:ind w:firstLine="684"/>
        <w:jc w:val="both"/>
        <w:rPr/>
      </w:pPr>
      <w:r>
        <w:rPr>
          <w:sz w:val="28"/>
          <w:u w:val="none"/>
          <w:lang w:val="en-US" w:eastAsia="en-US"/>
        </w:rPr>
        <w:t>2.</w:t>
      </w:r>
      <w:r>
        <w:rPr>
          <w:sz w:val="28"/>
          <w:u w:val="none"/>
        </w:rPr>
        <w:t xml:space="preserve"> Федеральный закон "Об основных гарантиях избира</w:t>
        <w:softHyphen/>
        <w:t>тельных прав и права на участие в референдуме граждан Рос</w:t>
        <w:softHyphen/>
        <w:t>сийской Федерации" от</w:t>
      </w:r>
      <w:r>
        <w:rPr>
          <w:sz w:val="28"/>
          <w:u w:val="none"/>
          <w:lang w:val="en-US" w:eastAsia="en-US"/>
        </w:rPr>
        <w:t xml:space="preserve"> 19</w:t>
      </w:r>
      <w:r>
        <w:rPr>
          <w:sz w:val="28"/>
          <w:u w:val="none"/>
        </w:rPr>
        <w:t xml:space="preserve"> сентября</w:t>
      </w:r>
      <w:r>
        <w:rPr>
          <w:sz w:val="28"/>
          <w:u w:val="none"/>
          <w:lang w:val="en-US" w:eastAsia="en-US"/>
        </w:rPr>
        <w:t xml:space="preserve"> 1997</w:t>
      </w:r>
      <w:r>
        <w:rPr>
          <w:sz w:val="28"/>
          <w:u w:val="none"/>
        </w:rPr>
        <w:t xml:space="preserve"> года, включающий общие для Федерации и ее субъектов требования к порядку организации выборов, составляющие основные гарантии из</w:t>
        <w:softHyphen/>
        <w:t xml:space="preserve">бирательных прав граждан. </w:t>
      </w:r>
    </w:p>
    <w:p>
      <w:pPr>
        <w:pStyle w:val="Heading2"/>
        <w:ind w:firstLine="684"/>
        <w:jc w:val="both"/>
        <w:rPr/>
      </w:pPr>
      <w:r>
        <w:rPr>
          <w:sz w:val="28"/>
          <w:u w:val="none"/>
          <w:lang w:val="en-US" w:eastAsia="en-US"/>
        </w:rPr>
        <w:t>3.</w:t>
      </w:r>
      <w:r>
        <w:rPr>
          <w:sz w:val="28"/>
          <w:u w:val="none"/>
        </w:rPr>
        <w:t xml:space="preserve"> Федеральные законы "О выборах Президента Россий</w:t>
        <w:softHyphen/>
        <w:t>ской Федерации" от</w:t>
      </w:r>
      <w:r>
        <w:rPr>
          <w:sz w:val="28"/>
          <w:u w:val="none"/>
          <w:lang w:val="en-US" w:eastAsia="en-US"/>
        </w:rPr>
        <w:t xml:space="preserve"> 17</w:t>
      </w:r>
      <w:r>
        <w:rPr>
          <w:sz w:val="28"/>
          <w:u w:val="none"/>
        </w:rPr>
        <w:t xml:space="preserve"> мая</w:t>
      </w:r>
      <w:r>
        <w:rPr>
          <w:sz w:val="28"/>
          <w:u w:val="none"/>
          <w:lang w:val="en-US" w:eastAsia="en-US"/>
        </w:rPr>
        <w:t xml:space="preserve"> 1995</w:t>
      </w:r>
      <w:r>
        <w:rPr>
          <w:sz w:val="28"/>
          <w:u w:val="none"/>
        </w:rPr>
        <w:t xml:space="preserve"> г., "О выборах депутатов Государственной Думы Федерального Собрания Российской Федерации" от</w:t>
      </w:r>
      <w:r>
        <w:rPr>
          <w:sz w:val="28"/>
          <w:u w:val="none"/>
          <w:lang w:val="en-US" w:eastAsia="en-US"/>
        </w:rPr>
        <w:t xml:space="preserve"> 21</w:t>
      </w:r>
      <w:r>
        <w:rPr>
          <w:sz w:val="28"/>
          <w:u w:val="none"/>
        </w:rPr>
        <w:t xml:space="preserve"> июня</w:t>
      </w:r>
      <w:r>
        <w:rPr>
          <w:sz w:val="28"/>
          <w:u w:val="none"/>
          <w:lang w:val="en-US" w:eastAsia="en-US"/>
        </w:rPr>
        <w:t xml:space="preserve"> 1995</w:t>
      </w:r>
      <w:r>
        <w:rPr>
          <w:sz w:val="28"/>
          <w:u w:val="none"/>
        </w:rPr>
        <w:t xml:space="preserve"> г. и "Об обеспечении конститу</w:t>
        <w:softHyphen/>
        <w:t>ционных прав граждан Российской Федерации избирать и быть избранными в органы местного самоуправления" от</w:t>
      </w:r>
      <w:r>
        <w:rPr>
          <w:sz w:val="28"/>
          <w:u w:val="none"/>
          <w:lang w:val="en-US" w:eastAsia="en-US"/>
        </w:rPr>
        <w:t xml:space="preserve"> 26 </w:t>
      </w:r>
      <w:r>
        <w:rPr>
          <w:sz w:val="28"/>
          <w:u w:val="none"/>
        </w:rPr>
        <w:t>ноября</w:t>
      </w:r>
      <w:r>
        <w:rPr>
          <w:sz w:val="28"/>
          <w:u w:val="none"/>
          <w:lang w:val="en-US" w:eastAsia="en-US"/>
        </w:rPr>
        <w:t xml:space="preserve"> 1996</w:t>
      </w:r>
      <w:r>
        <w:rPr>
          <w:sz w:val="28"/>
          <w:u w:val="none"/>
        </w:rPr>
        <w:t xml:space="preserve"> г.</w:t>
      </w:r>
    </w:p>
    <w:p>
      <w:pPr>
        <w:pStyle w:val="Heading2"/>
        <w:ind w:firstLine="684"/>
        <w:jc w:val="both"/>
        <w:rPr/>
      </w:pPr>
      <w:r>
        <w:rPr>
          <w:sz w:val="28"/>
          <w:u w:val="none"/>
          <w:lang w:val="en-US" w:eastAsia="en-US"/>
        </w:rPr>
        <w:t>4.</w:t>
      </w:r>
      <w:r>
        <w:rPr>
          <w:sz w:val="28"/>
          <w:u w:val="none"/>
        </w:rPr>
        <w:t xml:space="preserve"> Федеральный конституционный закон "О референду</w:t>
        <w:softHyphen/>
        <w:t>ме" от</w:t>
      </w:r>
      <w:r>
        <w:rPr>
          <w:sz w:val="28"/>
          <w:u w:val="none"/>
          <w:lang w:val="en-US" w:eastAsia="en-US"/>
        </w:rPr>
        <w:t xml:space="preserve"> 10</w:t>
      </w:r>
      <w:r>
        <w:rPr>
          <w:sz w:val="28"/>
          <w:u w:val="none"/>
        </w:rPr>
        <w:t xml:space="preserve"> октября</w:t>
      </w:r>
      <w:r>
        <w:rPr>
          <w:sz w:val="28"/>
          <w:u w:val="none"/>
          <w:lang w:val="en-US" w:eastAsia="en-US"/>
        </w:rPr>
        <w:t xml:space="preserve"> 1995</w:t>
      </w:r>
      <w:r>
        <w:rPr>
          <w:sz w:val="28"/>
          <w:u w:val="none"/>
        </w:rPr>
        <w:t xml:space="preserve"> г., регулирующий порядок реализа</w:t>
        <w:softHyphen/>
        <w:t>ции права граждан на участие в референдуме и проведения референдума.</w:t>
      </w:r>
    </w:p>
    <w:p>
      <w:pPr>
        <w:pStyle w:val="Heading2"/>
        <w:ind w:firstLine="684"/>
        <w:jc w:val="both"/>
        <w:rPr/>
      </w:pPr>
      <w:r>
        <w:rPr>
          <w:sz w:val="28"/>
          <w:u w:val="none"/>
          <w:lang w:val="en-US" w:eastAsia="en-US"/>
        </w:rPr>
        <w:t>5.</w:t>
      </w:r>
      <w:r>
        <w:rPr>
          <w:sz w:val="28"/>
          <w:u w:val="none"/>
        </w:rPr>
        <w:t xml:space="preserve"> Другие федеральные избирательные законы, напри</w:t>
        <w:softHyphen/>
        <w:t>мер "Об утверждении схемы одномандатных избирательных округов для проведения выборов депутатов Государственной Думы Федерального Собрания Российской Федерации вто</w:t>
        <w:softHyphen/>
        <w:t>рого созыва" от</w:t>
      </w:r>
      <w:r>
        <w:rPr>
          <w:sz w:val="28"/>
          <w:u w:val="none"/>
          <w:lang w:val="en-US" w:eastAsia="en-US"/>
        </w:rPr>
        <w:t xml:space="preserve"> 17</w:t>
      </w:r>
      <w:r>
        <w:rPr>
          <w:sz w:val="28"/>
          <w:u w:val="none"/>
        </w:rPr>
        <w:t xml:space="preserve"> августа</w:t>
      </w:r>
      <w:r>
        <w:rPr>
          <w:sz w:val="28"/>
          <w:u w:val="none"/>
          <w:lang w:val="en-US" w:eastAsia="en-US"/>
        </w:rPr>
        <w:t xml:space="preserve"> 1995</w:t>
      </w:r>
      <w:r>
        <w:rPr>
          <w:sz w:val="28"/>
          <w:u w:val="none"/>
        </w:rPr>
        <w:t xml:space="preserve"> г.</w:t>
      </w:r>
    </w:p>
    <w:p>
      <w:pPr>
        <w:pStyle w:val="Heading2"/>
        <w:ind w:firstLine="684"/>
        <w:jc w:val="both"/>
        <w:rPr/>
      </w:pPr>
      <w:r>
        <w:rPr>
          <w:sz w:val="28"/>
          <w:u w:val="none"/>
          <w:lang w:val="en-US" w:eastAsia="en-US"/>
        </w:rPr>
        <w:t>6.</w:t>
      </w:r>
      <w:r>
        <w:rPr>
          <w:sz w:val="28"/>
          <w:u w:val="none"/>
        </w:rPr>
        <w:t xml:space="preserve"> Указы Президента Российской Федерации, которые издаются по вопросам организации и проведения выборов, например о сроках проведения выборов в Государственную Думу и органы государственной власти в субъектах Федера</w:t>
        <w:softHyphen/>
        <w:t>ции, в которых нет собственных законоустановлений, и др.</w:t>
      </w:r>
    </w:p>
    <w:p>
      <w:pPr>
        <w:pStyle w:val="Heading2"/>
        <w:ind w:firstLine="684"/>
        <w:jc w:val="both"/>
        <w:rPr/>
      </w:pPr>
      <w:r>
        <w:rPr>
          <w:sz w:val="28"/>
          <w:u w:val="none"/>
          <w:lang w:val="en-US" w:eastAsia="en-US"/>
        </w:rPr>
        <w:t>7.</w:t>
      </w:r>
      <w:r>
        <w:rPr>
          <w:sz w:val="28"/>
          <w:u w:val="none"/>
        </w:rPr>
        <w:t xml:space="preserve"> Нормативные акты Центральной избирательной ко</w:t>
        <w:softHyphen/>
        <w:t>миссии, постановления, инструкции и разъяснения, которые детализируют порядок проведения выборов (например, о по</w:t>
        <w:softHyphen/>
        <w:t>рядке составления участковой избирательной комиссии, о порядке поступления денежных средств в избирательные фонды и др.)</w:t>
      </w:r>
    </w:p>
    <w:p>
      <w:pPr>
        <w:pStyle w:val="Heading2"/>
        <w:ind w:firstLine="684"/>
        <w:jc w:val="both"/>
        <w:rPr/>
      </w:pPr>
      <w:r>
        <w:rPr>
          <w:sz w:val="28"/>
          <w:u w:val="none"/>
          <w:lang w:val="en-US" w:eastAsia="en-US"/>
        </w:rPr>
        <w:t>8.</w:t>
      </w:r>
      <w:r>
        <w:rPr>
          <w:sz w:val="28"/>
          <w:u w:val="none"/>
        </w:rPr>
        <w:t xml:space="preserve"> Конституции республик, уставы краев, областей, го</w:t>
        <w:softHyphen/>
        <w:t>родов федерального значения, автономной области, автоном</w:t>
        <w:softHyphen/>
        <w:t>ных округов и принимаемые ими законы” акты глав админи</w:t>
        <w:softHyphen/>
        <w:t>страций и избирательных комиссий, регламентирующие по</w:t>
        <w:softHyphen/>
        <w:t>рядок избрания глав администраций (президентов) и депу</w:t>
        <w:softHyphen/>
        <w:t>татов законодательных органов субъектов Российской Феде</w:t>
        <w:softHyphen/>
        <w:t>рации, а также в органы местного самоуправления.</w:t>
      </w:r>
    </w:p>
    <w:p>
      <w:pPr>
        <w:pStyle w:val="Heading1"/>
        <w:ind w:firstLine="684"/>
        <w:jc w:val="both"/>
        <w:rPr/>
      </w:pPr>
      <w:r>
        <w:rPr/>
        <w:t>4.Заключение</w:t>
      </w:r>
    </w:p>
    <w:p>
      <w:pPr>
        <w:pStyle w:val="Heading2"/>
        <w:ind w:firstLine="684"/>
        <w:jc w:val="both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Heading2"/>
        <w:ind w:firstLine="684"/>
        <w:jc w:val="both"/>
        <w:rPr>
          <w:sz w:val="28"/>
          <w:u w:val="none"/>
        </w:rPr>
      </w:pPr>
      <w:r>
        <w:rPr>
          <w:sz w:val="28"/>
          <w:u w:val="none"/>
        </w:rPr>
        <w:t xml:space="preserve">В целом моя ознакомительная практика прошла успешно и продуктивно: я узнал много нового и нужного о функционировании нашей правовой системы и избирательной системы, а главное – почерпнул знания о применении Российского законодательства на практике. Однако я считаю, что для более продуктивного прохождения практики студенты должны изучить или, по меньшей мере, быть знакомы с гражданским и уголовным процессуальным законодательством. С избирательным правом я был знаком более подробно, по этому мне было легче проходить здесь практику. Помимо этого практика в избирательной комиссии была построена интереснее. Эта ознакомительная практика дала мне более четкое представление о работе чиновников в учреждениях, где я проходил практику. </w:t>
      </w:r>
    </w:p>
    <w:p>
      <w:pPr>
        <w:pStyle w:val="Heading2"/>
        <w:ind w:firstLine="684"/>
        <w:jc w:val="both"/>
        <w:rPr>
          <w:sz w:val="28"/>
          <w:u w:val="none"/>
        </w:rPr>
      </w:pPr>
      <w:r>
        <w:rPr>
          <w:sz w:val="28"/>
          <w:u w:val="none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8" w:bottom="1438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09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912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6T08:22:00Z</dcterms:created>
  <dc:creator>Administrator</dc:creator>
  <dc:description/>
  <dc:language>en-US</dc:language>
  <cp:lastModifiedBy>Юра</cp:lastModifiedBy>
  <cp:lastPrinted>2002-06-20T12:35:00Z</cp:lastPrinted>
  <dcterms:modified xsi:type="dcterms:W3CDTF">2002-06-20T08:35:00Z</dcterms:modified>
  <cp:revision>8</cp:revision>
  <dc:subject/>
  <dc:title>Московская Государственная Юридическая Академ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fualt">
    <vt:lpwstr>True</vt:lpwstr>
  </property>
  <property fmtid="{D5CDD505-2E9C-101B-9397-08002B2CF9AE}" pid="3" name="Information">
    <vt:lpwstr>Information</vt:lpwstr>
  </property>
  <property fmtid="{D5CDD505-2E9C-101B-9397-08002B2CF9AE}" pid="4" name="Введение">
    <vt:lpwstr>False</vt:lpwstr>
  </property>
  <property fmtid="{D5CDD505-2E9C-101B-9397-08002B2CF9AE}" pid="5" name="ВидРаботы">
    <vt:lpwstr>Отчет о прохождении ознакомительной практики</vt:lpwstr>
  </property>
  <property fmtid="{D5CDD505-2E9C-101B-9397-08002B2CF9AE}" pid="6" name="Глава01">
    <vt:lpwstr>Глава 1. Практика в Суде</vt:lpwstr>
  </property>
  <property fmtid="{D5CDD505-2E9C-101B-9397-08002B2CF9AE}" pid="7" name="Глава02">
    <vt:lpwstr>Глава 2. Практика в Прокуратуре</vt:lpwstr>
  </property>
  <property fmtid="{D5CDD505-2E9C-101B-9397-08002B2CF9AE}" pid="8" name="Год">
    <vt:lpwstr>2001</vt:lpwstr>
  </property>
  <property fmtid="{D5CDD505-2E9C-101B-9397-08002B2CF9AE}" pid="9" name="Город">
    <vt:lpwstr>Москва</vt:lpwstr>
  </property>
  <property fmtid="{D5CDD505-2E9C-101B-9397-08002B2CF9AE}" pid="10" name="Группа">
    <vt:lpwstr>13</vt:lpwstr>
  </property>
  <property fmtid="{D5CDD505-2E9C-101B-9397-08002B2CF9AE}" pid="11" name="Дисциплина">
    <vt:lpwstr/>
  </property>
  <property fmtid="{D5CDD505-2E9C-101B-9397-08002B2CF9AE}" pid="12" name="Заключение">
    <vt:lpwstr>True</vt:lpwstr>
  </property>
  <property fmtid="{D5CDD505-2E9C-101B-9397-08002B2CF9AE}" pid="13" name="Институт">
    <vt:lpwstr>Московская Государственная Юридическая Академия</vt:lpwstr>
  </property>
  <property fmtid="{D5CDD505-2E9C-101B-9397-08002B2CF9AE}" pid="14" name="Кафедра">
    <vt:lpwstr/>
  </property>
  <property fmtid="{D5CDD505-2E9C-101B-9397-08002B2CF9AE}" pid="15" name="Курс">
    <vt:lpwstr>III</vt:lpwstr>
  </property>
  <property fmtid="{D5CDD505-2E9C-101B-9397-08002B2CF9AE}" pid="16" name="Резерв2">
    <vt:lpwstr/>
  </property>
  <property fmtid="{D5CDD505-2E9C-101B-9397-08002B2CF9AE}" pid="17" name="Резерв3">
    <vt:lpwstr/>
  </property>
  <property fmtid="{D5CDD505-2E9C-101B-9397-08002B2CF9AE}" pid="18" name="Резерв4">
    <vt:lpwstr/>
  </property>
  <property fmtid="{D5CDD505-2E9C-101B-9397-08002B2CF9AE}" pid="19" name="СписокДокументов">
    <vt:lpwstr>False</vt:lpwstr>
  </property>
  <property fmtid="{D5CDD505-2E9C-101B-9397-08002B2CF9AE}" pid="20" name="ТемаРаботы">
    <vt:lpwstr/>
  </property>
  <property fmtid="{D5CDD505-2E9C-101B-9397-08002B2CF9AE}" pid="21" name="ТипИсполнителя">
    <vt:lpwstr>студент</vt:lpwstr>
  </property>
  <property fmtid="{D5CDD505-2E9C-101B-9397-08002B2CF9AE}" pid="22" name="ФИОИсполнителя">
    <vt:lpwstr>Карамыслов Д. А.</vt:lpwstr>
  </property>
  <property fmtid="{D5CDD505-2E9C-101B-9397-08002B2CF9AE}" pid="23" name="ФИОПреподавателя">
    <vt:lpwstr>Грабко И. И.</vt:lpwstr>
  </property>
  <property fmtid="{D5CDD505-2E9C-101B-9397-08002B2CF9AE}" pid="24" name="Факультет">
    <vt:lpwstr>юриспруденция</vt:lpwstr>
  </property>
</Properties>
</file>