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1. Характеристика конституции Великобрит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2. Глава государства – монар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3. Законодательная власть – парлам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3.1 Формирование палаты общин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3.2 Формирование палаты лордов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4. Исполнительная власть – правитель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5. Судебная вла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1 Палата лордов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2 Судебный комитет тайного совет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3 Апелляционный суд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4 Высокий суд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5 Суд корон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6 Суды графств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7 Магистратские суд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5.8 Специализированные суд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6. Местное самоупра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6.1 Характерные черты органов МСУ Англ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6.2 Виды органов МС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6.3 Структура органов МСУ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7. Заклю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8. Список использованной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0:38:00Z</dcterms:created>
  <dc:creator>Пользователь</dc:creator>
  <dc:description/>
  <dc:language>en-US</dc:language>
  <cp:lastModifiedBy>Пользователь</cp:lastModifiedBy>
  <dcterms:modified xsi:type="dcterms:W3CDTF">2002-01-30T11:08:00Z</dcterms:modified>
  <cp:revision>1</cp:revision>
  <dc:subject/>
  <dc:title>1</dc:title>
</cp:coreProperties>
</file>