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4490</wp:posOffset>
                </wp:positionH>
                <wp:positionV relativeFrom="margin">
                  <wp:posOffset>2540</wp:posOffset>
                </wp:positionV>
                <wp:extent cx="739457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44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КОТОРЫЕ ВОПРОСЫ КВАЛИФИКАЦИИ ПРЕСТУПЛЕНИЙ ПО ст. 198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8.7pt;margin-top:0.2pt;width:582.2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КОТОРЫЕ ВОПРОСЫ КВАЛИФИКАЦИИ ПРЕСТУПЛЕНИЙ ПО ст. 198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58430</wp:posOffset>
                </wp:positionH>
                <wp:positionV relativeFrom="margin">
                  <wp:posOffset>182880</wp:posOffset>
                </wp:positionV>
                <wp:extent cx="54102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14.4pt" to="653.45pt,14.4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299450</wp:posOffset>
                </wp:positionH>
                <wp:positionV relativeFrom="margin">
                  <wp:posOffset>182880</wp:posOffset>
                </wp:positionV>
                <wp:extent cx="0" cy="28854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14.4pt" to="653.5pt,241.5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543560</wp:posOffset>
                </wp:positionV>
                <wp:extent cx="7755255" cy="7219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512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Ст.198 УК РФ устанавливает ответственность лишь за уклонение гражданина от уплаты налога путём либо непредоставления декларации о доходах, либо включения в декларацию заведомо искажённых данных о доходах или расходах, совершённое в крупном (особо крупном) размере, поэтому за умышленное уклонение от уплаты самих налогов с доходов уголовная ответственность по данной норме не наступает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42.8pt;width:610.6pt;height:5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Ст.198 УК РФ устанавливает ответственность лишь за уклонение гражданина от уплаты налога путём либо непредоставления декларации о доходах, либо включения в декларацию заведомо искажённых данных о доходах или расходах, совершённое в крупном (особо крупном) размере, поэтому за умышленное уклонение от уплаты самих налогов с доходов уголовная ответственность по данной норме не наступает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58430</wp:posOffset>
                </wp:positionH>
                <wp:positionV relativeFrom="margin">
                  <wp:posOffset>904240</wp:posOffset>
                </wp:positionV>
                <wp:extent cx="541020" cy="0"/>
                <wp:effectExtent l="0" t="69850" r="508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71.2pt" to="653.45pt,71.2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margin">
                  <wp:posOffset>1445260</wp:posOffset>
                </wp:positionV>
                <wp:extent cx="7755255" cy="4514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51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Составление декларации с внесением в неё заведомо данных о доходах или расходах образует стадию приготовления к преступлению, которая согласно ч. 2 ст. 30 УК РФ не влечёт уголовного преслед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13.8pt;width:610.6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Составление декларации с внесением в неё заведомо данных о доходах или расходах образует стадию приготовления к преступлению, которая согласно ч. 2 ст. 30 УК РФ не влечёт уголовного пресле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58430</wp:posOffset>
                </wp:positionH>
                <wp:positionV relativeFrom="margin">
                  <wp:posOffset>1625600</wp:posOffset>
                </wp:positionV>
                <wp:extent cx="541020" cy="0"/>
                <wp:effectExtent l="0" t="69850" r="508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128pt" to="653.45pt,128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margin">
                  <wp:posOffset>2076450</wp:posOffset>
                </wp:positionV>
                <wp:extent cx="7755255" cy="6318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51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Не являются заведомо искажёнными данные, полученные в результате спорной трактовке юридической природы фактов, влияющих на процесс исчисления налогов, а также в результате толкования действующих правовых актов, в силу чего в этих случаях деяние не образует состава преступления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63.5pt;width:610.6pt;height:49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Не являются заведомо искажёнными данные, полученные в результате спорной трактовке юридической природы фактов, влияющих на процесс исчисления налогов, а также в результате толкования действующих правовых актов, в силу чего в этих случаях деяние не образует состава преступ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758430</wp:posOffset>
                </wp:positionH>
                <wp:positionV relativeFrom="margin">
                  <wp:posOffset>2256790</wp:posOffset>
                </wp:positionV>
                <wp:extent cx="541020" cy="0"/>
                <wp:effectExtent l="0" t="69850" r="508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177.7pt" to="653.45pt,177.7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margin">
                  <wp:posOffset>2797810</wp:posOffset>
                </wp:positionV>
                <wp:extent cx="7755255" cy="6318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51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От представления декларации о доходах освобождаются физические лица, которые в течении года имели доходы только по месту основной работы (службы, учёбы), а также те физические лица, чей облагаемый совокупный доход за отчётный год не превысил установленного разме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20.3pt;width:610.6pt;height:49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От представления декларации о доходах освобождаются физические лица, которые в течении года имели доходы только по месту основной работы (службы, учёбы), а также те физические лица, чей облагаемый совокупный доход за отчётный год не превысил установленного размер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58430</wp:posOffset>
                </wp:positionH>
                <wp:positionV relativeFrom="margin">
                  <wp:posOffset>3068320</wp:posOffset>
                </wp:positionV>
                <wp:extent cx="541020" cy="0"/>
                <wp:effectExtent l="0" t="69850" r="508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241.6pt" to="653.45pt,241.6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9:00Z</dcterms:created>
  <dc:creator>Пользователь</dc:creator>
  <dc:description/>
  <dc:language>en-US</dc:language>
  <cp:lastModifiedBy>Пользователь</cp:lastModifiedBy>
  <dcterms:modified xsi:type="dcterms:W3CDTF">2002-12-20T18:39:00Z</dcterms:modified>
  <cp:revision>1</cp:revision>
  <dc:subject/>
  <dc:title/>
</cp:coreProperties>
</file>