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margin">
                  <wp:posOffset>2540</wp:posOffset>
                </wp:positionV>
                <wp:extent cx="9378315" cy="5416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3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ЮРИДИЧЕСКИЙ АНАЛИЗ РОДОВОГО СОСТАВА ПРЕСТУПЛЕНИЙ В СФЕРЕ КОМПЬЮТЕРНОЙ ИНФОРМАЦИИ (ст.272-274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3pt;margin-top:0.2pt;width:738.4pt;height:42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ЮРИДИЧЕСКИЙ АНАЛИЗ РОДОВОГО СОСТАВА ПРЕСТУПЛЕНИЙ В СФЕРЕ КОМПЬЮТЕРНОЙ ИНФОРМАЦИИ (ст.272-274 УК РФ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margin">
                  <wp:posOffset>994410</wp:posOffset>
                </wp:positionV>
                <wp:extent cx="1894205" cy="3613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78.3pt;width:149.1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7550</wp:posOffset>
                </wp:positionH>
                <wp:positionV relativeFrom="margin">
                  <wp:posOffset>994410</wp:posOffset>
                </wp:positionV>
                <wp:extent cx="3246755" cy="3613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pt;margin-top:78.3pt;width:255.6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23840</wp:posOffset>
                </wp:positionH>
                <wp:positionV relativeFrom="margin">
                  <wp:posOffset>994410</wp:posOffset>
                </wp:positionV>
                <wp:extent cx="2254885" cy="3613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pt;margin-top:78.3pt;width:177.5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68260</wp:posOffset>
                </wp:positionH>
                <wp:positionV relativeFrom="margin">
                  <wp:posOffset>994410</wp:posOffset>
                </wp:positionV>
                <wp:extent cx="1713865" cy="3613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8pt;margin-top:78.3pt;width:134.9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margin">
                  <wp:posOffset>1715770</wp:posOffset>
                </wp:positionV>
                <wp:extent cx="1894205" cy="12630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Общественные отношения в области производства, использования, распространения, защиты информации и информационных ресурс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35.1pt;width:149.1pt;height:99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Общественные отношения в области производства, использования, распространения, защиты информации и информационных ресурс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margin">
                  <wp:posOffset>2978150</wp:posOffset>
                </wp:positionV>
                <wp:extent cx="1894205" cy="9023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Права и интересы физических и юридических лиц, общества и государства (дополнительный объект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34.5pt;width:149.1pt;height:7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Права и интересы физических и юридических лиц, общества и государства (дополнительный объект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margin">
                  <wp:posOffset>4150360</wp:posOffset>
                </wp:positionV>
                <wp:extent cx="1894205" cy="3613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М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326.8pt;width:149.1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М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margin">
                  <wp:posOffset>4511040</wp:posOffset>
                </wp:positionV>
                <wp:extent cx="1894205" cy="13531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13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Информация, автоматизированная система обработки данных, сосредоточенная внутри компьютера или ЭВМ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355.2pt;width:149.1pt;height:106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Информация, автоматизированная система обработки данных, сосредоточенная внутри компьютера или ЭВМ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87550</wp:posOffset>
                </wp:positionH>
                <wp:positionV relativeFrom="margin">
                  <wp:posOffset>1715770</wp:posOffset>
                </wp:positionV>
                <wp:extent cx="3246755" cy="8121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Выражается как в форме, активных действий (ст.272, 273, 274 УК РФ), так и бездействия (ст.274 УК РФ) при несоблюдении установленных правил эксплуатации ЭВМ, системы ЭВМ или их се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pt;margin-top:135.1pt;width:255.6pt;height:63.9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Выражается как в форме, активных действий (ст.272, 273, 274 УК РФ), так и бездействия (ст.274 УК РФ) при несоблюдении установленных правил эксплуатации ЭВМ, системы ЭВМ или их сет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87550</wp:posOffset>
                </wp:positionH>
                <wp:positionV relativeFrom="margin">
                  <wp:posOffset>2527300</wp:posOffset>
                </wp:positionV>
                <wp:extent cx="3246755" cy="14433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4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По конструкции компьютерные преступления имеют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атериальные составы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предусматривают наступление последствий в виде уничтожения, блокирования, модификации, копирования, нарушения работы компьютера, системы ЭВМ или их сети (ст.272 УК РФ), существенного вреда (ч.1 ст.274 УК РФ) или тяжких последствий (ч.2 ст.273 и 274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pt;margin-top:199pt;width:255.6pt;height:113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По конструкции компьютерные преступления имеют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материальные составы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предусматривают наступление последствий в виде уничтожения, блокирования, модификации, копирования, нарушения работы компьютера, системы ЭВМ или их сети (ст.272 УК РФ), существенного вреда (ч.1 ст.274 УК РФ) или тяжких последствий (ч.2 ст.273 и 274 УК РФ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margin">
                  <wp:posOffset>3970020</wp:posOffset>
                </wp:positionV>
                <wp:extent cx="3246755" cy="9023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жду деянием виновного и наступившими последствиями обязательно должна быть установлена причинная связ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pt;margin-top:312.6pt;width:255.6pt;height:7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жду деянием виновного и наступившими последствиями обязательно должна быть установлена причинная связ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87550</wp:posOffset>
                </wp:positionH>
                <wp:positionV relativeFrom="margin">
                  <wp:posOffset>4871720</wp:posOffset>
                </wp:positionV>
                <wp:extent cx="3246755" cy="9925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Для преступлений, охватываемых диспозицией ч.1 ст.273 УК РФ, достаточно совершения деяния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ормальный соста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pt;margin-top:383.6pt;width:255.6pt;height:78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Для преступлений, охватываемых диспозицией ч.1 ст.273 УК РФ, достаточно совершения деяния 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ормальный состав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23840</wp:posOffset>
                </wp:positionH>
                <wp:positionV relativeFrom="margin">
                  <wp:posOffset>1715770</wp:posOffset>
                </wp:positionV>
                <wp:extent cx="2254885" cy="10826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Характеризуется умышленной формой вины в виде прямого умысла- ч.1 ст.273 УК РФ, либо как прямого, так и косвенного умысла- ст.272, ч.1 ст.274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pt;margin-top:135.1pt;width:177.5pt;height:85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Характеризуется умышленной формой вины в виде прямого умысла- ч.1 ст.273 УК РФ, либо как прямого, так и косвенного умысла- ст.272, ч.1 ст.274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23840</wp:posOffset>
                </wp:positionH>
                <wp:positionV relativeFrom="margin">
                  <wp:posOffset>2797810</wp:posOffset>
                </wp:positionV>
                <wp:extent cx="2254885" cy="15335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мпьютерным преступлениям, предусмотренным ч.2 ст.274 УК РФ, характерна двойная (смешанная) форма вины: умысел к наступлению основных последствий и неосторожность по отношению к тяжким последствиям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pt;margin-top:220.3pt;width:177.5pt;height:120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мпьютерным преступлениям, предусмотренным ч.2 ст.274 УК РФ, характерна двойная (смешанная) форма вины: умысел к наступлению основных последствий и неосторожность по отношению к тяжким последствиям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323840</wp:posOffset>
                </wp:positionH>
                <wp:positionV relativeFrom="margin">
                  <wp:posOffset>4330700</wp:posOffset>
                </wp:positionV>
                <wp:extent cx="2254885" cy="153352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отивы и цели действий могут быть различными и для квалификации значения не имеют, но принимаются во внимание при индивидуализации наказ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pt;margin-top:341pt;width:177.5pt;height:120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отивы и цели действий могут быть различными и для квалификации значения не имеют, но принимаются во внимание при индивидуализации наказа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668260</wp:posOffset>
                </wp:positionH>
                <wp:positionV relativeFrom="margin">
                  <wp:posOffset>1715770</wp:posOffset>
                </wp:positionV>
                <wp:extent cx="1713865" cy="7219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Физическое, вменяемое лицо, достигшее 16-летнего возрас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8pt;margin-top:135.1pt;width:134.9pt;height:56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Физическое, вменяемое лицо, достигшее 16-летнего возрас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668260</wp:posOffset>
                </wp:positionH>
                <wp:positionV relativeFrom="margin">
                  <wp:posOffset>2437130</wp:posOffset>
                </wp:positionV>
                <wp:extent cx="1713865" cy="135318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13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екоторые преступления могут быть совершены лицом, обладающими признаками специального субъекта,- ч.2 ст.272, ст.274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8pt;margin-top:191.9pt;width:134.9pt;height:106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екоторые преступления могут быть совершены лицом, обладающими признаками специального субъекта,- ч.2 ст.272, ст.274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668260</wp:posOffset>
                </wp:positionH>
                <wp:positionV relativeFrom="margin">
                  <wp:posOffset>3970020</wp:posOffset>
                </wp:positionV>
                <wp:extent cx="1713865" cy="3613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ТЕРПЕВШ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8pt;margin-top:312.6pt;width:134.9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ТЕРПЕВШ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668260</wp:posOffset>
                </wp:positionH>
                <wp:positionV relativeFrom="margin">
                  <wp:posOffset>4601210</wp:posOffset>
                </wp:positionV>
                <wp:extent cx="1713865" cy="12630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Физическое или юридическое лицо, общество или государство чьи права и интересы терпят вред в результате преступного посягательства виновног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8pt;margin-top:362.3pt;width:134.9pt;height:99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Физическое или юридическое лицо, общество или государство чьи права и интересы терпят вред в результате преступного посягательства виновного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569960</wp:posOffset>
                </wp:positionH>
                <wp:positionV relativeFrom="margin">
                  <wp:posOffset>4330700</wp:posOffset>
                </wp:positionV>
                <wp:extent cx="0" cy="270510"/>
                <wp:effectExtent l="69850" t="508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341pt" to="674.8pt,362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569960</wp:posOffset>
                </wp:positionH>
                <wp:positionV relativeFrom="margin">
                  <wp:posOffset>543560</wp:posOffset>
                </wp:positionV>
                <wp:extent cx="0" cy="450850"/>
                <wp:effectExtent l="69850" t="508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2.8pt" to="674.8pt,78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569960</wp:posOffset>
                </wp:positionH>
                <wp:positionV relativeFrom="margin">
                  <wp:posOffset>1355090</wp:posOffset>
                </wp:positionV>
                <wp:extent cx="0" cy="360680"/>
                <wp:effectExtent l="69850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06.7pt" to="674.8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496050</wp:posOffset>
                </wp:positionH>
                <wp:positionV relativeFrom="margin">
                  <wp:posOffset>543560</wp:posOffset>
                </wp:positionV>
                <wp:extent cx="0" cy="450850"/>
                <wp:effectExtent l="6985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42.8pt" to="511.5pt,78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496050</wp:posOffset>
                </wp:positionH>
                <wp:positionV relativeFrom="margin">
                  <wp:posOffset>1355090</wp:posOffset>
                </wp:positionV>
                <wp:extent cx="0" cy="360680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106.7pt" to="511.5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10610</wp:posOffset>
                </wp:positionH>
                <wp:positionV relativeFrom="margin">
                  <wp:posOffset>543560</wp:posOffset>
                </wp:positionV>
                <wp:extent cx="0" cy="450850"/>
                <wp:effectExtent l="69850" t="508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42.8pt" to="284.3pt,78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10610</wp:posOffset>
                </wp:positionH>
                <wp:positionV relativeFrom="margin">
                  <wp:posOffset>1355090</wp:posOffset>
                </wp:positionV>
                <wp:extent cx="0" cy="36068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06.7pt" to="284.3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95680</wp:posOffset>
                </wp:positionH>
                <wp:positionV relativeFrom="margin">
                  <wp:posOffset>543560</wp:posOffset>
                </wp:positionV>
                <wp:extent cx="0" cy="45085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42.8pt" to="78.4pt,78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95680</wp:posOffset>
                </wp:positionH>
                <wp:positionV relativeFrom="margin">
                  <wp:posOffset>1355090</wp:posOffset>
                </wp:positionV>
                <wp:extent cx="0" cy="360680"/>
                <wp:effectExtent l="69850" t="508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106.7pt" to="78.4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5:59:00Z</dcterms:created>
  <dc:creator>Пользователь</dc:creator>
  <dc:description/>
  <dc:language>en-US</dc:language>
  <cp:lastModifiedBy>Пользователь</cp:lastModifiedBy>
  <dcterms:modified xsi:type="dcterms:W3CDTF">2002-12-21T15:59:00Z</dcterms:modified>
  <cp:revision>1</cp:revision>
  <dc:subject/>
  <dc:title/>
</cp:coreProperties>
</file>