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8747125" cy="4514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УКЛОНЕНИЕ ОТ УПЛАТЫ ТАМОЖЕННЫХ ПЛАТЕЖЕЙ (ст. 194 УК РФ) означает неуплату в установленном размере и в установленный срок таможенных платежей в крупном размере лицом (декларантом), обязанным произвести такую упла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3pt;margin-top:0.2pt;width:688.7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УКЛОНЕНИЕ ОТ УПЛАТЫ ТАМОЖЕННЫХ ПЛАТЕЖЕЙ (ст. 194 УК РФ) означает неуплату в установленном размере и в установленный срок таможенных платежей в крупном размере лицом (декларантом), обязанным произвести такую уплату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84860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35.7pt" to="618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8452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704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35.7pt" to="447.6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4993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704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35.7pt" to="255.9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9568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35.7pt" to="78.4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904240</wp:posOffset>
                </wp:positionV>
                <wp:extent cx="1984375" cy="4514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71.2pt;width:156.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7890</wp:posOffset>
                </wp:positionH>
                <wp:positionV relativeFrom="margin">
                  <wp:posOffset>904240</wp:posOffset>
                </wp:positionV>
                <wp:extent cx="2345055" cy="4514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71.2pt;width:184.6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92650</wp:posOffset>
                </wp:positionH>
                <wp:positionV relativeFrom="margin">
                  <wp:posOffset>904240</wp:posOffset>
                </wp:positionV>
                <wp:extent cx="2074545" cy="4514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5pt;margin-top:71.2pt;width:163.3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46900</wp:posOffset>
                </wp:positionH>
                <wp:positionV relativeFrom="margin">
                  <wp:posOffset>904240</wp:posOffset>
                </wp:positionV>
                <wp:extent cx="1804035" cy="4514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pt;margin-top:71.2pt;width:14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84860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06.7pt" to="618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8452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06.7pt" to="447.6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993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06.7pt" to="255.9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9568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06.7pt" to="78.4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margin">
                  <wp:posOffset>1715770</wp:posOffset>
                </wp:positionV>
                <wp:extent cx="1984375" cy="6318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щественные отношения в сфере финансовой деятельности государ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35.1pt;width:156.2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щественные отношения в сфере финансовой деятельности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margin">
                  <wp:posOffset>1715770</wp:posOffset>
                </wp:positionV>
                <wp:extent cx="2345055" cy="5416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остоит в уклонении от уплаты таможенных платежей в крупном размер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135.1pt;width:184.6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остоит в уклонении от уплаты таможенных платежей в круп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92650</wp:posOffset>
                </wp:positionH>
                <wp:positionV relativeFrom="margin">
                  <wp:posOffset>1715770</wp:posOffset>
                </wp:positionV>
                <wp:extent cx="2074545" cy="5416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Характеризуется умышленной формой вины в виде прямого умыс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5pt;margin-top:135.1pt;width:163.3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Характеризуется умышленной формой вины в виде прямого умысл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946900</wp:posOffset>
                </wp:positionH>
                <wp:positionV relativeFrom="margin">
                  <wp:posOffset>1715770</wp:posOffset>
                </wp:positionV>
                <wp:extent cx="1804035" cy="2525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52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Физическое, вменяемое лицо, достигшее 16-летнего возраста, перемещающее товары либо декларирующее, представляющее и предъявляющее товары и транспортные средства от своего лица, а также владелец таможенного склада, магазина, беспошлинной торговли, либо иные лица, либо руководители юридических ли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pt;margin-top:135.1pt;width:142pt;height:19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Физическое, вменяемое лицо, достигшее 16-летнего возраста, перемещающее товары либо декларирующее, представляющее и предъявляющее товары и транспортные средства от своего лица, а также владелец таможенного склада, магазина, беспошлинной торговли, либо иные лица, либо руководители юридических ли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margin">
                  <wp:posOffset>2256790</wp:posOffset>
                </wp:positionV>
                <wp:extent cx="2345055" cy="9023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онченны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реступление считается с момента истечения срока, установленного для уплаты таможенных платежей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формальный соста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177.7pt;width:184.6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онченным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реступление считается с момента истечения срока, установленного для уплаты таможенных платежей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формальный состав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92650</wp:posOffset>
                </wp:positionH>
                <wp:positionV relativeFrom="margin">
                  <wp:posOffset>2256790</wp:posOffset>
                </wp:positionV>
                <wp:extent cx="2074545" cy="10826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Виновный осознает, что он уклоняется от уплаты таможенных платежей в крупном размере, которые он обязан уплатить, и желает так поступи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5pt;margin-top:177.7pt;width:163.3pt;height:85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Виновный осознает, что он уклоняется от уплаты таможенных платежей в крупном размере, которые он обязан уплатить, и желает так поступи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2437130</wp:posOffset>
                </wp:positionV>
                <wp:extent cx="1984375" cy="2711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91.9pt;width:156.2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95680</wp:posOffset>
                </wp:positionH>
                <wp:positionV relativeFrom="margin">
                  <wp:posOffset>2707640</wp:posOffset>
                </wp:positionV>
                <wp:extent cx="0" cy="270510"/>
                <wp:effectExtent l="69850" t="5080" r="704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13.2pt" to="78.4pt,234.4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margin">
                  <wp:posOffset>2978150</wp:posOffset>
                </wp:positionV>
                <wp:extent cx="1984375" cy="33369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3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моженные платежи, обязательные к уплате, а именно: таможенная пошлина, налог на добавленную стоимость; акцизы; сборы за выдачу лицензии, сборы за выдачу квалификационного аттестата специалиста, таможенные сборы за таможенное оформление, таможенные сборы за хранение товаров, таможенные сборы за таможенное сопровождение товаров; плата за информирование и консультирование; плата за принятие предварительного решения; плата за участие в таможенных аукциона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34.5pt;width:156.2pt;height:262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моженные платежи, обязательные к уплате, а именно: таможенная пошлина, налог на добавленную стоимость; акцизы; сборы за выдачу лицензии, сборы за выдачу квалификационного аттестата специалиста, таможенные сборы за таможенное оформление, таможенные сборы за хранение товаров, таможенные сборы за таможенное сопровождение товаров; плата за информирование и консультирование; плата за принятие предварительного решения; плата за участие в таможенных аукционах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margin">
                  <wp:posOffset>3158490</wp:posOffset>
                </wp:positionV>
                <wp:extent cx="2345055" cy="9925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остав уклонения от уплаты таможенных платежей может быть различным и для квалификации деяния значения не имеет, но учитывается при назначении наказ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248.7pt;width:184.6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остав уклонения от уплаты таможенных платежей может быть различным и для квалификации деяния значения не имеет, но учитывается при назначении наказ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2650</wp:posOffset>
                </wp:positionH>
                <wp:positionV relativeFrom="margin">
                  <wp:posOffset>3338830</wp:posOffset>
                </wp:positionV>
                <wp:extent cx="2074545" cy="29762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29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Мотив- корыстные побуждения. Цель- удержание в своем владении денежных сумм, которые должны быть уплачены в качестве соответствующих таможенных платеж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5pt;margin-top:262.9pt;width:163.3pt;height:234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Мотив- корыстные побуждения. Цель- удержание в своем владении денежных сумм, которые должны быть уплачены в качестве соответствующих таможенных платеже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margin">
                  <wp:posOffset>4150360</wp:posOffset>
                </wp:positionV>
                <wp:extent cx="2345055" cy="21647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216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язательным условием уголовной ответственности по ст. 194 УК РФ является крупный размер неуплаченных платежей (превышающий одну тысячу минимальных размеров оплаты труд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326.8pt;width:184.6pt;height:170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язательным условием уголовной ответственности по ст. 194 УК РФ является крупный размер неуплаченных платежей (превышающий одну тысячу минимальных размеров оплаты труд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46900</wp:posOffset>
                </wp:positionH>
                <wp:positionV relativeFrom="margin">
                  <wp:posOffset>4511040</wp:posOffset>
                </wp:positionV>
                <wp:extent cx="1804035" cy="4514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pt;margin-top:355.2pt;width:14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46900</wp:posOffset>
                </wp:positionH>
                <wp:positionV relativeFrom="margin">
                  <wp:posOffset>5322570</wp:posOffset>
                </wp:positionV>
                <wp:extent cx="1804035" cy="9925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щество, государство, чьи интересы ущемлены в результате преступного дея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pt;margin-top:419.1pt;width:142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щество, государство, чьи интересы ущемлены в результате преступного дея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848600</wp:posOffset>
                </wp:positionH>
                <wp:positionV relativeFrom="margin">
                  <wp:posOffset>4961890</wp:posOffset>
                </wp:positionV>
                <wp:extent cx="0" cy="36068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390.7pt" to="618pt,419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9:00Z</dcterms:created>
  <dc:creator>Пользователь</dc:creator>
  <dc:description/>
  <dc:language>en-US</dc:language>
  <cp:lastModifiedBy>Пользователь</cp:lastModifiedBy>
  <dcterms:modified xsi:type="dcterms:W3CDTF">2002-12-20T18:39:00Z</dcterms:modified>
  <cp:revision>1</cp:revision>
  <dc:subject/>
  <dc:title/>
</cp:coreProperties>
</file>