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937831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3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ЮРИДИЧЕСКИЙ АНАЛИЗ РОДОВОГО СОСТАВА ПРЕСТУПЛЕНИЙ ПРОТИВ ГОСУДАРСТВЕННОЙ ВЛАСТИ, ИНТЕРЕСОВ ГОСУДАРСТВЕННОЙ СЛУЖБЫ И СЛУЖБЫ В ОРГАНАХ МЕСТНОГО САМОУПРАВЛЕНИЯ (ст. 285-293 УК РФ)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3pt;margin-top:0.2pt;width:738.4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ЮРИДИЧЕСКИЙ АНАЛИЗ РОДОВОГО СОСТАВА ПРЕСТУПЛЕНИЙ ПРОТИВ ГОСУДАРСТВЕННОЙ ВЛАСТИ, ИНТЕРЕСОВ ГОСУДАРСТВЕННОЙ СЛУЖБЫ И СЛУЖБЫ В ОРГАНАХ МЕСТНОГО САМОУПРАВЛЕНИЯ (ст. 285-293 УК РФ)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904240</wp:posOffset>
                </wp:positionV>
                <wp:extent cx="1623695" cy="361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71.2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7210</wp:posOffset>
                </wp:positionH>
                <wp:positionV relativeFrom="margin">
                  <wp:posOffset>904240</wp:posOffset>
                </wp:positionV>
                <wp:extent cx="2886075" cy="3613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71.2pt;width:227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63160</wp:posOffset>
                </wp:positionH>
                <wp:positionV relativeFrom="margin">
                  <wp:posOffset>904240</wp:posOffset>
                </wp:positionV>
                <wp:extent cx="2615565" cy="3613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71.2pt;width:205.9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58430</wp:posOffset>
                </wp:positionH>
                <wp:positionV relativeFrom="margin">
                  <wp:posOffset>904240</wp:posOffset>
                </wp:positionV>
                <wp:extent cx="1623695" cy="3613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УБЪЕКТ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pt;margin-top:71.2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УБЪЕКТ  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margin">
                  <wp:posOffset>1535430</wp:posOffset>
                </wp:positionV>
                <wp:extent cx="1623695" cy="16236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Общественные отношения в сфере обеспечения нормальной и законной деятельности органов государственной власти, государственного аппарата управления и органов местного само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20.9pt;width:127.8pt;height:127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Общественные отношения в сфере обеспечения нормальной и законной деятельности органов государственной власти, государственного аппарата управления и органов местного самоуправле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3158490</wp:posOffset>
                </wp:positionV>
                <wp:extent cx="1623695" cy="18040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0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Права и интересы граждан и организаций (ст.285, 286, 288, 293 УК РФ), собственность (ст.289-292 УК РФ), жизнь и здоровье (ч.3 ст.285, п. «а» и  «в» ч.3 ст.286, п. «в» ч.3 ст.287, ч.2 ст.293 УК РФ) (дополнительный объект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48.7pt;width:127.8pt;height:14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Права и интересы граждан и организаций (ст.285, 286, 288, 293 УК РФ), собственность (ст.289-292 УК РФ), жизнь и здоровье (ч.3 ст.285, п. «а» и  «в» ч.3 ст.286, п. «в» ч.3 ст.287, ч.2 ст.293 УК РФ) (дополнительный объект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7210</wp:posOffset>
                </wp:positionH>
                <wp:positionV relativeFrom="margin">
                  <wp:posOffset>1535430</wp:posOffset>
                </wp:positionV>
                <wp:extent cx="2886075" cy="99250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1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Большинство преступлений совершается путём активных действий- ст.286, 288-292 УК РФ, некоторые преступления данной группы могут быть совершены как путём действий, так  и бездействия- ст.285, 287, 293 УК РФ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120.9pt;width:227.2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Большинство преступлений совершается путём активных действий- ст.286, 288-292 УК РФ, некоторые преступления данной группы могут быть совершены как путём действий, так  и бездействия- ст.285, 287, 293 УК РФ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7210</wp:posOffset>
                </wp:positionH>
                <wp:positionV relativeFrom="margin">
                  <wp:posOffset>2527300</wp:posOffset>
                </wp:positionV>
                <wp:extent cx="2886075" cy="12630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12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По законодательной конструкции в рассматриваемой категории преступлений преобладают формальные составы- ст. 287, 289, 290-292 УК РФ, а деяния, предусмотренные ст.285, 286, п. «в» ч.3 ст. 287, ст.288, 293 УК РФ, имеют материальные состав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199pt;width:227.2pt;height:99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По законодательной конструкции в рассматриваемой категории преступлений преобладают формальные составы- ст. 287, 289, 290-292 УК РФ, а деяния, предусмотренные ст.285, 286, п. «в» ч.3 ст. 287, ст.288, 293 УК РФ, имеют материальные состав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7210</wp:posOffset>
                </wp:positionH>
                <wp:positionV relativeFrom="margin">
                  <wp:posOffset>3789680</wp:posOffset>
                </wp:positionV>
                <wp:extent cx="2886075" cy="117284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12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пособ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вершения преступления- обязательный признак объективной стороны преступлений, предусмотренных ст.287, 292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298.4pt;width:227.2pt;height:92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пособ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вершения преступления- обязательный признак объективной стороны преступлений, предусмотренных ст.287, 292 УК РФ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4490</wp:posOffset>
                </wp:positionH>
                <wp:positionV relativeFrom="margin">
                  <wp:posOffset>5683250</wp:posOffset>
                </wp:positionV>
                <wp:extent cx="1263015" cy="63182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М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7pt;margin-top:447.5pt;width:99.4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margin">
                  <wp:posOffset>5683250</wp:posOffset>
                </wp:positionV>
                <wp:extent cx="3066415" cy="63182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Обязательный признак объективной стороны преступлений, предусмотренных ст.290, 291, 292, 287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447.5pt;width:241.4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Обязательный признак объективной стороны преступлений, предусмотренных ст.290, 291, 292, 287 УК РФ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3160</wp:posOffset>
                </wp:positionH>
                <wp:positionV relativeFrom="margin">
                  <wp:posOffset>1535430</wp:posOffset>
                </wp:positionV>
                <wp:extent cx="2615565" cy="14433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40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Характеризуется умышленной формой вины в виде прямого умысла (ст.287, 289-292 УК РФ) либо как прямого, так и косвенного умысла (ст.285, 286, 288 УК РФ) и лишь только один состав- ст.293- характеризуется неосторожной формой вины в виде лёгкомыслия или небреж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120.9pt;width:205.9pt;height:113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Характеризуется умышленной формой вины в виде прямого умысла (ст.287, 289-292 УК РФ) либо как прямого, так и косвенного умысла (ст.285, 286, 288 УК РФ) и лишь только один состав- ст.293- характеризуется неосторожной формой вины в виде лёгкомыслия или небрежност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63160</wp:posOffset>
                </wp:positionH>
                <wp:positionV relativeFrom="margin">
                  <wp:posOffset>2978150</wp:posOffset>
                </wp:positionV>
                <wp:extent cx="2615565" cy="9023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4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Мотив- корыстная или иная заинтересованность- обязательный признак субъективной стороны преступлений, предусмотренных ст. 285, 289, 290, 292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234.5pt;width:205.9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Мотив- корыстная или иная заинтересованность- обязательный признак субъективной стороны преступлений, предусмотренных ст. 285, 289, 290, 292 УК РФ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63160</wp:posOffset>
                </wp:positionH>
                <wp:positionV relativeFrom="margin">
                  <wp:posOffset>3879850</wp:posOffset>
                </wp:positionV>
                <wp:extent cx="2615565" cy="243522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40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Цели могут быть различными и на квалификацию деяний не влияют, хотя могут быть учтены при назначении наказания в рамках оценки личности виновного и обстоятельств, смягчающих или отягчающих ответственность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305.5pt;width:205.9pt;height:191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Цели могут быть различными и на квалификацию деяний не влияют, хотя могут быть учтены при назначении наказания в рамках оценки личности виновного и обстоятельств, смягчающих или отягчающих ответственность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58430</wp:posOffset>
                </wp:positionH>
                <wp:positionV relativeFrom="margin">
                  <wp:posOffset>1535430</wp:posOffset>
                </wp:positionV>
                <wp:extent cx="1623695" cy="243522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Физическое, вменяемое лицо, достигшее 16-летнего возраста (ст.288 и 291  УК РФ), наделённый соответствующими полномочиями и функциональными обязанностями работник органов государственной власти, государственного аппарата управления или органов местного само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pt;margin-top:120.9pt;width:127.8pt;height:191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Физическое, вменяемое лицо, достигшее 16-летнего возраста (ст.288 и 291  УК РФ), наделённый соответствующими полномочиями и функциональными обязанностями работник органов государственной власти, государственного аппарата управления или органов местного самоуправле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58430</wp:posOffset>
                </wp:positionH>
                <wp:positionV relativeFrom="margin">
                  <wp:posOffset>4330700</wp:posOffset>
                </wp:positionV>
                <wp:extent cx="1623695" cy="3613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ЕРПЕВШ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pt;margin-top:341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ЕРПЕВШ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58430</wp:posOffset>
                </wp:positionH>
                <wp:positionV relativeFrom="margin">
                  <wp:posOffset>4691380</wp:posOffset>
                </wp:positionV>
                <wp:extent cx="1623695" cy="16236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Юридическое или физическое лицо, чьим правам и интересам причиняется ущерб в результате противозаконных действий должностного лица вопреки интересам служб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pt;margin-top:369.4pt;width:127.8pt;height:127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Юридическое или физическое лицо, чьим правам и интересам причиняется ущерб в результате противозаконных действий должностного лица вопреки интересам служб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534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35.7pt" to="64.2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15340</wp:posOffset>
                </wp:positionH>
                <wp:positionV relativeFrom="margin">
                  <wp:posOffset>1264920</wp:posOffset>
                </wp:positionV>
                <wp:extent cx="0" cy="27051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99.6pt" to="64.2pt,120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4993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704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35.7pt" to="255.9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9930</wp:posOffset>
                </wp:positionH>
                <wp:positionV relativeFrom="margin">
                  <wp:posOffset>1264920</wp:posOffset>
                </wp:positionV>
                <wp:extent cx="0" cy="270510"/>
                <wp:effectExtent l="6985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99.6pt" to="255.9pt,120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22554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35.7pt" to="490.2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25540</wp:posOffset>
                </wp:positionH>
                <wp:positionV relativeFrom="margin">
                  <wp:posOffset>1264920</wp:posOffset>
                </wp:positionV>
                <wp:extent cx="0" cy="270510"/>
                <wp:effectExtent l="69850" t="5080" r="704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99.6pt" to="490.2pt,120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569960</wp:posOffset>
                </wp:positionH>
                <wp:positionV relativeFrom="margin">
                  <wp:posOffset>453390</wp:posOffset>
                </wp:positionV>
                <wp:extent cx="0" cy="45085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35.7pt" to="674.8pt,71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569960</wp:posOffset>
                </wp:positionH>
                <wp:positionV relativeFrom="margin">
                  <wp:posOffset>1264920</wp:posOffset>
                </wp:positionV>
                <wp:extent cx="0" cy="27051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99.6pt" to="674.8pt,120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5:31:00Z</dcterms:created>
  <dc:creator>Пользователь</dc:creator>
  <dc:description/>
  <dc:language>en-US</dc:language>
  <cp:lastModifiedBy>Пользователь</cp:lastModifiedBy>
  <dcterms:modified xsi:type="dcterms:W3CDTF">2002-12-21T15:31:00Z</dcterms:modified>
  <cp:revision>1</cp:revision>
  <dc:subject/>
  <dc:title/>
</cp:coreProperties>
</file>