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margin">
                  <wp:posOffset>3810</wp:posOffset>
                </wp:positionV>
                <wp:extent cx="5501005" cy="271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ЕМА И ВИДЫ ПРЕСТУПЛЕНИЙ В СФЕРЕ ЭКОНОМИЧЕСОЙ ДЕЯТЕЛЬ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1.3pt;margin-top:0.3pt;width:433.1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СТЕМА И ВИДЫ ПРЕСТУПЛЕНИЙ В СФЕРЕ ЭКОНОМИЧЕСОЙ ДЕЯТЕЛЬНОСТ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770880</wp:posOffset>
                </wp:positionH>
                <wp:positionV relativeFrom="margin">
                  <wp:posOffset>184150</wp:posOffset>
                </wp:positionV>
                <wp:extent cx="45085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4.5pt" to="489.85pt,14.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221730</wp:posOffset>
                </wp:positionH>
                <wp:positionV relativeFrom="margin">
                  <wp:posOffset>184150</wp:posOffset>
                </wp:positionV>
                <wp:extent cx="0" cy="856615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14.5pt" to="489.9pt,688.9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041390</wp:posOffset>
                </wp:positionH>
                <wp:positionV relativeFrom="margin">
                  <wp:posOffset>184150</wp:posOffset>
                </wp:positionV>
                <wp:extent cx="0" cy="48691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14.5pt" to="475.7pt,397.8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31190</wp:posOffset>
                </wp:positionH>
                <wp:positionV relativeFrom="margin">
                  <wp:posOffset>274320</wp:posOffset>
                </wp:positionV>
                <wp:extent cx="0" cy="3606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21.6pt" to="49.7pt,49.9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2210</wp:posOffset>
                </wp:positionH>
                <wp:positionV relativeFrom="margin">
                  <wp:posOffset>454660</wp:posOffset>
                </wp:positionV>
                <wp:extent cx="3787775" cy="3613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СТУПЛЕНИЕ В СФЕРЕ ПРЕДПРИНИМАТЕЛЬСКОЙ ИЛИ НОЙ ЭКОНОМИЧЕСКОЙ ДЕЯТЕЛЬ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35.8pt;width:298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СТУПЛЕНИЕ В СФЕРЕ ПРЕДПРИНИМАТЕЛЬСКОЙ ИЛИ НОЙ ЭКОНОМИЧЕСКОЙ ДЕЯТЕЛЬНОСТ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131560</wp:posOffset>
                </wp:positionH>
                <wp:positionV relativeFrom="margin">
                  <wp:posOffset>184150</wp:posOffset>
                </wp:positionV>
                <wp:extent cx="0" cy="8566150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4.5pt" to="482.8pt,688.9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31190</wp:posOffset>
                </wp:positionH>
                <wp:positionV relativeFrom="margin">
                  <wp:posOffset>635000</wp:posOffset>
                </wp:positionV>
                <wp:extent cx="54102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50pt" to="92.25pt,50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margin">
                  <wp:posOffset>995680</wp:posOffset>
                </wp:positionV>
                <wp:extent cx="2525395" cy="3613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нуждение к совершению сделки или к отказу от её совершения (ст. 179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78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нуждение к совершению сделки или к отказу от её совершения (ст. 179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margin">
                  <wp:posOffset>995680</wp:posOffset>
                </wp:positionV>
                <wp:extent cx="2525395" cy="3613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оспрепятствование законной предпринимательской деятельности                 (ст.169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78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оспрепятствование законной предпринимательской деятельности                 (ст.169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975610</wp:posOffset>
                </wp:positionH>
                <wp:positionV relativeFrom="margin">
                  <wp:posOffset>815340</wp:posOffset>
                </wp:positionV>
                <wp:extent cx="0" cy="351663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64.2pt" to="234.3pt,341.0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margin">
                  <wp:posOffset>1446530</wp:posOffset>
                </wp:positionV>
                <wp:extent cx="2525395" cy="3613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гистрация незаконных сделок с землёй    (ст.170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113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гистрация незаконных сделок с землёй    (ст.170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margin">
                  <wp:posOffset>1446530</wp:posOffset>
                </wp:positionV>
                <wp:extent cx="2525395" cy="3613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законное использование товарного знака (ст.180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13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законное использование товарного знака (ст.180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margin">
                  <wp:posOffset>1897380</wp:posOffset>
                </wp:positionV>
                <wp:extent cx="2525395" cy="3613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законное предпринимательство                   (ст.171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149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законное предпринимательство                   (ст.171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margin">
                  <wp:posOffset>1897380</wp:posOffset>
                </wp:positionV>
                <wp:extent cx="2525395" cy="3613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Заведомо ложная рекла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ст.182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49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Заведомо ложная рекла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ст.182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margin">
                  <wp:posOffset>2348230</wp:posOffset>
                </wp:positionV>
                <wp:extent cx="252539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законное банковская деятельность           (ст.172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184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законное банковская деятельность           (ст.172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margin">
                  <wp:posOffset>2348230</wp:posOffset>
                </wp:positionV>
                <wp:extent cx="2525395" cy="3613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законное получение и разглашение сведений составляющих коммерческую и ли банковскую тайну (ст.183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84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законное получение и разглашение сведений составляющих коммерческую и ли банковскую тайну (ст.183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margin">
                  <wp:posOffset>2799080</wp:posOffset>
                </wp:positionV>
                <wp:extent cx="2525395" cy="3613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куп частников и организаторов профессио- нальных спортивных соревнований и зрелищных коммерческих конкурсов (ст.184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20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дкуп частников и организаторов профессио- нальных спортивных соревнований и зрелищных коммерческих конкурсов (ст.184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margin">
                  <wp:posOffset>2799080</wp:posOffset>
                </wp:positionV>
                <wp:extent cx="2525395" cy="3613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жепредпринимательство                                     (ст.173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220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жепредпринимательство                                     (ст.173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05100</wp:posOffset>
                </wp:positionH>
                <wp:positionV relativeFrom="margin">
                  <wp:posOffset>2077720</wp:posOffset>
                </wp:positionV>
                <wp:extent cx="541020" cy="0"/>
                <wp:effectExtent l="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3.6pt" to="255.55pt,163.6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05100</wp:posOffset>
                </wp:positionH>
                <wp:positionV relativeFrom="margin">
                  <wp:posOffset>1176020</wp:posOffset>
                </wp:positionV>
                <wp:extent cx="541020" cy="0"/>
                <wp:effectExtent l="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2.6pt" to="255.55pt,92.6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05100</wp:posOffset>
                </wp:positionH>
                <wp:positionV relativeFrom="margin">
                  <wp:posOffset>2528570</wp:posOffset>
                </wp:positionV>
                <wp:extent cx="541020" cy="0"/>
                <wp:effectExtent l="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99.1pt" to="255.55pt,199.1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05100</wp:posOffset>
                </wp:positionH>
                <wp:positionV relativeFrom="margin">
                  <wp:posOffset>3430270</wp:posOffset>
                </wp:positionV>
                <wp:extent cx="541020" cy="0"/>
                <wp:effectExtent l="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70.1pt" to="255.55pt,270.1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05100</wp:posOffset>
                </wp:positionH>
                <wp:positionV relativeFrom="margin">
                  <wp:posOffset>1626870</wp:posOffset>
                </wp:positionV>
                <wp:extent cx="541020" cy="0"/>
                <wp:effectExtent l="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8.1pt" to="255.55pt,128.1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margin">
                  <wp:posOffset>3249930</wp:posOffset>
                </wp:positionV>
                <wp:extent cx="2525395" cy="3613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егализация (отмывание) денежных средств или иного имущества, приобретённых незаконным путём (ст.174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255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егализация (отмывание) денежных средств или иного имущества, приобретённых незаконным путём (ст.174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margin">
                  <wp:posOffset>3249930</wp:posOffset>
                </wp:positionV>
                <wp:extent cx="2525395" cy="3613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правомерные действия при банкротстве (ст.195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55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правомерные действия при банкротстве (ст.195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margin">
                  <wp:posOffset>4151630</wp:posOffset>
                </wp:positionV>
                <wp:extent cx="2525395" cy="3613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нополистические действия и ограничения конкуренции (ст.178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326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нополистические действия и ограничения конкуренции (ст.178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46120</wp:posOffset>
                </wp:positionH>
                <wp:positionV relativeFrom="margin">
                  <wp:posOffset>4151630</wp:posOffset>
                </wp:positionV>
                <wp:extent cx="2525395" cy="3613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иктивное банкрот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ст.197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326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иктивное банкрот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ст.197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05100</wp:posOffset>
                </wp:positionH>
                <wp:positionV relativeFrom="margin">
                  <wp:posOffset>2979420</wp:posOffset>
                </wp:positionV>
                <wp:extent cx="541020" cy="0"/>
                <wp:effectExtent l="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34.6pt" to="255.55pt,234.6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05100</wp:posOffset>
                </wp:positionH>
                <wp:positionV relativeFrom="margin">
                  <wp:posOffset>4331970</wp:posOffset>
                </wp:positionV>
                <wp:extent cx="541020" cy="0"/>
                <wp:effectExtent l="0" t="69850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41.1pt" to="255.55pt,341.1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margin">
                  <wp:posOffset>3881120</wp:posOffset>
                </wp:positionV>
                <wp:extent cx="541020" cy="0"/>
                <wp:effectExtent l="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05.6pt" to="255.55pt,305.6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margin">
                  <wp:posOffset>3700780</wp:posOffset>
                </wp:positionV>
                <wp:extent cx="2525395" cy="3613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обретение или сбыт имущества, заведомо добытого преступным путём (ст.175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291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обретение или сбыт имущества, заведомо добытого преступным путём (ст.175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margin">
                  <wp:posOffset>3700780</wp:posOffset>
                </wp:positionV>
                <wp:extent cx="2525395" cy="3613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еднамеренное банкрот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ст.196  УК 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91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еднамеренное банкрот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ст.196  УК 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margin">
                  <wp:posOffset>4872990</wp:posOffset>
                </wp:positionV>
                <wp:extent cx="252539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СТУПЛЕНИЕ В ДЕНЕЖНО-КРЕДИТНОЙ СФЕР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383.7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СТУПЛЕНИЕ В ДЕНЕЖНО-КРЕДИТНОЙ СФЕР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237990</wp:posOffset>
                </wp:positionH>
                <wp:positionV relativeFrom="margin">
                  <wp:posOffset>5053330</wp:posOffset>
                </wp:positionV>
                <wp:extent cx="1803400" cy="0"/>
                <wp:effectExtent l="0" t="69850" r="508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97.9pt" to="475.65pt,397.9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77310</wp:posOffset>
                </wp:positionH>
                <wp:positionV relativeFrom="margin">
                  <wp:posOffset>5233670</wp:posOffset>
                </wp:positionV>
                <wp:extent cx="0" cy="27051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412.1pt" to="305.3pt,625.0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margin">
                  <wp:posOffset>5504180</wp:posOffset>
                </wp:positionV>
                <wp:extent cx="2525395" cy="3613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езаконное получение креди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ст.176 УК 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433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езаконное получение креди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ст.176 УК 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91870</wp:posOffset>
                </wp:positionH>
                <wp:positionV relativeFrom="margin">
                  <wp:posOffset>5955030</wp:posOffset>
                </wp:positionV>
                <wp:extent cx="2525395" cy="3613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лостное уклонение  от погашения кредиторской задолженности (ст.177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468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лостное уклонение  от погашения кредиторской задолженности (ст.177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516630</wp:posOffset>
                </wp:positionH>
                <wp:positionV relativeFrom="margin">
                  <wp:posOffset>6135370</wp:posOffset>
                </wp:positionV>
                <wp:extent cx="360680" cy="0"/>
                <wp:effectExtent l="0" t="69850" r="508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83.1pt" to="305.25pt,483.1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91870</wp:posOffset>
                </wp:positionH>
                <wp:positionV relativeFrom="margin">
                  <wp:posOffset>6405880</wp:posOffset>
                </wp:positionV>
                <wp:extent cx="2525395" cy="36131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рушение правил изготовления и  использование государственных пробирных клейм (ст.181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504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рушение правил изготовления и  использование государственных пробирных клейм (ст.181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91870</wp:posOffset>
                </wp:positionH>
                <wp:positionV relativeFrom="margin">
                  <wp:posOffset>6856730</wp:posOffset>
                </wp:positionV>
                <wp:extent cx="2525395" cy="3613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лоупотребления при выпуске ценных бумаг (эмиссии) (ст. 185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539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лоупотребления при выпуске ценных бумаг (эмиссии) (ст. 185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516630</wp:posOffset>
                </wp:positionH>
                <wp:positionV relativeFrom="margin">
                  <wp:posOffset>5684520</wp:posOffset>
                </wp:positionV>
                <wp:extent cx="360680" cy="0"/>
                <wp:effectExtent l="0" t="69850" r="508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47.6pt" to="305.25pt,447.6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91870</wp:posOffset>
                </wp:positionH>
                <wp:positionV relativeFrom="margin">
                  <wp:posOffset>7307580</wp:posOffset>
                </wp:positionV>
                <wp:extent cx="2525395" cy="3613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готовление или сбыт поддельных денег или ценных бумаг (ст.186 УК РФ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575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готовление или сбыт поддельных денег или ценных бумаг (ст.186 УК РФ 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516630</wp:posOffset>
                </wp:positionH>
                <wp:positionV relativeFrom="margin">
                  <wp:posOffset>7037070</wp:posOffset>
                </wp:positionV>
                <wp:extent cx="360680" cy="0"/>
                <wp:effectExtent l="0" t="69850" r="508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54.1pt" to="305.25pt,554.1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516630</wp:posOffset>
                </wp:positionH>
                <wp:positionV relativeFrom="margin">
                  <wp:posOffset>6586220</wp:posOffset>
                </wp:positionV>
                <wp:extent cx="360680" cy="0"/>
                <wp:effectExtent l="0" t="69850" r="508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18.6pt" to="305.25pt,518.6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91870</wp:posOffset>
                </wp:positionH>
                <wp:positionV relativeFrom="margin">
                  <wp:posOffset>7758430</wp:posOffset>
                </wp:positionV>
                <wp:extent cx="2525395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готовление или сбыт поддельных кредитных либо расчётных карт и иных платёжных документом (ст187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610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готовление или сбыт поддельных кредитных либо расчётных карт и иных платёжных документом (ст187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16630</wp:posOffset>
                </wp:positionH>
                <wp:positionV relativeFrom="margin">
                  <wp:posOffset>7938770</wp:posOffset>
                </wp:positionV>
                <wp:extent cx="360680" cy="0"/>
                <wp:effectExtent l="0" t="69850" r="508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625.1pt" to="305.25pt,625.1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516630</wp:posOffset>
                </wp:positionH>
                <wp:positionV relativeFrom="margin">
                  <wp:posOffset>7487920</wp:posOffset>
                </wp:positionV>
                <wp:extent cx="360680" cy="0"/>
                <wp:effectExtent l="0" t="69850" r="508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89.6pt" to="305.25pt,589.6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516630</wp:posOffset>
                </wp:positionH>
                <wp:positionV relativeFrom="margin">
                  <wp:posOffset>7938770</wp:posOffset>
                </wp:positionV>
                <wp:extent cx="360680" cy="0"/>
                <wp:effectExtent l="0" t="69850" r="508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625.1pt" to="305.25pt,625.1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770880</wp:posOffset>
                </wp:positionH>
                <wp:positionV relativeFrom="margin">
                  <wp:posOffset>184150</wp:posOffset>
                </wp:positionV>
                <wp:extent cx="360680" cy="0"/>
                <wp:effectExtent l="0" t="70485" r="508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4.5pt" to="482.75pt,14.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131560</wp:posOffset>
                </wp:positionH>
                <wp:positionV relativeFrom="margin">
                  <wp:posOffset>3810</wp:posOffset>
                </wp:positionV>
                <wp:extent cx="0" cy="18034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0.3pt" to="482.8pt,14.45pt" stroked="t" o:allowincell="f" style="position:absolute;flip:y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221730</wp:posOffset>
                </wp:positionH>
                <wp:positionV relativeFrom="margin">
                  <wp:posOffset>3810</wp:posOffset>
                </wp:positionV>
                <wp:extent cx="0" cy="99187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0.3pt" to="489.9pt,78.3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72210</wp:posOffset>
                </wp:positionH>
                <wp:positionV relativeFrom="margin">
                  <wp:posOffset>454660</wp:posOffset>
                </wp:positionV>
                <wp:extent cx="4058285" cy="27114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ман потребителей  (ст.200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35.8pt;width:319.5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ман потребителей  (ст.200 УК РФ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75610</wp:posOffset>
                </wp:positionH>
                <wp:positionV relativeFrom="margin">
                  <wp:posOffset>1176020</wp:posOffset>
                </wp:positionV>
                <wp:extent cx="0" cy="225425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2.6pt" to="234.3pt,270.0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59350</wp:posOffset>
                </wp:positionH>
                <wp:positionV relativeFrom="margin">
                  <wp:posOffset>995680</wp:posOffset>
                </wp:positionV>
                <wp:extent cx="1262380" cy="0"/>
                <wp:effectExtent l="0" t="69850" r="508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78.4pt" to="489.85pt,78.4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margin">
                  <wp:posOffset>3810</wp:posOffset>
                </wp:positionV>
                <wp:extent cx="5501005" cy="2711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СТУПЛЕНИЕ В СФЕРЕ ТОРГОВЛИ И ОБСЛУЖИВАНИЯ НАСЕ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0.3pt;width:433.1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СТУПЛЕНИЕ В СФЕРЕ ТОРГОВЛИ И ОБСЛУЖИВАНИЯ НАСЕЛЕНИ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1190</wp:posOffset>
                </wp:positionH>
                <wp:positionV relativeFrom="margin">
                  <wp:posOffset>274320</wp:posOffset>
                </wp:positionV>
                <wp:extent cx="0" cy="36068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21.6pt" to="49.7pt,49.9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72210</wp:posOffset>
                </wp:positionH>
                <wp:positionV relativeFrom="margin">
                  <wp:posOffset>815340</wp:posOffset>
                </wp:positionV>
                <wp:extent cx="3787775" cy="3613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ЕСТУПЛЕНИЕ В СФЕРЕ ФИНАНСОВОЙ ДЕЯТЕЛЬНОСТИ ГОСУДАРСТВА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64.2pt;width:298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ЕСТУПЛЕНИЕ В СФЕРЕ ФИНАНСОВОЙ ДЕЯТЕЛЬНОСТИ ГОСУДАРСТВА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1190</wp:posOffset>
                </wp:positionH>
                <wp:positionV relativeFrom="margin">
                  <wp:posOffset>635000</wp:posOffset>
                </wp:positionV>
                <wp:extent cx="541020" cy="0"/>
                <wp:effectExtent l="5080" t="69850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50pt" to="92.25pt,50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margin">
                  <wp:posOffset>1897380</wp:posOffset>
                </wp:positionV>
                <wp:extent cx="2525395" cy="63182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законный экспорт технологий, научно-технической информации и услуг, используемых при создании оружия массового поражения, вооружения и военной техники  (ст.189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149.4pt;width:198.8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законный экспорт технологий, научно-технической информации и услуг, используемых при создании оружия массового поражения, вооружения и военной техники  (ст.189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margin">
                  <wp:posOffset>1356360</wp:posOffset>
                </wp:positionV>
                <wp:extent cx="2525395" cy="36131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рушение правил сдачи государству драгоценных металлов и драгоценных камней (ст.192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06.8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рушение правил сдачи государству драгоценных металлов и драгоценных камней (ст.192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margin">
                  <wp:posOffset>2618740</wp:posOffset>
                </wp:positionV>
                <wp:extent cx="2525395" cy="54165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возвращение на территорию РФ предметов художественного, исторического и археологического достояния народов РФ и зарубежных стран(ст.190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206.2pt;width:198.8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возвращение на территорию РФ предметов художественного, исторического и археологического достояния народов РФ и зарубежных стран(ст.190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75610</wp:posOffset>
                </wp:positionH>
                <wp:positionV relativeFrom="margin">
                  <wp:posOffset>2528570</wp:posOffset>
                </wp:positionV>
                <wp:extent cx="270510" cy="0"/>
                <wp:effectExtent l="5080" t="69850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99.1pt" to="255.55pt,199.1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340</wp:posOffset>
                </wp:positionH>
                <wp:positionV relativeFrom="margin">
                  <wp:posOffset>1356360</wp:posOffset>
                </wp:positionV>
                <wp:extent cx="2525395" cy="36131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абанда (ст.188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106.8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абанда (ст.188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margin">
                  <wp:posOffset>1897380</wp:posOffset>
                </wp:positionV>
                <wp:extent cx="2525395" cy="3613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возвращение из-за границы средств в иностранной валюте (ст.193 УК РФ)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49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возвращение из-за границы средств в иностранной валюте (ст.193 УК РФ)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5610</wp:posOffset>
                </wp:positionH>
                <wp:positionV relativeFrom="margin">
                  <wp:posOffset>2979420</wp:posOffset>
                </wp:positionV>
                <wp:extent cx="270510" cy="0"/>
                <wp:effectExtent l="5080" t="69850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34.6pt" to="255.55pt,234.6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05100</wp:posOffset>
                </wp:positionH>
                <wp:positionV relativeFrom="margin">
                  <wp:posOffset>2889250</wp:posOffset>
                </wp:positionV>
                <wp:extent cx="270510" cy="0"/>
                <wp:effectExtent l="0" t="69850" r="508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27.5pt" to="234.25pt,227.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margin">
                  <wp:posOffset>2348230</wp:posOffset>
                </wp:positionV>
                <wp:extent cx="2525395" cy="3613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лонение от уплаты таможенных платежей (ст.194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84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лонение от уплаты таможенных платежей (ст.194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margin">
                  <wp:posOffset>2799080</wp:posOffset>
                </wp:positionV>
                <wp:extent cx="2525395" cy="3613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лонение гражданина от уплаты налога (ст.198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20.4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лонение гражданина от уплаты налога (ст.198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05100</wp:posOffset>
                </wp:positionH>
                <wp:positionV relativeFrom="margin">
                  <wp:posOffset>2077720</wp:posOffset>
                </wp:positionV>
                <wp:extent cx="541020" cy="0"/>
                <wp:effectExtent l="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3.6pt" to="255.55pt,163.6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05100</wp:posOffset>
                </wp:positionH>
                <wp:positionV relativeFrom="margin">
                  <wp:posOffset>3430270</wp:posOffset>
                </wp:positionV>
                <wp:extent cx="541020" cy="0"/>
                <wp:effectExtent l="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70.1pt" to="255.55pt,270.1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05100</wp:posOffset>
                </wp:positionH>
                <wp:positionV relativeFrom="margin">
                  <wp:posOffset>1626870</wp:posOffset>
                </wp:positionV>
                <wp:extent cx="541020" cy="0"/>
                <wp:effectExtent l="0" t="69850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8.1pt" to="255.55pt,128.1pt" stroked="t" o:allowincell="f" style="position:absolute;mso-position-vertic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0340</wp:posOffset>
                </wp:positionH>
                <wp:positionV relativeFrom="margin">
                  <wp:posOffset>3249930</wp:posOffset>
                </wp:positionV>
                <wp:extent cx="2525395" cy="36131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законный оборот драгоценных металлов, природных драгоценных камней или жемчуга (ст.191 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255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законный оборот драгоценных металлов, природных драгоценных камней или жемчуга (ст.191 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46120</wp:posOffset>
                </wp:positionH>
                <wp:positionV relativeFrom="margin">
                  <wp:posOffset>3249930</wp:posOffset>
                </wp:positionV>
                <wp:extent cx="2525395" cy="3613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лонение от уплаты налогов с организац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ст.199УК РФ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55.9pt;width:198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лонение от уплаты налогов с организац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ст.199УК РФ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851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3:00Z</dcterms:created>
  <dc:creator>Пользователь</dc:creator>
  <dc:description/>
  <dc:language>en-US</dc:language>
  <cp:lastModifiedBy>Пользователь</cp:lastModifiedBy>
  <dcterms:modified xsi:type="dcterms:W3CDTF">2002-12-20T18:33:00Z</dcterms:modified>
  <cp:revision>1</cp:revision>
  <dc:subject/>
  <dc:title/>
</cp:coreProperties>
</file>