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КПЗС как учебная дисциплина</w:t>
      </w:r>
      <w:r>
        <w:rPr>
          <w:rFonts w:cs="Arial" w:ascii="Arial" w:hAnsi="Arial"/>
          <w:sz w:val="8"/>
        </w:rPr>
        <w:t xml:space="preserve"> – это систематизированный курс обучения, особенностью которого является комплексный характер: базируется на изучении конституций разных стран. Анализу подвергаются не правовые системы в целом, а только одна отрасль – конституционное право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е цели учебной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сширение юридического, политического кругозор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вышение уровня правовой культуры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работка навыков анализа нормативно-правовых ак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амостоятельная ориентация в конституционных процессах за рубежом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КПЗС как наука</w:t>
      </w:r>
      <w:r>
        <w:rPr>
          <w:rFonts w:cs="Arial" w:ascii="Arial" w:hAnsi="Arial"/>
          <w:sz w:val="8"/>
        </w:rPr>
        <w:t xml:space="preserve"> – система знаний о теориях конституций зарубежных стран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Функ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чебно-познавательна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озможность прогнозировать политические процессы (прогностическая функц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екомендательная (возможность перенимания опыта)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Мет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щенаучны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лектический (все процессы изучаются во взаимосвязи и постоянном развит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Частнонаучны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тод сравнительно-правового анализ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кретно-исторические методы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оциологический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истемного анализа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КП как отрасль</w:t>
      </w:r>
      <w:r>
        <w:rPr>
          <w:rFonts w:cs="Arial" w:ascii="Arial" w:hAnsi="Arial"/>
          <w:sz w:val="8"/>
        </w:rPr>
        <w:t xml:space="preserve"> – система правовых норм, регулирующих положение человека в обществе и государстве, основы общественного строя, основы организации и деятельности системы государственных органов и органов самоуправления и управления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Характерные черты КП как ведущей отрас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репляет политические отношени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инципы, предписания и правила, действие которых общеобязательно для все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динственная отрасль, где основным источником выступает основной закон государства, т.е. конститу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меет особый предмет регулирования, в частности – отношения между человеком, обществом, государством, а также положения относящиеся к устройству государства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обладающий метод конституционно- правового регулирования – императивный, предполагающий четкий вариант поведения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П использует диспозитивный метод регулирования в большей степени при регламентации правового положения человека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Субъекты КП: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изические лица (граждане, иностранцы, лица без гражданства, лица с двойным гражданством, беженцы, вынужденные переселенцы, избиратели, депутаты, другие лица с особой правоспособностью),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щественные образования (государство в целом, отдельные государственные органы (парламент, суды, …), территориальные единицы, политические партии, высшие должностные лица государства)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Объекты конституционных отнош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оциально-экономические и социально-политические ценност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ы личных благ и свобод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тношения собственност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циональные и расовые отношения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Особенности конституционно-правовых н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тсутствует санкц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йствуют непосредственно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лятся на управомочивающие, обязывающие, запрещающие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8"/>
        </w:rPr>
        <w:t>по функциям:</w:t>
      </w:r>
      <w:r>
        <w:rPr>
          <w:rFonts w:cs="Arial" w:ascii="Arial" w:hAnsi="Arial"/>
          <w:sz w:val="8"/>
        </w:rPr>
        <w:t xml:space="preserve"> регулятивные (их больше) и охранительные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Источники – формы выражения норм пра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ституция (основной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ституционные законы (поправки к конституции США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рганические законы, регулирующие деятельность государственных орган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ычные законы государства, если они содержат конст-прав. нормы (например, закон о гражданстве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ормативно-правовые акты исполнительных органов власти (указы президента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регламенты парламентов</w:t>
      </w:r>
      <w:r>
        <w:rPr>
          <w:rFonts w:cs="Arial" w:ascii="Arial" w:hAnsi="Arial"/>
          <w:sz w:val="8"/>
        </w:rPr>
        <w:t xml:space="preserve"> - нормы, определяющие порядок деятельности палат парламента, а также их внутреннюю структур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решения органов местного самоуправления</w:t>
      </w:r>
      <w:r>
        <w:rPr>
          <w:rFonts w:cs="Arial" w:ascii="Arial" w:hAnsi="Arial"/>
          <w:sz w:val="8"/>
        </w:rPr>
        <w:t xml:space="preserve"> – только в случае, когда регулируют общественные отношения, связанные с осуществлением публичной власти (местные уставы …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судебные прецеденты</w:t>
      </w:r>
      <w:r>
        <w:rPr>
          <w:rFonts w:cs="Arial" w:ascii="Arial" w:hAnsi="Arial"/>
          <w:sz w:val="8"/>
        </w:rPr>
        <w:t xml:space="preserve"> (США, Великобритания, Инд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конституционно-правовые акты органов конституционного надзора</w:t>
      </w:r>
      <w:r>
        <w:rPr>
          <w:rFonts w:cs="Arial" w:ascii="Arial" w:hAnsi="Arial"/>
          <w:sz w:val="8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конституционные обычаи</w:t>
      </w:r>
      <w:r>
        <w:rPr>
          <w:rFonts w:cs="Arial" w:ascii="Arial" w:hAnsi="Arial"/>
          <w:sz w:val="8"/>
        </w:rPr>
        <w:t xml:space="preserve"> – нигде юридически не зафиксированы, но регулируют важнейшие вопросы государственной жизн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труды ученых юрист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общепризнанные принципы и нормы международного права и международные договоры</w:t>
      </w:r>
      <w:r>
        <w:rPr>
          <w:rFonts w:cs="Arial" w:ascii="Arial" w:hAnsi="Arial"/>
          <w:sz w:val="8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религиозные источники</w:t>
      </w:r>
      <w:r>
        <w:rPr>
          <w:rFonts w:cs="Arial" w:ascii="Arial" w:hAnsi="Arial"/>
          <w:sz w:val="8"/>
        </w:rPr>
        <w:t xml:space="preserve"> (Иран, ОАЭ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/>
      </w:pPr>
      <w:r>
        <w:rPr>
          <w:rFonts w:cs="Arial" w:ascii="Arial" w:hAnsi="Arial"/>
          <w:b/>
          <w:bCs/>
          <w:sz w:val="8"/>
        </w:rPr>
        <w:t>внутригосударственные договоры</w:t>
      </w:r>
      <w:r>
        <w:rPr>
          <w:rFonts w:cs="Arial" w:ascii="Arial" w:hAnsi="Arial"/>
          <w:sz w:val="8"/>
        </w:rPr>
        <w:t>, если они регулируют конституционные проблемы (например, между федерацией и землей в Германии)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Heading6"/>
        <w:spacing w:lineRule="auto" w:line="264"/>
        <w:rPr/>
      </w:pPr>
      <w:r>
        <w:rPr/>
        <w:t>Конституция как основной источник КПЗС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Конституция</w:t>
      </w:r>
      <w:r>
        <w:rPr>
          <w:rFonts w:cs="Arial" w:ascii="Arial" w:hAnsi="Arial"/>
          <w:sz w:val="8"/>
        </w:rPr>
        <w:t xml:space="preserve"> – это документ, обладающий высшей юридической силой, регламентирующий наиболее важные общественные отношения, принимаемый и изменяемый в особом порядке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Юридические свойства конститу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ладает высшей юридической сило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является базой текущего законодательств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меет прямое действи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меет особый порядок принятия и внесения поправок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Функции конститу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учредительная</w:t>
      </w:r>
      <w:r>
        <w:rPr>
          <w:rFonts w:cs="Arial" w:ascii="Arial" w:hAnsi="Arial"/>
          <w:sz w:val="8"/>
        </w:rPr>
        <w:t xml:space="preserve"> (подтверждает существующий общественный порядок или создает условия для развития новых общественных отношений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организаторская</w:t>
      </w:r>
      <w:r>
        <w:rPr>
          <w:rFonts w:cs="Arial" w:ascii="Arial" w:hAnsi="Arial"/>
          <w:sz w:val="8"/>
        </w:rPr>
        <w:t xml:space="preserve"> (закрепляет определенные правила, которым должно подчиняться общество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 xml:space="preserve">внешнеполитическая </w:t>
      </w:r>
      <w:r>
        <w:rPr>
          <w:rFonts w:cs="Arial" w:ascii="Arial" w:hAnsi="Arial"/>
          <w:sz w:val="8"/>
        </w:rPr>
        <w:t>(формирует направление внешней политики и служит информацией о том, что творится в обществе для внешнего мира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идеологическая</w:t>
      </w:r>
      <w:r>
        <w:rPr>
          <w:rFonts w:cs="Arial" w:ascii="Arial" w:hAnsi="Arial"/>
          <w:sz w:val="8"/>
        </w:rPr>
        <w:t xml:space="preserve"> (закладывает основы мировоззрения  - например, идея прав и свобод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юридическая</w:t>
      </w:r>
      <w:r>
        <w:rPr>
          <w:rFonts w:cs="Arial" w:ascii="Arial" w:hAnsi="Arial"/>
          <w:sz w:val="8"/>
        </w:rPr>
        <w:t xml:space="preserve"> (основа всего правопорядка в обществе, непосредственно порождает права и обязанности и служит фундаментом для всех нормативно-правовых актов.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нятие и формы конституций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ермин конституция употребляется в юридическом смысле как система юридических норм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актическая конституция – те реальные отношения, которые сложились в обществе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сли юридическая и фактическая конституции не совпадают – фиктивная конституц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ституция употребляется в материальном смысле как вся совокупность нормативно-правовых актов, регламентирующих конституционные отношен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Чаще термин употребляемся в формальном значении (закон высшей юридической силы)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Общие черты конституций зарубежных стр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возглашают народный и государственный суверените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возглашают охрану частной собственност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репляют принцип разделения власте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репляют формы правления либо прямым указанием, либо форма правления подразумеваетс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репляют формы политико-территориального устройства, централизма или федерализм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репляют основы прав граждан и подданны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ределяется организация высших органов государственной власти и основ судопроизводства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В зависимости от формы Конституции бываю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Кодифицированная</w:t>
      </w:r>
      <w:r>
        <w:rPr>
          <w:rFonts w:cs="Arial" w:ascii="Arial" w:hAnsi="Arial"/>
          <w:sz w:val="8"/>
        </w:rPr>
        <w:t xml:space="preserve"> Конституция – единый писанный конституционный акт (Конституция Франции 1958г., Основной Закон Германии 1949г.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Некодифицированная</w:t>
      </w:r>
      <w:r>
        <w:rPr>
          <w:rFonts w:cs="Arial" w:ascii="Arial" w:hAnsi="Arial"/>
          <w:sz w:val="8"/>
        </w:rPr>
        <w:t xml:space="preserve"> Конституция – совокупность нескольких писанных конституционных актов (Швеция – 3 акта: форма правления 1974г., о престолонаследии 1810г., о свободе печати 1974г.; в Финляндии – аналогичная система актов, в Израиле – 8 основных законов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Смешанная</w:t>
      </w:r>
      <w:r>
        <w:rPr>
          <w:rFonts w:cs="Arial" w:ascii="Arial" w:hAnsi="Arial"/>
          <w:sz w:val="8"/>
        </w:rPr>
        <w:t xml:space="preserve"> Конституция – имеет несистематизированный, комбинированный характер, состоит из писанной и неписаной частей (Великобритания: писанная – статусное право, т.е. акт о парламенте, с 1215г. – «Великая Хартия Вольностей», неписаная – судебные прецеденты, конституционный обычай, труды ученых-юристов; Конституция Новой Зеландии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Неписаная</w:t>
      </w:r>
      <w:r>
        <w:rPr>
          <w:rFonts w:cs="Arial" w:ascii="Arial" w:hAnsi="Arial"/>
          <w:sz w:val="8"/>
        </w:rPr>
        <w:t xml:space="preserve"> – полное отсутствие документов (Конституция Румынии в 1-е месяцы после декабрьского восстания 1989г.)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Каждая Конституция имеет структур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амбула – отражаются приоритеты государства, цели и задач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е положения – права и свободы человека и гражданина, устройство государств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лючительные и переходные положения – порядок пересмотра Конституции и порядок ее вступления в действие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88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Классификация Конституций (порядок принятия и изменения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По времени приняти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старые</w:t>
      </w:r>
      <w:r>
        <w:rPr>
          <w:rFonts w:cs="Arial" w:ascii="Arial" w:hAnsi="Arial"/>
          <w:sz w:val="8"/>
        </w:rPr>
        <w:t xml:space="preserve"> (действуют до сих пор: Конституции США 1787г., Бельгии 1831г., Швейцарии 1874г.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новые</w:t>
      </w:r>
      <w:r>
        <w:rPr>
          <w:rFonts w:cs="Arial" w:ascii="Arial" w:hAnsi="Arial"/>
          <w:sz w:val="8"/>
        </w:rPr>
        <w:t xml:space="preserve"> («второй волны», «нового поколения»: Германии 1949г., Греции 1952г., Франции 1958г.) – акцент на права и свободы человека и гражданина, ставится проблематика международных отношений, усиливается роль государства в экономической сфере, закрепляется тенденция укрепления исполнительной власти, закрепляется конституционный надзо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По способу приняти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sz w:val="8"/>
        </w:rPr>
        <w:t xml:space="preserve">принятые </w:t>
      </w:r>
      <w:r>
        <w:rPr>
          <w:rFonts w:cs="Arial" w:ascii="Arial" w:hAnsi="Arial"/>
          <w:b/>
          <w:bCs/>
          <w:sz w:val="8"/>
        </w:rPr>
        <w:t>представительными учреждениями</w:t>
      </w:r>
      <w:r>
        <w:rPr>
          <w:rFonts w:cs="Arial" w:ascii="Arial" w:hAnsi="Arial"/>
          <w:sz w:val="8"/>
        </w:rPr>
        <w:t xml:space="preserve"> (США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sz w:val="8"/>
        </w:rPr>
        <w:t xml:space="preserve">принятые </w:t>
      </w:r>
      <w:r>
        <w:rPr>
          <w:rFonts w:cs="Arial" w:ascii="Arial" w:hAnsi="Arial"/>
          <w:b/>
          <w:bCs/>
          <w:sz w:val="8"/>
        </w:rPr>
        <w:t>избирательным корпусом</w:t>
      </w:r>
      <w:r>
        <w:rPr>
          <w:rFonts w:cs="Arial" w:ascii="Arial" w:hAnsi="Arial"/>
          <w:sz w:val="8"/>
        </w:rPr>
        <w:t>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дарованные</w:t>
      </w:r>
      <w:r>
        <w:rPr>
          <w:rFonts w:cs="Arial" w:ascii="Arial" w:hAnsi="Arial"/>
          <w:sz w:val="8"/>
        </w:rPr>
        <w:t xml:space="preserve"> (Бельгии 1831г., Кувейт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По способу изменени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жесткие</w:t>
      </w:r>
      <w:r>
        <w:rPr>
          <w:rFonts w:cs="Arial" w:ascii="Arial" w:hAnsi="Arial"/>
          <w:sz w:val="8"/>
        </w:rPr>
        <w:t xml:space="preserve"> – изменение осуществляется следующим образом: 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Arial" w:ascii="Arial" w:hAnsi="Arial"/>
          <w:b/>
          <w:bCs/>
          <w:sz w:val="8"/>
        </w:rPr>
        <w:t>а)</w:t>
      </w:r>
      <w:r>
        <w:rPr>
          <w:rFonts w:cs="Arial" w:ascii="Arial" w:hAnsi="Arial"/>
          <w:sz w:val="8"/>
        </w:rPr>
        <w:t xml:space="preserve"> регламентация права инициативы (кто может поставить вопрос: обычно глава гос-ва или парламент),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Arial" w:ascii="Arial" w:hAnsi="Arial"/>
          <w:b/>
          <w:bCs/>
          <w:sz w:val="8"/>
        </w:rPr>
        <w:t>б)</w:t>
      </w:r>
      <w:r>
        <w:rPr>
          <w:rFonts w:cs="Arial" w:ascii="Arial" w:hAnsi="Arial"/>
          <w:sz w:val="8"/>
        </w:rPr>
        <w:t xml:space="preserve"> одобрение поправки квалифицированным большинством парламента (2/3),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Arial" w:ascii="Arial" w:hAnsi="Arial"/>
          <w:b/>
          <w:bCs/>
          <w:sz w:val="8"/>
        </w:rPr>
        <w:t>в)</w:t>
      </w:r>
      <w:r>
        <w:rPr>
          <w:rFonts w:cs="Arial" w:ascii="Arial" w:hAnsi="Arial"/>
          <w:sz w:val="8"/>
        </w:rPr>
        <w:t xml:space="preserve"> окончательное одобрение на референдуме или главой государства (США, Италия, Япония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гибкие</w:t>
      </w:r>
      <w:r>
        <w:rPr>
          <w:rFonts w:cs="Arial" w:ascii="Arial" w:hAnsi="Arial"/>
          <w:sz w:val="8"/>
        </w:rPr>
        <w:t xml:space="preserve"> – менее сложный порядок (Великобритания, Основной закон ФРГ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гибко-жесткие</w:t>
      </w:r>
      <w:r>
        <w:rPr>
          <w:rFonts w:cs="Arial" w:ascii="Arial" w:hAnsi="Arial"/>
          <w:sz w:val="8"/>
        </w:rPr>
        <w:t xml:space="preserve"> – двойной порядок внесения поправок (Франция, Индии 1950г.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>По сроку действи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временные</w:t>
      </w:r>
      <w:r>
        <w:rPr>
          <w:rFonts w:cs="Arial" w:ascii="Arial" w:hAnsi="Arial"/>
          <w:sz w:val="8"/>
        </w:rPr>
        <w:t xml:space="preserve"> – на определенный период (Таиланд 1959г.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постоянные</w:t>
      </w:r>
      <w:r>
        <w:rPr>
          <w:rFonts w:cs="Arial" w:ascii="Arial" w:hAnsi="Arial"/>
          <w:sz w:val="8"/>
        </w:rPr>
        <w:t xml:space="preserve"> – без ограничения срока действ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31"/>
        <w:spacing w:lineRule="auto" w:line="288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31"/>
        <w:spacing w:lineRule="auto" w:line="288"/>
        <w:rPr>
          <w:sz w:val="8"/>
        </w:rPr>
      </w:pPr>
      <w:r>
        <w:rPr>
          <w:sz w:val="8"/>
        </w:rPr>
        <w:t>Общая характеристика и субъекты Конституционного надзора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Конституционный надзор</w:t>
      </w:r>
      <w:r>
        <w:rPr>
          <w:rFonts w:cs="Arial" w:ascii="Arial" w:hAnsi="Arial"/>
          <w:sz w:val="8"/>
        </w:rPr>
        <w:t xml:space="preserve"> – за соблюдением Конституции, гарантии исполнения Конституции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иды конституционного надз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Американская модель:</w:t>
      </w:r>
      <w:r>
        <w:rPr>
          <w:rFonts w:cs="Arial" w:ascii="Arial" w:hAnsi="Arial"/>
          <w:sz w:val="8"/>
        </w:rPr>
        <w:t xml:space="preserve"> решение конституционно-правовых вопросов всегда происходит в форме рассмотрения судом высшей инстанции конкретного спора по праву (США, Индия). Сторонники этой модели считают, что политическое давление на суд минима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bCs/>
          <w:sz w:val="8"/>
        </w:rPr>
        <w:t>Специальная конституционная юрисдикция</w:t>
      </w:r>
      <w:r>
        <w:rPr>
          <w:rFonts w:cs="Arial" w:ascii="Arial" w:hAnsi="Arial"/>
          <w:sz w:val="8"/>
        </w:rPr>
        <w:t xml:space="preserve"> – заключается в рационализации процедуры исследования обстоятельств дела и принятия решения (Германия, Франция: 2 органа конституционного надзора: конституционный совет рассматривает вопросы о несоответствии Конституции актов Парламента, а Госсовет – несоответствие Конституции актов исполнительной власти)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/>
      </w:pPr>
      <w:r>
        <w:rPr>
          <w:rFonts w:cs="Arial" w:ascii="Arial" w:hAnsi="Arial"/>
          <w:sz w:val="8"/>
        </w:rPr>
        <w:t xml:space="preserve">существует ряд вопросов, решение которых отнесено к </w:t>
      </w:r>
      <w:r>
        <w:rPr>
          <w:rFonts w:cs="Arial" w:ascii="Arial" w:hAnsi="Arial"/>
          <w:b/>
          <w:bCs/>
          <w:sz w:val="8"/>
        </w:rPr>
        <w:t>исключительной юрисдикции Конституционного суда:</w:t>
      </w:r>
      <w:r>
        <w:rPr>
          <w:rFonts w:cs="Arial" w:ascii="Arial" w:hAnsi="Arial"/>
          <w:sz w:val="8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) споры между высшими органами государства по поводу их компетенции,</w:t>
      </w:r>
    </w:p>
    <w:p>
      <w:pPr>
        <w:pStyle w:val="TextBodyIndent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) споры между органами и субъектами федерации,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) признание конституционных законов, принятых парламентом,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) проверка конституционности референдума,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) окончательное решение вопросов, связанных с проверкой результатов выборов в высшие органы государства,</w:t>
      </w:r>
    </w:p>
    <w:p>
      <w:pPr>
        <w:pStyle w:val="TextBodyIndent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) отстранение от должности высших должностных лиц государства за нарушение Конституции,</w:t>
      </w:r>
    </w:p>
    <w:p>
      <w:pPr>
        <w:pStyle w:val="TextBodyIndent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ж) установление антиконституционного характера политических партий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ормы контроля за конституционностью закон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превентивный,</w:t>
      </w:r>
      <w:r>
        <w:rPr>
          <w:rFonts w:cs="Arial" w:ascii="Arial" w:hAnsi="Arial"/>
          <w:sz w:val="8"/>
        </w:rPr>
        <w:t xml:space="preserve"> предварительный контроль (осуществляется до принятия законов – позволяет выяснить спорные конституционные вопросы на ранней стадии законодательного регулирования, что не вредит авторитету законодателя, но затягивает и усложняет процедуру принятия законодательных актов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регрессивный (?)</w:t>
      </w:r>
      <w:r>
        <w:rPr>
          <w:rFonts w:cs="Arial" w:ascii="Arial" w:hAnsi="Arial"/>
          <w:sz w:val="8"/>
        </w:rPr>
        <w:t>, последующий контроль (только по высшим нормативным актам и законам, а более низкие акты рассматривают суды общей юрисдикции)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убъекты конституционного надзо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сшие государственные органы и должностные лиц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ерриториальные единицы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уды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частные лица по конкретным спорам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8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инципы конституционного надз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езависимость суд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он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циональная организация Конституционного суда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ституция действенна в том случае, если надзор реален, эффективен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31"/>
        <w:numPr>
          <w:ilvl w:val="0"/>
          <w:numId w:val="0"/>
        </w:numPr>
        <w:spacing w:lineRule="auto" w:line="288"/>
        <w:outlineLvl w:val="0"/>
        <w:rPr>
          <w:sz w:val="8"/>
        </w:rPr>
      </w:pPr>
      <w:r>
        <w:rPr>
          <w:sz w:val="8"/>
        </w:rPr>
        <w:t>Формы современных зарубежных государств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Формы правления</w:t>
      </w:r>
      <w:r>
        <w:rPr>
          <w:rFonts w:cs="Arial" w:ascii="Arial" w:hAnsi="Arial"/>
          <w:sz w:val="8"/>
        </w:rPr>
        <w:t xml:space="preserve"> – порядок организации и взаимодействия высших органов государственной власти, их взаимодействие между собой и с населением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Монархия</w:t>
      </w:r>
      <w:r>
        <w:rPr>
          <w:rFonts w:cs="Arial" w:ascii="Arial" w:hAnsi="Arial"/>
          <w:sz w:val="8"/>
        </w:rPr>
        <w:t xml:space="preserve"> – имеется глава государства, власть которого передается по наследств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rFonts w:cs="Arial" w:ascii="Arial" w:hAnsi="Arial"/>
          <w:b/>
          <w:bCs/>
          <w:sz w:val="8"/>
        </w:rPr>
        <w:t xml:space="preserve">абсолютная: </w:t>
      </w:r>
      <w:r>
        <w:rPr>
          <w:rFonts w:cs="Arial" w:ascii="Arial" w:hAnsi="Arial"/>
          <w:sz w:val="8"/>
        </w:rPr>
        <w:t>власть монарха ничем не ограничена, Конституция отсутствует (Султанат Оман); но по сути, независимо от наличия конституций и парламентов к абсолютной монархии можно отнести Кувейт, ОАЭ: монарх может приостановить действие конститу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rFonts w:cs="Arial" w:ascii="Arial" w:hAnsi="Arial"/>
          <w:b/>
          <w:bCs/>
          <w:sz w:val="8"/>
        </w:rPr>
        <w:t>парламентарная</w:t>
      </w:r>
      <w:r>
        <w:rPr>
          <w:rFonts w:cs="Arial" w:ascii="Arial" w:hAnsi="Arial"/>
          <w:sz w:val="8"/>
        </w:rPr>
        <w:t xml:space="preserve"> – глава государства – монарх, но его законодательные и исполнительные полномочия ограничены, он является символом нации, правительство фактически формируется парламентом, юридическая сила актов монарха появляется только после визирования акта соответствующим министром, монарх не имеет права вето по отношению к правительственным актам (данная форма – в большинстве монархий: Япония, Великобритания, Бельгия, Да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Республика</w:t>
      </w:r>
      <w:r>
        <w:rPr>
          <w:rFonts w:cs="Arial" w:ascii="Arial" w:hAnsi="Arial"/>
          <w:sz w:val="8"/>
        </w:rPr>
        <w:t xml:space="preserve"> – выборность высших органов государственной власти, их ответственность перед население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rFonts w:cs="Arial" w:ascii="Arial" w:hAnsi="Arial"/>
          <w:b/>
          <w:bCs/>
          <w:sz w:val="8"/>
        </w:rPr>
        <w:t>президентская</w:t>
      </w:r>
      <w:r>
        <w:rPr>
          <w:rFonts w:cs="Arial" w:ascii="Arial" w:hAnsi="Arial"/>
          <w:sz w:val="8"/>
        </w:rPr>
        <w:t xml:space="preserve"> (США):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) президент избирается не парламентским способом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) Президент формирует Правительство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авительство подотчетно только Президенту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зидент не имеет права роспуска нижней палаты парламента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rFonts w:cs="Arial" w:ascii="Arial" w:hAnsi="Arial"/>
          <w:b/>
          <w:bCs/>
          <w:sz w:val="8"/>
        </w:rPr>
        <w:t>парламентарная</w:t>
      </w:r>
      <w:r>
        <w:rPr>
          <w:rFonts w:cs="Arial" w:ascii="Arial" w:hAnsi="Arial"/>
          <w:sz w:val="8"/>
        </w:rPr>
        <w:t xml:space="preserve"> (Германия, Индия):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) Президент избирается парламентским путем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) Парламент участвует в формировании Правительства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) Правительство несет политическую ответственность перед парламентом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) Президент может распускать нижнюю палату парламента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rFonts w:cs="Arial" w:ascii="Arial" w:hAnsi="Arial"/>
          <w:b/>
          <w:bCs/>
          <w:sz w:val="8"/>
        </w:rPr>
        <w:t>смешанная</w:t>
      </w:r>
      <w:r>
        <w:rPr>
          <w:rFonts w:cs="Arial" w:ascii="Arial" w:hAnsi="Arial"/>
          <w:sz w:val="8"/>
        </w:rPr>
        <w:t xml:space="preserve"> – на примере Фран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) Президент избирается всенародно и формирует Правительство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) парламент, в частности, нижняя палата, может принять резолюцию порицаний, что может привести к роспуску правительства, отставке правительства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) Президент может распускать нижнюю палату парламента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Форма государственного устройства</w:t>
      </w:r>
      <w:r>
        <w:rPr>
          <w:rFonts w:cs="Arial" w:ascii="Arial" w:hAnsi="Arial"/>
          <w:sz w:val="8"/>
        </w:rPr>
        <w:t xml:space="preserve"> – территориальная организация власти, порядок взаимоотношений между государством и его частями, а также между центральными и местными органами власти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Унитарные государства</w:t>
      </w:r>
      <w:r>
        <w:rPr>
          <w:rFonts w:cs="Arial" w:ascii="Arial" w:hAnsi="Arial"/>
          <w:sz w:val="8"/>
        </w:rPr>
        <w:t xml:space="preserve"> – единые государства, с единой системой органов власти и единым законодательст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простые</w:t>
      </w:r>
      <w:r>
        <w:rPr>
          <w:rFonts w:cs="Arial" w:ascii="Arial" w:hAnsi="Arial"/>
          <w:sz w:val="8"/>
        </w:rPr>
        <w:t xml:space="preserve"> унитарные (Польша, Румыния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сложные</w:t>
      </w:r>
      <w:r>
        <w:rPr>
          <w:rFonts w:cs="Arial" w:ascii="Arial" w:hAnsi="Arial"/>
          <w:sz w:val="8"/>
        </w:rPr>
        <w:t xml:space="preserve"> унитарные – отдельным территориальным единицам предоставлено право формировать органы гос. власти и принимать законы (Великобритания, Франция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Федерации</w:t>
      </w:r>
      <w:r>
        <w:rPr>
          <w:rFonts w:cs="Arial" w:ascii="Arial" w:hAnsi="Arial"/>
          <w:sz w:val="8"/>
        </w:rPr>
        <w:t xml:space="preserve"> – помимо федеральных органов гос. власти и федерального законодательства существуют органы гос. власти и законодательство субъектов федерации (США, Германия, Индия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договорные</w:t>
      </w:r>
      <w:r>
        <w:rPr>
          <w:rFonts w:cs="Arial" w:ascii="Arial" w:hAnsi="Arial"/>
          <w:sz w:val="8"/>
        </w:rPr>
        <w:t xml:space="preserve"> федерации – образуются в результате союза (США, Швейцар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конституционные</w:t>
      </w:r>
      <w:r>
        <w:rPr>
          <w:rFonts w:cs="Arial" w:ascii="Arial" w:hAnsi="Arial"/>
          <w:sz w:val="8"/>
        </w:rPr>
        <w:t xml:space="preserve"> федерации (Германия, Инд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симметричные</w:t>
      </w:r>
      <w:r>
        <w:rPr>
          <w:rFonts w:cs="Arial" w:ascii="Arial" w:hAnsi="Arial"/>
          <w:sz w:val="8"/>
        </w:rPr>
        <w:t xml:space="preserve"> – все субъекты равноправны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асимметричные</w:t>
      </w:r>
      <w:r>
        <w:rPr>
          <w:rFonts w:cs="Arial" w:ascii="Arial" w:hAnsi="Arial"/>
          <w:sz w:val="8"/>
        </w:rPr>
        <w:t xml:space="preserve"> – некоторым субъектам дано больше пра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централизованные</w:t>
      </w:r>
      <w:r>
        <w:rPr>
          <w:rFonts w:cs="Arial" w:ascii="Arial" w:hAnsi="Arial"/>
          <w:sz w:val="8"/>
        </w:rPr>
        <w:t xml:space="preserve"> – сильная концентрация власти в центре (Инд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децентрализованные</w:t>
      </w:r>
      <w:r>
        <w:rPr>
          <w:rFonts w:cs="Arial" w:ascii="Arial" w:hAnsi="Arial"/>
          <w:sz w:val="8"/>
        </w:rPr>
        <w:t xml:space="preserve"> – все вопросы каждый штат решает отдельно (США),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b/>
          <w:bCs/>
          <w:sz w:val="8"/>
        </w:rPr>
        <w:t>База деления федераций</w:t>
      </w:r>
      <w:r>
        <w:rPr>
          <w:rFonts w:cs="Arial" w:ascii="Arial" w:hAnsi="Arial"/>
          <w:sz w:val="8"/>
        </w:rPr>
        <w:t xml:space="preserve"> – по территориальному (США) или национальному (Индия) признаку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8"/>
          <w:u w:val="single"/>
        </w:rPr>
        <w:t>Политические режимы</w:t>
      </w:r>
      <w:r>
        <w:rPr>
          <w:rFonts w:cs="Arial" w:ascii="Arial" w:hAnsi="Arial"/>
          <w:sz w:val="8"/>
        </w:rPr>
        <w:t xml:space="preserve"> – совокупность способов, приемов, методов осуществления государственной власти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Arial" w:ascii="Arial" w:hAnsi="Arial"/>
          <w:b/>
          <w:bCs/>
          <w:sz w:val="8"/>
        </w:rPr>
        <w:t>демократия</w:t>
      </w:r>
      <w:r>
        <w:rPr>
          <w:rFonts w:cs="Arial" w:ascii="Arial" w:hAnsi="Arial"/>
          <w:sz w:val="8"/>
        </w:rPr>
        <w:t xml:space="preserve"> (США, Франция, Германия, Великобритания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ласть исходит от народа, либо народ участвует в формировании органов гос. власти (Великобритан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еально обеспечиваются права и свободы человека и гражданин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ногопартийная систем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литический плюрализ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и осуществлении гос. власти преобладает метод убеждения, а не принужд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bCs/>
          <w:sz w:val="8"/>
        </w:rPr>
        <w:t>Антидемократический режим</w:t>
      </w:r>
      <w:r>
        <w:rPr>
          <w:rFonts w:cs="Arial" w:ascii="Arial" w:hAnsi="Arial"/>
          <w:sz w:val="8"/>
        </w:rPr>
        <w:t>: тоталитарный (Китай), авторитарный (Марокко, Иордания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тсутствует многопартийная система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е обеспечиваются права и свободы человека и гражданина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тсутствует принцип разделения властей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минируют насильственные методы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88"/>
        <w:ind w:left="426" w:hanging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се сферы жизни под контролем государства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bCs/>
          <w:sz w:val="8"/>
        </w:rPr>
        <w:t>Либерально-политический режим</w:t>
      </w:r>
      <w:r>
        <w:rPr>
          <w:rFonts w:cs="Arial" w:ascii="Arial" w:hAnsi="Arial"/>
          <w:sz w:val="8"/>
        </w:rPr>
        <w:t xml:space="preserve"> – характерен для стран 19 века, в настоящее время – Индия, Филиппины.</w:t>
      </w:r>
    </w:p>
    <w:p>
      <w:pPr>
        <w:pStyle w:val="2"/>
        <w:spacing w:lineRule="auto" w:line="288"/>
        <w:ind w:left="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сокая степень политической свободы, но вследствие культурной отсталости большинства общества реально пользоваться демократическими и политическими институтами могут сравнительно немногие; государство часто прибегает к принудительным формам воздействия.</w:t>
      </w:r>
    </w:p>
    <w:p>
      <w:pPr>
        <w:sectPr>
          <w:type w:val="continuous"/>
          <w:pgSz w:w="11906" w:h="16838"/>
          <w:pgMar w:left="426" w:right="424" w:gutter="0" w:header="0" w:top="567" w:footer="0" w:bottom="1134"/>
          <w:cols w:num="3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 Франции – см. отдельный лист</w:t>
      </w:r>
    </w:p>
    <w:p>
      <w:pPr>
        <w:sectPr>
          <w:type w:val="nextPage"/>
          <w:pgSz w:w="11906" w:h="16838"/>
          <w:pgMar w:left="709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3"/>
        <w:rPr/>
      </w:pPr>
      <w:r>
        <w:rPr/>
        <w:t>Сравнительная таблица конституций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42"/>
        <w:gridCol w:w="1418"/>
        <w:gridCol w:w="1276"/>
        <w:gridCol w:w="1417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осудар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нститу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нституцион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орма 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орма территориального 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олитическ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удебная сист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1787г.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саная, состоит из 7 (?) статей + 27 поправок, прилагаемых к тексту Конституции. «Жестка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Верховный Суд США и верховные суды ш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езиден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дерация 50 ш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мокра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американский тип»: отличается централизованностью, возглавляет Верховный Суд США, различают федеральную судебную систему и судебную систему ш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еликобр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ет писаной конституции. Источниками являются: 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- акты парламента,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- великая хартия вольностей 1215г.,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- судебные прецеденты,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- конституционные обычаи,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- доктрины ученых юристов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Гибк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акого института нет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ыла сформулирована концепция верховенства парла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рламентская монархи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уководящую роль играет парла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ложное унитарное госуд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мократический, строгого разделения властей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нгло-саксонская (американская), единство судебной сис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р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нституция 1958г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сана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Жесткая», не содержит главы о правах и свободах – ссылается на Декларацию прав и свобод гражданина 1789г. и преамбулу Конституции 194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существляется Конституционным советом (рассматривает на предмет соответствия Конституции акты органов законодательной власти, состоит из 9 человек, по 3 чел. в каждой из палат)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оссовет рассматривает акты исполнительной в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мешанная республика (полупрезидентская)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оминирующее положение занимает исполнительная в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ложное унитарное госу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мокр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омано-германская (децентрализованна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ер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949г., писана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Жестк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деральный конституционный суд Германии и конституционные суды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рламентарн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дерация 16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мокр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омано-германская, децентрализованная, 5 независимых ветв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982г., писана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Жесткая»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идерживается концепции социальных прав и свобод, отвергает естественные пра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пец. органа нет, но его функцию выполняет постоянный комитет ВС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родная республика с демократической диктатурой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унитарное государство с национально-территориальными автоном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оталитарный режим, нет разделения властей, руководящая роль коммунистической пар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Социалистическая.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удебная система подчинена органам гос.власти и властям на местах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2"/>
        <w:ind w:left="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709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outlineLvl w:val="4"/>
    </w:pPr>
    <w:rPr>
      <w:rFonts w:ascii="Arial" w:hAnsi="Arial" w:cs="Arial"/>
      <w:b/>
      <w:bCs/>
      <w:sz w:val="1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14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1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bCs/>
      <w:sz w:val="14"/>
      <w:u w:val="single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rFonts w:ascii="Arial" w:hAnsi="Arial" w:cs="Arial"/>
      <w:sz w:val="14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23:00Z</dcterms:created>
  <dc:creator>.</dc:creator>
  <dc:description/>
  <dc:language>en-US</dc:language>
  <cp:lastModifiedBy>.</cp:lastModifiedBy>
  <cp:lastPrinted>2001-12-17T12:17:00Z</cp:lastPrinted>
  <dcterms:modified xsi:type="dcterms:W3CDTF">2001-12-17T09:20:00Z</dcterms:modified>
  <cp:revision>11</cp:revision>
  <dc:subject/>
  <dc:title>Конституционное право зарубежных стран</dc:title>
</cp:coreProperties>
</file>