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ind w:firstLine="709"/>
        <w:jc w:val="center"/>
        <w:rPr>
          <w:rFonts w:ascii="Times New Roman" w:hAnsi="Times New Roman" w:cs="Times New Roman"/>
          <w:b/>
          <w:b/>
          <w:bCs/>
          <w:sz w:val="28"/>
        </w:rPr>
      </w:pPr>
      <w:r>
        <w:rPr>
          <w:rFonts w:cs="Times New Roman" w:ascii="Times New Roman" w:hAnsi="Times New Roman"/>
          <w:b/>
          <w:bCs/>
          <w:sz w:val="28"/>
        </w:rPr>
        <w:t>ПЛАН</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8. Система конституционных прав, свобод и обязанностей человека и гражданина РФ</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18. Право на труд и социальную защиту. Гарантии этих прав.</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9. Указать какую роль играет полномочный представитель президента РФ в деятельности региональных органов полномочной власти. Привести практические примеры.</w:t>
      </w:r>
    </w:p>
    <w:p>
      <w:pPr>
        <w:pStyle w:val="Style14"/>
        <w:spacing w:lineRule="auto" w:line="360"/>
        <w:ind w:firstLine="709"/>
        <w:jc w:val="center"/>
        <w:rPr>
          <w:rFonts w:ascii="Times New Roman" w:hAnsi="Times New Roman" w:cs="Times New Roman"/>
          <w:b/>
          <w:b/>
          <w:bCs/>
          <w:sz w:val="28"/>
        </w:rPr>
      </w:pPr>
      <w:r>
        <w:rPr>
          <w:rFonts w:cs="Times New Roman" w:ascii="Times New Roman" w:hAnsi="Times New Roman"/>
          <w:b/>
          <w:bCs/>
          <w:sz w:val="28"/>
        </w:rPr>
        <w:t>8. Система конституционных прав, свобод и обязанностей человека и гражданина РФ</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Основы правового положения личности - это наиболее существенные отношения между обществом, государством и личностью. Институт основ правового положения личности строится на принципах единства прав и обязанностей, равенства и гарантированности прав личности. Главными компонентами этого института являются: 1) гражданство; 2) основные права, свободы и обязанности личности.</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Гражданство - это устойчивая правовая связь между физическим лицом и государством, в силу которой на это лицо распространяется юрисдикция государства. Она выражается в совокупности их взаимных прав, обязанностей и ответственности. Вместе с тем на территории России могут проживать не только граждане, но также иностранцы и лица без гражданства.</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Гражданином государства лицо является не в силу проживания на его территории, а вследствие существования между лицом и государством особых связей, составляющих содержание гражданства и основанных на юридическом оформлении отношений гражданства.</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титуция РФ закрепляет принципы гражданства РФ. Важнейшими из них являются:</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динство гражданства. Это значит, что граждане РФ, постоянно проживающие в республиках России, могут также иметь гражданство этих республик. Выход из гражданства РФ означает и выход из гражданства республики.</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ажданство Российской Федерации является равным независимо от оснований приобретения. Законодательство не устанавливает никаких отличий и особенностей в правовом статусе лиц, ставших гражданами Российской Федерации по различным основаниям: по рождениюб, в связи с принятием в гражданство, восстановлением в гражданстве, усыновлением и др. Не имеет правового значения и время приобретения гражданства.</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ажданин РФ, как правило, не может быть лишен гражданства.</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ажданство ПФ сохраняется за гражданами России, проживающими за ее пределами.</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ажданин вправе отказаться от гражданства РФ, за ним сохраняется свобода выбора гражданства.</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ажданство чаще всего приобретается по рождению, в том числе по праву крови, т.е. с учетом гражданства родителей, и по праву почвы, т.е. в зависимости от места рождения. Но оно может приобретаться и в порядке натурализации, т.е. приема в гражданство иностранца или лица без гражданства.</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ца без гражданства (апатриды) - это лица, не являющиеся гражданами России и не имеющие при этом доказательств своей принадлежности к гражданству какого-либо другого государства.</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иностранцев и апатридов, проживающих в России, распространяются многие социально-экономические и культурные права, но эти лица ограничиваются в отдельных политических правах. В случае, если будет установлено, что иностранец или апатрид получил гражданство РФ незаконным путем, например, представив фальшивые документы, его гражданство может быть прекращено.</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пускается признание двойного гражданства, т.е. возможности гражданина РФ одновременно иметь гражданство другого государства. Граждане, имеющие также иное гражданство, не могут на этом основании ограничиваться в правах и уклоняться от выполнения обязанностей.</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ые (конституционные) права, свободы и обязанности личности.</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отмечалось, на территории России проживают не только ее граждане. Поэтому Конституция закрепляет понятие прав человека и гражданина, имея в виду, что статус граждан и неграждан различен. Права и обязанности гражданина России шире, чем права человека.</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целом же, говоря об основных, т.е. закрепленных в Конституции, правах и свободах личности, необходимо учитывать их особую юридическую природу. Главные их отличия от прав, свобод и обязанностей, закрепляемых в текущем законодательстве, заключается в следующем:</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конституционные права и свободы составляют ядро правового статуса личности и лежат в основе прав, закрепляемых текущим законодательством, нормами других отраслей права;</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они принадлежат личности независимо от ее индивидуальных особенностей;</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ни для всех равны;</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они не приобретаются и не отчуждаются по волеизъявлению физического лица. Права человека принадлежат ему в силу самого факта его рождения; права гражданина - не только в силу его рождения, но и в силу его гражданства;</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 основные права, свободы и обязанности заключаются в Конституции, т.е. в правовом акте, имеющем высшую юридическую силу.</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лассификация основных прав, свобод и обязанностей.</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зависимости от интересов и физического лица, и его участия в жизни общества, и государства основные права и свободы делятся на личные, политические, социально-экономические и культурные (об обязанностях см. ниже).</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чные права и свободы обеспечивают охрану его жизни, удовлетворение личных потребностей. К ним, в частности, относятся право на жизнь, на охрану личного достоинства, на неприкосновенность личности, жилища, частной жизни.</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литические права и свободы обеспечивают ту или иную степень участия в управлении делами общества и государства, например, для граждан РФ - право избирать и быть избранными в высшие, центральные и местные органы государственной власти, а для иностранцев и апатридов, постоянно проживающих на территории муниципального образования, - право избирать и избираться, наряду с гражданами, в представительные муниципальные органы. К политическим относятся также право на информацию, свобода собраний, уличных шествий и др.</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циально-экономические права и свободы - это право частной собственности, свобода предпринимательской деятельности, право на труд, на забастовку, на отдых, на социальное обеспечение, на жилище, на охрану здоровья, на благоприятную окружающую среду и т.д.</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ультурные права - это свобода творчества, право на участие в культурной жизни, в пользовании достижениями культуры, право на доступ к культурным ценностям.</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ые конституционные обязанности - это конституционно закрепленные и охраняемые правовой ответственностью требования, которые предъявляются к поведению любых лиц, находящихся на территории госудаства, либо только к поведению собственных граждан, независимо от места их нахождения, в связи с необходимостью их участия в обеспечении интересов общества, государства, других граждан.</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Конституция РФ возлагает на всех обязанность соблюдать Конституцию РФ и законы (п. 2 ст. 15).</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Согласно ст. 57 Конституции РФ "каждый обязан платить законно установленные налоги и сборы".</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Ст. 58 Конституции РФ устанавливает обязанность каждого "сохранять природу и окружающую среду, бережно относиться к природным богатствам".</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Ст. 59 Конституции РФ определяет защиту Отечества как долг и обязанность гражданина РФ.</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потребление в Конституции категории "долг" указывает на особое место обязанности по защите Отечества среди других юридических обязанностей гражданина, отражает единство правовых и нравственных начал в конституционной обязанности защиты Отечества.</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Основной, наиболее активной формой реализации обязанности защиты Отечества является служба в Вооруженных Силах РФ.</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ичие конституционной обязанности военной службы сочетается с возможностью добровольного поступления на службу по контракту.</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Конституции РФ 1993 г. содержится новое для нашего законодательства положение об альтернативной службе. Гражданин РФ в случае, если его убеждениям или вероисповеданию противоречит несение военной службы, а также в иных, установленных федеральным законом случаях имеет право на замену ее альтернативной гражданской службой.</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арантии основных прав, свобод и обязанностей - это условия и средства, обеспечивающие их реализацию. Важнейшие из них - судебная защита и процессуальные гарантии, право жалобы, прокурорский надзор, правомерная деятельность органов государственной власти и управления, право политического убежища, парламентского уполномоченного по правам человека. Главные же условия эффективной реализации основных прав, свобод, обязанностей и их конституционных гарантий в целом определяется тем уровнем демократии, который достигнут обществом и государством, а также их экономическими возможностями.</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женцы и вынужденные переселенцы.</w:t>
      </w:r>
    </w:p>
    <w:p>
      <w:pPr>
        <w:pStyle w:val="Style14"/>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женец - это прибывшее или желающее прибыть на территорию РФ лицо, не имеющее гражданства РФ, которое было вынуждено или имеет намерение покинуть место своего постоянного жительства на территорию другого государства вследствие совершенного в отношении него насилия или преследования в иных формах, либо реальной опасности подвергнуться такому насилию по признаку расовой или национальной принадлежности, вероисповедания, языка, а также принадлежности к определенной социальной группе или политических убеждений.</w:t>
      </w:r>
    </w:p>
    <w:p>
      <w:pPr>
        <w:pStyle w:val="Normal"/>
        <w:spacing w:lineRule="auto" w:line="360"/>
        <w:ind w:firstLine="709"/>
        <w:jc w:val="both"/>
        <w:rPr>
          <w:sz w:val="28"/>
        </w:rPr>
      </w:pPr>
      <w:r>
        <w:rPr>
          <w:sz w:val="28"/>
        </w:rPr>
        <w:t xml:space="preserve">     </w:t>
      </w:r>
      <w:r>
        <w:rPr>
          <w:sz w:val="28"/>
        </w:rPr>
        <w:t>Вынужденные переселенцы - это лица, как правило, являющиеся гражданами РФ, которые были вынуждены или имеют намерение покинуть место своего постоянного жительства на территории другого государства либо на территории РФ по тем же основаниям, что и беженцы.</w:t>
      </w:r>
    </w:p>
    <w:p>
      <w:pPr>
        <w:pStyle w:val="Normal"/>
        <w:spacing w:lineRule="auto" w:line="360"/>
        <w:ind w:firstLine="709"/>
        <w:jc w:val="both"/>
        <w:rPr>
          <w:sz w:val="28"/>
        </w:rPr>
      </w:pPr>
      <w:r>
        <w:rPr>
          <w:sz w:val="28"/>
        </w:rPr>
      </w:r>
    </w:p>
    <w:p>
      <w:pPr>
        <w:pStyle w:val="2"/>
        <w:spacing w:lineRule="auto" w:line="360"/>
        <w:ind w:right="0" w:firstLine="709"/>
        <w:jc w:val="center"/>
        <w:rPr>
          <w:b/>
          <w:b/>
          <w:bCs/>
          <w:sz w:val="28"/>
        </w:rPr>
      </w:pPr>
      <w:r>
        <w:rPr>
          <w:b/>
          <w:bCs/>
          <w:sz w:val="28"/>
        </w:rPr>
        <w:t>18. Право на труд и социальную защиту. Гарантии этих прав.</w:t>
      </w:r>
    </w:p>
    <w:p>
      <w:pPr>
        <w:pStyle w:val="2"/>
        <w:spacing w:lineRule="auto" w:line="360"/>
        <w:ind w:right="0" w:firstLine="709"/>
        <w:rPr>
          <w:b/>
          <w:b/>
          <w:bCs/>
          <w:sz w:val="28"/>
        </w:rPr>
      </w:pPr>
      <w:r>
        <w:rPr>
          <w:b/>
          <w:bCs/>
          <w:sz w:val="28"/>
        </w:rPr>
      </w:r>
    </w:p>
    <w:p>
      <w:pPr>
        <w:pStyle w:val="2"/>
        <w:spacing w:lineRule="auto" w:line="360"/>
        <w:ind w:right="0" w:firstLine="709"/>
        <w:rPr/>
      </w:pPr>
      <w:r>
        <w:rPr>
          <w:sz w:val="28"/>
        </w:rPr>
        <w:t>Конституционные права, которые действуют в социально-экономической области, создают основу статуса человека в гражданском обществе в данных сферах общественной жизни.</w:t>
      </w:r>
    </w:p>
    <w:p>
      <w:pPr>
        <w:pStyle w:val="2"/>
        <w:spacing w:lineRule="auto" w:line="360"/>
        <w:ind w:right="0" w:firstLine="709"/>
        <w:rPr/>
      </w:pPr>
      <w:r>
        <w:rPr>
          <w:sz w:val="28"/>
        </w:rPr>
        <w:t xml:space="preserve">  </w:t>
      </w:r>
      <w:r>
        <w:rPr>
          <w:sz w:val="28"/>
        </w:rPr>
        <w:t>Право человека на свободное использование своих способностей и имущества для предпринимательской и иной не запрещенной законом экономической деятельности - предоставлены  гарантии предпринимателям.</w:t>
      </w:r>
    </w:p>
    <w:p>
      <w:pPr>
        <w:pStyle w:val="2"/>
        <w:spacing w:lineRule="auto" w:line="360"/>
        <w:ind w:right="0" w:firstLine="709"/>
        <w:rPr/>
      </w:pPr>
      <w:r>
        <w:rPr>
          <w:sz w:val="28"/>
        </w:rPr>
        <w:t xml:space="preserve">  </w:t>
      </w:r>
      <w:r>
        <w:rPr>
          <w:sz w:val="28"/>
        </w:rPr>
        <w:t xml:space="preserve">Право каждого иметь имущество в собственности, владеть, пользоваться, распоряжаться им как индивидуально, так и совместно с другими лицами (ст. 35), закреплено равноправие собственников и плюрализм форм собственности. В статье 10 Закона РФ О Собственности говорится, что в собственности гражданина может находиться любое имущество, за исключением некоторых его видов. В 35 статье Конституции гарантируется правовая защита: охраняется законом, и никто не может быть лишен своего имущества иначе, как по решению суда, принудительное лишение имущества для государственных нужд может быть произведено только при условии предварительного и равноценного возмещения, право наследования. Конституция особо закрепляет право граждан и их объединений иметь в своей собственности землю. </w:t>
      </w:r>
    </w:p>
    <w:p>
      <w:pPr>
        <w:pStyle w:val="2"/>
        <w:spacing w:lineRule="auto" w:line="360"/>
        <w:ind w:right="0" w:firstLine="709"/>
        <w:rPr/>
      </w:pPr>
      <w:r>
        <w:rPr>
          <w:sz w:val="28"/>
        </w:rPr>
        <w:t xml:space="preserve">  </w:t>
      </w:r>
      <w:r>
        <w:rPr>
          <w:sz w:val="28"/>
        </w:rPr>
        <w:t>Право на свободу труда - что каждый имеет право свободно распоряжаться своими способностями к труду, выбирать род деятельности и профессию. Право на условия труда, отвечающие правилам безопасности и гигиены. Конституция предусматривает также и, право на вознаграждение за труд без дискриминации и не ниже установленного Федеральным Законом минимального размера оплаты труда, право на защиту от безработицы, право на индивидуальные и коллективные трудовые споры в рамках закона, право на отдых.</w:t>
      </w:r>
    </w:p>
    <w:p>
      <w:pPr>
        <w:pStyle w:val="2"/>
        <w:spacing w:lineRule="auto" w:line="360"/>
        <w:ind w:right="0" w:firstLine="709"/>
        <w:rPr/>
      </w:pPr>
      <w:r>
        <w:rPr>
          <w:sz w:val="28"/>
        </w:rPr>
        <w:t xml:space="preserve">  </w:t>
      </w:r>
      <w:r>
        <w:rPr>
          <w:sz w:val="28"/>
        </w:rPr>
        <w:t xml:space="preserve">Право на охрану здоровья и бесплатную медицинскую помощь - в муниципальных и государственных учреждениях здравоохранения медицинская помощь оказывается бесплатно, за счет бюджетных средств, а также за счет страховых взносов и других поступлений. Государство должно заботиться не только о лечении граждан, но и претворять в жизнь программы охраны и укрепления здоровья, способствующие предупреждению заболеваний. </w:t>
      </w:r>
    </w:p>
    <w:p>
      <w:pPr>
        <w:pStyle w:val="2"/>
        <w:spacing w:lineRule="auto" w:line="360"/>
        <w:ind w:right="0" w:firstLine="709"/>
        <w:rPr/>
      </w:pPr>
      <w:r>
        <w:rPr>
          <w:sz w:val="28"/>
        </w:rPr>
        <w:t xml:space="preserve">  </w:t>
      </w:r>
      <w:r>
        <w:rPr>
          <w:sz w:val="28"/>
        </w:rPr>
        <w:t xml:space="preserve">Право на социальное обеспечение - право определенных категорий граждан на получение государственных пенсий, пособий и др. видов помощи в установленном законом размере. К данной категории лиц относятся пенсионеры, имеющие трудовой стаж не менее 25 лет - мужчины и 20 лет - женщины, достигшие установленного законом пенсионного возраста: 60 лет - мужчины, 55 лет - женщины. Однако, определенным категориям работников пенсионный возраст может быть снижен и пенсия может назначаться на иных, установленных законом условиях. </w:t>
      </w:r>
    </w:p>
    <w:p>
      <w:pPr>
        <w:pStyle w:val="2"/>
        <w:spacing w:lineRule="auto" w:line="360"/>
        <w:ind w:right="0" w:firstLine="709"/>
        <w:rPr/>
      </w:pPr>
      <w:r>
        <w:rPr>
          <w:sz w:val="28"/>
        </w:rPr>
        <w:t xml:space="preserve">  </w:t>
      </w:r>
      <w:r>
        <w:rPr>
          <w:sz w:val="28"/>
        </w:rPr>
        <w:t xml:space="preserve">Право на образование - государство гарантирует общедоступное и бесплатное образование в объеме 9 классов общеобразовательной школы. Высшее образование может быть реализовано как бесплатно, так и на платной основе в государственном или частном учебном заведении. </w:t>
      </w:r>
    </w:p>
    <w:p>
      <w:pPr>
        <w:pStyle w:val="2"/>
        <w:spacing w:lineRule="auto" w:line="360"/>
        <w:ind w:right="0" w:firstLine="709"/>
        <w:rPr/>
      </w:pPr>
      <w:r>
        <w:rPr>
          <w:sz w:val="28"/>
        </w:rPr>
        <w:t xml:space="preserve">  </w:t>
      </w:r>
      <w:r>
        <w:rPr>
          <w:sz w:val="28"/>
        </w:rPr>
        <w:t xml:space="preserve">Право на жилище (ст. 40). Гарантии: в К-ции говорится, что никто не может быть лишен произвольно жилища. Конституция в основном предполагает, что данное право для основной массы населения может быть реализовано за счет самих граждан, государство же берет на себя обязательство развивать жилищное строительство и предоставлять бесплатное жилье малоимущим гражданам. </w:t>
      </w:r>
    </w:p>
    <w:p>
      <w:pPr>
        <w:pStyle w:val="2"/>
        <w:spacing w:lineRule="auto" w:line="360"/>
        <w:ind w:right="0" w:firstLine="709"/>
        <w:rPr/>
      </w:pPr>
      <w:r>
        <w:rPr>
          <w:sz w:val="28"/>
        </w:rPr>
        <w:t xml:space="preserve">  </w:t>
      </w:r>
      <w:r>
        <w:rPr>
          <w:sz w:val="28"/>
        </w:rPr>
        <w:t>К правам в области культуры относится право на участие в культурной жизни и пользование учреждениями культуры и на доступ к культурным ценностям. В этой же 46 статье Конституция предоставляет гарантии к свободе литературного, технического и других видов творчества, а также свободу преподавания.</w:t>
      </w:r>
    </w:p>
    <w:p>
      <w:pPr>
        <w:pStyle w:val="2"/>
        <w:spacing w:lineRule="auto" w:line="360"/>
        <w:ind w:right="0" w:firstLine="709"/>
        <w:rPr>
          <w:sz w:val="28"/>
        </w:rPr>
      </w:pPr>
      <w:r>
        <w:rPr>
          <w:sz w:val="28"/>
        </w:rPr>
        <w:t xml:space="preserve">  </w:t>
      </w:r>
      <w:r>
        <w:rPr>
          <w:sz w:val="28"/>
        </w:rPr>
        <w:t xml:space="preserve">Защита материнства, детства и семьи, право на социальное обеспечение, право на жилище, право на охрану здоровья и медицинскую помощь,  право на благоприятную окружающую среду,  право на образование, свобода творчества и право участия в культурной жизни общества. </w:t>
      </w:r>
    </w:p>
    <w:p>
      <w:pPr>
        <w:pStyle w:val="2"/>
        <w:spacing w:lineRule="auto" w:line="360"/>
        <w:ind w:right="0" w:firstLine="709"/>
        <w:rPr>
          <w:b/>
          <w:b/>
          <w:bCs/>
          <w:sz w:val="28"/>
        </w:rPr>
      </w:pPr>
      <w:r>
        <w:rPr>
          <w:b/>
          <w:bCs/>
          <w:sz w:val="28"/>
        </w:rPr>
        <w:t>9. Указать какую роль играет полномочный представитель президента РФ в деятельности региональных органов полномочной власти. Привести практические примеры.</w:t>
      </w:r>
    </w:p>
    <w:p>
      <w:pPr>
        <w:pStyle w:val="Normal"/>
        <w:widowControl w:val="false"/>
        <w:spacing w:lineRule="auto" w:line="360"/>
        <w:ind w:firstLine="360"/>
        <w:jc w:val="both"/>
        <w:rPr>
          <w:sz w:val="28"/>
          <w:szCs w:val="28"/>
        </w:rPr>
      </w:pPr>
      <w:r>
        <w:rPr>
          <w:sz w:val="28"/>
          <w:szCs w:val="28"/>
        </w:rPr>
        <w:t xml:space="preserve">Из конституционных полномочий  Президента  РФ важное значение  имеют  назначение и освобождение  полномочных представителей Президента в регионах России (в силу </w:t>
      </w:r>
      <w:bookmarkStart w:id="0" w:name="OCRUncertain008"/>
      <w:r>
        <w:rPr>
          <w:sz w:val="28"/>
          <w:szCs w:val="28"/>
        </w:rPr>
        <w:t xml:space="preserve">п. </w:t>
      </w:r>
      <w:bookmarkEnd w:id="0"/>
      <w:r>
        <w:rPr>
          <w:sz w:val="28"/>
          <w:szCs w:val="28"/>
        </w:rPr>
        <w:t xml:space="preserve"> “к” ст.</w:t>
      </w:r>
      <w:r>
        <w:rPr>
          <w:sz w:val="28"/>
          <w:szCs w:val="28"/>
          <w:lang w:val="en-US" w:eastAsia="en-US"/>
        </w:rPr>
        <w:t xml:space="preserve"> 83</w:t>
      </w:r>
      <w:r>
        <w:rPr>
          <w:sz w:val="28"/>
          <w:szCs w:val="28"/>
        </w:rPr>
        <w:t xml:space="preserve"> Конституции РФ).</w:t>
      </w:r>
      <w:bookmarkStart w:id="1" w:name="OCRUncertain009"/>
      <w:r>
        <w:rPr>
          <w:sz w:val="28"/>
          <w:szCs w:val="28"/>
        </w:rPr>
        <w:t xml:space="preserve"> С</w:t>
      </w:r>
      <w:bookmarkEnd w:id="1"/>
      <w:r>
        <w:rPr>
          <w:sz w:val="28"/>
          <w:szCs w:val="28"/>
        </w:rPr>
        <w:t>татус  института полномочных представи</w:t>
        <w:softHyphen/>
        <w:t>телей Президента РФ в регионах до  недавнего времени регулировался  Указом  Президента РФ</w:t>
      </w:r>
      <w:r>
        <w:rPr>
          <w:sz w:val="28"/>
          <w:szCs w:val="28"/>
          <w:lang w:val="en-US" w:eastAsia="en-US"/>
        </w:rPr>
        <w:t xml:space="preserve"> №  696</w:t>
      </w:r>
      <w:r>
        <w:rPr>
          <w:sz w:val="28"/>
          <w:szCs w:val="28"/>
        </w:rPr>
        <w:t xml:space="preserve"> “О  полномочном представителе Прези</w:t>
        <w:softHyphen/>
        <w:t>дента в регионе Российской Федера</w:t>
        <w:softHyphen/>
        <w:t xml:space="preserve">ции” и Положением о полномочном   представителе Президента  РФ в   регионе </w:t>
      </w:r>
      <w:bookmarkStart w:id="2" w:name="OCRUncertain010"/>
      <w:r>
        <w:rPr>
          <w:sz w:val="28"/>
          <w:szCs w:val="28"/>
        </w:rPr>
        <w:t>РФ</w:t>
      </w:r>
      <w:bookmarkEnd w:id="2"/>
      <w:r>
        <w:rPr>
          <w:sz w:val="28"/>
          <w:szCs w:val="28"/>
        </w:rPr>
        <w:t>. В последнее время меры по ук</w:t>
        <w:softHyphen/>
        <w:t>реплению властной вертикали, ка</w:t>
        <w:softHyphen/>
        <w:t>сающиеся непосредственно сферы   исполнительной власти, проводимые главой государства, приобретают исключительную актуальность.     Определенный общественный ре</w:t>
        <w:softHyphen/>
        <w:t xml:space="preserve">зонанс вызвал Указ Президента РФ </w:t>
      </w:r>
      <w:r>
        <w:rPr>
          <w:sz w:val="28"/>
          <w:szCs w:val="28"/>
          <w:lang w:val="en-US" w:eastAsia="en-US"/>
        </w:rPr>
        <w:t xml:space="preserve">  №  849</w:t>
      </w:r>
      <w:r>
        <w:rPr>
          <w:sz w:val="28"/>
          <w:szCs w:val="28"/>
        </w:rPr>
        <w:t xml:space="preserve"> от</w:t>
      </w:r>
      <w:r>
        <w:rPr>
          <w:sz w:val="28"/>
          <w:szCs w:val="28"/>
          <w:lang w:val="en-US" w:eastAsia="en-US"/>
        </w:rPr>
        <w:t xml:space="preserve"> 13</w:t>
      </w:r>
      <w:r>
        <w:rPr>
          <w:sz w:val="28"/>
          <w:szCs w:val="28"/>
        </w:rPr>
        <w:t xml:space="preserve"> мая</w:t>
      </w:r>
      <w:r>
        <w:rPr>
          <w:sz w:val="28"/>
          <w:szCs w:val="28"/>
          <w:lang w:val="en-US" w:eastAsia="en-US"/>
        </w:rPr>
        <w:t xml:space="preserve"> 2000</w:t>
      </w:r>
      <w:r>
        <w:rPr>
          <w:sz w:val="28"/>
          <w:szCs w:val="28"/>
        </w:rPr>
        <w:t xml:space="preserve"> года о полномочном представителе Президента   в федеральном округе и Положение  о нем, утвержденное данным Ука</w:t>
        <w:softHyphen/>
        <w:t>зом. Причем в этом решении главы   государства многие ученые и политики справедливо усмотрели первый шаг Президента РФ на пути реформирования Федерации</w:t>
      </w:r>
      <w:bookmarkStart w:id="3" w:name="OCRUncertain012"/>
      <w:r>
        <w:rPr>
          <w:sz w:val="28"/>
          <w:szCs w:val="28"/>
        </w:rPr>
        <w:t xml:space="preserve">. </w:t>
      </w:r>
      <w:bookmarkEnd w:id="3"/>
      <w:r>
        <w:rPr>
          <w:sz w:val="28"/>
          <w:szCs w:val="28"/>
        </w:rPr>
        <w:t xml:space="preserve">    Проведение  данной  реформы   нельзя рассматривать как попытку нарушения административно-терри</w:t>
        <w:softHyphen/>
        <w:t>ториального устройства России, по</w:t>
        <w:softHyphen/>
        <w:t>скольку статус и целостность субъек</w:t>
        <w:softHyphen/>
        <w:t>тов Федерации сохраняются. Но не вызывает сомнений то, что данная мера направлена на укрепление вер</w:t>
        <w:softHyphen/>
        <w:t>тикали исполнительной власти в Рос</w:t>
        <w:softHyphen/>
        <w:t>сийской Федерации, что соответству</w:t>
        <w:softHyphen/>
        <w:t>ет ст.</w:t>
      </w:r>
      <w:r>
        <w:rPr>
          <w:sz w:val="28"/>
          <w:szCs w:val="28"/>
          <w:lang w:val="en-US" w:eastAsia="en-US"/>
        </w:rPr>
        <w:t xml:space="preserve"> 77,78</w:t>
      </w:r>
      <w:r>
        <w:rPr>
          <w:sz w:val="28"/>
          <w:szCs w:val="28"/>
        </w:rPr>
        <w:t xml:space="preserve"> Конституции РФ. </w:t>
      </w:r>
    </w:p>
    <w:p>
      <w:pPr>
        <w:pStyle w:val="ConsTitle"/>
        <w:widowControl/>
        <w:spacing w:lineRule="auto" w:line="360"/>
        <w:ind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Основной закон Российской Федерации в пунктах “и” и “к” статьи 83 гласит:  Президент Российской Федерации формирует Администрацию Президента Российской Федерации; назначает и освобождает полномочных представителей Президента Российской Федерации. Согласно этому президент Российской Федерации формирует Администрацию в качестве своего рабочего аппарата, утверждает положение об Администрации и положения об её структурных подразделениях. </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Указу Президента Российской Федерации “О полномочном представителе Президента Российской Федерации в федеральном округе” от 13 мая 2000 года №849 “полномочный представитель является федеральным государственным служащим и входит в состав Администрации Президента Российской Федерации”. Он назначается на должность и освобождается от должности лично Президентом Российской Федерации по представлению Руководителя Администрации Президента Российской Федер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номочный представитель Президента Российской Федерации в федеральном округе является должностным лицом, представляющим Президента Российской Федерации в пределах соответствующего федерального округа. Он обеспечивает реализацию конституционных полномочий главы государства в пределах соответствующего федерального округа. Полномочный представитель непосредственно подчиняется Президенту Российской Федерации и подотчетен ему. Он назначается на должность на срок, определяемый Президентом Российской Федерации, но не превышающий срока исполнения Президентом Российской Федерации своих полномочий.</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Администрации Президента Российской Федерации определяет порядок взаимодействия между полномочными представителями и их аппаратами и другими подразделениями Администрации Президента Российской Федерации (Указ Президента РФ от 30.01.2001 N 97)</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мочный представитель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распоряжениями и иными решениями Руководителя Администрации Президента Российской Федерации (Указ Президента РФ от 30.01.2001 N 97).</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местители полномочного представителя являются федеральными государственными служащими и входят в состав Администрации Президента Российской Федер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значение на должность первого заместителя полномочного представителя осуществляется Президентом Российской Федерации по представлению Руководителя Администрации Президента Российской Федерации (Указ Президента РФ от 21.06.2000 N 1149)</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значение на должность заместителей полномочного представителя, освобождение их от должности, а также применение к ним мер поощрения и дисциплинарного взыскания осуществляются Руководителем Администрации Президента Российской Федерации.</w:t>
      </w:r>
    </w:p>
    <w:p>
      <w:pPr>
        <w:pStyle w:val="ConsNormal"/>
        <w:widowControl/>
        <w:spacing w:lineRule="auto" w:line="360"/>
        <w:ind w:hanging="0"/>
        <w:rPr>
          <w:rFonts w:ascii="Times New Roman" w:hAnsi="Times New Roman" w:cs="Times New Roman"/>
          <w:b/>
          <w:b/>
          <w:bCs/>
          <w:i/>
          <w:i/>
          <w:iCs/>
          <w:sz w:val="28"/>
          <w:szCs w:val="28"/>
        </w:rPr>
      </w:pPr>
      <w:r>
        <w:rPr>
          <w:rFonts w:cs="Times New Roman" w:ascii="Times New Roman" w:hAnsi="Times New Roman"/>
          <w:b/>
          <w:bCs/>
          <w:i/>
          <w:iCs/>
          <w:sz w:val="28"/>
          <w:szCs w:val="28"/>
        </w:rPr>
        <w:t>Функции полномочного представителя:</w:t>
      </w:r>
    </w:p>
    <w:p>
      <w:pPr>
        <w:pStyle w:val="Con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беспечивает координацию деятельности федеральных органов исполнительной власти в соответствующем федеральном округе;</w:t>
      </w:r>
    </w:p>
    <w:p>
      <w:pPr>
        <w:pStyle w:val="Con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анализирует эффективность деятельности правоохранительных органов в федеральном округе, а также состояние с кадровой обеспеченностью в указанных органах, вносит Президенту Российской Федерации соответствующие предложения;</w:t>
      </w:r>
    </w:p>
    <w:p>
      <w:pPr>
        <w:pStyle w:val="Con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ует взаимодействие федеральных органов исполнительной власти с органами государственной власти субъектов Российской Федерации, органами местного самоуправления, политическими партиями, иными общественными и религиозными объединениями;</w:t>
      </w:r>
    </w:p>
    <w:p>
      <w:pPr>
        <w:pStyle w:val="Con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разрабатывает совместно с межрегиональными ассоциациями экономического взаимодействия субъектов Российской Федерации программы социально - экономического развития территорий в пределах федерального округа;</w:t>
      </w:r>
    </w:p>
    <w:p>
      <w:pPr>
        <w:pStyle w:val="Con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согласовывает кандидатуры для назначения на должности федеральных государственных служащих и кандидатуры для назначения на иные должности в пределах федерального округа, если назначение на эти должности осуществляется Президентом Российской Федерации, Правительством Российской Федерации или федеральными органами исполнительной власти;</w:t>
      </w:r>
    </w:p>
    <w:p>
      <w:pPr>
        <w:pStyle w:val="Con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ует контроль за исполнением федеральных законов, указов и распоряжений Президента Российской Федерации, постановлений и распоряжений Правительства Российской Федерации, за реализацией федеральных программ в федеральном округе;</w:t>
      </w:r>
    </w:p>
    <w:p>
      <w:pPr>
        <w:pStyle w:val="Con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согласовывает проекты решений федеральных органов государственной власти, затрагивающих интересы федерального округа или субъекта Российской Федерации, находящегося в пределах этого округа;</w:t>
      </w:r>
    </w:p>
    <w:p>
      <w:pPr>
        <w:pStyle w:val="Con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согласовывает направляемые в федеральные органы исполнительной власти органами государственной власти субъектов Российской Федерации, находящимися в пределах федерального округа, представления о награждении государственными наградами Российской Федерации, об объявлении благодарности Президента Российской Федерации, а также о присвоении почетных званий Российской Федерации, высших воинских и высших специальных званий;</w:t>
      </w:r>
    </w:p>
    <w:p>
      <w:pPr>
        <w:pStyle w:val="Con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вручает в федеральном округе по поручению Президента Российской Федерации государственные награды Российской Федерации, а также объявляет благодарность Президента Российской Федерации;</w:t>
      </w:r>
    </w:p>
    <w:p>
      <w:pPr>
        <w:pStyle w:val="Con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вручает по поручению Президента Российской Федерации удостоверение судьи судьям арбитражных судов субъектов Российской Федерации, федеральных судов общей юрисдикции; (Указ Президента РФ от 09.09.2000 N 1624);</w:t>
      </w:r>
    </w:p>
    <w:p>
      <w:pPr>
        <w:pStyle w:val="Con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нимает участие в работе органов государственной власти субъектов Российской Федерации, а также органов местного самоуправления, находящихся в пределах федерального округа;</w:t>
      </w:r>
    </w:p>
    <w:p>
      <w:pPr>
        <w:pStyle w:val="Con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ует по поручению Президента Российской Федерации проведение согласительных процедур для разрешения разногласий между федеральными органами государственной власти и органами государственной власти субъектов Российской Федерации, находящимися в пределах федерального округа;</w:t>
      </w:r>
    </w:p>
    <w:p>
      <w:pPr>
        <w:pStyle w:val="Con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вносит Президенту Российской Федерации предложения о приостановлении действия актов органов исполнительной власти субъектов Российской Федерации, находящихся в пределах федерального округа, в случае противоречия этих актов Конституции Российской Федерации, федеральным законам, международным обязательствам Российской Федерации или нарушения прав и свобод человека и гражданина;</w:t>
      </w:r>
    </w:p>
    <w:p>
      <w:pPr>
        <w:pStyle w:val="ConsNormal"/>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взаимодействует с Главным контрольным управлением Президента Российской Федерации и органами прокуратуры Российской Федерации при организации проверок исполнения в федеральном округе федеральных законов, указов и распоряжений Президента Российской Федерации, постановлений и распоряжений Правительства Российской Федер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ладимир Путин так оценил работу  своих подчинённых за год: “Одним из наиболее важных решений, принятых в прошлом году, было создание федеральных округов. Деятельность полномочных представителей заметно приблизила федеральную власть к регионам. Полпреды активно поработали в деле приведения регионального законодательства в соответствие с федеральным. Ключевая роль здесь принадлежит именно им и Генеральной прокуратуре, ее окружным структурам. Более трех с половиной тысяч нормативных актов, принятых в субъектах Федерации, не соответствовали Конституции России и федеральным законам, четыре пятых из них - приведены в соответствие.</w:t>
      </w:r>
    </w:p>
    <w:p>
      <w:pPr>
        <w:pStyle w:val="Normal"/>
        <w:spacing w:lineRule="auto" w:line="360"/>
        <w:ind w:firstLine="709"/>
        <w:jc w:val="both"/>
        <w:rPr>
          <w:sz w:val="28"/>
        </w:rPr>
      </w:pPr>
      <w:r>
        <w:rPr>
          <w:sz w:val="28"/>
          <w:szCs w:val="28"/>
        </w:rPr>
        <w:t>При этом хочу еще раз напомнить - и тем, кто принимает законы, и тем, кто следит за их исполнением, - нам необходимо отказываться не только от вторжения в федеральную компетенцию, но и от необоснованных попыток федеральных структур вмешиваться в сферу исключительной компетенции регионов”.</w:t>
      </w:r>
      <w:r>
        <w:rPr>
          <w:rStyle w:val="FootnoteCharacters"/>
          <w:rStyle w:val="FootnoteAnchor"/>
          <w:sz w:val="28"/>
          <w:szCs w:val="28"/>
        </w:rPr>
        <w:footnoteReference w:customMarkFollows="1" w:id="2"/>
        <w:t>1</w:t>
      </w:r>
    </w:p>
    <w:p>
      <w:pPr>
        <w:pStyle w:val="Heading1"/>
        <w:ind w:firstLine="709"/>
        <w:rPr/>
      </w:pPr>
      <w:r>
        <w:rPr/>
        <w:t>Литература</w:t>
      </w:r>
    </w:p>
    <w:p>
      <w:pPr>
        <w:pStyle w:val="Normal"/>
        <w:rPr/>
      </w:pPr>
      <w:r>
        <w:rPr/>
      </w:r>
    </w:p>
    <w:p>
      <w:pPr>
        <w:pStyle w:val="Normal"/>
        <w:numPr>
          <w:ilvl w:val="0"/>
          <w:numId w:val="2"/>
        </w:numPr>
        <w:spacing w:lineRule="auto" w:line="360"/>
        <w:jc w:val="both"/>
        <w:rPr>
          <w:sz w:val="28"/>
        </w:rPr>
      </w:pPr>
      <w:r>
        <w:rPr>
          <w:sz w:val="28"/>
        </w:rPr>
        <w:t>Конституция Российской Федерации : Комментарий . М . 1996 г.</w:t>
      </w:r>
    </w:p>
    <w:p>
      <w:pPr>
        <w:pStyle w:val="TextBody"/>
        <w:numPr>
          <w:ilvl w:val="0"/>
          <w:numId w:val="2"/>
        </w:numPr>
        <w:rPr/>
      </w:pPr>
      <w:r>
        <w:rPr/>
        <w:t>Закон  Российской Федерации от 28 ноября 1991 г «О гражданстве Российской Федерации».</w:t>
      </w:r>
    </w:p>
    <w:p>
      <w:pPr>
        <w:pStyle w:val="Normal"/>
        <w:numPr>
          <w:ilvl w:val="0"/>
          <w:numId w:val="2"/>
        </w:numPr>
        <w:spacing w:lineRule="auto" w:line="360"/>
        <w:jc w:val="both"/>
        <w:rPr>
          <w:sz w:val="28"/>
        </w:rPr>
      </w:pPr>
      <w:r>
        <w:rPr>
          <w:sz w:val="28"/>
        </w:rPr>
        <w:t>Конституционное право России. Авторы: Козлова Е.И., Кутафин О.Е. Издательство: Юристъ, 1999г.</w:t>
      </w:r>
    </w:p>
    <w:p>
      <w:pPr>
        <w:pStyle w:val="Normal"/>
        <w:numPr>
          <w:ilvl w:val="0"/>
          <w:numId w:val="2"/>
        </w:numPr>
        <w:spacing w:lineRule="auto" w:line="360"/>
        <w:jc w:val="both"/>
        <w:rPr>
          <w:sz w:val="28"/>
        </w:rPr>
      </w:pPr>
      <w:r>
        <w:rPr>
          <w:sz w:val="28"/>
        </w:rPr>
        <w:t>4.Государственное право Российской Федерации Авторы: Козлова Е.И., Кутафин О.Е., Михалева Н.А., Скуратов Ю.И. Издательство: Юридическая литература, 1996г.</w:t>
      </w:r>
    </w:p>
    <w:p>
      <w:pPr>
        <w:pStyle w:val="Normal"/>
        <w:numPr>
          <w:ilvl w:val="0"/>
          <w:numId w:val="2"/>
        </w:numPr>
        <w:spacing w:lineRule="auto" w:line="360"/>
        <w:rPr>
          <w:sz w:val="28"/>
        </w:rPr>
      </w:pPr>
      <w:r>
        <w:rPr>
          <w:sz w:val="28"/>
        </w:rPr>
        <w:t>Коваленко А.И. "Основы конст. права РФ".- М.1994</w:t>
      </w:r>
    </w:p>
    <w:p>
      <w:pPr>
        <w:pStyle w:val="Normal"/>
        <w:numPr>
          <w:ilvl w:val="0"/>
          <w:numId w:val="2"/>
        </w:numPr>
        <w:spacing w:lineRule="auto" w:line="360"/>
        <w:rPr>
          <w:sz w:val="28"/>
        </w:rPr>
      </w:pPr>
      <w:r>
        <w:rPr>
          <w:sz w:val="28"/>
        </w:rPr>
        <w:t>Лазарев В.В. "Общая теория права и государства". - М., 1996.</w:t>
      </w:r>
    </w:p>
    <w:p>
      <w:pPr>
        <w:pStyle w:val="Normal"/>
        <w:numPr>
          <w:ilvl w:val="0"/>
          <w:numId w:val="2"/>
        </w:numPr>
        <w:spacing w:lineRule="auto" w:line="360"/>
        <w:rPr>
          <w:sz w:val="28"/>
        </w:rPr>
      </w:pPr>
      <w:r>
        <w:rPr>
          <w:sz w:val="28"/>
        </w:rPr>
        <w:t>Лившиц Р.З. "Современная теория права". - М., 1996.</w:t>
      </w:r>
    </w:p>
    <w:p>
      <w:pPr>
        <w:pStyle w:val="Normal"/>
        <w:numPr>
          <w:ilvl w:val="0"/>
          <w:numId w:val="2"/>
        </w:numPr>
        <w:spacing w:lineRule="auto" w:line="360"/>
        <w:rPr>
          <w:sz w:val="28"/>
        </w:rPr>
      </w:pPr>
      <w:r>
        <w:rPr>
          <w:sz w:val="28"/>
        </w:rPr>
        <w:t xml:space="preserve">Хропанюк В. Н. "Теория Государства и Права". - М., 1995. </w:t>
      </w:r>
    </w:p>
    <w:p>
      <w:pPr>
        <w:pStyle w:val="ConsTitle"/>
        <w:widowControl/>
        <w:numPr>
          <w:ilvl w:val="0"/>
          <w:numId w:val="2"/>
        </w:numPr>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Выступление В.В. Путина при представлении ежегодного Послания Президента Российской Федерации Федеральному Собранию Российской Федерации 8 июля 2000 года;</w:t>
      </w:r>
    </w:p>
    <w:p>
      <w:pPr>
        <w:pStyle w:val="ConsTitle"/>
        <w:widowControl/>
        <w:numPr>
          <w:ilvl w:val="0"/>
          <w:numId w:val="2"/>
        </w:numPr>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Послание Президента Российской Федерации Федеральному Собранию Российской Федерации  Не будет ни революций, ни контрреволюций;</w:t>
      </w:r>
    </w:p>
    <w:p>
      <w:pPr>
        <w:pStyle w:val="ConsTitle"/>
        <w:widowControl/>
        <w:numPr>
          <w:ilvl w:val="0"/>
          <w:numId w:val="2"/>
        </w:numPr>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Указ Президента Российской Федерации “Об утверждении положения о представителе Президента  Российской Федерации в крае, области, автономной области, автономном округе, городах Москве и Санкт-Петербурге” от 15 июля  1992 года № 765;</w:t>
      </w:r>
    </w:p>
    <w:p>
      <w:pPr>
        <w:pStyle w:val="ConsTitle"/>
        <w:widowControl/>
        <w:numPr>
          <w:ilvl w:val="0"/>
          <w:numId w:val="2"/>
        </w:numPr>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Указ Президента Российской Федерации “ О полномочном представителе  Президента Российской Федерации в субъекте Российской Федерации” от 5 февраля 1993 года № 186 (в ред. Указа Президента Российской Федерации от  17.01.1995 №53);</w:t>
      </w:r>
    </w:p>
    <w:p>
      <w:pPr>
        <w:pStyle w:val="ConsNonformat"/>
        <w:widowContro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каз Президента Российской Федерации “О полномочном представителе Президента Российской Федерации в регионе Российской Федерации” от 9 июля 1997 года №696; </w:t>
      </w:r>
    </w:p>
    <w:p>
      <w:pPr>
        <w:pStyle w:val="Normal"/>
        <w:numPr>
          <w:ilvl w:val="0"/>
          <w:numId w:val="2"/>
        </w:numPr>
        <w:spacing w:lineRule="auto" w:line="360"/>
        <w:rPr>
          <w:sz w:val="28"/>
        </w:rPr>
      </w:pPr>
      <w:r>
        <w:rPr>
          <w:sz w:val="28"/>
          <w:szCs w:val="28"/>
        </w:rPr>
        <w:t>Указ Президента Российской Федерации “ О полномочном представителе Президента Российской Федерации в федеральном округе” от 13 мая 2000 года №849.</w:t>
      </w:r>
    </w:p>
    <w:p>
      <w:pPr>
        <w:pStyle w:val="Normal"/>
        <w:spacing w:lineRule="auto" w:line="360"/>
        <w:ind w:firstLine="709"/>
        <w:jc w:val="both"/>
        <w:rPr>
          <w:b/>
          <w:b/>
          <w:bCs/>
          <w:sz w:val="28"/>
        </w:rPr>
      </w:pPr>
      <w:r>
        <w:rPr>
          <w:b/>
          <w:bCs/>
          <w:sz w:val="28"/>
        </w:rPr>
      </w:r>
    </w:p>
    <w:sectPr>
      <w:headerReference w:type="default" r:id="rId2"/>
      <w:footnotePr>
        <w:numFmt w:val="decimal"/>
      </w:footnotePr>
      <w:type w:val="nextPage"/>
      <w:pgSz w:w="11906" w:h="16838"/>
      <w:pgMar w:left="1418"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Sorts">
    <w:altName w:val="Courier New"/>
    <w:charset w:val="02"/>
    <w:family w:val="auto"/>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Title"/>
        <w:widowControl/>
        <w:jc w:val="both"/>
        <w:rPr>
          <w:b w:val="false"/>
          <w:b w:val="false"/>
          <w:bCs/>
        </w:rPr>
      </w:pPr>
      <w:r>
        <w:rPr>
          <w:rStyle w:val="FootnoteCharacters"/>
        </w:rPr>
        <w:t>1</w:t>
      </w:r>
      <w:r>
        <w:rPr>
          <w:sz w:val="20"/>
        </w:rPr>
        <w:t xml:space="preserve"> </w:t>
      </w:r>
      <w:r>
        <w:rPr>
          <w:b w:val="false"/>
          <w:bCs/>
          <w:sz w:val="20"/>
        </w:rPr>
        <w:t xml:space="preserve">Послание Президента Российской Федерации Федеральному Собранию Российской Федерации  Не будет ни революций, ни контрреволюций. </w:t>
      </w:r>
    </w:p>
    <w:p>
      <w:pPr>
        <w:pStyle w:val="ConsTitle"/>
        <w:widowControl/>
        <w:jc w:val="center"/>
        <w:rPr>
          <w:b w:val="false"/>
          <w:b w:val="false"/>
          <w:bCs/>
        </w:rPr>
      </w:pPr>
      <w:r>
        <w:rPr>
          <w:b w:val="false"/>
          <w:bCs/>
        </w:rPr>
      </w:r>
    </w:p>
    <w:p>
      <w:pPr>
        <w:pStyle w:val="ConsTitle"/>
        <w:widowControl/>
        <w:jc w:val="cen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Monotype Sorts" w:hAnsi="Monotype Sorts" w:cs="Monotype Sorts" w:hint="default"/>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28"/>
    </w:rPr>
  </w:style>
  <w:style w:type="character" w:styleId="WW8Num1z0">
    <w:name w:val="WW8Num1z0"/>
    <w:qFormat/>
    <w:rPr/>
  </w:style>
  <w:style w:type="character" w:styleId="WW8Num2z0">
    <w:name w:val="WW8Num2z0"/>
    <w:qFormat/>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rFonts w:ascii="Monotype Sorts;Courier New" w:hAnsi="Monotype Sorts;Courier New" w:cs="Times New Roman"/>
      <w:b/>
      <w:i w:val="false"/>
    </w:rPr>
  </w:style>
  <w:style w:type="character" w:styleId="WW8Num9z0">
    <w:name w:val="WW8Num9z0"/>
    <w:qFormat/>
    <w:rPr>
      <w:rFonts w:ascii="Monotype Sorts;Courier New" w:hAnsi="Monotype Sorts;Courier New" w:cs="Times New Roman"/>
      <w:b/>
      <w:i w:val="false"/>
    </w:rPr>
  </w:style>
  <w:style w:type="character" w:styleId="WW8Num10z0">
    <w:name w:val="WW8Num10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2">
    <w:name w:val="АС2"/>
    <w:basedOn w:val="Normal"/>
    <w:qFormat/>
    <w:pPr>
      <w:overflowPunct w:val="false"/>
      <w:autoSpaceDE w:val="false"/>
      <w:spacing w:lineRule="atLeast" w:line="0"/>
      <w:ind w:right="3402" w:firstLine="567"/>
      <w:jc w:val="both"/>
      <w:textAlignment w:val="baseline"/>
    </w:pPr>
    <w:rPr>
      <w:sz w:val="12"/>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32:00Z</dcterms:created>
  <dc:creator>TSG</dc:creator>
  <dc:description/>
  <cp:keywords/>
  <dc:language>en-US</dc:language>
  <cp:lastModifiedBy>Mage</cp:lastModifiedBy>
  <dcterms:modified xsi:type="dcterms:W3CDTF">2011-10-15T22:32:00Z</dcterms:modified>
  <cp:revision>2</cp:revision>
  <dc:subject/>
  <dc:title>Основы правового положения личности - это наиболее существенные отношения между обществом, государством и личностью</dc:title>
</cp:coreProperties>
</file>