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равственный выбор в лирике Н. А. Некрасова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ое время рождает своего поэта. Во второй половине прошлого века не было поэта популярнее, чем Н. А. Некрасов. Он не только сочувствовал народу, но отождествлял себя с крестьянской Россией, потрясал сердца современников картинами рабства и нищеты, нотами искреннего горького покаяния. В одном из своих выступлений о Пушкине Достоевский говорил о "всемирной отзывчивости" поэта, умевшего чувствовать чужое, как свое. То же можно сказать и о Н. А. Некрасове. Тем более, что муза его удивительно отзывчива на чужую радость и боль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ворчество Некрасова разнообразно по тематике. Но какой бы она ни была, неизменно одно: во всех стихотворениях ярко выражено нравственное кредо поэта. В своих произведениях он ставит героя перед выбором, но не отворачивается в эту трудную для него минуту, а пытается проникнуться его взглядом на жизнь. Некрасов не боится позволить герою заглянуть в свой внутренний мир и дать оценку своих действий и поступков. Таким образом, явными оказываются самые потаенные уголки человеческой души, моральные и нравственные принципы человек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, в стихотворении "Нравственный человек" герой считает себя человеком с высокой моралью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вя согласно с строгою моралью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никому не делал в жизни зл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его "высокая мораль" приносит глубокие страдания тем, кто находится рядом с ним: умерла жена, "истерзана позором и печалью"; погибает друг, не вынеся долговой тюрьмы; утопился крестьянин после того, как он высек его; стала несчастной дочь, выданная замуж за нелюбимого •человек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стихотворение состоит из четырех частей, и каждая из них заканчивается словами героя о том, что он — человек с "высокой моралью". Но в чем же мораль его, и почему герой назван "нравственным человеком"? Оказывается, что мораль и нравственность его глубоко эгоистичны. Их проявления мы видим только там, где ущемляются интересы героя стихотворения. Но поступки его по отношению даже к близким аморальны. Поэтому название стихотворения воспринимается как ирония и сарказ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борнике 1856 года, в его четвертом разделе, Некрасов выступает с оригинальным циклом стихотворений о любви. Предшественники поэта предпочитали изображать прекрасные мгновения этого чувства. У Некрасова "проза" и "поэзия" в любви сочетаются. У него любовь — земное чувство. Поэтому отношения между любящими достаточно сложны: "Мы с тобой бестолковые люди...", "Я не люблю иронии твоей...", "Да, наша жизнь текла мятежно..."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х духовные и нравственные искания являются продолжением личной драмы, которая, в свою очередь, уходит корнями в социальную, где проблемы нравственности встают так же остро, как в любом другом аспекте человеческой жизн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сердце не научится любить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ое устало ненавидеть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 мысль рефреном проходит через все творчество Н. А. Некрасова. По-своему преломляется она в гражданской лирике. Проблема нравственного выбора остро встает в стихотворениях "Поэт и гражданин" и "Элегия"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ихотворении "Поэт и гражданин" Некрасов обозначает нравственную позицию любого человека: нельзя быть равнодушным к бедам и страданиям других люде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 мысль продолжается в "Элегии". Поэзия, не должна забывать "тему старую страдания народа". Всякий человек, не будучи поэтом, "гражданином быть обязан". В поэте Некрасов видит "избранника неба". Поэтому он призывает его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верь, что вовсе пали люди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умер бог в душе людей..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ысокий нравственный идеал видит в том, чтобы подчинить свой гений "чувству всеобнимающей любви"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ом служения такой любви для Некрасова были Добролюбов, Белинский, Шевченко. Великого Кобзаря в стихотворении "На смерть Шевченко" Некрасов называет "русской земли человеком замечательным", "все он изведал...". Но великая сила духа, верность нравственным идеалам помогли ему пережить все невзгоды судьбы и свято верить в то, что его Украина будет "семьей великой, вольной, новой"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в русской общественной жизни Некрасов высоко оценил нравственный подвиг Белинского и Добролюбова, в которых "сокровища" душевной красоты совмещены... "благодатно". Поэтому "свои труды, надежды, помышления" они отдали родине, которую "как женщину" любили. Такие люди — кладезь и источник духовного богатства и нравственной чистоты любого народа. Духовные и нравственные поиски поэта приводят его к выводу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ода-мать, когда б таких людей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ы иногда не посылала б миру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глохла б нива жизни..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 слова в полной мере подтвердил своей жизнью и творчеством сам великий поэ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шиной его нравственных поисков стала поэма "Кому на Руси жить хорошо"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ше сложное время проблемы нравственности, по-моему, обретают особую остроту и актуальность. Мне больно смотреть, как люди не только теряют, но и перестают ценить такие качества,"как доброта, верность, порядочность, искренность и особенно любовь к своей родине, ее нравам, обычаям, традициям. Как легко и просто мы перенимаем все чужое! А как бы мне хотелось посоветовать моему поколению: "Возьмите в руки томик Некрасова! Останьтесь с ним наедине! Вчитайтесь, вдумайтесь в его строки и загляните в свою душу!". И каждый найдет для себя в его строках отклик на то, что нас волнует, поможет понять смысл и ценность высоких нравственных идеалов в жизни челове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ля подготовки данной работы были использованы материалы с сайта http://www.coolsoch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Grame">
    <w:name w:val="gram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color w:val="000080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990033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0:00Z</dcterms:created>
  <dc:creator>User</dc:creator>
  <dc:description/>
  <cp:keywords/>
  <dc:language>en-US</dc:language>
  <cp:lastModifiedBy>Mage</cp:lastModifiedBy>
  <dcterms:modified xsi:type="dcterms:W3CDTF">2011-10-11T17:30:00Z</dcterms:modified>
  <cp:revision>2</cp:revision>
  <dc:subject/>
  <dc:title>Нравственный выбор в лирике Н</dc:title>
</cp:coreProperties>
</file>