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ость архетипов женского/девичьего успеха в русской сказке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Люсин Вадим Никола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ль опознается как архетип в том случае, когда оказывается никем не замечаемым общим местом. То же и с моделями успеха. Фольклористы знают: мифологическая картина мира, залегая в многослойном «пироге» ментальности гораздо глубже основных механизмов анализа и интерпретации, обыкновенно не идентифицируется как таковая самими ее носител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ближе к общим понятиям, фундаментальным различиям, тем ближе к мифу. Не избежала этой опасности и проблема мужского/женского в культуре. Неизбежно возникают допущения или методологические установки, принятые по умолчанию. Не секрет, что многие критические теории «женского» являются мифологиями второго порядка по отношению к разбираемым мифам, что осложняет разговор и затрудняет строгий научный анализ. Некоторые из таких мифов автор статьи надеется выявить; иные по недостатку места вынужден оставить в сторон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вободно от двусмысленности и понятие успеха, карьеры. В самом деле: что считать в этой жизни успехом? Субъективность оценок неизбежна. По счастью, в исследуемой нами области понятие успеха или неудачи героя (героини) задается общими установками фольклористики. Для чистоты эксперимента будем считать успехом и неудачей соответственно достижение и недостижение результата, необходимого и подразумеваемого внутри разбираемого нарратива по правилам фольклорного жанра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торожно - сказка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сегодня в России говорят об успехе, карьере и умении зарабатывать, сказочные сюжеты цитируют часто. В основном в отрицательном контексте. То и дело слышишь, что работать мы не приучены. И - наготове вечный Емеля на печи или Иван-дурак. «Побеждают не те, кто ждет, когда их печь поедет» (И. Хакамада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А пашет пусть золотая рыбка?!» (Л. Жуховицкий). В сказке видят стереотип - и не без основа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о верно, что спонтанное, нерефлектируемое поведение отдельных людей, трансакции между ними в группе и, возможно, целостные ответы стран, народов на «вызовы» подчиняются определенным культурным стереотипам. Их носителями и передатчиками могут быть сказки. Покойный писатель В. Максимов как-то раз просто объяснил, отчего распались отношения сына, адаптировавшегося за границей, с европейской девушкой: «Они разные сказки в детстве читал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ереотипы чрезвычайно выносливы и долговечны. Отсюда недалеко до малоутешительной мысли о тщете перемен на Руси: одежда перелицовывается, суть остается. При такой постановке вопроса ясно, отчего мы являемся свидетелями бума интереса к сказк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одная сказка в погоне за ключом к отечественному умострою удобна со многих совершенно взаимоисключающих точек зр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о сказках можно говорить не вполне ответственно (фольклорист - птица редкая, ошибок никто не заметит). Знакомство со сказками с детства создает иллюзию хорошего знания сюжетов. Ну, а за интерпретацией дело не станет: сказка столь многомерна, что позволяет вычитывать содержание, однопорядковое с культурным уровнем читающе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своей формой сказки, особенно в писательской обработке (вспомним Л. Толстого), прямо-таки провоцируют к этической, морализаторской интерпретац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- the last but not least - трансакционные аналитики всерьез и по-своему успешно работают со сказкой, видя в излюбленном сказочном сценарии, бессознательно выбранном личностью в детстве, набор руководящих предписаний, якобы регулирующих поведение и в конечном счете определяющих судьбу: «Подобно древним мифам, множество жизненных драм популяризуется через детские сказки, рассказываемые в книгах, по радио, ТВ или в семейном кругу. Сценарий личности часто отражается в сказках, которые содержат как основные манипуляторские роли, так и сюжет, по которому эти роли исполняются» [1, с. 110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жгучий интерес к древнему жанру вполне оправдан. Но не следует и чрезмерно увлекаться. Спекулятивных построений вокруг сказок - пруд пруд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в XIX веке фанаты так называемой солярно-метеорологической теории упорно видели в Людмиле - Солнце, в Черноморе - тучу, в Руслане - бурный ветер. Это еще цветочки. С «метеорологами» можно было хотя бы логично полемизировать... Ныне научным интерпретациям фольклора угрожает перспектива утонуть в разливанном море «постмодерна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не повезло сказочным персонажам. Иван-дурак сподобился сомнительной чести представлять квинтэссенцию народного характера, будучи по прихоти А. Синявского вписан в традицию православного низового христианства - юродство - и созвучную китайскому даосизму мистику недеяния. Он понимается как своего рода аналог бравого солдата Швейка. Это любопытно с точки зрения анализа советской реальности, но не годится для характеристики архаического мужского персонажа фольклорных повествований, каким является Иван-дурак в русской сказке [2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Бабы-Яги, то под пером разных авторов она побывала и индийским йогом (!),и космическим пришельцем на реактивном спускаемом аппарате - ступе... Стала и знаменем воинствующего феминиз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д на Бабу-Ягу, какой не без литературного таланта развивает известная радикальная диссидентка Н. Малаховская в своей книге [З], награжденной феминистским сообществом Москвы специальной премией, прост. Данный сказочный персонаж символизирует матриархат (со знаком плюс), тогда как Кощей Бессмертный относится к патриархату (со знаком минус). Гармонию, свободу и демократию предлагается числить по линии Бабы-Яги. А иерархические сообщества мужчин - Церковь, Политбюро ЦК КПСС и тайную полицию - по линии Кощея Бессмертного. Подобная концепция при всем ее остроумии не выдерживает столкновения с фольклорной реальностью. Баба-Яга, как и Кощей, - хтонический персонаж; она ест малых детей; в сказках Баба-Яга с Кощеем не конфликтует, а наоборот, к нему отсылает. К тому же очень трудно доказать, что Баба-Яга первично имеет отношение только к женским ритуалам. По крайней мере она неотъемлемо привязана и к кругу мужской инициации [4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озвращение к Бабе-Яге» стоит в той же позиции к славянскому фольклору, как бестселлер Р. Айслер «Меч и чаша» - к настоящей истории и мифорелигиозным представлениям догреческой микенской цивилизации («Атлантиды»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ий мир сказки и ее внутренняя реальность в модернизирующих прочтениях отступают на второй план и приносятся в жертву произвольной, но удобной интерпретации - зачастую вполне безответственной по отношению к фольклору. Но ведь именно древний пласт сказочного нарратива и содержит искомые базовые стереотипы, ради которых затевалось расследование. Посему хочется предостеречь нефольклористов от выстраивания обобщающих концепций на базе народной сказки: вместе с водой в таких случаях обыкновенно выплескивают и ребенка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ели успех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льклорные сюжеты всего мира обнаруживают типологическое сходство, которое нельзя объяснить ни влиянием, ни общим источником. Не существует «национальных» сказок в строгом смысле слова, как не существует исключительно только «женских» и «мужских» сюже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е дело - словесное оформление, сказовые формулы. Национальность сказки определяется языком, именами персонажей, мотивировкой (для аудитории) их поступков, которые в свою очередь базируются на конкретной исторической и этнографической реаль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еще. Следует помнить, что вследствие конкретных условий миграции и бытования сюжетов та или иная национальная традиция может устойчиво выдавать за конечный продукт усеченный вариант какой-нибудь сказки или мифа. Случается, сюжет поддается реконструкции только в случае привлечения сохранившихся вариантов из фольклора «соседей». По мнению крупнейшего знатока сказки В. Проппа, «во многих русских текстах сюжет развернут неполно» (цит. по [5, т. 1, с. 445]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желании легко вывести поучительность сказок из того, что при социализации каждому отдельному представителю древнего коллектива, едва он вступал в определенный возраст, предъявлялся жесткий набор требований (включая тест на выживание), а сказка могла готовить к этому, задавая традиционную модель правильного поведения. «Плохой» персонаж наказывается и гибнет, тем самым плохой сценарий поведения подавляется. «Хороший» герой награждается, возводится в высший ранг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ая мифологема волшебной сказки - плодородие. Упрощенно говоря, герой и героиня, какие бы силы они ни олицетворяли, находят друг друга, проходят испытания и в конце вступают в священный бра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лшебная сказка чаще всего увенчивается свадьбой. Она готовит и подводит к этому. Естественно, она задает мужской и женский (точнее, девичий) сценарии успех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здесь только половина правды. Успех в сказке нелинеен и парадоксален (по щучьему велению). Мужской герой, например, научается быть смелым, побеждать врага, проявлять смекалку, не теряться - все это так... Но почему он представлен как дурак, зачем ему приданы завистливые старшие братья, норовящие убить его и отнять плоды подвига? Не лучше ли было насаждать сценарий типа «один за всех, все за одного», укрепляющий кровнородственные связи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женская героиня сказки - чаще всего падчерица? Почему успех приходит в сказке к тем персонажам, которые помечены печатью изгойства, находятся, так сказать, на периферии «нормального» людского сообщества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мках нашей задачи удобно разбить сказки на три большие группы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казки с заглавным мужским персонажем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казки о состязаниях медиаторов (турниры хитрецов и волшебников)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казки с заглавной женской героин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 чтобы продемонстрировать специфику третьей группы, совершенно необходимо хотя бы конспективно остановиться на двух первых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жской сценарий успех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ладший сын. Модель опирается на миф о мироустройстве и членении мира. «Было у отца три сына...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ки Крона - старший Аид, средний Посейдон и младший Зевс - некогда поделили космос. Аиду досталась лучшая часть: власть над миром мертвых, Посейдову - нечто промежуточное: морские и подземные глубины; Зевсу - пустое необитаемое небо. Иными словами, младшего оставили в дурак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нно поэтому (радикал-структуралист сказал бы - только поэтому!) младший сын в сказках часто носит маркировку Дура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звестно, впоследствии младший из этой троицы - Зевс стал главным богом на Олимпе. По мере развития культуры Небо берет верх и власть над Землей (хотя культ Земли не исчезает, он уступает свое доминирующее положение). Можно предположить, что это случилось не раньше, чем была осознана решающая роль погодных явлений (ветра, солнца, осадков) в плодородии. Так в обход всех правил первородства лучшую долю наследства в сказке получает младший сы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дот приводит аналогичную скифскую легенду. Таргитай происходил от богов, «...а у него было трое сыновей: Липоксаис, Арпоксаис и самый младший - Колаксаис. В их царствование на скифскую землю с неба упали золотые предметы: плуг, ярмо, секира и чаша. Первым увидел эти вещи старший брат. Едва он подошел, чтобы поднять их, как золото запылало. Тогда он отступил и приблизился второй брат, и опять золото было объято пламенем. Так жар пылающего золота отогнал обоих братьев, но когда подошел третий, младший брат, пламя погасло, и он отнес золото к себе в дом. Поэтому старшие братья согласились отдать царство младшему» [6, с. 188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ладший сын становится царем в силу своей избран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вечивает вертикальная стратификация космоса древних: Небо-Средний мир Преисподняя. Ей соответствует членение общества у индоевропейцев. По мнению французского исследователя Ж. Дюмезиля, древние общества индоевропейцев были трехфункциональными: Власть-Средние сословия-Простолюдины. В архаике и античности это: Жрецы-Воины-Земледельцы [7, 8, с. 134], причем первый слой - высш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юда характерное «до трех раз». Три для этой модели мира - число полноты. Герой побеждает потому, что такова «слоистость» или ступенчатость мироздания. Младший, третий сын не может не оказаться победителем: потребность соотнести его с какой-нибудь из трех частей древнего космоса заставляет с самого начала сказа предполагать в нем скрытого, но готового сбросить инкогнито нового молодого царя. «Неумойка-дурачок» (в ряде вариантов он сам мажет себе лицо сажей, чтобы не узнали) чудесным образом преображается в писаного красавца Ивана-царевича. Он - избранник. «И последние станут первыми» </w:t>
      </w:r>
      <w:r>
        <w:rPr>
          <w:vertAlign w:val="superscript"/>
        </w:rPr>
        <w:t>1</w:t>
      </w:r>
      <w:r>
        <w:rPr/>
        <w:t xml:space="preserve">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меля-удачник. Похожая ситуация и с Емелей, хотя он никуда не спешит и, казалось бы, ничего не предпринима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усском «успех» и «удача» этимологически не равны. Успех связан в лингвистическом поле языка со сроком, временем, ибо происходит от слова «спеть» (ср.: «спелый», «поспевать», «успел») [9, с. 467, 468], что указывает либо на зрелость человека, достижение им определенной возрастной границы, после которой ему «разрешен» успех, либо... на умение быть расторопным, первым при раздаче бла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везенье - фатум. Можно никуда и не бежать: «На тихого Бог нанесет, резвый сам набежит». Удача либо есть, либо нет (в корне «дать», ср.: «само далось»). «Вудаль» по-болгарски - нрав, характер, по-украински - способность [10, т. IV, с. 148]. По крайней мере особой категории избранников успех ни к чему: у такого уже есть удача, ему не к спеху. Емеля: «Я ленюсь!» [5, т. 1, с. 320]. Как в пословице: «Дурак спит, а счастье в головах лежит» [11, с. 48]. Впору вспомнить другое производное от корня «спеть» - спесь [9, с. 423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аточно прочесть наиболее полный вариант сказки о Емеле [5, т. 1, с. 320-326], чтобы неожиданно убедиться: Емеля-дурак - гордец, но не глупец. Он имеет заветную мечту, и мечта эта - царская: «красный кафтан, красная шапка и красные сапоги». У него хватает мудрости не стремиться ко двору. Подкуп на него не действует. Чужого царства Емеля не захотел. За это по щучьему велению он основывает свое собственн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царской мечте - царские качества. Передавил, когда ехал на печи, кучу народа. И как надобно было дураку ехать в лес через город, то и поехал он по оному городу (...)и передавил множество народу... «Я чем виноват! Для чего они не посторонились?». Так во все времена ездит высшая власть. Да и само щучье слово - нечто вроде абсолютной власти, демонстрация силы царского приказа, мгновенного воплощения в жизнь словесного пове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касается лени... Посмотрим на сказочный сюжет без шор. Емеля так «ленив», что захотел и поймал свое счастье - щуку </w:t>
      </w:r>
      <w:r>
        <w:rPr>
          <w:vertAlign w:val="superscript"/>
        </w:rPr>
        <w:t>2</w:t>
      </w:r>
      <w:r>
        <w:rPr/>
        <w:t xml:space="preserve"> голыми руками в полынь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а назвать настоящее имя и титул Емели. Кто же он? Такой же царь, как Иванцаревич. Но в отличие от Ивана, Емеля не «зарабатывает» свой статус, а уже имеет его. Этим и объясняется его так называемая «лень»: он скрытый царь, наследник, не обнаруживающий себя до сро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цо два мужских сценария избранничества. Первый - искать себе царство за тридевять земель, добывать жар-птицу, чудо-коней и невесту - дочь чужеземного царя, т. е. стремиться к успеху. Второй - положиться на удачу: царство само найдет избранника </w:t>
      </w:r>
      <w:r>
        <w:rPr>
          <w:vertAlign w:val="superscript"/>
        </w:rPr>
        <w:t>3</w:t>
      </w:r>
      <w:r>
        <w:rPr/>
        <w:t xml:space="preserve"> 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а сценария связаны с обретением власти, и тут нужен «талан»: «Не родись красивый, а родись счастливый». В этой большой группе сценариев сфокусировались культовые народные представления о Добром Цар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 пестрота сказочных и былинных сюжетов с мужским героем на поверку сводится к пяти ролям (если не считать травестийных и медиаторных сюжетов)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Змееборец и/или путешественник на тот свет; 2) Богатырь; 3) Верный слуга («Федот-стрелец»); 4) Солдат; 5) Разбойник. Перечисленные «мини-эпосы» ложатся в единый стандарт сюжетного развертывания, где обнаруженные Проппом [4, с. 23 49] функции-кубики развертываются в цепочку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иаторные сценарии успех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представляют собой частный случай локальных «игр обмена». В психологическом смысле это - борьба хитрости (в архаике понимаемой как ум, мудрость) с жадностью или глупостью, и приоритет принадлежит наиболее дальновидному трикстер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глянем под этим углом зрения на классическую модель «Было у царя три сына». Ее можно прочесть еще одним способом. Два сына «фундаментальных» (бинарная оппозиция) - и медиатор между ними. Такой ракурс помогает многое понять в скрытой логике сказки - хотя бы «немотивированную» ненависть двух старших братьев к младшем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ий брат появился исторически не сразу. Троичная модель с медиатором более молода. Допотопная двоица (Каин/Авель) продолжает держаться, но после потопа к ней добавляется трехчленная модель мира: у Ноя три сына - Сим, Хам и Иафет. От них происходят все народы. Те же стадии у греков: сперва имелось два брата-близнеца Египт и Данай, от них пошли все люди; спустя века выплывает трехчленная модель: у Эллина было три сына [13, с. 119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двух частей мира - к трем. Чрезвычайно схоже с описанным историком Ж. Ле Гоффом «рождением Чистилища», многозначительно совпавшим с появлением в средневековой Европе сословия купцов [15; 16, с. 240-243]. Ада и Рая показалось маловато, требовалось «средостение» между ни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нное не означает, что медиатор как таковой - молод. Напротив: трикстер (амбивалентный персонаж мифа и фольклора, обладающий мудростью, но склонный к злым шуткам) очень древен. Боги-хитрецы вроде Гермеса отлично известны. Почему бы такому не стать героем сказочного повествования? Младший сын Крона Зевс тоже из хитрецов: как-то раз проглотив свою жену Метис (имя значит «хитрость» и «мудрость»), он вполне овладел прозорливостью, коварством и непредсказуемостью повед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трикстер обнаружит себя раньше времени - плохо его дело. Есть ситуации, в которых выказать свое превосходство значит заранее проиграть. Заяви о себе хитрец или умник открытым текстом, с него глаз не будут спускать, манипуляция не состоит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мин «трикстер» родствен понятному нам слову «трюк». Рассмотрим несколько сказочных манипуляций и их психологические шабло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омор-» кидала». Что общего между басней «Ворона и Лисица» и исповедью говорящей Головы в «Руслане и Людмиле»? Вроде бы ничего. Между тем это варианты одной и той же истории. И хотя первый случай - рассказ о силе невинной лести, а второй - о братоубийстве на почве зависти, имеются веские причины полагать, что оба раза перед нами практически одна и та же нехитрая манипуляц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м ситуации с точки зрения позиций соперников. Лиса - внизу. Ворона - на дереве. Ее доминирующий статус в начале игры подчеркнут верхней позицией. Трансакции персонажей происходят по оси «низ-верх». Карлик Черномор тоже внизу, он путается в ногах у братца-велика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са - известный сказочный трикстер. И у Черномора типичная характеристика трикстера: «умен, как бес, и зол ужасно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са лишена возможности достать Ворону, которая к тому же в любой момент может избавиться от нее - улететь. Полная параллель такому положению - неравенство сил братьев. Наступи великан на Черномора - мокрое место останется от колдуна со всей его магией; тому и думать нечего одолеть богатыря сил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са моложе Вороны - вороны живут до ста лет и, случается, владеют секретом бессмертия. Хитрец Черномор в согласии с индоевропейской моделью распределения ролей - также младшенький. Голова жалуется: «...когда бы не имел / Соперником меньшого брата!» [17, т. 1, с. 686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ожая ситуация: имеются две стороны, находящиеся в тайной распре, и объект вожделения, послуживший причиной или поводом для столкновения. Тайной распря названа не зря - ее наличие и сущность не известны «простодушной» стороне: Ворона считает, что Лисицу пленяет не сыр, а ее голос; великан-богатырь до рокового момента не знает, что брат давно задумал погубить ег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рва кажется, что тут играют двое. Выигрыш - владение вожделенным предметом. Борьба идет между двумя сторонами за обладание: в первой фабуле - куском сыра, во второй - мечом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овсем так. А точнее, совсем не так. В басне о Вороне и Лисе сыр вовсе не на кону: Ворона им уже обладает и сильно удивилась бы, узнав, что сражается за него. Далее. Участников на самом деле не двое. Третий, несколько виртуальный персонаж басни Ворона-певица, т. е. другое «я» вороны. Эту другую, подавленную личность Лиса как бы выманивает из-под колпака торможения и самоконтроля Вороны. Приманка, своего рода «духовная пища» - похвал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кормят ими не ту Ворону, что держит сыр. (Эту последнюю поставлена задача не замечать; стороны в сговоре по данному пункту.) Совершается подмена личности. В конце трансакции происходит конечный обмен, в данном случае - «пищи духовной» л (красивых словес) на вполне материальну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гант-богатырь, оставивший пушкинской сказочной поэме только голову, гибнет не потому, что доверчив, но потому, что возомнил себя хитрец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 земле приникнем ухом оба... / И кто услышит первый звон / Тот и владей мечом до гроба», - предложил Черномор. «Я сдуру также растянулся... / Смекая: обману его!» - признается Голова [17, т. 1, с. 688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номор спровоцировал ситуацию, в которой у старшего брата впервые забрезжила надежда побить его, притом его же оружием - хитростью. Следовательно, зависть братьев была обоюдной? Черномор завидовал росту и силе богатыря, а тот - его уму и хитрости... Чем это кончилось, известно. Произошла знакомая нам манипуляция, у богатыря внезапно обнаружилась вторая, прежде заслоненная братскими чувствами, субличность. Внутри Простодушного вдруг зашевелился «Хитрый»... но шевелился недолго. Для справки: в данной фабуле меч - ложный объект вожделения, подставное яблоко раздора. На кону стоял не меч - Черномор использовал и бросил его. Ставкой была жизнь богаты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ирую. Обманутых манили крупным выигрышем, провоцировали перестать стесняться и обнаружить другое «я». В момент идентификации жертвы с этой скрытой личностью механизм манипуляции срабатывает. Стороны вступают во взаимоотношения с помощью универсального медиатора - Слова. Им безошибочно владеет только одна сторона. Недаром победитель Черномора Руслан принципиально не вступает с ним в перегово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о создает ситуацию обещания, особенно заманчивую, лестную для реально проигрывающей стороны. Виртуальный объект желания обменивается на реальный. Проигрывает тот, кто «простодушнее», т. е. не может справиться с силой своих желаний. Та же логика - у облапошенных клиентов «пирамид», не устоявших перед разнообразными «Чарами» и «МММ»: они купились не столько на деньги, сколько на лестный шанс оставить в дураках други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т в сапогах, мастер рекламы. Лиса - злобный трикстер, хотя сказка и любуется ею. Она несколько первобытна, пусть и способна к длинным разменным комбинациям (см. сказку «За лапоток курочку, за курочку - гусочку» [5, т. 1, с. 20]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большей симпатией обрисован Кот. Даже М. Булгаков ничего не смог с ним сделать - Бегемот получился обаятельным. В отличие от Лисы, чье призвание - «подставка» ради «подставки», Кот там, где преуспевание и престиж. Немаловажное дополнение: он действует в рамках закона и не делает никому зла (уничтожение людоеда будем считать самозащитой). При всей хитрости Кот в сказках разных народов не обманывает хозяина, хотя мог бы: тот обычно гол, как сокол, и зависит от своего кота. В европейском фольклоре феодальную верность сюзерену Кот сочетает с «предбуржуазной» трудовой этикой. Подобного респектабельного ореола у сказочного русского Кота нет. Европейский фольклор кишит бравыми котами, у нас, как ни странно, настоящий фольклор котами беден. Конечно, западнославянские сказки знают этот мотив («Кот Максим» [18, с. 11]), но он - несомненное заимствование. Кот великорусских сказок - чужак, горемыка. Его безжалостно выгоняют в лес, чуть только постареет (сказка «Кот и Лиса» [5, т. I, с. 53]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ая история показательна. Кот и Лиса, встретившись, вступают в союз. Лиса распускает слухи о необыкновенной свирепости Кота, якобы присланного высшим начальством в качестве нового бурмистра. (Тем же манером по всем канонам сочинения заказных материалов поступает европейский Кот в сапогах: он вовсю «раскручивает» имидж хозяина.) Стратагема срабатывает: в русской сказке звери в ужасе несут Коту дань. Отныне Кот и Лиса будут жить безбедно. В европейском фольклоре - везучий хозяин Кота женится на принцессе. Дутое богатство с помощью медиатора опять оборачивается вполне реальны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тец на подмену. Человеческому восприятию свойственны чрезвычайно широкие границы адаптации. Рекламные и торговые трюки часто строятся на том, что цену и силу чего-либо мы умеем выяснять только пропорциональным взвешиванием. Можно серьезно исказить действительность, «надавив на весы», следует лишь отключить противника от объективной шкалы реальных оценок, убедить его в бесполезности ориентации на не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ие уловки не стареют, видимо, потому, что никаких принципиально иных стереотипов действия в сознании не содержится. Аналоги «братца на подмену» при желании можно проследить в практике предвыборной борьбы, в подковерных интригаx при дележе власти и во взаимоотношениях крупных индустриальных империй. Так поступает и Балда, подсунув чертенку зайца для состязаний в бег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тель скорее склонен обратить внимание на фокус с «близнецами»: ведь Балда заготовил победителя заранее. Но главные усилия Балды направлены совсем в другую сторону. Нужно внушить две вещи: что сам он приходится старшим братом зайцу и - главное - что этот факт снимает все вопросы. Если это последнее положение не будет принято без критики - вся стратегия рассыплется как карточный домик. Если да - задается ложный ряд сравнений: Х якобы сравнивалось с У и оказалось меньше. Клиенту внушили, что Z еще больше У. От прямого сравнения Х и Z можно воздержаться, решает клиент... Цель манипулятора достигну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бель трикстера происходит от избытка хитрости или злобности. Неосторожно оброненное слово тоже опасно. «» На роду мне написано, что будет мне супротивник Иван-Горох, и родится он от горошинки». Змей в шутку сказал, супротивника не ждал. Надеется сильный на силу, а и шутка находит на правду» [5, т. III, с. 229]. То же с Черномором. Он пугал брата слухами о мече и обмолвился, что тем мечом ему самому секут бороду. Черномор не верил собственной байке (иначе не бросил бы меча на месте преступления), но поневоле угада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гика сказок, по-видимому, такова. У беспредельного зла и хитрости нет внешнего ограничителя. Зато имеются ограничители внутренние - зародыши гибели, которые рано или поздно вызреют. Ход мысли схож с парадоксом М. Горького: революции нужны для того, чтобы избавляться от революционеров. Трикстер настолько хитер и зол, что не может остановиться; эта избыточность демонстрируется сказкой в сюжетах типа «смерть от перебора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пору сидеть тихо. Лиса не к месту устраивает «внутренние разборки», обращая агрессию на своих. Достается в буквальном смысле последнему: хвосту. «» А, ты какой! Так вот же, нате, собаки, ешьте мой хвост!» - и высунула хвост, а собаки схватили за хвост и самое лисицу вытащили и разорвали» [5, т. III, с. 34]. Сценарий успеха медиатора превращается в сценарий саморазрушения из-за неуемного использования собственных сил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ключения богини в миру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в какой области не демонстрируют сказочные сюжеты большего сходства. В Японии, Китае, у индейцев, угро-финнов, славян типы сказок с героиней почти идентич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ские сюжеты делятся на две подгруппы: «традиционная женственность» и «амазонка». Каждой соответствуют определенные типы поведения и, видимо, время зарождения. Последнее - повод для дискуссии: одни считают, что сценарий «амазонки» - наследие архаической древности, другим кажется, что игры в «матриархат» - результат позднего сдвига в сознании (эдакий модернизм древних), ничему в реальности не соответствующий, кроме случаев разложения общественной структуры при демографических катастроф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вим споры в стороне: важно, что так или иначе активному сценарию поведения противостоял пассивный, тоже приносящий свои плод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лушка тире падчерица. Достаточно бесспорно, что с какого-то момента активный сценарий подвергся подавлению, «вытеснению». Сакральность женщины переосмысливается - отныне всякая женщина, отклоняющаяся от «нормы», фигурирует в народных верованиях как ведьма. Ее третируют, преследуют. А по ритуалу языческих игрищ сжигают [19, с. 108-115]. Христианство усилило, однако отнюдь не изобрело данный моти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ассивный сценарий - это так называемая «хорошая женщина»: образец поведения. С гендерной точки зрения для одержимой патриархальными комплексами культуры симптоматичны две вещ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пассивная героиня сказки - падчерица под прессом: идеальность и добродетель в ее случае другое название неволи ц угнетения. Девушка/женщина, кстати говоря, вообще обставлена в древности большим количеством табу. Не исключено, что это - вкупе с травлей «ведьмы» связано с нуждой заблокировать женскую гомосексуальную ориентацию у нерожавших: для малого архаического коллектива таковая может оказаться (или казаться) опасн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инфантилизация женщины. Что в рамках нашей темы означает близость сюжетов народных сказок о послушной падчерице - к таким, где главные герои - дети. Истории о том, как дети, которых похитили «гуси-лебеди», попадают БабеЯге на стол, схожи со сказками, где героиню поедом ест страхолюдная мачеха, требующая отвести падчерицу в лес - волкам и холоду на съедение. В обоих случаях спасение приходит чудом, а чудо - извне: от более сильных сказочных существ. Золушкино счастье - фея-крестная и принц; Спящую Красавицу спасает от снасмерти поцеловавший ее герой; Аленушку и Иванушку выручает заступник-князь;   сироту-падчерицу в сказке «Морозко» удочеряет или награждает само божество, персонифицирующее зиму и смер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правки, чтобы больше к этому не возвращаться. Антропология и этнография - науки, не оставляющие никаких иллюзий. Иллюзией как раз являются благополучные концы разбираемых историй. У ученых не вызывает сомнений, что людоедство - и конкретно поедание детей - было широко распространено. А детоубийство, особенно девочек, по экономическим причинам до сих пор практикуется (лидирует Китай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казка говорит, что Старец-Зима, Морозко забрал «работницу» к себе - это означает, что она ушла в царство смерти: замерзла. Сказка чуть-чуть подправляет действительность - падчерица возвращается дом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етип женщины делится на две неравные части: «плохая женщина» правит, но проигрывает; «хорошая» угнетена, но выигрывает. Полная аналогия с Иваном-дураком. Тот тоже начинал как аутсайде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же, женщина отводят роль ребенка, водят на помочах и держат в ежовых рукавицах, - воскликнет феминистка, и будет права. Но тут закавыка: главный враг женской героини в фольклорных повествованиях не деспотичный Царь, не ее безвольный отец, а другая женщина. Злобная властолюбивая мачеха в русских сказках;   жуткая «финская Баба-Яга» людоедка Сюоятар [20] в финских, карельских; капризная и высокомерная «Госпожа из северных покоев» в японской сказочной повести [21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стокость женщины к женщине в фольклорном мире не знает пределов. Наличие многих женщин, претендовавших на одного мужчину, - черта как архаической «свободы», так и патриархального многоженства - заставляли ее идти на все. Так, первоисточник ненависти мачехи - не падчерица. «Сквозь нее» она видит ее мать и уничтожает ребенка от первой жены. Экономические корни ревности: теперь род мачехи возьмет верх, ее дети от того же отца унаследуют вс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ощенно - племя делилось на две половины «мира», совместно выступавшие против общего врага, но жестоко враждовавшие между соб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конца архаической деревни обмениваются женщинами: муж и жена на той стадии, какую отражает сказка, происходят из разных кланов [22]. Может быть, отголоски древнейшего миропонимания составляют часть смысла русской пословицы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Жена моя пол-села для меня» [11, с. 552]. В жене муж видит ту половину архаического социума, откуда взял жену. Отсюда выводится вторая причина вражды между мачехой и падчерицей: даже если мать «Золушки» из одного с ней клана, «Золушка» по правилам принадлежит к отцовском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тика конфликта пронизывает брак. «Муж и жена одна сатана» - пословица поздняя. В сказочные правремена муж и жена две сатаны: каждая из сторон видит «сатану» в ценностях противоположного клана. Отсюда шаблонные олицетворения свадьбы со смертью, жениха - с похитителем и чудовищем [23, с. 213, 214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рочем, любой ритуал перехода, а свадьба как раз из таких, мыслится как умирание прежнего человека и воскресение в новую жизнь в ином статусе. Что отсюда следует? Важный парадокс этики успеха. Если и вправду для девушки в сказке выход замуж является целью и выигрышем (дальше свадебного пира волшебная сказка обычно не идет), то сам выигрыш окрашен для самой героини в противоречивые тона. С одной стороны, выйти замуж все равно, что попасть на тот свет. Велик риск, велик и страх. С другой стороны, влечение к смерти, непременная черта страдательных сказочных персонажей, способно обернуться позитивным импульсом к разрешению своего личного конфлик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обнажено ядро сценария успешности для падчерицы. Падчерице нечего терять, «кроме своих цепей»: она не боится замужеств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ка плохо относится к приемным родителям. Нет сомнений: ее симпатии на стороне родных по крови. Суровость наказания мачехи и ее дочерей совсем не прихоть жанра, нуждающегося, дескать, в «козле отпущения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о победившие качества - скромность и трудолюбие - требуют специального анализа. Они знак более высокой социальной культуры. Можно предположить три вещи. Либо сказка пытается внушить, что «идеальные женские» качества несмотря ни на что будут вознаграждены, а эгоизм наказан. Что-то вроде наивного утопического оптимизма для утешения. Либо мы отказываемся от поисков морали и видим в коллизии мачеха/падчерица рудименты матрилинейности: всевластия женщин. Плюс конкурентную борьбу кланов. Тогда Золушка, проявляя чудеса трудового героизма, пытается спасти свою жизнь и продлить род. Смерть падчерицы в лесу будем расценивать как память жанра об обычае убиения первого ребен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аконец, можно выдвинуть версию о неравенстве происхождения мачехи и падчерицы (по отцовской или материнской линии). В этом случае перед нами «социальное» разрешение конфликта. Отпрыск высокого рода, чуть не потерявшийся в низкой среде, наконец-то узнан (маленькая ножка!) и возвращается в свой круг. Золушка выходит за ровню! Вспомним фею-крестную, в других вариантах родную тетку. Та - из более свэтлой половины мира (социума), делящегося демаркационной линией как пространственно, так и по времени; понятно, почему ее возможности простирались только до полуноч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 так, «ослиная шкура» прочитывается не как временный знак позора (унижение до скотского состояния или атавистическая память жанра о превращении в животное), а просто-напросто камуфляж. «Замарашка» - распространенная уловка, умение скрыть бриллиант в навозе. Мачеха не в курсе, отец помалкивает. Цель:   отшить парней «со своего двора». В этом случае смысл сказки почти обратный. Выбрать между вариантами предоставим читателю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мей сто рублей... а женись на лягушке. «У одного царя было три сына. Он оделил их по стрелке и велел стрелять: кто куда стрельнет, тому там и невесту брать» (здесь и далее [5, т. П, с. 263]). Первое впечатление - то ли перед нами древнее гадание, то ли небрежный подход был у наших предков к выбору невест. А может, сыновья так достали венценосного папашу («не хочу учиться, а хочу жениться!»), что он в сердцах поклялся царским словом, что женит их там, где их стрела упадет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ерьезно, мы опять сталкиваемся с тройственным членением мира: Вот старший стрельнул, его стрела упала к генералу на двор и подняла ее генералова дочь. Он пошел и стал просить у ней: «Девица, девица! Отдай мою стрелку». Она говорит ему: «Возьми меня замуж!». Другой стрельнул, его стрелка упала к купцу на двор, и подняла ее купцова дочь. (...)Третий стрельнул, и стрелка его упала в болото, и взяла ее лягушка. Он пошел просить: «Лягушка, лягушка! Отдай мою стрелку!». Она говорит: «Возьми меня замуж!» [5, т. II, с. 263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берем кажущуюся несложной фактуру. Во-первых, очевидное. «Слоистость мироздания» налицо. Три стрелы, три сословия. Должны быть - цари, воины, купцы. Треугольная пирамидка общества. Но что-то не сходится. Четвертый угол - женский обычно вне игры. В сказках о женитьбе он как раз активно задействован. В женский угол мира попадает третий сын своей стрелой. Предполагается, что ему «не повезло». Но мы уже знаем цену сказочному аутсайдерств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не столь очевидное. Обратите внимание: каждый сын почему-то действует не по заданию отца: хочет забрать стрелу обратно. Девушки, что ли, некрасивые? Не совсем так: надо знать практику древнейшего жениховства. «Пострелять» известное иносказание; стрела играет роль фаллического символа. «Отстрелявшись», парень вовсе не жаждет связать себя навсегда. Инициатива закрепить отношения исходит от женского пола, и сказка это подсмотрела. Так что если принять во внимание грубоватое буквальное толкование, девицы себе на уме: отдавшись царским сыновьям, не отпускают их - надо думать, пока не прибегут свидетели - и тут уж брак неизбеже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третьих, совсем не очевидное. Лягушка символизирует ведьму, волшебницу. Хотя вспомнив, что болото связано с нечистой силой, легче принять логику фольклористов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ление ведьма-лягушка - одно из наиболее устойчивых в контексте купальских поверий. Напомним наиболее типичные из них: «Накануне Ивана Купалы ведьмы скидываются лягушками, сороками, кошками, свиньями». Для «узнавания ведьмы» в купальскую ночь старались поймать лягушку (т. е. ведьму, обратившуюся в лягушку) и нанести ей вилами какое-нибудь увечье. «За околицей сжигается троицкая березка, борона. Если вблизи есть чаровник, явится к огню в виде лягушки, мыши и другого животного...» 19, с. 114, 115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не удивительно, что у жены третьего сына получалось все: и красавицей оборотиться, и хлеб испечь лучше, и ковер соткать за ночь. И магический танец исполнить: «махнула левой рукой - сделалось озеро, махнула правой - и поплыли по воде белые лебеди» [5, т. II, с. 266]. Подобный танец указывает на магию и пляски русальей недели с особыми птичьими движениями, взмахами длинных рукав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ценарий царевны-лягушки в чем-то схож со сценарием мужского героя, Иванацаревича. Она выдерживает испытания, проявляет сметку и характер, обретает свою пару... а затем начинаются приключения в потустороннем мире («Ищи меня теперь у Кощея Бессмертного!»). Борьба с силами, которым героиня сродни (Кощей, олицетворение зимы, ей родной отец), заканчивается победой, возвращением миру плодородия, что напоминает миф о Персефоне. Недаром героиня зовется еще Настасьей - Анастасия значит «воскрешающая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ума героиня выгодно отличается от мужского героя. Стандартный эпитет Василисы - Премудрая - это подчеркивае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хорошие приключения начинаются в мужском сценарии от неразумия героя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-царевич то на золотую клетку Жар-птицы, то на уздечку чудо-кобылицы позарится. Герой-богатырь поступает против советов знающей матери. Лягушка/Василиса ошибок не делает, глупость совершает ее муж: сжигает до времени лягушачью кожу. Вообще женские фольклорные персонажи у славян маркируются как мудрые чаще мужских (показательно: сестрица Аленушка старше и умней братца Иванушки) </w:t>
      </w:r>
      <w:r>
        <w:rPr>
          <w:vertAlign w:val="superscript"/>
        </w:rPr>
        <w:t>4</w:t>
      </w:r>
      <w:r>
        <w:rPr/>
        <w:t xml:space="preserve"> . В этом видят признак того, что всем в дому заправляла жена (вспомним «женоуправляемых сарматов»), однако столь же легко отыскивается и веберианский компенсаторный механизм: к чему же еще прибегать, как не к хитрости, если противоположный пол делает ставку на силу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ытожу. В этой подгруппе сказок успешный сценарий героини, посвященной во все отцовские тайны дочери бога-шамана, сводится к тому, чтобы, во-первых, вовремя попасться на глаза суженому у воды (считается доброй приметой недаром), вовторых, поразить его родню мастерством в земных делах, в-третьих, стоически выдержать неразумие своей мужской половины и разлуку, в-четвертых, и это самое трудное, отбиться от своего клана - разорвать с властью отца (волшебное бегство с превращениями от Кощея Бессмертного, ассоциирующегося с Аидом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ьнейшее приложится: жизнь царевны-лягушки за Иваном - царским сыном, видимо, удастся - она будет главной в семь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учивание аленького цветочка. Но есть женские сказки с обратной ситуацией. Добронравная, но ничего не понимающая в магии девица выходит замуж за «неведому зверушку». Учтем: в древнем мире жертвоприношение называлось и считалось браком. Красавиц, приносимых дракону, именовали его невест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й сценарий можно бы считать частным случаем сказки «Морозко». Если б не мотив «очеловечения» жениха, позаимствованный С. Аксаковым в других волшебных сказках. Расколдовать, окультурить Чудище предстоит в этой сказке женскому полу. Чем больше девица любит «чудо лесное, зверя морского», тем по сценарию больше у того шансов сбросить с себя злое колдовство и предстать в образе писаного красавцацаревич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ологически сюжет является зеркальным отражением сказки о Спящей Красавице с переменой ролей. Психологически же - нет лучшей ловушки. Так высоколобая выпускница элитного колледжа выходит за пролетария и мечтает поднять его до себя. Так отправляются в сельву Амазонки монахини обращать дикарей. Точно так же несчастные женщины устраивают себе «подвиг», десятилетиями нянчась с мужьямиалкоголиками. Если хотите выбрать подобный сценарий, тридцать раз подумайте, пишут трансакционные аналитики. Преображения не будет, разве что временное, вполне обратимо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ые сценарии «спасения» чрезвычайно живучи и сами просятся в мазохистское сознание, шантажируя его возможностью исполнения мечт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героини сказки, купеческой дочери - кстати, 12-й из девушек, каких Чудище за последние 30 лет пыталось влюбить в себя [24, с. 267], - были свои резоны: она спасала отца. «Пусть приедет твоя дочь сюда по любви к тебе, своей волею и хотением; а коли дочери твои не поедут... то сам приезжай, и велю казнить тебя смертью лютою», - говорит Чудище купцу, сорвавшему его цветок. Общий приговор домашних: «Пусть та дочь и выручит отца, для кого он доставал аленький цветочек» [24, с. 251, 253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циональное зерно побеждающей морали есть и тут: бесстрашие и умение принять свою судьбу - черты опять-таки более социально высокие по сравнению с истеричностью, меркантильностью, малодушием. У дочки купца проступает еще одно качество, характеризующее, как представляется, «предбуржуазный» этос: умение держать слово, выполнять «контракт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следок признаемся, что скрытые смыслы, отмеченные нами, совсем не параллельны прозрачной морали, заложенной Аксаковым в обработку «сказки ключницы Пелагеи». Он-то, похоже, стилизовал ее под притчу о любви к России в духе гоголевского тезиса: «Ты полюби нас черненькими, а беленькими нас всякий полюбит!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Травести» и умница. Как уже отмечалось, активный женский сценарий угнетен. Но это не значит, что его нет. В сказках он встречается редко, если не считать вариант царевны, воля которой для отца закон. В последнем случае у дочери немало свободы (например, в выборе жениха), но - по сравнению с другими сверстницами. Ведь она, как-никак, дочь цар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сюжетов, связанных как с волшебной сказкой, так и с эпосом, активная женская героиня выступает как медиатор-травести. В былине-новелле «Ставр Годинович» Василиса Микулична переодевается богатырем и пускается на выручку своего не великого ума мужа, беря при дворе князя Владимира верх в любых состязаниях и испытаниях, будь то на силу и ловкость (стрельба) или на ум (шашки-шахматы). Князь чуть было не отдал за «богатыря Василия» дочь замуж [14, с. 413 22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хожей роли - знаменитая «Авдотья Рязаночка», героиня исторической песни, освободившая своим бесстрашием и умными ответами хану «царю Бахмету турецкому» всю свою родню из плена. Активность героини в самом решении пойти на риск, а также в хитроумии и решительности ответов. Эта песня - шедевр дипломатии:   древнюю загадку дополнительно обыгрывают исторической мотивировкой. На вопрос, кого же из родственников ей освободить - сына, мужа, брата? - женщина с плачем отвечает, что мужа можно заиметь нового, следовательно, будут снова и дети, а вот брат... Царь Бахмет тоже заливается слезами. Оказывается, ответ не только остроумен, но бьет в больное место: «Когда я разорял вашу сторону (...)у меня убили милого-то братца родимого» [25, с. 80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Отвязная богатырка». Амазонка перекочевала в другой, более подходящий для нее жанр: в былины. И тут ей раздолье. В иных, схожих с боевым эпосом, богатыркаполяница становится на мужской путь радикально. Вооруженные единоборства часто кончаются смертью. Таков конец былины «Дунай и Добрыня сватают невесту князю Владимиру» [14, с. 85, 86] и трагической былины «Непра и Дон», сюжет который известен как миф о рождении Днепра [14, с. 4Ю-413]. Богатырь Дон сгоряча убивает свою жену, поляницу (богатырку) Непру, победившую его в стрельбе, губит еще не родившегося сына и в ужасе от содеянного закалывает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учительно бывает сравнить интерпретации мотивов поведения герое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и, на берегах которых много воюют, реки-рубежи рождаются из пролитой крови богатырей, говорит мифологическая модель. Правильность «вневременной» трактовки подтверждается наблюдением: мотив рождения требует участия женского пола. К тому же Непра была беремен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Основной конфликт былины обусловлен уже семейным укладом феодального общества: Непра обесчестила Дона, во-первых, тем, что посмела хвастаться умением стрелять, поставив себя в ряд русских богатырей и обойдя при этом своего мужа; во-вторых, на деле доказала свое превосходство над Доном. А это вызов феодально-семейной иерархии», - таково мнение фольклориста Ф. Селиванова [14, с. 547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леко не во всех сюжетах этой группы женщина гибнет. В некоторых вариантах былины «Добрыня и Настасья» побеждает она. Но побежденного не убивает, а берет в мужья [14, с. 63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т в былине «Илья Муромец и дочь его» отношения сперва кончаются миром после поединка, но затем бой насмерть возобновляется. В чем дело? Илья вспомнил, что был в Италии, и там свел близкое знакомство с «честной вдовой колачницей», так что он теперь бьется со своей дочерью [14, с. 183]. Для богатыря предмет конфликта исчезает: ведь они одного клана. Но поляница держит сторону матери - патриархальный переход дочери в клан отца для нее пустой зву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ские активные сценарии тяготеют к крайностям. Лесная женщина после расставания с пришлым мужем мстит ему тем, что надвое разрывает их ребенка и кидает одну половину ему, а свою половинку съедает (сказка «Федор Бурмакин и Вавилонское царство») [26, с. 183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противостояние полов и кланов может толкать более слабую сторону к генерализации конфликта в магической плоскости. Если женщина - богиня, то владеет волшебством: колдунья! Именно так обстоит дело в былине «Добрыня и Маринка», где смерть героини от руки влюбленного в нее мужчины (в ряде родственных легенд и быличек - мужа) мотивируется - и прикрывается - борьбой с колдовством [14, с. 69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 же функцию исполняют бесконечные сводни, сватьи бабы Бабарихи и старухи множества сказочных сюжетов. От них уже рукой подать до Бабы-Яг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значная бабка. Образ Бабы-Яги заслуживает подробного исследования. Она (в этимологии имени - славянский корень «еда»: Баба Ядущая) центр культового мира сказки: со встречи с ней начинается в сказке собственно волшебство. Ее избушка располагается на границе миров - это «блок-пост» того света. Она символизирует крайнюю старость, слепоту, посему почти безграничную мудрость. Фигура Яги соблазняет прочесть себя как прародоначальницу клана эпохи матриархата, о чем уже упоминалось. Тем не менее даже Пропп, то и дело употребляющий термин «матриархат», признает гермафродитизм Яги: он понимает ее как двуполый персонаж, воплощающий смерть [4, с. 167, 168]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Яги непорядок с ногами - и это верный признак ее хтоничности («костяная нога»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яде вариантов - нога из г...). Что позволяет последователям К. Леви-Строса, заметившего хтоничность Эдипа [22], убедительно сопоставить ее с такими на первый взгляд различными персонажами, как Галай-галай-яма (древняя Индия), черт с копытом (христианская традиция). Пан и сам Эдип (древнегреческая мифология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бы лишним напоминать, что сказка не предполагает внушить модель поведения Яги как воспитательный эталон. Ее черты не предназначены для подражания, ибо суть полубожественной Яги неподражаема. От Бабы-Яги отчетливая нить тянется к классическому архетипу ведьмы (вспомним полеты с помелом); но ведьма, как мы знаем, начиная с эпохи развитого земледелия была не образцом, а жупел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орот по отношению к ведьмовской модели произошел, если верить историкам школы Ж. Мишле, в европейском средневековье. На эпоху Возрождения приходится пик известных ведьмовских процессов. Многие до сих пор видят в деревенской ведьме проявление особой женской контркультуры: то ли выражение женского протеста, то ли извращенный обломок древнего культа плодородия; другие не согласны с ними. Но здесь начинается уже совсем иная тема, которую нет возможности развив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ль бабки в сказках исключительна. Она самовластна распоряжается браком девиц и их потомством. Возможно, в древности дело обстояло именно так: чем старше женщина - тем больше страх и почет. И значит, тем больше пространство для манипуляций?   </w:t>
      </w:r>
    </w:p>
    <w:p>
      <w:pPr>
        <w:pStyle w:val="Normal"/>
        <w:spacing w:before="120" w:after="0"/>
        <w:jc w:val="center"/>
        <w:rPr/>
      </w:pPr>
      <w:r>
        <w:rPr/>
        <w:t xml:space="preserve">* * *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ределами данной статьи вынужденно остались многие модели успеха; все, что смог предпринять автор этих строк - проанализировать и сравнить некоторые типичные сценарии в различных сказочных повествованиях. Культура сама выбирает, что ей предпочесть на сегодняшний день из широчайшего веера имеющихся в фольклоре сюжетов. Но самый выбор показателен: по спросу на те или иные сюжеты и героев можно судить о состоянии народной душ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жатые выводы относительно сценариев таковы. Эмпирической силой обладают в основном медиаторные сюжеты. Они поддаются осовремениванию, универсальной перелицовке и обнаруживают свою зависимость от элементарных манипуляций. Они, в отличие от мужских и женских сценариев, не демонстрируют ни фатализма, ни особой зависимости от вез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Героические» сюжеты мужского успеха используются, но ограничения, налагаемые на них культурной моралью, таковы, что оставляют носителям подобных сценариев узкое поле для проявления своих наклонностей: мафия, война, политика. Конфликтность этих сценариев высокая. Что объясняет упорное тяготение некоторой части нашего общества... но не будем продолж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ские сказочные сюжеты морфологически демонстрируют аналогии и сходство как с медиаторными (травестийные сюжеты), так и с мужскими сюжетами. Существенные отличия начинаются там, где женщина понимается как богиня или в согласии с мифологическими представлениями уподобляется Природе («Спящая красавица»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сихологически сценарии успеха, предписанные сказками женской героине, устарели более всего: в свете современного западного взгляда на женщину они и впрямь никуда не годятся - чрезмерно пассивны. Стоит обратить внимание, что по большей части активность для женщины в фольклорном мире и махровотрадиционном обществе начинается тогда, когда она становится бабушкой. Власть осуществляется через «сценарное управление» и психологические манипуляции внутри своего клана (современный вариант: круга общения) - и тольк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свою анахроничность, в современной России пассивные сценарии не отброшены. Причем расставаться с ними не хотят ни общество, ни сами женщины. Вместо того чтобы отказаться от стратегии сервилизма, молодая российская женщина вновь склонна (тире вынуждена) выбирать пассивный сценарий. Это либо сценарий золушки (принц - иностранец из высокоразвитой страны; собственный начальник; «новый русский», выйдя замуж за которого можно не работать). Либо - унылая лямка «падчерицы»: скучная, низкооплачиваемая работа не по душ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ские сценарии почти все без исключения являются у нас, как и во всем мире, источником психологических ошибок. В социальной области наметились сдвиги к активной модели, но пока незначительные. Психологическая же сфера гораздо инертнее. По-прежнему наша сестрица Аленушка грустно посматривает на своего мужа (сына, брата) Иванушку, намеревающегося хлебнуть: «Не пей, Иванушка: козленочком станешь!». И готовится отдать себя в жертву Чудищу, надеясь его «спасти». 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Джеймс М., Джонгвард Д. Рожденные выигрывать. Трансакционный анализ с гештальтупражнениями. М 1995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Синявский А. Иван-дурак. Очерк русской народной веры. Париж, 1991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Малаховская И. Возвращение к Бабе-Яге. СПб., 1993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ропп В. Морфология сказки. Исторические корни волшебной сказки. М., 1998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Народные русские сказки А. Н. Афанасьева. В 3 т. М., 1985-1986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Геродот. История. В 9 кн. М., 1993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Дюмезиль Ж. Верховные боги индоевропейцев. М., 1986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Дюмезиль Ж. Скифы и Нарты. М., 1990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Шанский И., Иванов В., Шанская Т. Краткий этимологический словарь русского языка. М., 1971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Фасмер М. Этимологический словарь русского языка. В 4 т. М., 1987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Даль В. И. Пословицы и поговорки русского народа. Сб. М., 1987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Буслаев Ф. О литературе. Исследования. Статьи. М., 1990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Библиотека русского фольклора. Былины. М., 1988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Грейвс Р. Мифы Древней Греции. М., 1992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5. Ле Гофф Ж. Рождение чистилища. Париж, 1981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6. Ле Гофф Ж. Цивилизация средневекового Запада. М., 1992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. Пушкин А. Соч.. В 3 т. М., 1985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. Дорогами сказок: Сказки народов СССР. Ташкент, 1987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. Виноградова Л. Фольклор как источник для реконструкции древней славянской духовной культуры М., 1989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0. Сказки Эро Салмалайнена. М., 1991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1. Повесть о прекрасной Отикубо. Две старинные японские повести. М., 1976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. Леви-Строс К. Структурная антропология. М., 1983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3. Левинтон Г. Мужской и женский текст в свадебном обряде (свадьба как диалог) // Этнические стереотипы мужского и женского поведения. СПб., 1991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4. Сказки народов мира. В 10 т. М., 1989. Т. VII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5. Сокровища русского фольклора. Исторические песни. Баллады. М., 1991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. Зеленин Д. К. Великорусские сказки Пермской губернии. Сб. М., 1991.  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5:00Z</dcterms:created>
  <dc:creator>User</dc:creator>
  <dc:description/>
  <cp:keywords/>
  <dc:language>en-US</dc:language>
  <cp:lastModifiedBy>Mage</cp:lastModifiedBy>
  <dcterms:modified xsi:type="dcterms:W3CDTF">2011-10-11T17:35:00Z</dcterms:modified>
  <cp:revision>2</cp:revision>
  <dc:subject/>
  <dc:title>Особость архетипов женского/девичьего успеха в русской сказке</dc:title>
</cp:coreProperties>
</file>