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ловек и природа в лирике Ф.И. Тютче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некий час, в ночи, всемирного молчань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. И. Тютче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я Федора Ивановича Тютчева полна лиризма, внутреннего напряжения и драматизма. Перед читателем открываются не просто прекрасные картины природы, а он видит «концентрированную жизнь». Тютчев, как никто, умел передать цвета, запахи, звуки окружающего ми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лю грозу в начале ма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есенний, первый гр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ы резвяся и игр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охочет в небе голуб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мят раскаты молоды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дождик брызнул, пыль лети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исли перлы дождевы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олнце нити золот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увидел первозданную красоту, удивился ей и «заставил» нас открыть свои сердца этому миру, впустить его в свои души. Если человек чувствует красоту природы сердцем, старается жить с ней в гармонии, то обретает мир в с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ладкий трепет, как стру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жилам пробежал природ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ы горячи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снулись ключевые в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й природа в изображении Тютчева обретает драматизм, назревает внутренний конфликт, но и он навязан природе извне, окружающий мир отражает лишь те страсти и переживания, которые «кипят» вокруг нее, не затрагивая глубинных тайн. Природа полна предчувствий и предсказаний, намеков, недосказанного оча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чи, скрывайся и та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чувства и мечты свои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кай в душевной глубин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ают и заходят он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молвно, как звезды в ночи,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буйся ими — и мол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существует не сама по себе, а «в тесном взаимодействии» с человеком. Она отражает его мысли, чувства и переживания или выражает конфликт, вечное противостояние добра и зла, нетленного и преходя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ердцу высказать себ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му как понять теб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ймет ли он, чем ты живешь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сль изреченная есть лож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рывая, возмутишь ключи,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тайся ими — и мол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жить в себе самом умей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целый мир в душе тво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инственно-волшебных ду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х оглушит наружный шу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невные разгонят лучи,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имай их пенью — и молчи!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да непостижима, к ее тайнам можно только приблизиться, но не разобраться до конца, считает поэт. Человеку не дано постичь творения Бога, а можно лишь восхищаться его совершен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океан объемлет шар земн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мная жизнь кругом объята сн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анет ночь — и звучными волн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ия бьет о берег с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глас ее: он нудит нас и просит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 в пристани волшебный ожил чел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лив растет и быстро нас уноси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измеримость темных вол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я Ф. И. Тютчева совершенна по форме и глубока по содержанию, кажется, сама природа водила рукой поэта, восславляющего ее величие и красоту. Только человеку с чистым сердцем и ясной душой могут открыться сокровенные тайны Созд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ниво дышит полдень мглист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ниво катится рек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 тверди пламенной и чист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ниво тают облак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ю природу, как тум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мота жаркая объемле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ам теперь великий П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щере нимф покойно дремле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oolsoch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8:00Z</dcterms:created>
  <dc:creator>User</dc:creator>
  <dc:description/>
  <cp:keywords/>
  <dc:language>en-US</dc:language>
  <cp:lastModifiedBy>Mage</cp:lastModifiedBy>
  <dcterms:modified xsi:type="dcterms:W3CDTF">2011-10-11T18:08:00Z</dcterms:modified>
  <cp:revision>2</cp:revision>
  <dc:subject/>
  <dc:title>Человек и природа в лирике Ф</dc:title>
</cp:coreProperties>
</file>