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оеобразие лирики Н. А. Некрас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колай Алексеевич Некрасов – это поэт-гражданин. Он всегда чувствовал свою ответственность перед обществом, что и отразилось в творчест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зия Некрасова непосредственно участвовала в деле освобождения народа от крепостной зависимости. Крестьяне стали главными героями первых стихотворений поэта. Здесь уже отчетливо звучат две основные интонации Некрасова: разоблачительная, сатирическая и скорбная, лирическая. Поэт горячо осуждает помещиков и чиновников. Вот что он пишет о сути государственных служащих, переосмысливая «Колыбельную» М. Ю. Лермонтов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дешь ты чиновник с вид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подлец душ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вожать тебя я выду –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махну рукой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ень привыкнешь ты картинн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ину гнуть свою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и, пострел, пока невинный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юшки-ба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расов подчеркивает, что люди, имеющие власть и богатство, думают только о себе. Они предатели своего народа. Благодаря подобным властителям, вся Россия напоминает следующую картину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ду ли ночью по улице темн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ри заслушаюсь в пасмурный день –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 беззащитный, больной и бездомны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друг предо мной промелькнет твоя тень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ов мир поэта: социальные противоречия, жестокая борьба тружеников, неимущих и угнетенных, с нищетой, болезнями и смертью. В этом лирическом пространстве царят промозглая сырость, резкий, пронзительный ветер. Человек тут страшно одинок в своем несчастье. Никто ему не помогает, а судьба-злодейка все посылает испытания – одно тяжелее другого. Сюжеты стихотворений Некрасова – трагические: проводы рекрута, смерть ребенка, неравный брак. Вот, например, ямщик жалуется на жену: воспитанная в господском доме, обученная «всем дворянским манерам и штукам» она теперь не может жить как крестьянка, погибает от непосильного физического труда и, главное, от непонимания близких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ышь, как щепка, худа и бледн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дит, тоись, совсем через силу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ень двух ложек не съест толокна –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й, свалим через месяц в могилу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трагедией Груши открывается нам общее горе нар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знь крестьян тяжела, сурова, и просто удивительно, как в этих условиях сумели они сохранить в себе множество прекрасных человеческих качеств: доброту, отзывчивость, ум и смекалку, талант, трудолюбие. Нельзя не верить в лучшее будущее такого народа – словно утверждает Некрасов в стихотворении «Железная дорога»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 не робей за отчизну любезную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нес достаточно русский народ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нес и эту дорогу железную –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несет все, что Господь ни пошлет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расов страстно доносит до нас свои надежды. Он вообще был очень эмоциональным человеком. Это проявилось во всей его поэзии, в том числе – интимной. Стихи Некрасова о любви отличаются своим беспокойным напряжением, «мятежной страстью». Противоречивые чувства героев – это тоже их борьба с неблагополучным миром за счастье и радость жизни. Как правило, влюбленные вместе противостоят различным невзгодам. Но ссоры у них случаются, и они тоже нужны: после них страсть вспыхивает с новой силой и отступает прозаичность отношений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проза в любви неизбежн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возьмем и с нее долю счасть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ссоры так полно, так нежн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вращенье любви и участья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трота чувств Некрасова отразилась и в теме творчества. Муза поэта поразила читателей непривычностью своего настроения. «Плачущей, скорбящей и болящей» предстает она перед нами. Это «Муза мести и печали», «неласковая», «угрюмая». Напев ее не может быть «сладкозвучен», потому что должен отвечать действительност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стыдней в годину гор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су долин, небес и мор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ласку милой воспевать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расов считает неуместными безмятежные лирические чувства – умиление, восторг, светлую грусть. Их вытесняют «озлобленность», «мрачность», «угрюмство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овь и ненависть едины в творчестве поэта, так как нельзя, любя мир и человека, не ненавидеть то, что калечит их. Поэтому Некрасов до конца остается верен формул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 сердце не научится любить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торое устало ненавиде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расов завершил свой творческий путь неожиданным признание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е борьба мешала быть поэтом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сни мне мешали быть бойцом…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их словах и заключается своеобразие его лирики. Неповторимость Некрасова возникла из главной потребности времени: соединить поэзию со служением обществу, народу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olit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9:00Z</dcterms:created>
  <dc:creator>User</dc:creator>
  <dc:description/>
  <cp:keywords/>
  <dc:language>en-US</dc:language>
  <cp:lastModifiedBy>Mage</cp:lastModifiedBy>
  <dcterms:modified xsi:type="dcterms:W3CDTF">2011-10-11T18:09:00Z</dcterms:modified>
  <cp:revision>2</cp:revision>
  <dc:subject/>
  <dc:title>Своеобразие лирики Н</dc:title>
</cp:coreProperties>
</file>