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t>Тест №1</w:t>
      </w:r>
    </w:p>
    <w:p>
      <w:pPr>
        <w:pStyle w:val="Heading"/>
        <w:rPr>
          <w:sz w:val="16"/>
        </w:rPr>
      </w:pPr>
      <w:r>
        <w:rPr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sz w:val="16"/>
        </w:rPr>
        <w:t xml:space="preserve">Какие признаки характеризуют объективную сторону преступления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ичинение вреда правоохраняемым интереса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пособ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Д. Это признаки, характеризирующее преступление с внешней стороны: опасное общественное деяние, общественные и опасные последствия, причинная связь между ними, способ, орудие, средство, место, время и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исполнительств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крывательств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Форма неосторожности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виновное причинение вре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егкомыслие и недренность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амонадея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Виды умысл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ямой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осв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Субъективная сторона преступления – эт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ямой и косвенный умысел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Мотив и цель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Повторностью преступлений является</w:t>
      </w:r>
    </w:p>
    <w:p>
      <w:pPr>
        <w:pStyle w:val="Heading"/>
        <w:jc w:val="left"/>
        <w:rPr/>
      </w:pPr>
      <w:r>
        <w:rPr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Признаки субъекта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меняем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16-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>Юридической ошибкой следует считат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шибку в объекте посягатель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ую квалификацию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 xml:space="preserve">При каких условиях риск признается обоснованным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5"/>
        </w:numPr>
        <w:jc w:val="left"/>
        <w:rPr>
          <w:sz w:val="16"/>
        </w:rPr>
      </w:pPr>
      <w:r>
        <w:rPr>
          <w:sz w:val="16"/>
        </w:rPr>
        <w:t xml:space="preserve">Вина -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2.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Какое преступление следует считать оконченным, ког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 xml:space="preserve">Необходимую оборону характеризиру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чинение любою вреда посягающему </w:t>
      </w:r>
    </w:p>
    <w:p>
      <w:pPr>
        <w:pStyle w:val="Heading"/>
        <w:jc w:val="left"/>
        <w:rPr/>
      </w:pPr>
      <w:r>
        <w:rPr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Задачи уголовного прав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sz w:val="16"/>
        </w:rPr>
        <w:t>Д. Охрана прав и свобод человека и гражданина, собственности, общественной безопас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 xml:space="preserve">Преступлением явля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общественно-опасного деяния.</w:t>
      </w:r>
    </w:p>
    <w:p>
      <w:pPr>
        <w:pStyle w:val="Heading"/>
        <w:jc w:val="left"/>
        <w:rPr/>
      </w:pPr>
      <w:r>
        <w:rPr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sz w:val="16"/>
        </w:rPr>
        <w:t>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ледств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роком наказания в виде лиш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В чем особенности состояния невменяем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sz w:val="16"/>
        </w:rPr>
        <w:t>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Из перечисленных обстоятельств исключает преступность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0"/>
        </w:numPr>
        <w:jc w:val="left"/>
        <w:rPr>
          <w:sz w:val="16"/>
        </w:rPr>
      </w:pPr>
      <w:r>
        <w:rPr>
          <w:sz w:val="16"/>
        </w:rPr>
        <w:t>Что такое преступление с двойной формой вины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2.Характеристика определенного умысл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3.Какова система Уголовного кодекса РК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4.Повторностью преступлений яв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5.Под покушением на преступление следует поним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Невиновное причинение вре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6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 16 лет за все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 14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7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3-х месяцев до 6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8. Арест не может быть назначен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нщинам имеющих дет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 старше 6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9.Размер штрафа определяется судом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Только с учетом тяжести совершенного преступления </w:t>
      </w:r>
    </w:p>
    <w:p>
      <w:pPr>
        <w:pStyle w:val="Heading"/>
        <w:jc w:val="left"/>
        <w:rPr/>
      </w:pPr>
      <w:r>
        <w:rPr>
          <w:sz w:val="16"/>
        </w:rPr>
        <w:t xml:space="preserve">В. С учетом заработка осужденного на момент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учетом тяжести совершенного или с учетом имущественного  положения осужденного </w:t>
      </w:r>
    </w:p>
    <w:p>
      <w:pPr>
        <w:pStyle w:val="Heading"/>
        <w:jc w:val="left"/>
        <w:rPr/>
      </w:pPr>
      <w:r>
        <w:rPr>
          <w:sz w:val="16"/>
        </w:rPr>
        <w:t xml:space="preserve">Д. С учетом тяжести совершенного преступления и с учетом имущественного положения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0.Арест, как вид наказания состоит в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1. Смертная казнь не назнача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Женщин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Инвалидам 1 и 2 групп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2. Принудительные меры медицинского характера могут применяется 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3. Смертная казнь яв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идом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собой мерой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4. Видом принудительной меры медицинского характера явля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становка на учет в психдиспансер;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5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6. К обстоятельствам, смягчающим наказание, УК относит</w:t>
      </w:r>
    </w:p>
    <w:p>
      <w:pPr>
        <w:pStyle w:val="Heading"/>
        <w:jc w:val="left"/>
        <w:rPr/>
      </w:pPr>
      <w:r>
        <w:rPr>
          <w:sz w:val="16"/>
        </w:rPr>
        <w:t>А. Совершение впервые преступление небольшой тяжести вследствие случайного стечения обстоятельств</w:t>
      </w:r>
    </w:p>
    <w:p>
      <w:pPr>
        <w:pStyle w:val="Heading"/>
        <w:jc w:val="left"/>
        <w:rPr/>
      </w:pPr>
      <w:r>
        <w:rPr>
          <w:sz w:val="16"/>
        </w:rPr>
        <w:t>В. Совершение преступления, дискриминанализированного законом, принятым позднее и действующим на момент рассмотрения дела суд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тсутствие тяжких последствий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овершение преступления в состоянии опья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7. При назначении наказания по совокупности преступлений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8. К обстоятельствам, отягчающим наказание,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каз от дачи наказа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9. Пожизненное лишение свободы устанавлива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0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бщая превенция является целым, а специальная – его частью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1. К военнослужащим в качестве меры наказания может применять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аправление на гауптвахту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машний арес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2. Освобождение от наказания возможно в виде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/>
      </w:pPr>
      <w:r>
        <w:rPr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Досрочное освобожд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3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44. Обязательные работы установленный срок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пределенными органами местного самоуправ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1 до 6 месяцев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5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/>
      </w:pPr>
      <w:r>
        <w:rPr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6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7. К дополнительным мерам наказания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Исправительные работ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граничение свобод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онфискованные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8. В случае злостного уклонения от уплаты штрафа он замен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Обязательными работам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граничение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Конфискованные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шением свобод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9. Несовершеннолетним могут быть назначены наказания в вид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едупрежд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Конфискация имуществ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Штрафа, арес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колониях поселе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right"/>
        <w:rPr/>
      </w:pPr>
      <w:r>
        <w:rPr>
          <w:sz w:val="16"/>
        </w:rPr>
        <w:t xml:space="preserve">  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Тест №2</w:t>
      </w:r>
    </w:p>
    <w:p>
      <w:pPr>
        <w:pStyle w:val="Heading"/>
        <w:rPr>
          <w:sz w:val="16"/>
        </w:rPr>
      </w:pPr>
      <w:r>
        <w:rPr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.Основанием уголовной ответственности является:</w:t>
      </w:r>
    </w:p>
    <w:p>
      <w:pPr>
        <w:pStyle w:val="Heading"/>
        <w:jc w:val="left"/>
        <w:rPr/>
      </w:pPr>
      <w:r>
        <w:rPr>
          <w:sz w:val="16"/>
        </w:rPr>
        <w:t>А. Совершение деяния, содержащего все признаки состава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иновное причинение вре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ынесение постановления о привлечении в качестве обвиняем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говор су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. Под множественностью преступлений следует понимать:</w:t>
        <w:br/>
        <w:t xml:space="preserve">А. Совершение нескольких правонарушении </w:t>
      </w:r>
    </w:p>
    <w:p>
      <w:pPr>
        <w:pStyle w:val="Heading"/>
        <w:jc w:val="left"/>
        <w:rPr/>
      </w:pPr>
      <w:r>
        <w:rPr>
          <w:sz w:val="16"/>
        </w:rPr>
        <w:t>В. случаи, когда в одном или в нескольких последовательно совершенных деяниях виновного содержатся признаки нескольки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лучаи, когда к уголовной ответственности привлекается лицо, ранее судимое</w:t>
      </w:r>
    </w:p>
    <w:p>
      <w:pPr>
        <w:pStyle w:val="Heading"/>
        <w:jc w:val="left"/>
        <w:rPr/>
      </w:pPr>
      <w:r>
        <w:rPr>
          <w:sz w:val="16"/>
        </w:rPr>
        <w:t>Д. случаи, когда лицо, отбывающее наказание в исправительной колонии, соверша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. Виды умысл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ямо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освенны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5. Субъективная сторона преступления – эт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ямой и косвенный умысел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Мотив и цель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6. Реальная совокупность преступлений –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ие 2-х и более преступлений, пред-х одной статьей.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2-х или более преступлений, представленными различными статьями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дного деяния, содержащие признаки несколь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овершение преступлений с административно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7. Фактической ошибкой следует считать:</w:t>
      </w:r>
    </w:p>
    <w:p>
      <w:pPr>
        <w:pStyle w:val="Heading"/>
        <w:jc w:val="left"/>
        <w:rPr/>
      </w:pPr>
      <w:r>
        <w:rPr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8.Какое преступление следует считать совершенным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ное из-за рев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sz w:val="16"/>
        </w:rPr>
        <w:t xml:space="preserve">Д. Совершение преступления в состоянии сильного душевного вол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9. Объектом преступления является </w:t>
      </w:r>
    </w:p>
    <w:p>
      <w:pPr>
        <w:pStyle w:val="Heading"/>
        <w:jc w:val="left"/>
        <w:rPr/>
      </w:pPr>
      <w:r>
        <w:rPr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, правам которого нанесен ущерб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0. При каких условиях риск признается обоснованным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1.Вина -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2.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3. Смысловое значение понятия «Уголовное право»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татьи Общей части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Уголовный закон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4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любом случа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5. Под покушением на преступление следует поним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6. 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sz w:val="16"/>
        </w:rPr>
        <w:t xml:space="preserve">Д. В таких преступлениях не требуется наличие всех элементов состава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17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се соучастники несут одинаковую ответстве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8. Место причинения связи в элементах состава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19. 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0.Под эксцессом исполнителя следует понимать </w:t>
      </w:r>
    </w:p>
    <w:p>
      <w:pPr>
        <w:pStyle w:val="Heading"/>
        <w:jc w:val="left"/>
        <w:rPr/>
      </w:pPr>
      <w:r>
        <w:rPr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1. Из перечисленных обстоятельств исключает преступность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2. Исполнителем преступления можно счит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Лицо, непосредственно совершившее преступление, независимо от возраст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3. Что такое преступление с двойной формой вины?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4. Характеристика определенного умысл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5. Какие из перечисленных признаков характеризируют крайнюю необходимость</w:t>
      </w:r>
    </w:p>
    <w:p>
      <w:pPr>
        <w:pStyle w:val="Heading"/>
        <w:jc w:val="left"/>
        <w:rPr/>
      </w:pPr>
      <w:r>
        <w:rPr>
          <w:sz w:val="16"/>
        </w:rPr>
        <w:t>А. Причинение вреда лицу, пытавшемуся скрыться с места преступления.</w:t>
      </w:r>
    </w:p>
    <w:p>
      <w:pPr>
        <w:pStyle w:val="Heading"/>
        <w:jc w:val="left"/>
        <w:rPr/>
      </w:pPr>
      <w:r>
        <w:rPr>
          <w:sz w:val="16"/>
        </w:rPr>
        <w:t>В. предотвращения вреда признается правомерным, даже если имеет место превышение пределов необходимой стороны.</w:t>
      </w:r>
    </w:p>
    <w:p>
      <w:pPr>
        <w:pStyle w:val="Heading"/>
        <w:jc w:val="left"/>
        <w:rPr/>
      </w:pPr>
      <w:r>
        <w:rPr>
          <w:sz w:val="16"/>
        </w:rPr>
        <w:t>С. крайняя необходимость вызвана опасностью, угрожающей интересам личности, общества или государства</w:t>
      </w:r>
    </w:p>
    <w:p>
      <w:pPr>
        <w:pStyle w:val="Heading"/>
        <w:jc w:val="left"/>
        <w:rPr/>
      </w:pPr>
      <w:r>
        <w:rPr>
          <w:sz w:val="16"/>
        </w:rPr>
        <w:t>Д. Причиняемый вред обязательно должен быть меньшим, им предотвращенны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6.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sz w:val="16"/>
        </w:rPr>
        <w:t>26 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7.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собничеств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8.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9.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3-х месяцев до 3-х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0. Размер штрафа определяется судом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1. 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десяти до 30%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пределах от 5 до 2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до 30% заработ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 5% до 1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2. Общие правила назначения наказания предполагают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чет, прежде всего обстоятельств, смягчающих наказа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3. В соответствии с уголовным законам целями наказания являю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а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4. Полная конфискация имущества означа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5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сылка, высыл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6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Лишение свобод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язательных работ, арес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юбого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7. Новым для УК РК являются виды наказания: </w:t>
      </w:r>
    </w:p>
    <w:p>
      <w:pPr>
        <w:pStyle w:val="Heading"/>
        <w:jc w:val="left"/>
        <w:rPr/>
      </w:pPr>
      <w:r>
        <w:rPr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Конфискация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граничение свободы, арес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мертная казнь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8. Лишение свободы устанавливается на сро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6 месяцев до 2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6 месяцев до 25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9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едупрежд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0. 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 xml:space="preserve">41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sz w:val="16"/>
        </w:rPr>
        <w:t>Д. Совершение преступления лицом, которое возместило причиненный ущерб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2. Несовершеннолетнему назначается лишением свободы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о 7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 5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3. Акт амнистии может:</w:t>
      </w:r>
    </w:p>
    <w:p>
      <w:pPr>
        <w:pStyle w:val="Heading"/>
        <w:jc w:val="left"/>
        <w:rPr/>
      </w:pPr>
      <w:r>
        <w:rPr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кратить давностные срок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Помиловать винов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4. Освободить от уголовной ответственности возможно в связи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5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Реквизи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Конфиска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Национализа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Приватизаци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6. Сроки давности, исключительная уголовная ответственность, равны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7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личности осужденног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8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онфискация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 xml:space="preserve">49. Конфискация устанавливается в качестве дополнительного наказания за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вершение любых преступлен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тяжких и особо тяжких преступлений независимо от мотиваци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любых корыстны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тяжких и особо тяжких преступлений, совершенных из корыстных побужд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50. При назначении наказания несовершеннолетнему учитываю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51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колониях поселе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right"/>
        <w:rPr/>
      </w:pPr>
      <w:r>
        <w:rPr>
          <w:sz w:val="16"/>
        </w:rPr>
        <w:t xml:space="preserve">   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Тест №3</w:t>
      </w:r>
    </w:p>
    <w:p>
      <w:pPr>
        <w:pStyle w:val="Heading"/>
        <w:rPr>
          <w:sz w:val="16"/>
        </w:rPr>
      </w:pPr>
      <w:r>
        <w:rPr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 xml:space="preserve">1. Какие признаки характеризуют объективную сторону преступления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ичинение вреда правоохраняемым интереса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пособ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Д. Это признаки, характеризирующее преступление с внешней стороны: опасное общественное деяние, общественные и опасные последствия, причинная связь между ними, способ, орудие, средство, место, время и обстановка совершения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4"/>
        </w:numPr>
        <w:jc w:val="left"/>
        <w:rPr>
          <w:sz w:val="16"/>
        </w:rPr>
      </w:pPr>
      <w:r>
        <w:rPr>
          <w:sz w:val="16"/>
        </w:rPr>
        <w:t>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олевым момент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1"/>
        </w:numPr>
        <w:jc w:val="left"/>
        <w:rPr>
          <w:sz w:val="16"/>
        </w:rPr>
      </w:pPr>
      <w:r>
        <w:rPr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исполнительств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крывательств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6. Под множественностью преступлений следует понимать:</w:t>
        <w:br/>
        <w:t xml:space="preserve">А. Совершение нескольких правонарушении </w:t>
      </w:r>
    </w:p>
    <w:p>
      <w:pPr>
        <w:pStyle w:val="Heading"/>
        <w:jc w:val="left"/>
        <w:rPr/>
      </w:pPr>
      <w:r>
        <w:rPr>
          <w:sz w:val="16"/>
        </w:rPr>
        <w:t>В. случаи, когда в одном или в нескольких последовательно совершенных деяниях виновного содержатся признаки нескольки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лучаи, когда к уголовной ответственности привлекается лицо, ранее судимое</w:t>
      </w:r>
    </w:p>
    <w:p>
      <w:pPr>
        <w:pStyle w:val="Heading"/>
        <w:jc w:val="left"/>
        <w:rPr/>
      </w:pPr>
      <w:r>
        <w:rPr>
          <w:sz w:val="16"/>
        </w:rPr>
        <w:t>Д. случаи, когда лицо, отбывающее наказание в исправительной колонии, соверша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5"/>
        </w:numPr>
        <w:jc w:val="left"/>
        <w:rPr>
          <w:sz w:val="16"/>
        </w:rPr>
      </w:pPr>
      <w:r>
        <w:rPr>
          <w:sz w:val="16"/>
        </w:rPr>
        <w:t>Форма неосторожности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виновное причинение вред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егкомыслие и недренность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амонадеянн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5"/>
        </w:numPr>
        <w:jc w:val="left"/>
        <w:rPr>
          <w:sz w:val="16"/>
        </w:rPr>
      </w:pPr>
      <w:r>
        <w:rPr>
          <w:sz w:val="16"/>
        </w:rPr>
        <w:t>Виды умысл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Двойная форма вин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ямой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освенны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5"/>
        </w:numPr>
        <w:jc w:val="left"/>
        <w:rPr>
          <w:sz w:val="16"/>
        </w:rPr>
      </w:pPr>
      <w:r>
        <w:rPr>
          <w:sz w:val="16"/>
        </w:rPr>
        <w:t>Субъективная сторона преступления – эт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ямой и косвенный умысел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Мотив и цель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0. Реальная совокупность преступлений –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ие 2-х и более преступлений, пред-х одной статьей.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2-х или более преступлений, представленными различными статьями Особенной части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дного деяния, содержащие признаки несколь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й с административной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1.Повторностью преступлений является</w:t>
      </w:r>
    </w:p>
    <w:p>
      <w:pPr>
        <w:pStyle w:val="Heading"/>
        <w:jc w:val="left"/>
        <w:rPr/>
      </w:pPr>
      <w:r>
        <w:rPr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2. Фактической ошибкой следует считать:</w:t>
      </w:r>
    </w:p>
    <w:p>
      <w:pPr>
        <w:pStyle w:val="Heading"/>
        <w:jc w:val="left"/>
        <w:rPr/>
      </w:pPr>
      <w:r>
        <w:rPr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2"/>
        </w:numPr>
        <w:jc w:val="left"/>
        <w:rPr>
          <w:sz w:val="16"/>
        </w:rPr>
      </w:pPr>
      <w:r>
        <w:rPr>
          <w:sz w:val="16"/>
        </w:rPr>
        <w:t>Признаки субъекта преступл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меняемос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16-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14. Какое преступление следует считать совершенным в состоянии аффек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вершенное из-за ревности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sz w:val="16"/>
        </w:rPr>
        <w:t xml:space="preserve">Д. Совершение преступления в состоянии сильного душевного волн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3"/>
        </w:numPr>
        <w:jc w:val="left"/>
        <w:rPr>
          <w:sz w:val="16"/>
        </w:rPr>
      </w:pPr>
      <w:r>
        <w:rPr>
          <w:sz w:val="16"/>
        </w:rPr>
        <w:t>Юридической ошибкой следует считат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шибку в объекте посягатель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правильную квалификацию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16. Объектом преступления является </w:t>
      </w:r>
    </w:p>
    <w:p>
      <w:pPr>
        <w:pStyle w:val="Heading"/>
        <w:jc w:val="left"/>
        <w:rPr/>
      </w:pPr>
      <w:r>
        <w:rPr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о, правам которого нанесен ущерб</w:t>
      </w:r>
    </w:p>
    <w:p>
      <w:pPr>
        <w:pStyle w:val="Heading"/>
        <w:numPr>
          <w:ilvl w:val="0"/>
          <w:numId w:val="7"/>
        </w:numPr>
        <w:jc w:val="left"/>
        <w:rPr>
          <w:sz w:val="16"/>
        </w:rPr>
      </w:pPr>
      <w:r>
        <w:rPr>
          <w:sz w:val="16"/>
        </w:rPr>
        <w:t xml:space="preserve">При каких условиях риск признается обоснованным?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7"/>
        </w:numPr>
        <w:jc w:val="left"/>
        <w:rPr>
          <w:sz w:val="16"/>
        </w:rPr>
      </w:pPr>
      <w:r>
        <w:rPr>
          <w:sz w:val="16"/>
        </w:rPr>
        <w:t xml:space="preserve">Вина - эт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19. 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0. Смысловое значение понятия «Уголовное право»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татьи Общей части УК Р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Уголовный закон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1. Какое преступление следует считать оконченным, ког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2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 любом случа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1"/>
        </w:numPr>
        <w:jc w:val="left"/>
        <w:rPr>
          <w:sz w:val="16"/>
        </w:rPr>
      </w:pPr>
      <w:r>
        <w:rPr>
          <w:sz w:val="16"/>
        </w:rPr>
        <w:t xml:space="preserve">Необходимую оборону характеризиру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чинение любою вреда посягающему </w:t>
      </w:r>
    </w:p>
    <w:p>
      <w:pPr>
        <w:pStyle w:val="Heading"/>
        <w:jc w:val="left"/>
        <w:rPr/>
      </w:pPr>
      <w:r>
        <w:rPr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24. Под покушением на преступление следует понимать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9"/>
        </w:numPr>
        <w:jc w:val="left"/>
        <w:rPr>
          <w:sz w:val="16"/>
        </w:rPr>
      </w:pPr>
      <w:r>
        <w:rPr>
          <w:sz w:val="16"/>
        </w:rPr>
        <w:t>Задачи уголовного права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6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8"/>
        </w:numPr>
        <w:jc w:val="left"/>
        <w:rPr>
          <w:sz w:val="16"/>
        </w:rPr>
      </w:pPr>
      <w:r>
        <w:rPr>
          <w:sz w:val="16"/>
        </w:rPr>
        <w:t xml:space="preserve">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3-х месяцев до 6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28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3-х месяцев до 3-х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29.Арест не может быть назначен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женщинам имеющих детей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 старше 6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0. Размер штрафа определяется судом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1. Арест, как вид наказания состоит в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2. 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От десяти до 30%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пределах от 5 до 2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до 30% заработ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От 5% до 10%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3. Смертная казнь не назнача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Женщинам, имеющим малолетних дете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Инвалидам 1 и 2 групп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4. Общие правила назначения наказания предполагают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Учет прежде всего обстоятельств, смягчающих наказание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5. Принудительные меры медицинского характера могут применяется 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36. В соответствии с уголовным законам целями наказания являю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Ка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37. Смертная казнь яв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видом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собой мерой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8.  Полная конфискация имущества означает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39. Видом принудительной меры медицинского характера является: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Постановка на учет в психдиспансер;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0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сылка, высылк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1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2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Лишение свободы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бязательных работ, арест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Любого наказа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3. . К обстоятельствам, отягчающим наказание,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каз от дачи наказа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44. Новым для УК РК являются виды наказания: </w:t>
      </w:r>
    </w:p>
    <w:p>
      <w:pPr>
        <w:pStyle w:val="Heading"/>
        <w:jc w:val="left"/>
        <w:rPr/>
      </w:pPr>
      <w:r>
        <w:rPr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Конфискация имущества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граничение свободы, арес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Смертная казнь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5. При назначении наказания по совокупности преступлений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6. Лишение свободы устанавливается на срок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от 6 месяцев до 20 лет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От 6 месяцев до 25 лет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7. К обстоятельствам, отягчающим наказание, относя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Отказ от дачи наказа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48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Предупреждение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  <w:t>49. Пожизненное лишение свободы устанавливается: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sz w:val="16"/>
        </w:rPr>
        <w:t>50. 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right"/>
        <w:rPr/>
      </w:pPr>
      <w:r>
        <w:rPr>
          <w:sz w:val="16"/>
        </w:rPr>
        <w:t xml:space="preserve">   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>Тест №4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</w:t>
      </w:r>
      <w:r>
        <w:rPr>
          <w:bCs/>
          <w:sz w:val="16"/>
        </w:rPr>
        <w:t>1. Какое преступление следует считать оконченным, когд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</w:t>
      </w:r>
      <w:r>
        <w:rPr>
          <w:bCs/>
          <w:sz w:val="16"/>
        </w:rPr>
        <w:t>2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любом случа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каз является для подчиненного обязательным</w:t>
      </w:r>
    </w:p>
    <w:p>
      <w:pPr>
        <w:pStyle w:val="Heading"/>
        <w:numPr>
          <w:ilvl w:val="0"/>
          <w:numId w:val="6"/>
        </w:numPr>
        <w:jc w:val="left"/>
        <w:rPr>
          <w:bCs/>
          <w:sz w:val="16"/>
        </w:rPr>
      </w:pPr>
      <w:r>
        <w:rPr>
          <w:bCs/>
          <w:sz w:val="16"/>
        </w:rPr>
        <w:t xml:space="preserve">Необходимую оборону характеризиру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чинение любого вреда посягающему </w:t>
      </w:r>
    </w:p>
    <w:p>
      <w:pPr>
        <w:pStyle w:val="Heading"/>
        <w:jc w:val="left"/>
        <w:rPr/>
      </w:pPr>
      <w:r>
        <w:rPr>
          <w:bCs/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bCs/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 xml:space="preserve">4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5.Задачи уголовного прав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bCs/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 xml:space="preserve">6. 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bCs/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bCs/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bCs/>
          <w:sz w:val="16"/>
        </w:rPr>
        <w:t>Д. В таких преступлениях не требуется наличие всех элементов состав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</w:t>
      </w:r>
      <w:r>
        <w:rPr>
          <w:bCs/>
          <w:sz w:val="16"/>
        </w:rPr>
        <w:t xml:space="preserve">7. Преступлением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общественного 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bCs/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8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се соучастники несут одинаковую ответственность. 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Cs/>
          <w:sz w:val="16"/>
        </w:rPr>
        <w:t>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ледств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роком наказания в виде лишения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</w:t>
      </w:r>
      <w:r>
        <w:rPr>
          <w:bCs/>
          <w:sz w:val="16"/>
        </w:rPr>
        <w:t>10. . Место причинения связи в элементах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11.В чем особенности состояния не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/>
      </w:pPr>
      <w:r>
        <w:rPr>
          <w:bCs/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bCs/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12. 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bCs/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13.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bCs/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bCs/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bCs/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 xml:space="preserve">14. Под эксцессом исполнителя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bCs/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15.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</w:t>
      </w:r>
      <w:r>
        <w:rPr>
          <w:bCs/>
          <w:sz w:val="16"/>
        </w:rPr>
        <w:t xml:space="preserve">16. Исполнителем преступления можно счит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, непосредственно совершившее преступление, независимо от возра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17. 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/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/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18. Характеристика определенного умысла.</w:t>
      </w:r>
    </w:p>
    <w:p>
      <w:pPr>
        <w:pStyle w:val="Heading"/>
        <w:jc w:val="left"/>
        <w:rPr/>
      </w:pPr>
      <w:r>
        <w:rPr>
          <w:bCs/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/>
      </w:pPr>
      <w:r>
        <w:rPr>
          <w:bCs/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numPr>
          <w:ilvl w:val="0"/>
          <w:numId w:val="7"/>
        </w:numPr>
        <w:jc w:val="left"/>
        <w:rPr>
          <w:bCs/>
          <w:sz w:val="16"/>
        </w:rPr>
      </w:pPr>
      <w:r>
        <w:rPr>
          <w:bCs/>
          <w:sz w:val="16"/>
        </w:rPr>
        <w:t>Какова система Уголовного кодекса РК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20. Какие из перечисленных признаков характеризируют крайнюю необходимость</w:t>
      </w:r>
    </w:p>
    <w:p>
      <w:pPr>
        <w:pStyle w:val="Heading"/>
        <w:jc w:val="left"/>
        <w:rPr/>
      </w:pPr>
      <w:r>
        <w:rPr>
          <w:bCs/>
          <w:sz w:val="16"/>
        </w:rPr>
        <w:t>А. Причинение вреда лицу, пытавшемуся скрыться с места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предотвращения вреда признается правомерным, даже если имеет место превышение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С. крайняя необходимость вызвана опасностью, угрожающей интересам личности, общества или государства</w:t>
      </w:r>
    </w:p>
    <w:p>
      <w:pPr>
        <w:pStyle w:val="Heading"/>
        <w:jc w:val="left"/>
        <w:rPr/>
      </w:pPr>
      <w:r>
        <w:rPr>
          <w:bCs/>
          <w:sz w:val="16"/>
        </w:rPr>
        <w:t>Д. Причиняемый вред обязательно должен быть меньшим, им предотвращенный                                       21.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/>
      </w:pPr>
      <w:r>
        <w:rPr>
          <w:bCs/>
          <w:sz w:val="16"/>
        </w:rPr>
        <w:t>22. 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bCs/>
          <w:sz w:val="16"/>
        </w:rPr>
        <w:t>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/>
      </w:pPr>
      <w:r>
        <w:rPr>
          <w:bCs/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/>
      </w:pPr>
      <w:r>
        <w:rPr>
          <w:bCs/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bCs/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numPr>
          <w:ilvl w:val="0"/>
          <w:numId w:val="13"/>
        </w:numPr>
        <w:jc w:val="left"/>
        <w:rPr>
          <w:bCs/>
          <w:sz w:val="16"/>
        </w:rPr>
      </w:pPr>
      <w:r>
        <w:rPr>
          <w:bCs/>
          <w:sz w:val="16"/>
        </w:rPr>
        <w:t xml:space="preserve">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ind w:left="-284" w:hanging="0"/>
        <w:jc w:val="left"/>
        <w:rPr/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24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/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</w:t>
      </w:r>
      <w:r>
        <w:rPr>
          <w:bCs/>
          <w:sz w:val="16"/>
        </w:rPr>
        <w:t>25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26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 xml:space="preserve">27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bCs/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3-х месяцев до 6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bCs/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28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3-х месяцев до 3-х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bCs/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29.Арест не может быть назначен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нщинам имеющих дет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 старше 60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 xml:space="preserve">30. Размер штрафа определяется судом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учетом тяжести совершенн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31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bCs/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бщая превенция является целым, а специальная – его частью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32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лицом, которое возместило причиненный ущерб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</w:t>
      </w:r>
      <w:r>
        <w:rPr>
          <w:bCs/>
          <w:sz w:val="16"/>
        </w:rPr>
        <w:t>33. К военнослужащим в качестве меры наказания может применять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аправление на гауптвахту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машний арес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34. 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>35.Освобождение от наказания возможно в виде:</w:t>
      </w:r>
    </w:p>
    <w:p>
      <w:pPr>
        <w:pStyle w:val="Heading"/>
        <w:jc w:val="left"/>
        <w:rPr/>
      </w:pPr>
      <w:r>
        <w:rPr>
          <w:bCs/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/>
      </w:pPr>
      <w:r>
        <w:rPr>
          <w:bCs/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рочное освобожд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6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миловать винов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7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/>
      </w:pPr>
      <w:r>
        <w:rPr>
          <w:bCs/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8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39.Обязательные работы установленный срок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пределенный органами местного самоуправ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1 до 6 месяцев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0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1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bCs/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/>
      </w:pPr>
      <w:r>
        <w:rPr>
          <w:bCs/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/>
      </w:pPr>
      <w:r>
        <w:rPr>
          <w:bCs/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2. Сроки давности, исключительная уголовная ответственность, равн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 </w:t>
      </w:r>
      <w:r>
        <w:rPr>
          <w:bCs/>
          <w:sz w:val="16"/>
        </w:rPr>
        <w:t>43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/>
      </w:pPr>
      <w:r>
        <w:rPr>
          <w:bCs/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/>
      </w:pPr>
      <w:r>
        <w:rPr>
          <w:bCs/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</w:t>
      </w:r>
      <w:r>
        <w:rPr>
          <w:bCs/>
          <w:sz w:val="16"/>
        </w:rPr>
        <w:t>44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4 5. К дополнительным мерам наказания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е работ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гранич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6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bCs/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47. В случае злостного уклонения от уплаты штрафа он замен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Обязательными работ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граничение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8. 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                                                        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</w:t>
      </w:r>
      <w:r>
        <w:rPr>
          <w:bCs/>
          <w:sz w:val="16"/>
        </w:rPr>
        <w:t>Тест №5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1. Какие признаки характеризуют объективную сторону преступления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ичинение вреда правоохраняемым интерес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бстановка совершения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пособ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Д. Это признаки, характеризирующее преступление с внешней стороны: опасное общественное деяние, общественные и опасные последствия, причинная связь между ними, способ, орудие, средство, место, время и обстановка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</w:t>
      </w:r>
      <w:r>
        <w:rPr>
          <w:bCs/>
          <w:sz w:val="16"/>
        </w:rPr>
        <w:t>2. Основанием уголовной ответственности является:</w:t>
        <w:br/>
        <w:t xml:space="preserve">А. Совершения деяния, содержащего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нов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ынесение постановление о привлечении в качестве обвиняем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вор су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.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bCs/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bCs/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. Форма неосторожност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егкомыслие и недренност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надеянност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5.Виды умысл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ямой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освенный </w:t>
      </w:r>
    </w:p>
    <w:p>
      <w:pPr>
        <w:pStyle w:val="Heading"/>
        <w:numPr>
          <w:ilvl w:val="0"/>
          <w:numId w:val="11"/>
        </w:numPr>
        <w:jc w:val="left"/>
        <w:rPr>
          <w:bCs/>
          <w:sz w:val="16"/>
        </w:rPr>
      </w:pPr>
      <w:r>
        <w:rPr>
          <w:bCs/>
          <w:sz w:val="16"/>
        </w:rPr>
        <w:t>Субъективная сторона преступления – эт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ямой и косвенный умысел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Мотив и цель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7.Признаки субъект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меняем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бщественного 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16-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8. Какое преступление следует считать совершенным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ное из-за ревности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в состоянии сильного душевного волн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9.Юридической ошибкой следует считат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шибку в объекте посягатель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ую квалификаци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0. Объектом преступления является </w:t>
      </w:r>
    </w:p>
    <w:p>
      <w:pPr>
        <w:pStyle w:val="Heading"/>
        <w:jc w:val="left"/>
        <w:rPr/>
      </w:pPr>
      <w:r>
        <w:rPr>
          <w:bCs/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, правам которого нанесен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1.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2.Вина -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3. Характеристика преступления с материальным составом?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Преступление окончено с наступлением определенных последств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еступление, причиняющее вред жизни и здоровью граждан</w:t>
      </w:r>
    </w:p>
    <w:p>
      <w:pPr>
        <w:pStyle w:val="Heading"/>
        <w:jc w:val="left"/>
        <w:rPr/>
      </w:pPr>
      <w:r>
        <w:rPr>
          <w:bCs/>
          <w:sz w:val="16"/>
        </w:rPr>
        <w:t>С. Преступление, в результате которого причиняется вред имущественного характер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еступление окончено с момента совершения общественно-опасных дея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4. Смысловое значение понятия «Уголовное право»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татьи Общей части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Уголовный зак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5. Какое преступление следует считать оконченным, когд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6.Задачи уголовного прав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bCs/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7.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bCs/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bCs/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В таких преступлениях не требуется наличие всех элементов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8.Преступлением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общественно-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bCs/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 .В чем особенности состояния не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/>
      </w:pPr>
      <w:r>
        <w:rPr>
          <w:bCs/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bCs/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0.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bCs/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1.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bCs/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bCs/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bCs/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2. 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/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/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3. Характеристика определенного умысл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о предвидит наступления общественно-опасного последствия, но намеренно предотвратит е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хотя и предвидит преступные последствия своих действий, но не конкретизирует их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о четко представляет себе характер и размер последствий совершенного им общественно-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Д. Лицо предвидит неизбежность наступления общественно-опасного последствия, но не предполагает размер е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3"/>
        </w:numPr>
        <w:jc w:val="left"/>
        <w:rPr>
          <w:bCs/>
          <w:sz w:val="16"/>
        </w:rPr>
      </w:pPr>
      <w:r>
        <w:rPr>
          <w:bCs/>
          <w:sz w:val="16"/>
        </w:rPr>
        <w:t>Какова система Уголовного кодекса РК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/>
      </w:pPr>
      <w:r>
        <w:rPr>
          <w:bCs/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5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6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7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8. Арест не может быть назначен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/>
      </w:pPr>
      <w:r>
        <w:rPr>
          <w:bCs/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нщинам имеющих дет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 старше 6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9. Размер штрафа определяется судом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0. Арест, как вид наказания состоит в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bCs/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/>
      </w:pPr>
      <w:r>
        <w:rPr>
          <w:bCs/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1. Принудительные меры медицинского характера могут применяется к:</w:t>
      </w:r>
    </w:p>
    <w:p>
      <w:pPr>
        <w:pStyle w:val="Heading"/>
        <w:jc w:val="left"/>
        <w:rPr/>
      </w:pPr>
      <w:r>
        <w:rPr>
          <w:bCs/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2. В соответствии с уголовным законам целями наказания являю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bCs/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а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3. Смертная казнь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идом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собой мерой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4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5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ш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язательных работ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юбого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К обстоятельствам, отягчающим наказание,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каз от дачи наказа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bCs/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7. К обстоятельствам, отягчающим наказание,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каз от дачи наказа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bCs/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8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едупреждение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9.Пожизненное лишение свободы устанавли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bCs/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0.К военнослужащим в качестве меры наказания может применять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аправление на гаупт вахту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машний арес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1.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2.Освобождение от наказания возможно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срочное освобожд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3.Обязательные работы установленный срок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пределенными органами местного самоуправ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1 до 6 месяцев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4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</w:t>
      </w:r>
      <w:r>
        <w:rPr>
          <w:bCs/>
          <w:sz w:val="16"/>
        </w:rPr>
        <w:t>45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bCs/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/>
      </w:pPr>
      <w:r>
        <w:rPr>
          <w:bCs/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46. Сроки давности, исключительная уголовная ответственность, равн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         </w:t>
      </w:r>
      <w:r>
        <w:rPr>
          <w:bCs/>
          <w:sz w:val="16"/>
        </w:rPr>
        <w:t>47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/>
      </w:pPr>
      <w:r>
        <w:rPr>
          <w:bCs/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/>
      </w:pPr>
      <w:r>
        <w:rPr>
          <w:bCs/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</w:t>
      </w:r>
      <w:r>
        <w:rPr>
          <w:bCs/>
          <w:sz w:val="16"/>
        </w:rPr>
        <w:t>48.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</w:t>
      </w: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>Тест №6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</w:t>
      </w:r>
      <w:r>
        <w:rPr>
          <w:bCs/>
          <w:sz w:val="16"/>
        </w:rPr>
        <w:t xml:space="preserve">2.Какие стадии преступления вам известны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исполнительств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крыватель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3. Под множественностью преступлений следует понимать:</w:t>
        <w:br/>
        <w:t xml:space="preserve">А. Совершение нескольких правонарушении </w:t>
      </w:r>
    </w:p>
    <w:p>
      <w:pPr>
        <w:pStyle w:val="Heading"/>
        <w:jc w:val="left"/>
        <w:rPr/>
      </w:pPr>
      <w:r>
        <w:rPr>
          <w:bCs/>
          <w:sz w:val="16"/>
        </w:rPr>
        <w:t>В. случаи, когда в одном или в нескольких последовательно совершенных деяниях виновного содержатся признаки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лучаи, когда к уголовной ответственности привлекается лицо, ранее судимое</w:t>
      </w:r>
    </w:p>
    <w:p>
      <w:pPr>
        <w:pStyle w:val="Heading"/>
        <w:jc w:val="left"/>
        <w:rPr/>
      </w:pPr>
      <w:r>
        <w:rPr>
          <w:bCs/>
          <w:sz w:val="16"/>
        </w:rPr>
        <w:t>Д. случаи, когда лицо, отбывающее наказание в исправительной колонии, совершает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 xml:space="preserve">4. Реальная совокупность преступлений –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2-х и более преступлений, пред-х одной статьей. Особенной части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2-х или более преступлений, представленными различными статьями Особенной части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дного деяния, содержащие признаки нескольки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й с административно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</w:t>
      </w:r>
      <w:r>
        <w:rPr>
          <w:bCs/>
          <w:sz w:val="16"/>
        </w:rPr>
        <w:t>5. Повторностью преступлений является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6. Фактической ошибкой следует считать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</w:t>
      </w:r>
      <w:r>
        <w:rPr>
          <w:bCs/>
          <w:sz w:val="16"/>
        </w:rPr>
        <w:t xml:space="preserve">7. Объектом преступления является </w:t>
      </w:r>
    </w:p>
    <w:p>
      <w:pPr>
        <w:pStyle w:val="Heading"/>
        <w:jc w:val="left"/>
        <w:rPr/>
      </w:pPr>
      <w:r>
        <w:rPr>
          <w:bCs/>
          <w:sz w:val="16"/>
        </w:rPr>
        <w:t>А. То, на что посягает лицо, совершившее преступное деяние к чему причиняется вред, в результате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В. Предмет внешнего мира, на который непосредственно воздействует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удия, использованные при совершении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о, правам которого нанесен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</w:t>
      </w:r>
      <w:r>
        <w:rPr>
          <w:bCs/>
          <w:sz w:val="16"/>
        </w:rPr>
        <w:t xml:space="preserve">8.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            </w:t>
      </w:r>
      <w:r>
        <w:rPr>
          <w:bCs/>
          <w:sz w:val="16"/>
        </w:rPr>
        <w:t xml:space="preserve">9.Вина -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0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любом случа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1.Необходимую оборону характеризиру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чинение любого вреда посягающему </w:t>
      </w:r>
    </w:p>
    <w:p>
      <w:pPr>
        <w:pStyle w:val="Heading"/>
        <w:jc w:val="left"/>
        <w:rPr/>
      </w:pPr>
      <w:r>
        <w:rPr>
          <w:bCs/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bCs/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2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3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се соучастник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4.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ледств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роком наказания в виде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5. Место причинения связи в элементах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6. Под эксцессом исполнителя следует понимать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bCs/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7.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8. Исполнителем преступления можно счит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Лицо, непосредственно совершившее преступление, независимо от возраст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 Какие из перечисленных признаков характеризируют крайнюю необходимость</w:t>
      </w:r>
    </w:p>
    <w:p>
      <w:pPr>
        <w:pStyle w:val="Heading"/>
        <w:jc w:val="left"/>
        <w:rPr/>
      </w:pPr>
      <w:r>
        <w:rPr>
          <w:bCs/>
          <w:sz w:val="16"/>
        </w:rPr>
        <w:t>А. Причинение вреда лицу, пытавшемуся скрыться с места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предотвращения вреда признается правомерным, даже если имеет место превышение пределов необходимой стороны.</w:t>
      </w:r>
    </w:p>
    <w:p>
      <w:pPr>
        <w:pStyle w:val="Heading"/>
        <w:jc w:val="left"/>
        <w:rPr/>
      </w:pPr>
      <w:r>
        <w:rPr>
          <w:bCs/>
          <w:sz w:val="16"/>
        </w:rPr>
        <w:t>С. крайняя необходимость вызвана опасностью, угрожающей интересам личности, общества или государства</w:t>
      </w:r>
    </w:p>
    <w:p>
      <w:pPr>
        <w:pStyle w:val="Heading"/>
        <w:jc w:val="left"/>
        <w:rPr/>
      </w:pPr>
      <w:r>
        <w:rPr>
          <w:bCs/>
          <w:sz w:val="16"/>
        </w:rPr>
        <w:t>Д. Причиняемый вред обязательно должен быть меньшим, им предотвращенны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7"/>
        </w:numPr>
        <w:jc w:val="left"/>
        <w:rPr>
          <w:bCs/>
          <w:sz w:val="16"/>
        </w:rPr>
      </w:pPr>
      <w:r>
        <w:rPr>
          <w:bCs/>
          <w:sz w:val="16"/>
        </w:rPr>
        <w:t>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1. 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bCs/>
          <w:sz w:val="16"/>
        </w:rPr>
        <w:t>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/>
      </w:pPr>
      <w:r>
        <w:rPr>
          <w:bCs/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/>
      </w:pPr>
      <w:r>
        <w:rPr>
          <w:bCs/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bCs/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2.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3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4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5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6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bCs/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3-х месяцев до 6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bCs/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7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3-х месяцев до 3-х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bCs/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8.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десяти до 30%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пределах от 5 до 2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до 30% заработ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 5% до 1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9. Смертная казнь не назнача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имеющим малолетних дете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Женщинам, имеющим малолетних детей</w:t>
      </w:r>
    </w:p>
    <w:p>
      <w:pPr>
        <w:pStyle w:val="Heading"/>
        <w:jc w:val="left"/>
        <w:rPr/>
      </w:pPr>
      <w:r>
        <w:rPr>
          <w:bCs/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Инвалидам 1 и 2 групп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0. Общие правила назначения наказания предполагаю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чет прежде всего обстоятельств, смягчающих наказ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1.Полная конфискация имущества означа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2. Видом принудительной меры медицинского характера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тановка на учет в психдиспансер;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bCs/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3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сылка, высыл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4.Новым для УК РК являются виды наказани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граничение свободы, арес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мертная казн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5. При назначении наказания по совокупности преступлений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bCs/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bCs/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Лишение свободы устанавливается на срок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bCs/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6 месяцев до 2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6 месяцев до 25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7.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8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bCs/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бщая превенция является целым, а специальная – его часть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39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лицом, которое возместило причиненный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0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омиловать винов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1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2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3.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4. К дополнительным мерам наказания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е работ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гранич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5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bCs/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6. В случае злостного уклонения от уплаты штрафа он замен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Обязательными работ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граничение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47. Конфискация устанавливается в качестве дополнительного наказания за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вершение любых преступлен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тяжких и особо тяжких преступлений независимо от мотива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юбых корыстн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тяжких и особо тяжких преступлений, совершенных из корыстных побужд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8. 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>Тест №7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исполнительство з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крыватель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>Форма неосторожност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егкомыслие и недренност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амонадея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>Виды умысл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войная форма вин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ямой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пределенный и неопределенны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освенны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. Повторностью преступлений является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.Признаки субъект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меняем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16-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6.Юридической ошибкой следует считат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шибку в объекте посягатель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ую квалификаци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1"/>
        </w:numPr>
        <w:jc w:val="left"/>
        <w:rPr>
          <w:bCs/>
          <w:sz w:val="16"/>
        </w:rPr>
      </w:pPr>
      <w:r>
        <w:rPr>
          <w:bCs/>
          <w:sz w:val="16"/>
        </w:rPr>
        <w:t xml:space="preserve">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1"/>
        </w:numPr>
        <w:jc w:val="left"/>
        <w:rPr>
          <w:bCs/>
          <w:sz w:val="16"/>
        </w:rPr>
      </w:pPr>
      <w:r>
        <w:rPr>
          <w:bCs/>
          <w:sz w:val="16"/>
        </w:rPr>
        <w:t xml:space="preserve">Вина - эт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знательное совершение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пособность отдавать отчет в своих действиях и руководить ими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С. Особое психическое отношение субъекта к совершенному им деянию и его последствиям в форме умысла и неосторож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с 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9. Какое преступление следует считать оконченным, ког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0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1.Задачи уголовного права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спарение преступности всеми способ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ция нормальной работы судов.</w:t>
      </w:r>
    </w:p>
    <w:p>
      <w:pPr>
        <w:pStyle w:val="Heading"/>
        <w:jc w:val="left"/>
        <w:rPr/>
      </w:pPr>
      <w:r>
        <w:rPr>
          <w:bCs/>
          <w:sz w:val="16"/>
        </w:rPr>
        <w:t>С. Рассмотрение споров между гражданами и гражданами и предприятиям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Охрана прав и свобод человека и гражданина, собственности, общественной безопасности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2. Преступлением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Умышлен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общественно-опасного деяния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амортизационного поступка, вызванное на общественное осуждение.</w:t>
      </w:r>
    </w:p>
    <w:p>
      <w:pPr>
        <w:pStyle w:val="Heading"/>
        <w:jc w:val="left"/>
        <w:rPr/>
      </w:pPr>
      <w:r>
        <w:rPr>
          <w:bCs/>
          <w:sz w:val="16"/>
        </w:rPr>
        <w:t>Д. Виновное совершение общественно-опасного деяния, запрещенного УК под угрозой наказа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3.Критерий разграничения преступлений различной степени тяжести опреде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ледств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дом наказания, назначаемого за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остановление Пленума Верховного Суда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роком наказания в виде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4.В чем особенности состояния не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сихическое расстройство в момент совершения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Невменяемостью признается сильное душевное волнение, во время которого совершается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способность лица, осознавать фактический характер своих действий, их общественная опасность либо руководить своими действиями в силу болезненного состояния психики.</w:t>
      </w:r>
    </w:p>
    <w:p>
      <w:pPr>
        <w:pStyle w:val="Heading"/>
        <w:jc w:val="left"/>
        <w:rPr/>
      </w:pPr>
      <w:r>
        <w:rPr>
          <w:bCs/>
          <w:sz w:val="16"/>
        </w:rPr>
        <w:t>Д. Неспособность лица, находящегося алкогольного опьянения, понимать характер своих действий и те последствия, к которым они могут прив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5.Какова степень допустимости причинения вреда при задержании преступника, исключающего преступность деяния?</w:t>
      </w:r>
    </w:p>
    <w:p>
      <w:pPr>
        <w:pStyle w:val="Heading"/>
        <w:jc w:val="left"/>
        <w:rPr/>
      </w:pPr>
      <w:r>
        <w:rPr>
          <w:bCs/>
          <w:sz w:val="16"/>
        </w:rPr>
        <w:t>А. Вид, причиняемый лицу, совершившему преступление, правомерие даже в случае, если это сопряжено с превышением пределов необходимой сторон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ред может быть причинен, если иными средствами задержать лицо, совершающего преступление, не представилось возможным.</w:t>
      </w:r>
    </w:p>
    <w:p>
      <w:pPr>
        <w:pStyle w:val="Heading"/>
        <w:jc w:val="left"/>
        <w:rPr/>
      </w:pPr>
      <w:r>
        <w:rPr>
          <w:bCs/>
          <w:sz w:val="16"/>
        </w:rPr>
        <w:t>С. Ни при каких обстоятельствах не может быть признано правомерным причинение вреда другому лицу.</w:t>
      </w:r>
    </w:p>
    <w:p>
      <w:pPr>
        <w:pStyle w:val="Heading"/>
        <w:jc w:val="left"/>
        <w:rPr/>
      </w:pPr>
      <w:r>
        <w:rPr>
          <w:bCs/>
          <w:sz w:val="16"/>
        </w:rPr>
        <w:t>Д. Допустимо причинение любого вреда лицу, совершившему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6.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7.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8. Какова система Уголовного кодекса РК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истема УК образует совокупность нор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истему УК образуют диспозиции и санкции статей У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истему УК составляют все нормы уголовно-правового характера независимо от того, включены они в него или еще н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К состоит из двух частей: Общей и Особенно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0.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1.С какого возраста лицо может быть привлечено к уголовной ответственности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16 лет за все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о достижению лицом совершеннолетия </w:t>
      </w:r>
    </w:p>
    <w:p>
      <w:pPr>
        <w:pStyle w:val="Heading"/>
        <w:jc w:val="left"/>
        <w:rPr/>
      </w:pPr>
      <w:r>
        <w:rPr>
          <w:bCs/>
          <w:sz w:val="16"/>
        </w:rPr>
        <w:t>Д. С 16 лет, за преступления, представляющие повышенную общественную опасность – с 14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2.Исправительные работы устанавливаются на срок </w:t>
      </w:r>
    </w:p>
    <w:p>
      <w:pPr>
        <w:pStyle w:val="Heading"/>
        <w:jc w:val="left"/>
        <w:rPr/>
      </w:pPr>
      <w:r>
        <w:rPr>
          <w:bCs/>
          <w:sz w:val="16"/>
        </w:rPr>
        <w:t>А. От двух месяцев до двух лет и отбываются по месту работы осужденног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3-х месяцев до 6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3-х месяцев до 3 лет</w:t>
      </w:r>
    </w:p>
    <w:p>
      <w:pPr>
        <w:pStyle w:val="Heading"/>
        <w:jc w:val="left"/>
        <w:rPr/>
      </w:pPr>
      <w:r>
        <w:rPr>
          <w:bCs/>
          <w:sz w:val="16"/>
        </w:rPr>
        <w:t>Д. От 2-х месяцев до 2-х месяцев и отбываются по указанию органов, исполняющих наказание в виде исправлен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3. Арест не может быть назначен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не достигшим к моменту вынесения приговора 1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не достигшим к моменту вынесения приговора 16 лет; беременным женщинам и женщинам, имеющих детей в возрасте до 8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нщинам имеющих дет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 старше 6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4. Арест, как вид наказания состоит в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ержание лица в условиях строгой изоляции от общества на срок от 1 до 6 месяцев</w:t>
      </w:r>
    </w:p>
    <w:p>
      <w:pPr>
        <w:pStyle w:val="Heading"/>
        <w:jc w:val="left"/>
        <w:rPr/>
      </w:pPr>
      <w:r>
        <w:rPr>
          <w:bCs/>
          <w:sz w:val="16"/>
        </w:rPr>
        <w:t>В. Содержание осужденного в специальном учреждении без изоляции от об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держание лица, совершившего преступление средней тяжести, в условиях изоляции от об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держание лица в условиях строго изоляции от общества на срок от 3-х до 6 месяцев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5. Смертная казнь не назнача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имеющим малолетних дете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Женщинам, имеющим малолетних дете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женщинам, а также лицам, совершившим преступления в возрасте до 18 лет, и мужчинам, достигшим к моменту вынесения приговора 65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Инвалидам 1 и 2 групп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6. Принудительные меры медицинского характера могут применяется к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Лицам, совершившим преступление и страдающим психическими расстройствами, не исключающими вменяем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ам, совершившим преступление в состоянии аффек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ам о повышений нервной возбудимостью 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цам, совершившим преступление в состоянии алкогольного или  наркотического опьян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7. Смертная казнь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Исключительной мерой наказания, входящей в систему наказа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идом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собой мерой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8. Видом принудительной меры медицинского характера являе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тановка на учет в психдиспансер;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озложение на лицо, страдающие алкоголизмом, обязательства пройти лечение от алкоголиз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нудительное лечение в психстационаре</w:t>
      </w:r>
    </w:p>
    <w:p>
      <w:pPr>
        <w:pStyle w:val="Heading"/>
        <w:jc w:val="left"/>
        <w:rPr/>
      </w:pPr>
      <w:r>
        <w:rPr>
          <w:bCs/>
          <w:sz w:val="16"/>
        </w:rPr>
        <w:t>Д. Амбулаторное лечение у врача психиатра в районной поликлиник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9. В случае назначения лишение права занимать определенные должности или заниматься определенной деятельностью в качестве дополнительного наказания к исправительным работам срок исчис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 момента вступления приговора суда в законную сил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начала отбывания исправленных работ и до конца их отбывания и сверх того на срок, установленный приговор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момента провозглашения пригов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момента начала отбывания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0. К обстоятельствам, смягчающим наказание, УК относит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впервые преступление небольшой тяжести вследствие случайного стечения обстоятельств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, дискриминанализированного законом, принятым позднее и действующим на момент рассмотрения дела суд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тсутствие тяжких последствий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овершение преступления в состоянии опьян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1. При назначении наказания по совокупности преступлений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уд назначает наказание за каждое преступление отдельно,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ципа сложения наказаний.</w:t>
      </w:r>
    </w:p>
    <w:p>
      <w:pPr>
        <w:pStyle w:val="Heading"/>
        <w:jc w:val="left"/>
        <w:rPr/>
      </w:pPr>
      <w:r>
        <w:rPr>
          <w:bCs/>
          <w:sz w:val="16"/>
        </w:rPr>
        <w:t>С. Применение принципа поглощения менее строгого наказания более строгим.</w:t>
      </w:r>
    </w:p>
    <w:p>
      <w:pPr>
        <w:pStyle w:val="Heading"/>
        <w:jc w:val="left"/>
        <w:rPr/>
      </w:pPr>
      <w:r>
        <w:rPr>
          <w:bCs/>
          <w:sz w:val="16"/>
        </w:rPr>
        <w:t>Д. Наказание назначается судом за каждое преступление в отдель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2. К обстоятельствам, отягчающим наказание,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влечение к совершению преступления несовершеннолетни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каз от дачи наказа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изнание своей вины</w:t>
      </w:r>
    </w:p>
    <w:p>
      <w:pPr>
        <w:pStyle w:val="Heading"/>
        <w:jc w:val="left"/>
        <w:rPr/>
      </w:pPr>
      <w:r>
        <w:rPr>
          <w:bCs/>
          <w:sz w:val="16"/>
        </w:rPr>
        <w:t>Д. Поступление тяжких последствий в результате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3. Пожизненное лишение свободы устанавли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зависимо от характера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За совершение тяжких и особо тяжких преступлений</w:t>
      </w:r>
    </w:p>
    <w:p>
      <w:pPr>
        <w:pStyle w:val="Heading"/>
        <w:jc w:val="left"/>
        <w:rPr/>
      </w:pPr>
      <w:r>
        <w:rPr>
          <w:bCs/>
          <w:sz w:val="16"/>
        </w:rPr>
        <w:t>С. Как альтернатива смертной казни за совершения особо тяжки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ак альтернатива смертной казни за совершение особо тяжких преступлений, посягающих на жиз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4. Соотношение общей и специальной превенции проявляется в том, что:</w:t>
      </w:r>
    </w:p>
    <w:p>
      <w:pPr>
        <w:pStyle w:val="Heading"/>
        <w:jc w:val="left"/>
        <w:rPr/>
      </w:pPr>
      <w:r>
        <w:rPr>
          <w:bCs/>
          <w:sz w:val="16"/>
        </w:rPr>
        <w:t>А. Общая превенция преследует цель удержания лица, к которому применено наказание, специальная превенция направлена на предупреждение повторного совершения однородного преступления.</w:t>
      </w:r>
    </w:p>
    <w:p>
      <w:pPr>
        <w:pStyle w:val="Heading"/>
        <w:jc w:val="left"/>
        <w:rPr/>
      </w:pPr>
      <w:r>
        <w:rPr>
          <w:bCs/>
          <w:sz w:val="16"/>
        </w:rPr>
        <w:t>В. Общая превенция направлена на удержание осужденного от нового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Установить соотношение между ними невозможн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бщая превенция является целым, а специальная – его часть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5. К военнослужащим в качестве меры наказания может применять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Направление в дисциплинарный баталь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держани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аправление на гаупт вахту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машний арес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7.Освобождение от наказания возможно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но-досрочного освобождения или замены неотбытой части наказания более мягки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именение принудительных мер медицинского характера.</w:t>
      </w:r>
    </w:p>
    <w:p>
      <w:pPr>
        <w:pStyle w:val="Heading"/>
        <w:jc w:val="left"/>
        <w:rPr/>
      </w:pPr>
      <w:r>
        <w:rPr>
          <w:bCs/>
          <w:sz w:val="16"/>
        </w:rPr>
        <w:t>С. Отсрочка отбывания наказания лицам, осужденным за совершение преступлений небольшой тяже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Досрочное освобожд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8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омиловать винов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9. Освобождение от наказания в связи с болезнью возможно, есл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Если лицо, после совершения преступления заболело тяжелой болезнью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Лицо, совершая преступление, находилось в состоянии ограниченной вменяе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ступление совершено невменяемы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 лица после совершения преступления поступило психическое расстройство, мешающее его возможности осознавать фактический характер своих действ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0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1.Обязательные работы установленный срок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60 до 240 часов и отбываются не свыше 4-х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60 до 240 часов и отбываются не свыше 7 часов в ден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пределенными органами местного самоуправ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1 до 6 месяцев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2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3. Обязательные работы заключаются:</w:t>
        <w:br/>
        <w:t>А. В выполнение осужденным в свободное от основной работы время бесплатных общественно-полезных работ, вид которых определяется органами местного самоуправления.</w:t>
      </w:r>
    </w:p>
    <w:p>
      <w:pPr>
        <w:pStyle w:val="Heading"/>
        <w:jc w:val="left"/>
        <w:rPr/>
      </w:pPr>
      <w:r>
        <w:rPr>
          <w:bCs/>
          <w:sz w:val="16"/>
        </w:rPr>
        <w:t>В. в выполнении осужденным работ, определенных приговором суда.</w:t>
      </w:r>
    </w:p>
    <w:p>
      <w:pPr>
        <w:pStyle w:val="Heading"/>
        <w:jc w:val="left"/>
        <w:rPr/>
      </w:pPr>
      <w:r>
        <w:rPr>
          <w:bCs/>
          <w:sz w:val="16"/>
        </w:rPr>
        <w:t>С. в выполнении неквалифицированных работ, как правило, связанных с тяжким физическим труд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 отстранении осужденного на время, определенным приговором суда, от основной работы для выполнения бесплатных общественно-полез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4. Системное неисполнение условно осужденным возложенных на него обязанностей предполагае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вторное неисполнение, обязанностей возложенных судом, в течение 1-го меся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сутствие уважительных причин в 2-х случаях неисполн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исполнение три и более раз возложенных судом обязанностей в течение испытательного срок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исполнение возложенных судом обязанностей после применения к осужденному мер общественного воз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5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6. К дополнительным мерам наказания относя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д-е в дисциплинарной воинской ча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е работ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Огранич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7. В случае злостного уклонения от уплаты штрафа он замен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Обязательными работам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граничение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ованные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8. Несовершеннолетним могут быть назначены наказания в вид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дупрежд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шения свободы на срок не свыше пяти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Конфискация иму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Штрафа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49. При назначении наказания несовершеннолетнему учитываются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словия жизни и воспитания, уровень психического развития</w:t>
      </w:r>
    </w:p>
    <w:p>
      <w:pPr>
        <w:pStyle w:val="Heading"/>
        <w:jc w:val="left"/>
        <w:rPr/>
      </w:pPr>
      <w:r>
        <w:rPr>
          <w:bCs/>
          <w:sz w:val="16"/>
        </w:rPr>
        <w:t>В. Совершение преступления состояния алкогольного или наркотического опьянение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в группе со взрослыми, если несовершеннолетнему отводилась главная рол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Те же условия, что и при назначении наказания взросл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0. Исправительные работы отбываются:</w:t>
        <w:br/>
        <w:t xml:space="preserve">А. По месту работы осужденного </w:t>
      </w:r>
    </w:p>
    <w:p>
      <w:pPr>
        <w:pStyle w:val="Heading"/>
        <w:jc w:val="left"/>
        <w:rPr/>
      </w:pPr>
      <w:r>
        <w:rPr>
          <w:bCs/>
          <w:sz w:val="16"/>
        </w:rPr>
        <w:t>В. в местах, определенных органами, ведающими исполнением исправительных рабо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районе жительства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колониях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Тест №8 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  <w:t xml:space="preserve">По дисциплине «Уголовное право. Общая часть»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.Основанием уголовной ответственности является:</w:t>
        <w:br/>
        <w:t xml:space="preserve">А. Совершения деяния, содержащего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иновное причинение вред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ынесение постановление о привлечении в качестве обвиняем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вор су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. Добровольный отказ от преступления следует считать</w:t>
      </w:r>
    </w:p>
    <w:p>
      <w:pPr>
        <w:pStyle w:val="Heading"/>
        <w:jc w:val="left"/>
        <w:rPr/>
      </w:pPr>
      <w:r>
        <w:rPr>
          <w:bCs/>
          <w:sz w:val="16"/>
        </w:rPr>
        <w:t>А. Прекращение любых действий, направленных на доведение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донесение о готовящемся преступлении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овершение преступления при условии фактической ошибки относительно объекта преступления. </w:t>
      </w:r>
    </w:p>
    <w:p>
      <w:pPr>
        <w:pStyle w:val="Heading"/>
        <w:jc w:val="left"/>
        <w:rPr/>
      </w:pPr>
      <w:r>
        <w:rPr>
          <w:bCs/>
          <w:sz w:val="16"/>
        </w:rPr>
        <w:t>Д. Прекращение подготовительных действий либо действий, непосредственных направленных на совершение преступления, если лицо сознавало возможность доведения преступления до конц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. Вина характеризируется:</w:t>
        <w:br/>
        <w:t xml:space="preserve">А. Интеллектуальн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нтеллектуальным и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Желанием наступления последств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олевым момент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numPr>
          <w:ilvl w:val="0"/>
          <w:numId w:val="14"/>
        </w:numPr>
        <w:jc w:val="left"/>
        <w:rPr>
          <w:bCs/>
          <w:sz w:val="16"/>
        </w:rPr>
      </w:pPr>
      <w:r>
        <w:rPr>
          <w:bCs/>
          <w:sz w:val="16"/>
        </w:rPr>
        <w:t xml:space="preserve">Какие стадии преступления вам известны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исполнительств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крыватель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рганизационные вооруженные групп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готовление и покушение на преступле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5. Субъективная сторона преступления – эт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ямой и косвенный умысел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Мотив и цель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ствование преступления с неопределенным умысло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Это внутреннее, психическое отношение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6.Повторностью преступлений является</w:t>
      </w:r>
    </w:p>
    <w:p>
      <w:pPr>
        <w:pStyle w:val="Heading"/>
        <w:jc w:val="left"/>
        <w:rPr/>
      </w:pPr>
      <w:r>
        <w:rPr>
          <w:bCs/>
          <w:sz w:val="16"/>
        </w:rPr>
        <w:t>А. Совершение лицом преступления при условии, что ранее оно было судим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нескольких преступлений.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лицом двух или более преступлений, представленных одной статьей УК РК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, если оно привлекалось к административной ответственност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7. Фактической ошибкой следует считать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Неправильное представление лица о фактических обстоятельствах, относящихся к объекту и объективной стороне совершенного ими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ое представление лица о размере наказания, которое может быть назначено за совершенное им деяни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знание закона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Неправильное представление лица, совершившего преступление, о юридической квалификации содея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8.Признаки субъекта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меняемость и достижение установленным законом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меняем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бщественно-опасного дея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16- летнего возраст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9. Какое преступление следует считать совершенным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ное из-за ревн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я преступления лицом, которое могло в полной мере осознавать фактический характер своих действий и руководить ими в силу психического расстрой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вершения преступления лицом, которое вследствие отставания в псих. развитии, не связанного с психическим расстройством, не способно в полной мере осознавать фактический характер своих действий.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Совершение преступления в состоянии сильного душевного волн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0.Юридической ошибкой следует считать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шибку в объекте посягатель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правильную квалификацию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еправильные представление лица о преступности или не преступности совершенного им деяния и его последствиях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кушение на преступление с негодными следствия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1. При каких условиях риск признается обоснованным?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Не имеет значение, какая цель при этом наставлен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существляется для достижения социально полезной цел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основанность риска не ставшего в зависимость от принятых мер по его предотвращению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ля признания риска обоснованным главное значение имеет цель (она должна быть социальна полезной), для достижения которой пошли на риск, но средства ее достижения могут быть и иные, с риском не связанные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2. Смысловое значение понятия «Уголовное право»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татьи Общей части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Уголовный закон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Нормы, формулирующие состав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расль законодатель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3. Какое преступление следует считать оконченным, ког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Виновный совершил все действия, которые он считал необходимые для доведения преступления до конца, независимо от того, наступил ли преступление результат или нет.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Лицо совершает противоправные действ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деянии, совершенным лицом, содержатся все признаки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Если действиями лица причинен вред другому человеку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4. В каких случаях исполнение приказа рассматривается как обстоятельство, исключающее преступного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 случае совершения неосторож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любом случа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В случае исполнения незаконного приказ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иказ является для подчиненного обязательны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5.Необходимую оборону характеризиру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Причинение любого вреда посягающему </w:t>
      </w:r>
    </w:p>
    <w:p>
      <w:pPr>
        <w:pStyle w:val="Heading"/>
        <w:jc w:val="left"/>
        <w:rPr/>
      </w:pPr>
      <w:r>
        <w:rPr>
          <w:bCs/>
          <w:sz w:val="16"/>
        </w:rPr>
        <w:t>В. Причинение вреда, точно соответствующей опасности посягательства.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Причинение посягающему вреда, не прев. характер и степень общественной опасности </w:t>
      </w:r>
    </w:p>
    <w:p>
      <w:pPr>
        <w:pStyle w:val="Heading"/>
        <w:jc w:val="left"/>
        <w:rPr/>
      </w:pPr>
      <w:r>
        <w:rPr>
          <w:bCs/>
          <w:sz w:val="16"/>
        </w:rPr>
        <w:t>Д. Причинение вреда лицу, совершение преступление, если это преступление направлено против интересов обществ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6. 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виновное причинение вреда.</w:t>
      </w:r>
    </w:p>
    <w:p>
      <w:pPr>
        <w:pStyle w:val="Heading"/>
        <w:jc w:val="left"/>
        <w:rPr/>
      </w:pPr>
      <w:r>
        <w:rPr>
          <w:bCs/>
          <w:sz w:val="16"/>
        </w:rPr>
        <w:t>С. Умственные действия, непосредственно направленные на совершение преступления, если они не были доведены до конц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Умственные действия, непосредственно направленные на совершение преступления, если при этом преступление не было доведено до конца по независящим обстоятельствам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17. Характеристика преступления с формулирующим составом </w:t>
      </w:r>
    </w:p>
    <w:p>
      <w:pPr>
        <w:pStyle w:val="Heading"/>
        <w:jc w:val="left"/>
        <w:rPr/>
      </w:pPr>
      <w:r>
        <w:rPr>
          <w:bCs/>
          <w:sz w:val="16"/>
        </w:rPr>
        <w:t>А. Преступления с формулирующим составом аналогичны малозначимым преступлениям</w:t>
      </w:r>
    </w:p>
    <w:p>
      <w:pPr>
        <w:pStyle w:val="Heading"/>
        <w:jc w:val="left"/>
        <w:rPr/>
      </w:pPr>
      <w:r>
        <w:rPr>
          <w:bCs/>
          <w:sz w:val="16"/>
        </w:rPr>
        <w:t>В. Такое преступление окончено с момента совершения общественно-опасных действий независимо от наступивших последствий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Это преступления, причиняющие вред неимущественного характера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В таких преступлениях не требуется наличие всех элементов состава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18. По какому принципу определяется уголовным законом ответственность соучастников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Каждый участник преступного сообщества отвечает за все преступления, совершаемые членами этого сооб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участники отвечают в пределах лично ими соверш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оисполнител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се соучастники несут одинаковую ответственнос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19. Место причинения связи в элементах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Факультативн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тъемлемый признак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признак объективной стороны материальных преступлени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амостоятельный элемент состава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0. Под принципами уголовного права понимаются:</w:t>
        <w:br/>
        <w:t>А. Права и свободы человека и гражданина закрепленные в Конститу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Правила, определенный порядок рассмотрения уголовных дел</w:t>
      </w:r>
    </w:p>
    <w:p>
      <w:pPr>
        <w:pStyle w:val="Heading"/>
        <w:jc w:val="left"/>
        <w:rPr/>
      </w:pPr>
      <w:r>
        <w:rPr>
          <w:bCs/>
          <w:sz w:val="16"/>
        </w:rPr>
        <w:t>С. Основополагающие идеи, закрепленные в нормах уголовного права, которые определяют его содерж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сновополагающие идеи, формулирующие правосознание суд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1.Под эксцессом исполнителя следует понимать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Совершение исполнителем преступления действия, не охватывающие умыслом других соучастников </w:t>
      </w:r>
    </w:p>
    <w:p>
      <w:pPr>
        <w:pStyle w:val="Heading"/>
        <w:jc w:val="left"/>
        <w:rPr/>
      </w:pPr>
      <w:r>
        <w:rPr>
          <w:bCs/>
          <w:sz w:val="16"/>
        </w:rPr>
        <w:t>В. Добровольный отказ одного из соучастников от совершения преступления в тот момент, когда преступление уже началос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одним из исполнителей действий, которые заранее соучастниками не оговаривались, но предполагались, учитывая, что они хорошо знают друг друга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исполнителями преступления разнохарактерных действий в соответствии с распределением ролей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2. Из перечисленных обстоятельств исключает преступность дея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бровольный отказ от совершения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Необходимая оборона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преступления лицом, находящегося в состоянии ограниченной вменяем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преступления в состоянии аффек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3. Исполнителем преступления можно счит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цо, руководящее совершением преступления </w:t>
      </w:r>
    </w:p>
    <w:p>
      <w:pPr>
        <w:pStyle w:val="Heading"/>
        <w:jc w:val="left"/>
        <w:rPr/>
      </w:pPr>
      <w:r>
        <w:rPr>
          <w:bCs/>
          <w:sz w:val="16"/>
        </w:rPr>
        <w:t>В. Лицо, склонившее другое лицо путем подкупа к совершению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Лицо, непосредственно совершившее преступление, либо непосредственно участвующее в его совершении совместно с другими лицами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Лицо, непосредственно совершившее преступление, независимо от возраст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4. Что такое преступление с двойной формой вины?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еступление совершается с неопределенным умысло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преступлении требуется отдельно определить вину по отношению к совершенному деянию и отдельно – по отношению к поступившим общественно-опасным последствия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Разновидность преступления, совершенного по небрежно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реступление совершается с прямым умыслом, по отношению к последствиям у виновного – косвенный умысел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5. Повторностью преступлений явля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Совершение лицом нескольки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лицом двух или более преступлений, представленных одной статьей Особенной частью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ицом преступления, если ранее оно привлекалось к административной ответственности.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лицом преступления при условии, что ранее оно было судимо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6. Как следует понимать принцип гражданства действия уголовного закона в пространстве?</w:t>
      </w:r>
    </w:p>
    <w:p>
      <w:pPr>
        <w:pStyle w:val="Heading"/>
        <w:jc w:val="left"/>
        <w:rPr/>
      </w:pPr>
      <w:r>
        <w:rPr>
          <w:bCs/>
          <w:sz w:val="16"/>
        </w:rPr>
        <w:t>А. Граждане РК, совершившие преступление за пределами РК, отвечают по законам страны местопребыв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В случае совершения преступления за пределами РК уголовной ответственности по казахстанским законам подлежат только граждане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Иностранные граждане, лица без гражданства, не проживающие в РК, подлежат ответственности по УК РК в случаях, если преступление направлено против РК.</w:t>
      </w:r>
    </w:p>
    <w:p>
      <w:pPr>
        <w:pStyle w:val="Heading"/>
        <w:jc w:val="left"/>
        <w:rPr/>
      </w:pPr>
      <w:r>
        <w:rPr>
          <w:bCs/>
          <w:sz w:val="16"/>
        </w:rPr>
        <w:t>Д. Граждане РК или постоянно проживающие в Казахстане лица без гражданства, совершившие преступление вне пределов РК, подлежат ответственности по УК Р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27.Под покушением на преступление следует понимат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Выполнение объективной стороны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мышленные действия, непосредственно направленные на совершение преступления, если они не были доведены до конца.</w:t>
      </w:r>
    </w:p>
    <w:p>
      <w:pPr>
        <w:pStyle w:val="Heading"/>
        <w:jc w:val="left"/>
        <w:rPr/>
      </w:pPr>
      <w:r>
        <w:rPr>
          <w:bCs/>
          <w:sz w:val="16"/>
        </w:rPr>
        <w:t>С. умышленные действия, непосредственно направленные на совершение преступления, если при этом преступление не было доведено до конца, но не зависящим обстоятельствам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Невиновное причинение вреда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28. Какое из перечисленных действий относится к стадии совершение преступления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особничеств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рганизаторская деятельность по созданию преступной групп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иготовление к преступлению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Высказывание лишения о намерении совершить преступление (обнаружение умысла)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29. Лишение свободы отбывается:</w:t>
        <w:br/>
        <w:t xml:space="preserve">А. В лечебно-трудовых профилактор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воспита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0. Лишение права занимать определенные должности и заниматься определенной деятельностью устанавливается на срок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3-х месяцев до 3-х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от года до пяти лет</w:t>
      </w:r>
    </w:p>
    <w:p>
      <w:pPr>
        <w:pStyle w:val="Heading"/>
        <w:jc w:val="left"/>
        <w:rPr/>
      </w:pPr>
      <w:r>
        <w:rPr>
          <w:bCs/>
          <w:sz w:val="16"/>
        </w:rPr>
        <w:t>С. от 1 года до 5 лет в качестве основного наказания и на срок от 6 месяцев до 3-х лет в качестве дополнительн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динаковый, независимо от того, является ли оно основным или дополнительным наказание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1. Размер штрафа определяется судом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Только с учетом тяжести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 учетом совершения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с учетом тяжести совершенного преступления или с учетом имущественного положения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С учетом тяже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2. При исправительных работах из заработка осужденного в доход государства удерживается в размере, установленном приговором суд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От десяти до 30%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пределах от 5 до 2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до 30% заработ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От 5% до 10%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3. Общие правила назначения наказания предполагают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Учет прежде всего обстоятельств, смягчающих наказа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учет характера и степени общественной опасности преступления к личности виновного</w:t>
      </w:r>
    </w:p>
    <w:p>
      <w:pPr>
        <w:pStyle w:val="Heading"/>
        <w:jc w:val="left"/>
        <w:rPr/>
      </w:pPr>
      <w:r>
        <w:rPr>
          <w:bCs/>
          <w:sz w:val="16"/>
        </w:rPr>
        <w:t xml:space="preserve">С. Ориентацию только на степень общественной опасности совершенного преступл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стижение целей покарать преступник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34. В соответствии с уголовным законам целями наказания являю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Проявление государственной репрессии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В. предупреждение совершения новых преступлений лицом, к которому наказание применяется </w:t>
      </w:r>
    </w:p>
    <w:p>
      <w:pPr>
        <w:pStyle w:val="Heading"/>
        <w:jc w:val="left"/>
        <w:rPr/>
      </w:pPr>
      <w:r>
        <w:rPr>
          <w:bCs/>
          <w:sz w:val="16"/>
        </w:rPr>
        <w:t>С. восстановление социальной справедливости, исправление осужденного и предупреждение совершения нов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Ка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5. Полная конфискация имущества означает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Изъятие всего имущества, принадлежащего осужден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изъятие всего имущества, принадлежащего осужденному и его семье, независимо от перечня, предусмотренного уголовно-исполнительным законодательством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изъятие всего имущества, которым пользовался осужденный, независимо от принадлежности этого имуще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Полная конфискация имущества невозможна, поскольку она не предусмотрена УК РК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6. Видами наказаний, предусмотренным Уголовным Кодексом РК являются:</w:t>
        <w:br/>
        <w:t>А. Штраф, лишение права занимать определенные должности и заниматься определенной деятельностью, лиш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сылка, высылк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редупреждение 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Д. Исправленные работы по месту работы и учебы, а также по указанию органа, исполняющего это наказа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7. Условное осуждение применяется к лицам, которым назначено наказание в виде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Лишение свобод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исправительных работ, ограничения свободы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бязательных работ, арест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Любого наказа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38. Новым для УК РК являются виды наказания: </w:t>
      </w:r>
    </w:p>
    <w:p>
      <w:pPr>
        <w:pStyle w:val="Heading"/>
        <w:jc w:val="left"/>
        <w:rPr/>
      </w:pPr>
      <w:r>
        <w:rPr>
          <w:bCs/>
          <w:sz w:val="16"/>
        </w:rPr>
        <w:t>А. Лишение специального, воинского или почетного звания, классного чина ил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граничение свободы, арес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мертная казнь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39. Лишение свободы устанавливается на срок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Более 30 лет, если совершается особо тяжкое преступление </w:t>
      </w:r>
    </w:p>
    <w:p>
      <w:pPr>
        <w:pStyle w:val="Heading"/>
        <w:jc w:val="left"/>
        <w:rPr/>
      </w:pPr>
      <w:r>
        <w:rPr>
          <w:bCs/>
          <w:sz w:val="16"/>
        </w:rPr>
        <w:t>В. Более 30 лет, если смертная казнь в порядке помилования заменяется лишением свободы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6 месяцев до 20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6 месяцев до 25 лет.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0. Мерами воспитательного воздействия, применяемые к несовершеннолетним, являются</w:t>
        <w:br/>
        <w:t xml:space="preserve">А. Помещение в специализированные учебные или лечебные учрежден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Предупрежд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Передача его под надзор наставника либо коллектива, в котором несовершеннолетний  работает или учитс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Установление за ним административного надзор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1. Лица, осужденные преступления, совершение по неосторожности, отбывают наказание:</w:t>
        <w:br/>
        <w:t>А. В колониях – поселениях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В исправительных колониях общего режим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В исправительно-трудов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В исправительных коло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42. Освобождение от уголовной ответственности в связи с деятельным раскаянием предполагает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Добровольный отказ от доведения преступления до конц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вершение преступления лицам, которые добровольно явилось с повинной </w:t>
      </w:r>
    </w:p>
    <w:p>
      <w:pPr>
        <w:pStyle w:val="Heading"/>
        <w:jc w:val="left"/>
        <w:rPr/>
      </w:pPr>
      <w:r>
        <w:rPr>
          <w:bCs/>
          <w:sz w:val="16"/>
        </w:rPr>
        <w:t>С. Совершение впервые преступления небольшой тяжести при условии, что лицо добровольно явилось с повинной и способствовало раскрытию преступления</w:t>
      </w:r>
    </w:p>
    <w:p>
      <w:pPr>
        <w:pStyle w:val="Heading"/>
        <w:jc w:val="left"/>
        <w:rPr/>
      </w:pPr>
      <w:r>
        <w:rPr>
          <w:bCs/>
          <w:sz w:val="16"/>
        </w:rPr>
        <w:t>Д. Совершение преступления лицом, которое возместило причиненный ущерб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3. Несовершеннолетнему назначается лишением свобод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А. До 7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до 10 лет с отбыванием в колониях – поселениях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до 10 лет с отбыванием в воспитательных колониях общего и усиленного режим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До 5 лет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4. Акт амнистии может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свободить полностью или частично от наказания лиц, совершившее преступление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ократить срок погашения су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кратить давностные срок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омиловать виновного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5. Освободить от уголовной ответственности возможно в связи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 причинением вреда в состоянии необходимой стороны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С причинением вреда в состоянии крайней необходим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С недостижением возраста, с которою возможно привлечение к уголовной ответственно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 деятельным раскаянием лица, совершившее преступление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6. Принудительное безвозмездное изъятие в собственность государства имущества, являющегося собственностью осужденного называется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Реквизи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Конфиск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Национал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Приватизацие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7. Сроки давности, исключительная уголовная ответственность, равны: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10 годам после совершения преступления средне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3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20 годам после совершения преступления небольшой тяжест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Д. 6 годам после совершения преступления небольшой тяжести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>48. Срок назначения ограничения свободы дифференцируется в зависимости:</w:t>
      </w:r>
    </w:p>
    <w:p>
      <w:pPr>
        <w:pStyle w:val="Heading"/>
        <w:jc w:val="left"/>
        <w:rPr/>
      </w:pPr>
      <w:r>
        <w:rPr>
          <w:bCs/>
          <w:sz w:val="16"/>
        </w:rPr>
        <w:t xml:space="preserve">А. От того, является ли преступление посягательством на личность или на экономические основы государства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В. от того, достигло ли лицо, осуждение судом, совершеннолетия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от личности осужденного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От характера совершенного преступления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49. К основным видам наказания относятся:</w:t>
        <w:br/>
        <w:t>А. Обязательные работы, исправительные работы</w:t>
      </w:r>
    </w:p>
    <w:p>
      <w:pPr>
        <w:pStyle w:val="Heading"/>
        <w:jc w:val="left"/>
        <w:rPr/>
      </w:pPr>
      <w:r>
        <w:rPr>
          <w:bCs/>
          <w:sz w:val="16"/>
        </w:rPr>
        <w:t>В. лишение специального воинского или почетного звания, классного чина и государственных наград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С. лишение свободы и смертная казнь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Конфискация имущества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/>
      </w:pPr>
      <w:r>
        <w:rPr>
          <w:bCs/>
          <w:sz w:val="16"/>
        </w:rPr>
        <w:t xml:space="preserve">50. Конфискация устанавливается в качестве дополнительного наказания за: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 xml:space="preserve">А. Совершение любых преступлений 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В. Совершение тяжких и особо тяжких преступлений независимо от мотивации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С. Совершение любых корыстных преступл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  <w:t>Д. Совершение тяжких и особо тяжких преступлений, совершенных из корыстных побуждений</w:t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left"/>
        <w:rPr>
          <w:bCs/>
          <w:sz w:val="16"/>
        </w:rPr>
      </w:pPr>
      <w:r>
        <w:rPr>
          <w:bCs/>
          <w:sz w:val="16"/>
        </w:rPr>
      </w:r>
    </w:p>
    <w:p>
      <w:pPr>
        <w:pStyle w:val="Heading"/>
        <w:jc w:val="right"/>
        <w:rPr/>
      </w:pPr>
      <w:r>
        <w:rPr>
          <w:bCs/>
          <w:sz w:val="16"/>
        </w:rPr>
        <w:t xml:space="preserve">   </w:t>
      </w:r>
    </w:p>
    <w:p>
      <w:pPr>
        <w:pStyle w:val="Heading"/>
        <w:rPr>
          <w:bCs/>
          <w:sz w:val="16"/>
        </w:rPr>
      </w:pPr>
      <w:r>
        <w:rPr>
          <w:bCs/>
          <w:sz w:val="16"/>
        </w:rPr>
      </w:r>
    </w:p>
    <w:sectPr>
      <w:type w:val="nextPage"/>
      <w:pgSz w:w="11906" w:h="16838"/>
      <w:pgMar w:left="851" w:right="1134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39:00Z</dcterms:created>
  <dc:creator>s</dc:creator>
  <dc:description/>
  <cp:keywords/>
  <dc:language>en-US</dc:language>
  <cp:lastModifiedBy>Mage</cp:lastModifiedBy>
  <cp:lastPrinted>2002-06-15T20:33:00Z</cp:lastPrinted>
  <dcterms:modified xsi:type="dcterms:W3CDTF">2011-10-17T05:39:00Z</dcterms:modified>
  <cp:revision>2</cp:revision>
  <dc:subject/>
  <dc:title>Тест №1 (Общая часть)</dc:title>
</cp:coreProperties>
</file>