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suppressAutoHyphens w:val="true"/>
        <w:autoSpaceDE w:val="false"/>
        <w:jc w:val="center"/>
        <w:rPr>
          <w:sz w:val="22"/>
          <w:szCs w:val="20"/>
        </w:rPr>
      </w:pPr>
      <w:r>
        <w:rPr>
          <w:sz w:val="28"/>
          <w:szCs w:val="20"/>
        </w:rPr>
        <w:t>Тольяттинский политехнический институт</w:t>
      </w:r>
    </w:p>
    <w:p>
      <w:pPr>
        <w:pStyle w:val="Normal"/>
        <w:suppressAutoHyphens w:val="true"/>
        <w:autoSpaceDE w:val="false"/>
        <w:ind w:firstLine="851"/>
        <w:jc w:val="both"/>
        <w:rPr>
          <w:sz w:val="22"/>
          <w:szCs w:val="20"/>
        </w:rPr>
      </w:pPr>
      <w:r>
        <w:rPr>
          <w:sz w:val="22"/>
          <w:szCs w:val="20"/>
        </w:rPr>
      </w:r>
    </w:p>
    <w:p>
      <w:pPr>
        <w:pStyle w:val="Normal"/>
        <w:suppressAutoHyphens w:val="true"/>
        <w:autoSpaceDE w:val="false"/>
        <w:ind w:firstLine="851"/>
        <w:jc w:val="both"/>
        <w:rPr>
          <w:sz w:val="22"/>
          <w:szCs w:val="20"/>
        </w:rPr>
      </w:pPr>
      <w:r>
        <w:rPr>
          <w:sz w:val="22"/>
          <w:szCs w:val="20"/>
        </w:rPr>
      </w:r>
    </w:p>
    <w:p>
      <w:pPr>
        <w:pStyle w:val="Normal"/>
        <w:suppressAutoHyphens w:val="true"/>
        <w:autoSpaceDE w:val="false"/>
        <w:ind w:firstLine="851"/>
        <w:jc w:val="both"/>
        <w:rPr>
          <w:sz w:val="22"/>
          <w:szCs w:val="20"/>
        </w:rPr>
      </w:pPr>
      <w:r>
        <w:rPr>
          <w:sz w:val="22"/>
          <w:szCs w:val="20"/>
        </w:rPr>
      </w:r>
    </w:p>
    <w:p>
      <w:pPr>
        <w:pStyle w:val="Normal"/>
        <w:suppressAutoHyphens w:val="true"/>
        <w:autoSpaceDE w:val="false"/>
        <w:ind w:firstLine="851"/>
        <w:jc w:val="both"/>
        <w:rPr>
          <w:sz w:val="22"/>
          <w:szCs w:val="20"/>
        </w:rPr>
      </w:pPr>
      <w:r>
        <w:rPr>
          <w:sz w:val="22"/>
          <w:szCs w:val="20"/>
        </w:rPr>
      </w:r>
    </w:p>
    <w:p>
      <w:pPr>
        <w:pStyle w:val="Normal"/>
        <w:suppressAutoHyphens w:val="true"/>
        <w:autoSpaceDE w:val="false"/>
        <w:ind w:firstLine="851"/>
        <w:jc w:val="both"/>
        <w:rPr>
          <w:sz w:val="22"/>
          <w:szCs w:val="20"/>
        </w:rPr>
      </w:pPr>
      <w:r>
        <w:rPr>
          <w:sz w:val="22"/>
          <w:szCs w:val="20"/>
        </w:rPr>
      </w:r>
    </w:p>
    <w:p>
      <w:pPr>
        <w:pStyle w:val="Normal"/>
        <w:suppressAutoHyphens w:val="true"/>
        <w:autoSpaceDE w:val="false"/>
        <w:ind w:firstLine="851"/>
        <w:jc w:val="both"/>
        <w:rPr>
          <w:sz w:val="22"/>
          <w:szCs w:val="20"/>
        </w:rPr>
      </w:pPr>
      <w:r>
        <w:rPr>
          <w:sz w:val="22"/>
          <w:szCs w:val="20"/>
        </w:rPr>
      </w:r>
    </w:p>
    <w:p>
      <w:pPr>
        <w:pStyle w:val="Normal"/>
        <w:suppressAutoHyphens w:val="true"/>
        <w:autoSpaceDE w:val="false"/>
        <w:ind w:firstLine="851"/>
        <w:jc w:val="both"/>
        <w:rPr>
          <w:sz w:val="22"/>
          <w:szCs w:val="20"/>
        </w:rPr>
      </w:pPr>
      <w:r>
        <w:rPr>
          <w:sz w:val="22"/>
          <w:szCs w:val="20"/>
        </w:rPr>
      </w:r>
    </w:p>
    <w:p>
      <w:pPr>
        <w:pStyle w:val="Normal"/>
        <w:suppressAutoHyphens w:val="true"/>
        <w:autoSpaceDE w:val="false"/>
        <w:ind w:firstLine="851"/>
        <w:jc w:val="both"/>
        <w:rPr>
          <w:sz w:val="22"/>
          <w:szCs w:val="20"/>
        </w:rPr>
      </w:pPr>
      <w:r>
        <w:rPr>
          <w:sz w:val="22"/>
          <w:szCs w:val="20"/>
        </w:rPr>
      </w:r>
    </w:p>
    <w:p>
      <w:pPr>
        <w:pStyle w:val="Normal"/>
        <w:suppressAutoHyphens w:val="true"/>
        <w:autoSpaceDE w:val="false"/>
        <w:jc w:val="center"/>
        <w:rPr>
          <w:sz w:val="52"/>
          <w:szCs w:val="20"/>
          <w:lang w:val="en-US"/>
        </w:rPr>
      </w:pPr>
      <w:r>
        <w:rPr>
          <w:sz w:val="52"/>
          <w:szCs w:val="20"/>
        </w:rPr>
        <w:t>«Понятие преступления»</w:t>
      </w:r>
    </w:p>
    <w:p>
      <w:pPr>
        <w:pStyle w:val="Normal"/>
        <w:suppressAutoHyphens w:val="true"/>
        <w:autoSpaceDE w:val="false"/>
        <w:ind w:firstLine="851"/>
        <w:jc w:val="both"/>
        <w:rPr>
          <w:sz w:val="22"/>
          <w:szCs w:val="20"/>
          <w:lang w:val="en-US"/>
        </w:rPr>
      </w:pPr>
      <w:r>
        <w:rPr>
          <w:sz w:val="22"/>
          <w:szCs w:val="20"/>
          <w:lang w:val="en-US"/>
        </w:rPr>
      </w:r>
    </w:p>
    <w:p>
      <w:pPr>
        <w:pStyle w:val="Normal"/>
        <w:suppressAutoHyphens w:val="true"/>
        <w:autoSpaceDE w:val="false"/>
        <w:ind w:firstLine="851"/>
        <w:rPr>
          <w:sz w:val="22"/>
          <w:szCs w:val="20"/>
        </w:rPr>
      </w:pPr>
      <w:r>
        <w:rPr>
          <w:sz w:val="22"/>
          <w:szCs w:val="20"/>
        </w:rPr>
        <w:t>Группа: Э-309</w:t>
      </w:r>
    </w:p>
    <w:p>
      <w:pPr>
        <w:pStyle w:val="Normal"/>
        <w:suppressAutoHyphens w:val="true"/>
        <w:autoSpaceDE w:val="false"/>
        <w:ind w:firstLine="851"/>
        <w:rPr>
          <w:sz w:val="22"/>
          <w:szCs w:val="20"/>
        </w:rPr>
      </w:pPr>
      <w:r>
        <w:rPr>
          <w:sz w:val="22"/>
          <w:szCs w:val="20"/>
        </w:rPr>
        <w:t>Студент: Топоров Д.Г.</w:t>
      </w:r>
      <w:r>
        <w:br w:type="page"/>
      </w:r>
    </w:p>
    <w:p>
      <w:pPr>
        <w:pStyle w:val="Normal"/>
        <w:suppressAutoHyphens w:val="true"/>
        <w:autoSpaceDE w:val="false"/>
        <w:spacing w:lineRule="auto" w:line="480"/>
        <w:jc w:val="center"/>
        <w:rPr>
          <w:sz w:val="32"/>
          <w:szCs w:val="20"/>
        </w:rPr>
      </w:pPr>
      <w:r>
        <w:rPr>
          <w:sz w:val="32"/>
          <w:szCs w:val="20"/>
        </w:rPr>
        <w:t>Содержание</w:t>
      </w:r>
    </w:p>
    <w:p>
      <w:pPr>
        <w:pStyle w:val="Normal"/>
        <w:suppressAutoHyphens w:val="true"/>
        <w:autoSpaceDE w:val="false"/>
        <w:spacing w:lineRule="auto" w:line="480"/>
        <w:ind w:firstLine="851"/>
        <w:rPr>
          <w:sz w:val="28"/>
          <w:szCs w:val="20"/>
        </w:rPr>
      </w:pPr>
      <w:r>
        <w:rPr>
          <w:sz w:val="28"/>
          <w:szCs w:val="20"/>
        </w:rPr>
        <w:t>1. Понятие преступления</w:t>
      </w:r>
    </w:p>
    <w:p>
      <w:pPr>
        <w:pStyle w:val="Normal"/>
        <w:suppressAutoHyphens w:val="true"/>
        <w:autoSpaceDE w:val="false"/>
        <w:spacing w:lineRule="auto" w:line="480"/>
        <w:ind w:firstLine="851"/>
        <w:jc w:val="both"/>
        <w:rPr>
          <w:sz w:val="28"/>
          <w:szCs w:val="20"/>
        </w:rPr>
      </w:pPr>
      <w:r>
        <w:rPr>
          <w:sz w:val="28"/>
          <w:szCs w:val="20"/>
        </w:rPr>
        <w:t>2. Признаки преступления</w:t>
      </w:r>
    </w:p>
    <w:p>
      <w:pPr>
        <w:pStyle w:val="Normal"/>
        <w:suppressAutoHyphens w:val="true"/>
        <w:autoSpaceDE w:val="false"/>
        <w:spacing w:lineRule="auto" w:line="480"/>
        <w:ind w:firstLine="851"/>
        <w:jc w:val="both"/>
        <w:rPr>
          <w:sz w:val="28"/>
          <w:szCs w:val="20"/>
        </w:rPr>
      </w:pPr>
      <w:r>
        <w:rPr>
          <w:sz w:val="28"/>
          <w:szCs w:val="20"/>
        </w:rPr>
        <w:t>2.1 Общественная опасность</w:t>
      </w:r>
    </w:p>
    <w:p>
      <w:pPr>
        <w:pStyle w:val="Normal"/>
        <w:suppressAutoHyphens w:val="true"/>
        <w:autoSpaceDE w:val="false"/>
        <w:spacing w:lineRule="auto" w:line="480"/>
        <w:ind w:firstLine="851"/>
        <w:jc w:val="both"/>
        <w:rPr>
          <w:sz w:val="28"/>
          <w:szCs w:val="20"/>
        </w:rPr>
      </w:pPr>
      <w:r>
        <w:rPr>
          <w:sz w:val="28"/>
          <w:szCs w:val="20"/>
        </w:rPr>
        <w:t>2.2 Уголовная противоправность</w:t>
      </w:r>
    </w:p>
    <w:p>
      <w:pPr>
        <w:pStyle w:val="Normal"/>
        <w:suppressAutoHyphens w:val="true"/>
        <w:autoSpaceDE w:val="false"/>
        <w:spacing w:lineRule="auto" w:line="480"/>
        <w:ind w:firstLine="851"/>
        <w:jc w:val="both"/>
        <w:rPr>
          <w:sz w:val="28"/>
          <w:szCs w:val="20"/>
        </w:rPr>
      </w:pPr>
      <w:r>
        <w:rPr>
          <w:sz w:val="28"/>
          <w:szCs w:val="20"/>
        </w:rPr>
        <w:t>2.3 Виновность</w:t>
      </w:r>
    </w:p>
    <w:p>
      <w:pPr>
        <w:pStyle w:val="Normal"/>
        <w:suppressAutoHyphens w:val="true"/>
        <w:autoSpaceDE w:val="false"/>
        <w:spacing w:lineRule="auto" w:line="480"/>
        <w:ind w:firstLine="851"/>
        <w:jc w:val="both"/>
        <w:rPr>
          <w:sz w:val="28"/>
          <w:szCs w:val="20"/>
        </w:rPr>
      </w:pPr>
      <w:r>
        <w:rPr>
          <w:sz w:val="28"/>
          <w:szCs w:val="20"/>
        </w:rPr>
        <w:t>2.4. Наказуемость</w:t>
      </w:r>
    </w:p>
    <w:p>
      <w:pPr>
        <w:pStyle w:val="Normal"/>
        <w:suppressAutoHyphens w:val="true"/>
        <w:autoSpaceDE w:val="false"/>
        <w:spacing w:lineRule="auto" w:line="480"/>
        <w:ind w:firstLine="851"/>
        <w:jc w:val="both"/>
        <w:rPr>
          <w:sz w:val="28"/>
          <w:szCs w:val="20"/>
          <w:lang w:val="en-US"/>
        </w:rPr>
      </w:pPr>
      <w:r>
        <w:rPr>
          <w:sz w:val="28"/>
          <w:szCs w:val="20"/>
        </w:rPr>
        <w:t>3. Состав преступления</w:t>
      </w:r>
    </w:p>
    <w:p>
      <w:pPr>
        <w:pStyle w:val="Normal"/>
        <w:suppressAutoHyphens w:val="true"/>
        <w:autoSpaceDE w:val="false"/>
        <w:spacing w:lineRule="auto" w:line="480"/>
        <w:ind w:firstLine="851"/>
        <w:jc w:val="both"/>
        <w:rPr>
          <w:sz w:val="28"/>
          <w:szCs w:val="20"/>
        </w:rPr>
      </w:pPr>
      <w:r>
        <w:rPr>
          <w:sz w:val="28"/>
          <w:szCs w:val="20"/>
        </w:rPr>
        <w:t>3.1 Понятие состава</w:t>
      </w:r>
    </w:p>
    <w:p>
      <w:pPr>
        <w:pStyle w:val="Normal"/>
        <w:suppressAutoHyphens w:val="true"/>
        <w:autoSpaceDE w:val="false"/>
        <w:spacing w:lineRule="auto" w:line="480"/>
        <w:ind w:firstLine="851"/>
        <w:jc w:val="both"/>
        <w:rPr>
          <w:sz w:val="28"/>
          <w:szCs w:val="20"/>
        </w:rPr>
      </w:pPr>
      <w:r>
        <w:rPr>
          <w:sz w:val="28"/>
          <w:szCs w:val="20"/>
        </w:rPr>
        <w:t>3.2 Объект преступления</w:t>
      </w:r>
    </w:p>
    <w:p>
      <w:pPr>
        <w:pStyle w:val="Normal"/>
        <w:suppressAutoHyphens w:val="true"/>
        <w:autoSpaceDE w:val="false"/>
        <w:spacing w:lineRule="auto" w:line="480"/>
        <w:ind w:firstLine="851"/>
        <w:jc w:val="both"/>
        <w:rPr>
          <w:sz w:val="28"/>
          <w:szCs w:val="20"/>
        </w:rPr>
      </w:pPr>
      <w:r>
        <w:rPr>
          <w:sz w:val="28"/>
          <w:szCs w:val="20"/>
        </w:rPr>
        <w:t>3.3 Объективная сторона преступления</w:t>
      </w:r>
    </w:p>
    <w:p>
      <w:pPr>
        <w:pStyle w:val="Normal"/>
        <w:suppressAutoHyphens w:val="true"/>
        <w:autoSpaceDE w:val="false"/>
        <w:spacing w:lineRule="auto" w:line="480"/>
        <w:ind w:firstLine="851"/>
        <w:jc w:val="both"/>
        <w:rPr>
          <w:sz w:val="28"/>
          <w:szCs w:val="20"/>
        </w:rPr>
      </w:pPr>
      <w:r>
        <w:rPr>
          <w:sz w:val="28"/>
          <w:szCs w:val="20"/>
        </w:rPr>
        <w:t>3.4 Субъект преступления</w:t>
      </w:r>
    </w:p>
    <w:p>
      <w:pPr>
        <w:pStyle w:val="Normal"/>
        <w:suppressAutoHyphens w:val="true"/>
        <w:autoSpaceDE w:val="false"/>
        <w:spacing w:lineRule="auto" w:line="480"/>
        <w:ind w:firstLine="851"/>
        <w:jc w:val="both"/>
        <w:rPr>
          <w:sz w:val="28"/>
          <w:szCs w:val="20"/>
        </w:rPr>
      </w:pPr>
      <w:r>
        <w:rPr>
          <w:sz w:val="28"/>
          <w:szCs w:val="20"/>
        </w:rPr>
        <w:t>3.5 Субъективная сторона преступления</w:t>
      </w:r>
    </w:p>
    <w:p>
      <w:pPr>
        <w:pStyle w:val="Normal"/>
        <w:suppressAutoHyphens w:val="true"/>
        <w:autoSpaceDE w:val="false"/>
        <w:spacing w:lineRule="auto" w:line="480"/>
        <w:ind w:firstLine="851"/>
        <w:jc w:val="both"/>
        <w:rPr>
          <w:sz w:val="28"/>
          <w:szCs w:val="20"/>
        </w:rPr>
      </w:pPr>
      <w:r>
        <w:rPr>
          <w:sz w:val="28"/>
          <w:szCs w:val="20"/>
        </w:rPr>
        <w:t>4. Классификация преступлений</w:t>
      </w:r>
    </w:p>
    <w:p>
      <w:pPr>
        <w:pStyle w:val="Normal"/>
        <w:suppressAutoHyphens w:val="true"/>
        <w:autoSpaceDE w:val="false"/>
        <w:spacing w:lineRule="auto" w:line="480"/>
        <w:ind w:firstLine="851"/>
        <w:jc w:val="both"/>
        <w:rPr>
          <w:sz w:val="28"/>
          <w:szCs w:val="20"/>
        </w:rPr>
      </w:pPr>
      <w:r>
        <w:rPr>
          <w:sz w:val="28"/>
          <w:szCs w:val="20"/>
        </w:rPr>
        <w:t>4.1 Преступления небольшой тяжести</w:t>
      </w:r>
    </w:p>
    <w:p>
      <w:pPr>
        <w:pStyle w:val="Normal"/>
        <w:suppressAutoHyphens w:val="true"/>
        <w:autoSpaceDE w:val="false"/>
        <w:spacing w:lineRule="auto" w:line="480"/>
        <w:ind w:firstLine="851"/>
        <w:jc w:val="both"/>
        <w:rPr>
          <w:sz w:val="28"/>
          <w:szCs w:val="20"/>
        </w:rPr>
      </w:pPr>
      <w:r>
        <w:rPr>
          <w:sz w:val="28"/>
          <w:szCs w:val="20"/>
        </w:rPr>
        <w:t>4.2 Преступления средней тяжести</w:t>
      </w:r>
    </w:p>
    <w:p>
      <w:pPr>
        <w:pStyle w:val="Normal"/>
        <w:suppressAutoHyphens w:val="true"/>
        <w:autoSpaceDE w:val="false"/>
        <w:spacing w:lineRule="auto" w:line="480"/>
        <w:ind w:firstLine="851"/>
        <w:jc w:val="both"/>
        <w:rPr>
          <w:sz w:val="28"/>
          <w:szCs w:val="20"/>
        </w:rPr>
      </w:pPr>
      <w:r>
        <w:rPr>
          <w:sz w:val="28"/>
          <w:szCs w:val="20"/>
        </w:rPr>
        <w:t>4.3 Тяжкие преступления</w:t>
      </w:r>
    </w:p>
    <w:p>
      <w:pPr>
        <w:pStyle w:val="Normal"/>
        <w:suppressAutoHyphens w:val="true"/>
        <w:autoSpaceDE w:val="false"/>
        <w:spacing w:lineRule="auto" w:line="480"/>
        <w:ind w:firstLine="851"/>
        <w:jc w:val="both"/>
        <w:rPr>
          <w:sz w:val="28"/>
          <w:szCs w:val="20"/>
        </w:rPr>
      </w:pPr>
      <w:r>
        <w:rPr>
          <w:sz w:val="28"/>
          <w:szCs w:val="20"/>
        </w:rPr>
        <w:t>4.4 Особо тяжкие преступления</w:t>
      </w:r>
    </w:p>
    <w:p>
      <w:pPr>
        <w:pStyle w:val="Normal"/>
        <w:suppressAutoHyphens w:val="true"/>
        <w:autoSpaceDE w:val="false"/>
        <w:spacing w:lineRule="auto" w:line="480"/>
        <w:ind w:firstLine="851"/>
        <w:jc w:val="both"/>
        <w:rPr>
          <w:sz w:val="28"/>
          <w:szCs w:val="20"/>
        </w:rPr>
      </w:pPr>
      <w:r>
        <w:rPr>
          <w:sz w:val="28"/>
          <w:szCs w:val="20"/>
        </w:rPr>
        <w:t>4.5 Значение классификации</w:t>
      </w:r>
    </w:p>
    <w:p>
      <w:pPr>
        <w:pStyle w:val="Normal"/>
        <w:suppressAutoHyphens w:val="true"/>
        <w:autoSpaceDE w:val="false"/>
        <w:spacing w:lineRule="auto" w:line="480"/>
        <w:ind w:firstLine="851"/>
        <w:jc w:val="both"/>
        <w:rPr>
          <w:sz w:val="28"/>
          <w:szCs w:val="20"/>
        </w:rPr>
      </w:pPr>
      <w:r>
        <w:rPr>
          <w:sz w:val="28"/>
          <w:szCs w:val="20"/>
        </w:rPr>
        <w:t>5. Список использованных источников</w:t>
      </w:r>
    </w:p>
    <w:p>
      <w:pPr>
        <w:pStyle w:val="Normal"/>
        <w:suppressAutoHyphens w:val="true"/>
        <w:autoSpaceDE w:val="false"/>
        <w:spacing w:lineRule="auto" w:line="480"/>
        <w:ind w:firstLine="851"/>
        <w:jc w:val="both"/>
        <w:rPr>
          <w:sz w:val="28"/>
          <w:szCs w:val="20"/>
        </w:rPr>
      </w:pPr>
      <w:r>
        <w:rPr>
          <w:sz w:val="28"/>
          <w:szCs w:val="20"/>
        </w:rPr>
        <w:t xml:space="preserve"> </w:t>
      </w:r>
      <w:r>
        <w:br w:type="page"/>
      </w:r>
    </w:p>
    <w:p>
      <w:pPr>
        <w:pStyle w:val="Normal"/>
        <w:spacing w:lineRule="auto" w:line="360"/>
        <w:jc w:val="center"/>
        <w:rPr>
          <w:sz w:val="32"/>
        </w:rPr>
      </w:pPr>
      <w:r>
        <w:rPr>
          <w:sz w:val="32"/>
        </w:rPr>
        <w:t>1. Понятие и признаки преступления</w:t>
      </w:r>
    </w:p>
    <w:p>
      <w:pPr>
        <w:pStyle w:val="Normal"/>
        <w:tabs>
          <w:tab w:val="clear" w:pos="720"/>
          <w:tab w:val="left" w:pos="9638" w:leader="none"/>
        </w:tabs>
        <w:spacing w:before="180" w:after="0"/>
        <w:ind w:right="-1" w:firstLine="851"/>
        <w:jc w:val="both"/>
        <w:rPr>
          <w:sz w:val="22"/>
          <w:szCs w:val="28"/>
        </w:rPr>
      </w:pPr>
      <w:r>
        <w:rPr>
          <w:sz w:val="22"/>
          <w:szCs w:val="28"/>
        </w:rPr>
        <w:t>Преступление является важнейшей категорией уголовного пра</w:t>
        <w:softHyphen/>
        <w:t>ва. Все другие понятия и категории уголовного права связаны с преступлением.</w:t>
      </w:r>
    </w:p>
    <w:p>
      <w:pPr>
        <w:pStyle w:val="Normal"/>
        <w:tabs>
          <w:tab w:val="clear" w:pos="720"/>
          <w:tab w:val="left" w:pos="9638" w:leader="none"/>
        </w:tabs>
        <w:ind w:right="-1" w:firstLine="851"/>
        <w:jc w:val="both"/>
        <w:rPr>
          <w:sz w:val="22"/>
          <w:szCs w:val="28"/>
        </w:rPr>
      </w:pPr>
      <w:r>
        <w:rPr>
          <w:sz w:val="22"/>
          <w:szCs w:val="28"/>
        </w:rPr>
        <w:t>Наука уголовного права рассматривает преступление не как аб</w:t>
        <w:softHyphen/>
        <w:t>страктную категорию, неизменную, раз и навсегда данную, ни от чего не зависимую, а как реальную социальную категорию, тесно связанную с другими, обусловливающими ее появление и сущес</w:t>
        <w:softHyphen/>
        <w:t>твование социальными явлениями. Рассматривая преступление подобным образом, наука уголовного права устанавливает, что пре</w:t>
        <w:softHyphen/>
        <w:t>ступление является исторически изменчивой категорией, которая существовала не всегда, а возникла на определенном этапе разви</w:t>
        <w:softHyphen/>
        <w:t>тия человеческого общества: с общественным разделением труда, образованием частной собственности, делением общества на клас</w:t>
        <w:softHyphen/>
        <w:t>сы, с появлением государства и права.</w:t>
      </w:r>
    </w:p>
    <w:p>
      <w:pPr>
        <w:pStyle w:val="Normal"/>
        <w:tabs>
          <w:tab w:val="clear" w:pos="720"/>
          <w:tab w:val="left" w:pos="9638" w:leader="none"/>
        </w:tabs>
        <w:ind w:right="-1" w:firstLine="851"/>
        <w:jc w:val="both"/>
        <w:rPr>
          <w:sz w:val="22"/>
          <w:szCs w:val="28"/>
        </w:rPr>
      </w:pPr>
      <w:r>
        <w:rPr>
          <w:sz w:val="22"/>
          <w:szCs w:val="28"/>
        </w:rPr>
        <w:t>Преступным признается такое поведение человека, которое при</w:t>
        <w:softHyphen/>
        <w:t>чиняет существенный вред, нарушает общественные отношения в государстве.</w:t>
      </w:r>
    </w:p>
    <w:p>
      <w:pPr>
        <w:pStyle w:val="Normal"/>
        <w:tabs>
          <w:tab w:val="clear" w:pos="720"/>
          <w:tab w:val="left" w:pos="9638" w:leader="none"/>
        </w:tabs>
        <w:ind w:right="-1" w:firstLine="851"/>
        <w:jc w:val="both"/>
        <w:rPr>
          <w:sz w:val="22"/>
          <w:szCs w:val="28"/>
        </w:rPr>
      </w:pPr>
      <w:r>
        <w:rPr>
          <w:sz w:val="22"/>
          <w:szCs w:val="28"/>
        </w:rPr>
        <w:t>В эпоху первобытнообщинного строя, когда не было государства и права, не было и понятия преступления, наказания. Если совер</w:t>
        <w:softHyphen/>
        <w:t>шались какие-либо эксцессы, действия, вредные, опасные для рода и племени, отдельного лица, то с ними боролись посредством при</w:t>
        <w:softHyphen/>
        <w:t>менения мер принуждения, исходящих от рода, племени, напри</w:t>
        <w:softHyphen/>
        <w:t>мер, изгнание из рода, племени, лишение мира, лишение воды.</w:t>
      </w:r>
    </w:p>
    <w:p>
      <w:pPr>
        <w:pStyle w:val="Normal"/>
        <w:tabs>
          <w:tab w:val="clear" w:pos="720"/>
          <w:tab w:val="left" w:pos="9638" w:leader="none"/>
        </w:tabs>
        <w:ind w:right="-1" w:firstLine="851"/>
        <w:jc w:val="both"/>
        <w:rPr>
          <w:sz w:val="22"/>
          <w:szCs w:val="28"/>
        </w:rPr>
      </w:pPr>
      <w:r>
        <w:rPr>
          <w:sz w:val="22"/>
          <w:szCs w:val="28"/>
        </w:rPr>
        <w:t>Понятие преступления, его содержание менялось со сменой об</w:t>
        <w:softHyphen/>
        <w:t>щественно-экономических формаций, но его социальная сущность, которая определяется общественной опасностью для существующих общественных отношений, охраняемых уголовным законом, оста</w:t>
        <w:softHyphen/>
        <w:t>валась неизменной.</w:t>
      </w:r>
    </w:p>
    <w:p>
      <w:pPr>
        <w:pStyle w:val="Normal"/>
        <w:tabs>
          <w:tab w:val="clear" w:pos="720"/>
          <w:tab w:val="left" w:pos="9638" w:leader="none"/>
        </w:tabs>
        <w:ind w:right="-1" w:firstLine="851"/>
        <w:jc w:val="both"/>
        <w:rPr>
          <w:sz w:val="22"/>
          <w:szCs w:val="28"/>
        </w:rPr>
      </w:pPr>
      <w:r>
        <w:rPr>
          <w:sz w:val="22"/>
          <w:szCs w:val="28"/>
        </w:rPr>
        <w:t>Определение понятия преступления дается в статье 14 Уголовно</w:t>
        <w:softHyphen/>
        <w:t>го кодекса Российской Федерации: "Преступлением признается совершенное виновно общественно опасное деяние (действие или бездействие), запрещенное настоящим Кодексом под угрозой нака</w:t>
        <w:softHyphen/>
        <w:t>зания..."</w:t>
      </w:r>
    </w:p>
    <w:p>
      <w:pPr>
        <w:pStyle w:val="Normal"/>
        <w:ind w:firstLine="851"/>
        <w:jc w:val="both"/>
        <w:rPr>
          <w:sz w:val="22"/>
          <w:szCs w:val="28"/>
        </w:rPr>
      </w:pPr>
      <w:r>
        <w:rPr>
          <w:sz w:val="22"/>
          <w:szCs w:val="28"/>
        </w:rPr>
        <w:t>Преступление характеризуется рядом обязательных признаков:</w:t>
      </w:r>
    </w:p>
    <w:p>
      <w:pPr>
        <w:pStyle w:val="Normal"/>
        <w:ind w:firstLine="851"/>
        <w:jc w:val="both"/>
        <w:rPr>
          <w:sz w:val="22"/>
          <w:szCs w:val="28"/>
        </w:rPr>
      </w:pPr>
      <w:r>
        <w:rPr>
          <w:sz w:val="22"/>
          <w:szCs w:val="28"/>
        </w:rPr>
        <w:t>к ним закон относит общественную опасность деяния, его проти</w:t>
        <w:softHyphen/>
        <w:t>воправность, виновность и наказуемость. Только наличие таких признаков в совокупности характеризует правонарушение как пре</w:t>
        <w:softHyphen/>
        <w:t>ступление.</w:t>
      </w:r>
      <w:r>
        <w:br w:type="page"/>
      </w:r>
    </w:p>
    <w:p>
      <w:pPr>
        <w:pStyle w:val="Normal"/>
        <w:tabs>
          <w:tab w:val="clear" w:pos="720"/>
          <w:tab w:val="left" w:pos="9638" w:leader="none"/>
        </w:tabs>
        <w:ind w:right="-1" w:hanging="0"/>
        <w:jc w:val="center"/>
        <w:rPr>
          <w:sz w:val="32"/>
          <w:szCs w:val="28"/>
        </w:rPr>
      </w:pPr>
      <w:r>
        <w:rPr>
          <w:sz w:val="32"/>
          <w:szCs w:val="28"/>
        </w:rPr>
        <w:t>2. Признаки преступления</w:t>
      </w:r>
    </w:p>
    <w:p>
      <w:pPr>
        <w:pStyle w:val="Normal"/>
        <w:tabs>
          <w:tab w:val="clear" w:pos="720"/>
          <w:tab w:val="left" w:pos="9638" w:leader="none"/>
        </w:tabs>
        <w:ind w:right="-1" w:hanging="0"/>
        <w:jc w:val="center"/>
        <w:rPr>
          <w:sz w:val="28"/>
          <w:szCs w:val="28"/>
        </w:rPr>
      </w:pPr>
      <w:r>
        <w:rPr>
          <w:sz w:val="28"/>
          <w:szCs w:val="28"/>
        </w:rPr>
        <w:t>2.1 Общественная опасность</w:t>
      </w:r>
    </w:p>
    <w:p>
      <w:pPr>
        <w:pStyle w:val="Normal"/>
        <w:tabs>
          <w:tab w:val="clear" w:pos="720"/>
          <w:tab w:val="left" w:pos="9638" w:leader="none"/>
        </w:tabs>
        <w:ind w:right="-1" w:firstLine="851"/>
        <w:jc w:val="both"/>
        <w:rPr>
          <w:sz w:val="22"/>
          <w:szCs w:val="28"/>
        </w:rPr>
      </w:pPr>
      <w:r>
        <w:rPr>
          <w:sz w:val="22"/>
          <w:szCs w:val="28"/>
        </w:rPr>
        <w:t xml:space="preserve">Основной и главный признак преступления - его общественная опасность. </w:t>
      </w:r>
    </w:p>
    <w:p>
      <w:pPr>
        <w:pStyle w:val="Normal"/>
        <w:tabs>
          <w:tab w:val="clear" w:pos="720"/>
          <w:tab w:val="left" w:pos="9638" w:leader="none"/>
        </w:tabs>
        <w:ind w:right="-1" w:firstLine="851"/>
        <w:jc w:val="both"/>
        <w:rPr>
          <w:sz w:val="22"/>
          <w:szCs w:val="28"/>
        </w:rPr>
      </w:pPr>
      <w:r>
        <w:rPr>
          <w:sz w:val="22"/>
          <w:szCs w:val="28"/>
        </w:rPr>
        <w:t>Это объективное свойство предусмотренного уголовным законом деяния (действия и бездействия) реально причинять су</w:t>
        <w:softHyphen/>
        <w:t>щественный вред охраняемым уголовным законом социальным благам или содержать реальную возможность причинения такого вреда. Общественная опасность является основным и главным при</w:t>
        <w:softHyphen/>
        <w:t>знаком преступления потому, что этот признак положен в основу преступления,  он служит критерием отне</w:t>
        <w:softHyphen/>
        <w:t>сения деяния к категории преступных правонарушений, то есть к преступлениям. Если деяние не содержит значительной степени общественной опасности, то оно не может рассматриваться как пре</w:t>
        <w:softHyphen/>
        <w:t>ступление. Степень общественной опасности деяний, признаваемых преступлениями, более высокая, значительная, чем при соверше</w:t>
        <w:softHyphen/>
        <w:t>нии, например, административных правонарушений.</w:t>
      </w:r>
    </w:p>
    <w:p>
      <w:pPr>
        <w:pStyle w:val="Normal"/>
        <w:tabs>
          <w:tab w:val="clear" w:pos="720"/>
          <w:tab w:val="left" w:pos="9638" w:leader="none"/>
        </w:tabs>
        <w:ind w:right="-1" w:firstLine="851"/>
        <w:jc w:val="both"/>
        <w:rPr>
          <w:sz w:val="22"/>
          <w:szCs w:val="28"/>
        </w:rPr>
      </w:pPr>
      <w:r>
        <w:rPr>
          <w:sz w:val="22"/>
          <w:szCs w:val="28"/>
        </w:rPr>
        <w:t>Повышенную степень общественной опасности выражает такой признак, как причинение или создание возможности причинения деянием существенного вреда охраняемым уголовным законом объ</w:t>
        <w:softHyphen/>
        <w:t>ектам. На существенность вреда, другими словами, на общественную опасность прямо указывается и при характеристике отдель</w:t>
        <w:softHyphen/>
        <w:t>ных преступлений. Например, такие деяния, как злоупотребление должностным положением (статья 285), самоуправство (статья 330), признаются преступлениями, если это повлекло сущес</w:t>
        <w:softHyphen/>
        <w:t>твенное нарушение прав и законных интересов граждан и органи</w:t>
        <w:softHyphen/>
        <w:t>заций либо охраняемых законом интересов общества или государ</w:t>
        <w:softHyphen/>
        <w:t>ства.</w:t>
      </w:r>
    </w:p>
    <w:p>
      <w:pPr>
        <w:pStyle w:val="Normal"/>
        <w:tabs>
          <w:tab w:val="clear" w:pos="720"/>
          <w:tab w:val="left" w:pos="9638" w:leader="none"/>
        </w:tabs>
        <w:ind w:right="-1" w:firstLine="851"/>
        <w:jc w:val="both"/>
        <w:rPr>
          <w:sz w:val="22"/>
          <w:szCs w:val="28"/>
        </w:rPr>
      </w:pPr>
      <w:r>
        <w:rPr>
          <w:sz w:val="22"/>
          <w:szCs w:val="28"/>
        </w:rPr>
        <w:t>Указание на признак общественной опасности содержится, пре</w:t>
        <w:softHyphen/>
        <w:t>жде всего, в самом определении понятия преступления (статье 14 УК РФ), характер и степень общественной опасности положены в осно</w:t>
        <w:softHyphen/>
        <w:t>ву категоризации преступлений (статья 15 УК РФ). На этот важнейший признак непосредственно указывается и в других статьях Уголовного кодекса: статья 2 (задачи уголовного законодательства), статья 25 (совершение преступления умышленно), статья 26 (совершение преступления по неосторожности).</w:t>
      </w:r>
    </w:p>
    <w:p>
      <w:pPr>
        <w:pStyle w:val="Normal"/>
        <w:tabs>
          <w:tab w:val="clear" w:pos="720"/>
          <w:tab w:val="left" w:pos="9638" w:leader="none"/>
        </w:tabs>
        <w:ind w:right="-1" w:firstLine="851"/>
        <w:jc w:val="both"/>
        <w:rPr>
          <w:sz w:val="22"/>
          <w:szCs w:val="28"/>
        </w:rPr>
      </w:pPr>
      <w:r>
        <w:rPr>
          <w:sz w:val="22"/>
          <w:szCs w:val="28"/>
        </w:rPr>
        <w:t>Социальная сущность преступления состоит в его общественное опасности для правоохраняемых уголовным законом интересов (объектов).</w:t>
      </w:r>
    </w:p>
    <w:p>
      <w:pPr>
        <w:pStyle w:val="Normal"/>
        <w:tabs>
          <w:tab w:val="clear" w:pos="720"/>
          <w:tab w:val="left" w:pos="9638" w:leader="none"/>
        </w:tabs>
        <w:ind w:right="-1" w:firstLine="851"/>
        <w:jc w:val="both"/>
        <w:rPr>
          <w:sz w:val="22"/>
          <w:szCs w:val="28"/>
        </w:rPr>
      </w:pPr>
      <w:r>
        <w:rPr>
          <w:sz w:val="22"/>
          <w:szCs w:val="28"/>
        </w:rPr>
        <w:t>Общественная опасность преступления обусловлена тем, что, как сказано в статье 2 УК РФ, определяющей задачи уголовного законода</w:t>
        <w:softHyphen/>
        <w:t>тельства, такие деяния причиняют существенный вред или создают угрозу причинения вреда важнейшим объектам уголовно-правовой охраны: личности, ее правам и свободам, конституционному строю, политической и экономической независимости Российской Федерации, правопорядку и безопасности общества, собственности, при</w:t>
        <w:softHyphen/>
        <w:t>родной среде. Перечень объектов уголовно-правовой охраны кон</w:t>
        <w:softHyphen/>
        <w:t>кретизируется в статьях Особенной части УК.</w:t>
      </w:r>
    </w:p>
    <w:p>
      <w:pPr>
        <w:pStyle w:val="3"/>
        <w:rPr/>
      </w:pPr>
      <w:r>
        <w:rPr/>
        <w:t>Уголовный закон в общественной опасности выделяет качествен</w:t>
        <w:softHyphen/>
        <w:t>ную (характер общественной опасности) и количественную (степень общественной опасности) стороны.</w:t>
      </w:r>
    </w:p>
    <w:p>
      <w:pPr>
        <w:pStyle w:val="Normal"/>
        <w:tabs>
          <w:tab w:val="clear" w:pos="720"/>
          <w:tab w:val="left" w:pos="9638" w:leader="none"/>
        </w:tabs>
        <w:ind w:right="-1" w:firstLine="851"/>
        <w:jc w:val="both"/>
        <w:rPr>
          <w:sz w:val="22"/>
          <w:szCs w:val="28"/>
        </w:rPr>
      </w:pPr>
      <w:r>
        <w:rPr>
          <w:sz w:val="22"/>
          <w:szCs w:val="28"/>
        </w:rPr>
        <w:t>Степень общественной опасности выражает сравнительную опас</w:t>
        <w:softHyphen/>
        <w:t>ность деяний одного и того же характера. По характеру и степени общественной опасности деяния подразделяются на преступления небольшой тяжести, преступления средней тяжести, тяжкие пре</w:t>
        <w:softHyphen/>
        <w:t>ступления и особо тяжкие преступления (статья 15 УК РФ). Характер и степень общественной опасности преступления учитываются при назначении наказания (статья 43 УК РФ).</w:t>
      </w:r>
    </w:p>
    <w:p>
      <w:pPr>
        <w:pStyle w:val="Normal"/>
        <w:tabs>
          <w:tab w:val="clear" w:pos="720"/>
          <w:tab w:val="left" w:pos="9638" w:leader="none"/>
        </w:tabs>
        <w:ind w:right="-1" w:firstLine="851"/>
        <w:jc w:val="both"/>
        <w:rPr>
          <w:sz w:val="22"/>
          <w:szCs w:val="28"/>
        </w:rPr>
      </w:pPr>
      <w:r>
        <w:rPr>
          <w:sz w:val="22"/>
          <w:szCs w:val="28"/>
        </w:rPr>
        <w:t>Общественная опасность определяется всеми признаками пре</w:t>
        <w:softHyphen/>
        <w:t>ступления: объектом преступления, преступными последствиями, способом совершения преступления, формой и видом вины, моти</w:t>
        <w:softHyphen/>
        <w:t>вом и целью совершения преступления, временем, местом, обста</w:t>
        <w:softHyphen/>
        <w:t xml:space="preserve">новкой его совершения. </w:t>
      </w:r>
    </w:p>
    <w:p>
      <w:pPr>
        <w:pStyle w:val="3"/>
        <w:rPr/>
      </w:pPr>
      <w:r>
        <w:rPr/>
        <w:t>Преступлением признается такое деяние, которое причиняет вред или создает угрозу причинения существенного вреда правоохрани</w:t>
        <w:softHyphen/>
        <w:t>тельным интересам, то есть объекту преступления. Поэтому общес</w:t>
        <w:softHyphen/>
        <w:t>твенная опасность определяется прежде всего объектом преступле</w:t>
        <w:softHyphen/>
        <w:t>ния: его важностью, социальной ценностью. Чем важнее объект посягательства, тем значительнее причиняемый ему вред, тем боль</w:t>
        <w:softHyphen/>
        <w:t xml:space="preserve">шая степень общественной опасности деяния. </w:t>
      </w:r>
    </w:p>
    <w:p>
      <w:pPr>
        <w:pStyle w:val="Normal"/>
        <w:tabs>
          <w:tab w:val="clear" w:pos="720"/>
          <w:tab w:val="left" w:pos="9638" w:leader="none"/>
        </w:tabs>
        <w:ind w:right="-1" w:firstLine="851"/>
        <w:jc w:val="both"/>
        <w:rPr>
          <w:sz w:val="22"/>
          <w:szCs w:val="28"/>
        </w:rPr>
      </w:pPr>
      <w:r>
        <w:rPr>
          <w:sz w:val="22"/>
          <w:szCs w:val="28"/>
        </w:rPr>
        <w:t>Убийство рассматривается как более тяжкое преступление, чем телесное повреждение, поскольку жизнь человека (объект убийст</w:t>
        <w:softHyphen/>
        <w:t>ва) более ценное благо в сравнении со здоровьем (объект телесного повреждения).</w:t>
      </w:r>
    </w:p>
    <w:p>
      <w:pPr>
        <w:pStyle w:val="Normal"/>
        <w:tabs>
          <w:tab w:val="clear" w:pos="720"/>
          <w:tab w:val="left" w:pos="9638" w:leader="none"/>
        </w:tabs>
        <w:ind w:right="-1" w:firstLine="851"/>
        <w:jc w:val="both"/>
        <w:rPr>
          <w:sz w:val="22"/>
          <w:szCs w:val="28"/>
        </w:rPr>
      </w:pPr>
      <w:r>
        <w:rPr>
          <w:sz w:val="22"/>
          <w:szCs w:val="28"/>
        </w:rPr>
        <w:t>Наряду с объектом общественную опасность в значительной сте</w:t>
        <w:softHyphen/>
        <w:t>пени выражают последствия преступления, непосредственно свя</w:t>
        <w:softHyphen/>
        <w:t>занные с объектом преступления.</w:t>
      </w:r>
    </w:p>
    <w:p>
      <w:pPr>
        <w:pStyle w:val="Normal"/>
        <w:tabs>
          <w:tab w:val="clear" w:pos="720"/>
          <w:tab w:val="left" w:pos="9638" w:leader="none"/>
        </w:tabs>
        <w:ind w:right="-1" w:firstLine="851"/>
        <w:jc w:val="both"/>
        <w:rPr>
          <w:sz w:val="22"/>
          <w:szCs w:val="28"/>
        </w:rPr>
      </w:pPr>
      <w:r>
        <w:rPr>
          <w:sz w:val="22"/>
          <w:szCs w:val="28"/>
        </w:rPr>
        <w:t>Закон дифференцирует ответственность в зависимости от харак</w:t>
        <w:softHyphen/>
        <w:t>тера и тяжести последствий (крупный размер, тяжкие последствия, особо тяжкие последствия и др.).</w:t>
      </w:r>
    </w:p>
    <w:p>
      <w:pPr>
        <w:pStyle w:val="Normal"/>
        <w:tabs>
          <w:tab w:val="clear" w:pos="720"/>
          <w:tab w:val="left" w:pos="9638" w:leader="none"/>
        </w:tabs>
        <w:ind w:right="-1" w:firstLine="851"/>
        <w:jc w:val="both"/>
        <w:rPr>
          <w:sz w:val="22"/>
          <w:szCs w:val="28"/>
        </w:rPr>
      </w:pPr>
      <w:r>
        <w:rPr>
          <w:sz w:val="22"/>
          <w:szCs w:val="28"/>
        </w:rPr>
        <w:t>Уголовный кодекс различает такие виды преступлений, как кра</w:t>
        <w:softHyphen/>
        <w:t>жа, грабеж, совершенные в крупном размере. Причинение имущес</w:t>
        <w:softHyphen/>
        <w:t>твенного ущерба путем обмана или злоупотребления доверием ста</w:t>
        <w:softHyphen/>
        <w:t>новится опасным, если оно причинило крупный ущерб.</w:t>
      </w:r>
    </w:p>
    <w:p>
      <w:pPr>
        <w:pStyle w:val="Normal"/>
        <w:tabs>
          <w:tab w:val="clear" w:pos="720"/>
          <w:tab w:val="left" w:pos="9638" w:leader="none"/>
        </w:tabs>
        <w:ind w:right="-1" w:firstLine="851"/>
        <w:jc w:val="both"/>
        <w:rPr>
          <w:sz w:val="22"/>
          <w:szCs w:val="28"/>
        </w:rPr>
      </w:pPr>
      <w:r>
        <w:rPr>
          <w:sz w:val="22"/>
          <w:szCs w:val="28"/>
        </w:rPr>
        <w:t>При одних и тех же последствиях общественная опасность мо</w:t>
        <w:softHyphen/>
        <w:t>жет определяться другими признаками. Например, при всех видах Убийств, предусмотренных Уголовным кодексом, последствие - смерть человека. Но вредность убийства возрастает, если оно совершено с особой жестокостью, способом, опасным для жизни многих людей.</w:t>
      </w:r>
    </w:p>
    <w:p>
      <w:pPr>
        <w:pStyle w:val="Normal"/>
        <w:tabs>
          <w:tab w:val="clear" w:pos="720"/>
          <w:tab w:val="left" w:pos="9638" w:leader="none"/>
        </w:tabs>
        <w:ind w:right="-1" w:firstLine="851"/>
        <w:jc w:val="both"/>
        <w:rPr>
          <w:sz w:val="22"/>
          <w:szCs w:val="28"/>
        </w:rPr>
      </w:pPr>
      <w:r>
        <w:rPr>
          <w:sz w:val="22"/>
          <w:szCs w:val="28"/>
        </w:rPr>
        <w:t>Показателем общественной опасности преступления является и характер совершаемого действия или бездействия.</w:t>
      </w:r>
    </w:p>
    <w:p>
      <w:pPr>
        <w:pStyle w:val="Normal"/>
        <w:tabs>
          <w:tab w:val="clear" w:pos="720"/>
          <w:tab w:val="left" w:pos="9638" w:leader="none"/>
        </w:tabs>
        <w:ind w:right="-1" w:firstLine="851"/>
        <w:jc w:val="both"/>
        <w:rPr>
          <w:sz w:val="22"/>
          <w:szCs w:val="28"/>
        </w:rPr>
      </w:pPr>
      <w:r>
        <w:rPr>
          <w:sz w:val="22"/>
          <w:szCs w:val="28"/>
        </w:rPr>
        <w:t>Статья 25 УК РФ, определяющая умышленную форму вины, указы</w:t>
        <w:softHyphen/>
        <w:t>вает на сознание виновным общественной опасности своего дейст</w:t>
        <w:softHyphen/>
        <w:t>вия или бездействия. Так, общественная опасность разбоя, тяжесть этого преступления по сравнению, например, с кражей, обусловле</w:t>
        <w:softHyphen/>
        <w:t>на характером преступных действий: нападением с целью завладения имуществом, соединенным с насилием, опасным для жизни или здоровья лица, подвергающегося нападению.</w:t>
      </w:r>
    </w:p>
    <w:p>
      <w:pPr>
        <w:pStyle w:val="Normal"/>
        <w:tabs>
          <w:tab w:val="clear" w:pos="720"/>
          <w:tab w:val="left" w:pos="9638" w:leader="none"/>
        </w:tabs>
        <w:ind w:right="-1" w:firstLine="851"/>
        <w:jc w:val="both"/>
        <w:rPr>
          <w:sz w:val="22"/>
          <w:szCs w:val="28"/>
        </w:rPr>
      </w:pPr>
      <w:r>
        <w:rPr>
          <w:sz w:val="22"/>
          <w:szCs w:val="28"/>
        </w:rPr>
        <w:t>Важное значение в определении общественной опасности дея</w:t>
        <w:softHyphen/>
        <w:t>ния, его тяжести закон придает признакам субъективной стороны (форме и виду вины, мотиву и цели преступления). Тяжкими и осо</w:t>
        <w:softHyphen/>
        <w:t>бо тяжкими (статья 15) закон признает только умышленные пре</w:t>
        <w:softHyphen/>
        <w:t>ступления.</w:t>
      </w:r>
    </w:p>
    <w:p>
      <w:pPr>
        <w:pStyle w:val="Normal"/>
        <w:tabs>
          <w:tab w:val="clear" w:pos="720"/>
          <w:tab w:val="left" w:pos="9638" w:leader="none"/>
        </w:tabs>
        <w:ind w:right="-1" w:firstLine="851"/>
        <w:jc w:val="both"/>
        <w:rPr>
          <w:sz w:val="22"/>
          <w:szCs w:val="28"/>
        </w:rPr>
      </w:pPr>
      <w:r>
        <w:rPr>
          <w:sz w:val="22"/>
          <w:szCs w:val="28"/>
        </w:rPr>
        <w:t>Убийства, телесные повреждения, совершенные умышленно, являются более тяжкими, вредными по сравнению с аналогичны</w:t>
        <w:softHyphen/>
        <w:t>ми деяниями, совершенными по неосторожности.</w:t>
      </w:r>
    </w:p>
    <w:p>
      <w:pPr>
        <w:pStyle w:val="Normal"/>
        <w:tabs>
          <w:tab w:val="clear" w:pos="720"/>
          <w:tab w:val="left" w:pos="9638" w:leader="none"/>
        </w:tabs>
        <w:ind w:right="-1" w:firstLine="851"/>
        <w:jc w:val="both"/>
        <w:rPr>
          <w:sz w:val="22"/>
          <w:szCs w:val="28"/>
        </w:rPr>
      </w:pPr>
      <w:r>
        <w:rPr>
          <w:sz w:val="22"/>
          <w:szCs w:val="28"/>
        </w:rPr>
        <w:t>Характер и степень общественной опасности совершенного пре</w:t>
        <w:softHyphen/>
        <w:t>ступления выражают вид и размер наказания, применение услов</w:t>
        <w:softHyphen/>
        <w:t>ного осуждения.</w:t>
      </w:r>
    </w:p>
    <w:p>
      <w:pPr>
        <w:pStyle w:val="Normal"/>
        <w:tabs>
          <w:tab w:val="clear" w:pos="720"/>
          <w:tab w:val="left" w:pos="9638" w:leader="none"/>
        </w:tabs>
        <w:ind w:right="-1" w:hanging="0"/>
        <w:jc w:val="center"/>
        <w:rPr>
          <w:sz w:val="28"/>
          <w:szCs w:val="28"/>
        </w:rPr>
      </w:pPr>
      <w:r>
        <w:rPr>
          <w:sz w:val="28"/>
          <w:szCs w:val="28"/>
        </w:rPr>
        <w:t>2.2 Противоправность</w:t>
      </w:r>
    </w:p>
    <w:p>
      <w:pPr>
        <w:pStyle w:val="Normal"/>
        <w:tabs>
          <w:tab w:val="clear" w:pos="720"/>
          <w:tab w:val="left" w:pos="9638" w:leader="none"/>
        </w:tabs>
        <w:ind w:right="-1" w:firstLine="851"/>
        <w:jc w:val="both"/>
        <w:rPr>
          <w:sz w:val="22"/>
          <w:szCs w:val="28"/>
        </w:rPr>
      </w:pPr>
      <w:r>
        <w:rPr>
          <w:sz w:val="22"/>
          <w:szCs w:val="28"/>
        </w:rPr>
        <w:t>Противоправность - второй признак преступления, неразрывно связанный с общественной опасностью. Он означает, что такое дея</w:t>
        <w:softHyphen/>
        <w:t>ние противозаконно, то есть уголовный закон рассматривает его как преступное. Согласно УК преступлением признается только такое деяние, которое предусмотрено уголовным законом.</w:t>
      </w:r>
    </w:p>
    <w:p>
      <w:pPr>
        <w:pStyle w:val="Normal"/>
        <w:tabs>
          <w:tab w:val="clear" w:pos="720"/>
          <w:tab w:val="left" w:pos="9638" w:leader="none"/>
        </w:tabs>
        <w:ind w:right="-1" w:firstLine="851"/>
        <w:jc w:val="both"/>
        <w:rPr>
          <w:sz w:val="22"/>
          <w:szCs w:val="28"/>
        </w:rPr>
      </w:pPr>
      <w:r>
        <w:rPr>
          <w:sz w:val="22"/>
          <w:szCs w:val="28"/>
        </w:rPr>
        <w:t>Лицо, совершившее преступление, нарушает содержащееся в нор</w:t>
        <w:softHyphen/>
        <w:t>ме закона запрещение подобного поведения. Применительно к уго</w:t>
        <w:softHyphen/>
        <w:t>ловному праву речь идет об уголовно-правовой противоправности. Противоправны и другие правонарушения (например, администра</w:t>
        <w:softHyphen/>
        <w:t>тивные), но они предусмотрены не уголовным законом.</w:t>
      </w:r>
    </w:p>
    <w:p>
      <w:pPr>
        <w:pStyle w:val="Normal"/>
        <w:tabs>
          <w:tab w:val="clear" w:pos="720"/>
          <w:tab w:val="left" w:pos="9638" w:leader="none"/>
        </w:tabs>
        <w:ind w:right="-1" w:firstLine="851"/>
        <w:jc w:val="both"/>
        <w:rPr>
          <w:sz w:val="22"/>
          <w:szCs w:val="28"/>
        </w:rPr>
      </w:pPr>
      <w:r>
        <w:rPr>
          <w:sz w:val="22"/>
          <w:szCs w:val="28"/>
        </w:rPr>
        <w:t>Противоправность является юридическим выражением общес</w:t>
        <w:softHyphen/>
        <w:t>твенной опасности деяния. Как не может быть преступного деяния, не причиняющего существенного вреда, так не может быть преступ</w:t>
        <w:softHyphen/>
        <w:t>ным деяние, которое не является противоправным. Для признания деяния преступным необходимо, чтобы оно было обязательно пред</w:t>
        <w:softHyphen/>
        <w:t>усмотрено уголовным законом.</w:t>
      </w:r>
    </w:p>
    <w:p>
      <w:pPr>
        <w:pStyle w:val="Normal"/>
        <w:tabs>
          <w:tab w:val="clear" w:pos="720"/>
          <w:tab w:val="left" w:pos="9638" w:leader="none"/>
        </w:tabs>
        <w:ind w:right="-1" w:firstLine="851"/>
        <w:jc w:val="both"/>
        <w:rPr>
          <w:sz w:val="22"/>
          <w:szCs w:val="28"/>
        </w:rPr>
      </w:pPr>
      <w:r>
        <w:rPr>
          <w:sz w:val="22"/>
          <w:szCs w:val="28"/>
        </w:rPr>
        <w:t>В статье 3 УК подчеркивается, что «Преступность деяния, а также его наказуемость и иные уголовно-правовые последствия определяются только настоящим Кодексом» и «Применение уголовного закона по аналогии не допускается». В статье 8 говорится, что «Основанием уголовной ответственности является совершение деяния, содержащего все признаки состава преступления, предусмотренного настоящим Кодексом». В статье 9 Уголовного кодекса указывается, что преступность и наказуемость определяются законом, действовавшим во время совершения этого деяния.</w:t>
      </w:r>
    </w:p>
    <w:p>
      <w:pPr>
        <w:pStyle w:val="3"/>
        <w:rPr/>
      </w:pPr>
      <w:r>
        <w:rPr/>
        <w:t>Таким образом, в Российской Федерации никто не может быть привлечен к уголовной ответственности и осужден, если совершен</w:t>
        <w:softHyphen/>
        <w:t>ное им деяние не противоправно, если оно непосредственно не пред</w:t>
        <w:softHyphen/>
        <w:t>усмотрено уголовным законом.</w:t>
      </w:r>
    </w:p>
    <w:p>
      <w:pPr>
        <w:pStyle w:val="Normal"/>
        <w:tabs>
          <w:tab w:val="clear" w:pos="720"/>
          <w:tab w:val="left" w:pos="9638" w:leader="none"/>
        </w:tabs>
        <w:ind w:right="-1" w:firstLine="851"/>
        <w:jc w:val="both"/>
        <w:rPr>
          <w:sz w:val="22"/>
          <w:szCs w:val="28"/>
        </w:rPr>
      </w:pPr>
      <w:r>
        <w:rPr>
          <w:sz w:val="22"/>
          <w:szCs w:val="28"/>
        </w:rPr>
        <w:t>Хотя общественная опасность и противоправность два обязатель</w:t>
        <w:softHyphen/>
        <w:t>ных взаимосвязанных признака преступления, тем не менее, для признания преступлением решающее значение имеет общественная опасность. Именно общественная опасность является основанием для признания деяния преступным, для его криминализации.</w:t>
      </w:r>
    </w:p>
    <w:p>
      <w:pPr>
        <w:pStyle w:val="3"/>
        <w:rPr/>
      </w:pPr>
      <w:r>
        <w:rPr/>
        <w:t>Для правильного понимания соотношения указанных двух при</w:t>
        <w:softHyphen/>
        <w:t>знаков преступления важное значение имеет положение, закреп</w:t>
        <w:softHyphen/>
        <w:t>ленное в части 2 статьи 14 УК. Здесь сказано: "Не является преступ</w:t>
        <w:softHyphen/>
        <w:t>лением действие или бездействие, хотя формально и содержащее признаки какого-либо деяния, предусмотренного Особенной частью настоящего Кодекса, но в силу малозначительности не представля</w:t>
        <w:softHyphen/>
        <w:t>ющее общественной опасности, то есть не причинившее вреда и не создавшее угрозы причинения вреда личности, обществу или госу</w:t>
        <w:softHyphen/>
        <w:t>дарству".</w:t>
      </w:r>
    </w:p>
    <w:p>
      <w:pPr>
        <w:pStyle w:val="Normal"/>
        <w:tabs>
          <w:tab w:val="clear" w:pos="720"/>
          <w:tab w:val="left" w:pos="9638" w:leader="none"/>
        </w:tabs>
        <w:ind w:right="-1" w:firstLine="851"/>
        <w:jc w:val="both"/>
        <w:rPr>
          <w:sz w:val="22"/>
          <w:szCs w:val="28"/>
        </w:rPr>
      </w:pPr>
      <w:r>
        <w:rPr>
          <w:sz w:val="22"/>
          <w:szCs w:val="28"/>
        </w:rPr>
        <w:t>В таких случаях налицо формальный признак - противоправ</w:t>
        <w:softHyphen/>
        <w:t>ность, но нет характерного для преступления признака - существен</w:t>
        <w:softHyphen/>
        <w:t>ного вреда охраняемым уголовным законом объектам.</w:t>
      </w:r>
    </w:p>
    <w:p>
      <w:pPr>
        <w:pStyle w:val="Normal"/>
        <w:tabs>
          <w:tab w:val="clear" w:pos="720"/>
          <w:tab w:val="left" w:pos="9638" w:leader="none"/>
        </w:tabs>
        <w:ind w:right="-1" w:firstLine="851"/>
        <w:jc w:val="both"/>
        <w:rPr>
          <w:sz w:val="22"/>
          <w:szCs w:val="28"/>
        </w:rPr>
      </w:pPr>
      <w:r>
        <w:rPr>
          <w:sz w:val="22"/>
          <w:szCs w:val="28"/>
        </w:rPr>
        <w:t>Следовательно, одно лишь внешнее формальное соответствие совершенного деяния признакам конкретного преступления не поз</w:t>
        <w:softHyphen/>
        <w:t>воляет считать его таковым, если оно не представляет такой степе</w:t>
        <w:softHyphen/>
        <w:t>ни опасности, которая присуща преступлению (существенный вред). При наличии таких случаев уголовное дело не может быть возбуж</w:t>
        <w:softHyphen/>
        <w:t>дено, а возбужденное подлежит прекращению.</w:t>
      </w:r>
    </w:p>
    <w:p>
      <w:pPr>
        <w:pStyle w:val="Normal"/>
        <w:tabs>
          <w:tab w:val="clear" w:pos="720"/>
          <w:tab w:val="left" w:pos="9638" w:leader="none"/>
        </w:tabs>
        <w:ind w:right="-1" w:firstLine="851"/>
        <w:jc w:val="both"/>
        <w:rPr>
          <w:sz w:val="22"/>
          <w:szCs w:val="28"/>
        </w:rPr>
      </w:pPr>
      <w:r>
        <w:rPr>
          <w:sz w:val="22"/>
          <w:szCs w:val="28"/>
        </w:rPr>
        <w:t>Закон не раскрывает понятие малозначительности и выяснение его необходимо производить применительно к каждому конкретно</w:t>
        <w:softHyphen/>
        <w:t>му случаю, подвергая рассмотрению, оценке все обстоятельства дела. Они должны показать, что таким деянием не был причинен сущес</w:t>
        <w:softHyphen/>
        <w:t>твенный вред.</w:t>
      </w:r>
    </w:p>
    <w:p>
      <w:pPr>
        <w:pStyle w:val="Normal"/>
        <w:tabs>
          <w:tab w:val="clear" w:pos="720"/>
          <w:tab w:val="left" w:pos="9638" w:leader="none"/>
        </w:tabs>
        <w:ind w:right="-1" w:firstLine="851"/>
        <w:jc w:val="both"/>
        <w:rPr>
          <w:sz w:val="22"/>
          <w:szCs w:val="28"/>
        </w:rPr>
      </w:pPr>
      <w:r>
        <w:rPr>
          <w:sz w:val="22"/>
          <w:szCs w:val="28"/>
        </w:rPr>
        <w:t>Нельзя при этом не учитывать содержание и направленность умысла. Поэтому если умысел был направлен на убийство, но по независящим от лица причинам не было нанесено даже ранения потерпевшему, то такое деяние не может рассматриваться как малозначительное, поскольку была серьезная угроза жизни челове</w:t>
        <w:softHyphen/>
        <w:t>ка.</w:t>
      </w:r>
    </w:p>
    <w:p>
      <w:pPr>
        <w:pStyle w:val="Normal"/>
        <w:tabs>
          <w:tab w:val="clear" w:pos="720"/>
          <w:tab w:val="left" w:pos="9638" w:leader="none"/>
        </w:tabs>
        <w:ind w:right="-1" w:hanging="0"/>
        <w:jc w:val="center"/>
        <w:rPr>
          <w:sz w:val="28"/>
          <w:szCs w:val="28"/>
        </w:rPr>
      </w:pPr>
      <w:r>
        <w:rPr>
          <w:sz w:val="28"/>
          <w:szCs w:val="28"/>
        </w:rPr>
        <w:t>2.3 Виновность</w:t>
      </w:r>
    </w:p>
    <w:p>
      <w:pPr>
        <w:pStyle w:val="Normal"/>
        <w:tabs>
          <w:tab w:val="clear" w:pos="720"/>
          <w:tab w:val="left" w:pos="9638" w:leader="none"/>
        </w:tabs>
        <w:ind w:right="-1" w:firstLine="851"/>
        <w:jc w:val="both"/>
        <w:rPr>
          <w:sz w:val="22"/>
          <w:szCs w:val="28"/>
        </w:rPr>
      </w:pPr>
      <w:r>
        <w:rPr>
          <w:sz w:val="22"/>
          <w:szCs w:val="28"/>
        </w:rPr>
        <w:t>Закон называет виновность, наряду с общественной опасностью и противоправностью, обязательным признаком преступления.</w:t>
      </w:r>
    </w:p>
    <w:p>
      <w:pPr>
        <w:pStyle w:val="Normal"/>
        <w:tabs>
          <w:tab w:val="clear" w:pos="720"/>
          <w:tab w:val="left" w:pos="9638" w:leader="none"/>
        </w:tabs>
        <w:ind w:right="-1" w:firstLine="851"/>
        <w:jc w:val="both"/>
        <w:rPr>
          <w:sz w:val="22"/>
          <w:szCs w:val="28"/>
        </w:rPr>
      </w:pPr>
      <w:r>
        <w:rPr>
          <w:sz w:val="22"/>
          <w:szCs w:val="28"/>
        </w:rPr>
        <w:t xml:space="preserve">Преступлением может быть деяние, совершенное виновно, то есть умышленно или по неосторожности. На виновность прямо указывается и в определении понятия преступления (статья 14 УК). </w:t>
      </w:r>
    </w:p>
    <w:p>
      <w:pPr>
        <w:pStyle w:val="Normal"/>
        <w:tabs>
          <w:tab w:val="clear" w:pos="720"/>
          <w:tab w:val="left" w:pos="9638" w:leader="none"/>
        </w:tabs>
        <w:ind w:right="-1" w:firstLine="851"/>
        <w:jc w:val="both"/>
        <w:rPr>
          <w:sz w:val="22"/>
          <w:szCs w:val="28"/>
        </w:rPr>
      </w:pPr>
      <w:r>
        <w:rPr>
          <w:sz w:val="22"/>
          <w:szCs w:val="28"/>
        </w:rPr>
        <w:t>Виновность как признак преступления связана с общественной опасностью и противоправностью деяния. Если отсутствуют эти признаки, то не может возникать и вопрос о вине.</w:t>
      </w:r>
    </w:p>
    <w:p>
      <w:pPr>
        <w:pStyle w:val="Normal"/>
        <w:tabs>
          <w:tab w:val="clear" w:pos="720"/>
          <w:tab w:val="left" w:pos="9638" w:leader="none"/>
        </w:tabs>
        <w:ind w:right="-1" w:hanging="0"/>
        <w:jc w:val="center"/>
        <w:rPr>
          <w:sz w:val="28"/>
          <w:szCs w:val="28"/>
        </w:rPr>
      </w:pPr>
      <w:r>
        <w:rPr>
          <w:sz w:val="28"/>
          <w:szCs w:val="28"/>
        </w:rPr>
        <w:t>2.4 Наказуемость</w:t>
      </w:r>
    </w:p>
    <w:p>
      <w:pPr>
        <w:pStyle w:val="Normal"/>
        <w:tabs>
          <w:tab w:val="clear" w:pos="720"/>
          <w:tab w:val="left" w:pos="9638" w:leader="none"/>
        </w:tabs>
        <w:ind w:right="-1" w:firstLine="851"/>
        <w:jc w:val="both"/>
        <w:rPr>
          <w:sz w:val="22"/>
          <w:szCs w:val="28"/>
        </w:rPr>
      </w:pPr>
      <w:r>
        <w:rPr>
          <w:sz w:val="22"/>
          <w:szCs w:val="28"/>
        </w:rPr>
        <w:t>Наказуемость в определении понятия преступления указывает</w:t>
        <w:softHyphen/>
        <w:t>ся как один из признаков преступления. Если деяние не наказуе</w:t>
        <w:softHyphen/>
        <w:t>мо, оно не может рассматриваться как преступление. За каждое преступление в санкциях статей Особенной части предусматривает</w:t>
        <w:softHyphen/>
        <w:t>ся наказание. Данным признаком преступления закон называет угрозу применения наказания за совершенное деяние.</w:t>
      </w:r>
    </w:p>
    <w:p>
      <w:pPr>
        <w:pStyle w:val="Normal"/>
        <w:tabs>
          <w:tab w:val="clear" w:pos="720"/>
          <w:tab w:val="left" w:pos="9638" w:leader="none"/>
        </w:tabs>
        <w:ind w:right="-1" w:firstLine="851"/>
        <w:jc w:val="both"/>
        <w:rPr>
          <w:sz w:val="22"/>
          <w:szCs w:val="28"/>
        </w:rPr>
      </w:pPr>
      <w:r>
        <w:rPr>
          <w:sz w:val="22"/>
          <w:szCs w:val="28"/>
        </w:rPr>
        <w:t>Наказуемость понимается именно как угроза наказания, а не как фактическое реальное применение наказания. Это означает, что не во всех случаях установленное законом наказание подлежит применению. Уголовный закон допускает возможность освобожде</w:t>
        <w:softHyphen/>
        <w:t>ния лица от уголовной ответственности и наказания, например, в связи с деятельным раскаянием, в случае примирения с потерпев</w:t>
        <w:softHyphen/>
        <w:t>шим (статьи 75, 76 УК).</w:t>
      </w:r>
    </w:p>
    <w:p>
      <w:pPr>
        <w:pStyle w:val="Normal"/>
        <w:tabs>
          <w:tab w:val="clear" w:pos="720"/>
          <w:tab w:val="left" w:pos="9638" w:leader="none"/>
        </w:tabs>
        <w:ind w:right="-1" w:firstLine="851"/>
        <w:jc w:val="both"/>
        <w:rPr>
          <w:spacing w:val="20"/>
          <w:sz w:val="22"/>
        </w:rPr>
      </w:pPr>
      <w:r>
        <w:rPr>
          <w:sz w:val="22"/>
          <w:szCs w:val="28"/>
        </w:rPr>
        <w:t>Поэтому признаком преступления следует считать угрозу, воз</w:t>
        <w:softHyphen/>
        <w:t>можность применения наказания, а не наказанность деяния. Наказанность деяния не признак преступления, а его последствие. Реально не наказанное преступление не перестает быть вследствие этого преступлением.</w:t>
      </w:r>
      <w:r>
        <w:br w:type="page"/>
      </w:r>
    </w:p>
    <w:p>
      <w:pPr>
        <w:pStyle w:val="Normal"/>
        <w:jc w:val="center"/>
        <w:rPr>
          <w:sz w:val="32"/>
        </w:rPr>
      </w:pPr>
      <w:r>
        <w:rPr>
          <w:sz w:val="32"/>
        </w:rPr>
        <w:t>3. Состав преступления</w:t>
      </w:r>
    </w:p>
    <w:p>
      <w:pPr>
        <w:pStyle w:val="Normal"/>
        <w:jc w:val="center"/>
        <w:rPr>
          <w:sz w:val="28"/>
        </w:rPr>
      </w:pPr>
      <w:r>
        <w:rPr>
          <w:sz w:val="28"/>
        </w:rPr>
        <w:t>3.1 Понятие состава преступления.</w:t>
      </w:r>
    </w:p>
    <w:p>
      <w:pPr>
        <w:pStyle w:val="Normal"/>
        <w:ind w:firstLine="851"/>
        <w:jc w:val="both"/>
        <w:rPr/>
      </w:pPr>
      <w:r>
        <w:rPr>
          <w:sz w:val="22"/>
        </w:rPr>
        <w:t xml:space="preserve">Юридически понятие состава преступления не закреплено в Уголовном законе. Но оно существует в теории уголовного  права и следственно-судебной практике. Большая заслуга в научной разработке проблемы состава преступления в отечественной науке уголовного права принадлежит А.Н.Трайнину, выдающемуся советскому ученому-криминалисту и международнику. посвятившему этой проблеме две монографии: Учение о составе преступления (М.1946) и Общее учение о составе преступления (М.1957г).  Исследования проблем объекта преступления Б.С. Никифоровым - руководителем сектора уголовного права Всесоюзного НИИ по изучению причин преступности- также внесли вклад в уголовную науку. Он создал научный труд “Объект преступления по советскому уголовному праву”, изданный в Москве в 1961г. Никифоров Б.С. одним из первых в советском правоведении выступил за необходимость глубокого и всестороннего изучения личности преступника.  Вопросу правовой оценки субъективной стороны преступления посвящено немало трудов П.С. Дагеля - доктора юридических наук, который развивал учение о вине, личности преступника и уголовной политике. Им написано “Учение о личности преступника в советском уголовном праве” Владивосток,1970, “ Проблемы вины в советском уголовном праве” Уч.зап.Дальневосточного университета Вып 41.Владивосток,1961г, “Неосторожность. Уголовно-правовые и криминологические проблемы” М.1977. Этой же теме посвящена работа Утевского Б.С. -доктора юридических  наук, адвоката - “Вина в советском уголовном праве” М.1950г. </w:t>
      </w:r>
    </w:p>
    <w:p>
      <w:pPr>
        <w:pStyle w:val="Normal"/>
        <w:ind w:firstLine="851"/>
        <w:jc w:val="both"/>
        <w:rPr/>
      </w:pPr>
      <w:r>
        <w:rPr>
          <w:sz w:val="22"/>
        </w:rPr>
        <w:t>Для того, чтобы выделить внутри общей массы преступных деяний определенное преступление существует особое понятие состава преступления</w:t>
      </w:r>
      <w:r>
        <w:rPr/>
        <w:t>.</w:t>
      </w:r>
    </w:p>
    <w:p>
      <w:pPr>
        <w:pStyle w:val="Normal"/>
        <w:ind w:firstLine="851"/>
        <w:jc w:val="both"/>
        <w:rPr/>
      </w:pPr>
      <w:r>
        <w:rPr>
          <w:sz w:val="22"/>
        </w:rPr>
        <w:t>В теории уголовного права под составом преступления понимается совокупность установленных уголовным законом объективных и субъективных признаков, характеризующих общественно-опасное деяние как конкретное преступление (например как вымогательство или кражу, клевету или оскорбление). При наличии таких признаков совершенное виновным деяние характеризуется как преступление и является основанием для наступления уголовной ответственности (ст.8 УК РФ). Деяние признается преступление если оно общественно опасно, совершенно виновно и определено как конкретное преступное деяние в Уголовном Кодексе Особенной части. То есть состав преступления отражает виновность, уголовную противоправность и общественную опасность определенного деяния.</w:t>
      </w:r>
    </w:p>
    <w:p>
      <w:pPr>
        <w:pStyle w:val="Normal"/>
        <w:ind w:firstLine="851"/>
        <w:jc w:val="both"/>
        <w:rPr/>
      </w:pPr>
      <w:r>
        <w:rPr>
          <w:sz w:val="22"/>
        </w:rPr>
        <w:t xml:space="preserve">В диспозициях статей Общей части Уголовного  кодекса описываются общие признаки, присущие всем или отдельным видам составов преступлений. Однако  такие признаки типичны. Поэтому состав конкретного преступления - это структура преступления, основные признаки, обозначающие его сущность и специфические особенности. Он существует только в единстве этих признаков, где каждый связан с другими и не существует вне состава преступления в целом. </w:t>
      </w:r>
    </w:p>
    <w:p>
      <w:pPr>
        <w:pStyle w:val="Normal"/>
        <w:ind w:firstLine="851"/>
        <w:jc w:val="both"/>
        <w:rPr/>
      </w:pPr>
      <w:r>
        <w:rPr>
          <w:sz w:val="22"/>
        </w:rPr>
        <w:t>В законодательном описании признаков состава преступления отражены не все фактические признаки, а только наиболее значимые, которые и делают совершенное деяние общественно опасным. В диспозициях статей Особенной части УК РФ описываются (обыкновенно) признаки оконченных составов преступлений. Однако в Общей части предусматриваются также составы приготовления к совершению преступления или покушения на преступление, составы подстрекательства и пособничества в преступлении (  глава 6, глава 7 УК РФ).</w:t>
      </w:r>
    </w:p>
    <w:p>
      <w:pPr>
        <w:pStyle w:val="Normal"/>
        <w:ind w:firstLine="851"/>
        <w:jc w:val="both"/>
        <w:rPr/>
      </w:pPr>
      <w:r>
        <w:rPr>
          <w:sz w:val="22"/>
        </w:rPr>
        <w:t xml:space="preserve">Значение конкретных составов преступления состоит в том, что они позволяют отличить преступное от законного. Без такого описания состава преступления невозможно было бы уяснить и отличить друг от друга умышленное убийство и грабеж, кражу и мошенничество. Без четкого определения, например, шпионажа невозможно добиться единообразия в судебных разбирательствах и трудно поддерживать законность борьбы с преступностью в стране. По уголовному праву РФ предусмотрен  перечень конкретных составов преступлений. Это значит, что преступным и уголовно-наказуемым является лишь то общественно-опасное деяние, которое определено в Уголовном кодексе и попадает под признаки какого-либо состава преступления (ст.3, ст.8 УК РФ). </w:t>
      </w:r>
    </w:p>
    <w:p>
      <w:pPr>
        <w:pStyle w:val="Normal"/>
        <w:jc w:val="center"/>
        <w:rPr>
          <w:sz w:val="28"/>
        </w:rPr>
      </w:pPr>
      <w:r>
        <w:rPr>
          <w:sz w:val="28"/>
        </w:rPr>
        <w:t>3.2 Объект преступления.</w:t>
      </w:r>
    </w:p>
    <w:p>
      <w:pPr>
        <w:pStyle w:val="Normal"/>
        <w:ind w:firstLine="851"/>
        <w:jc w:val="both"/>
        <w:rPr/>
      </w:pPr>
      <w:r>
        <w:rPr>
          <w:sz w:val="22"/>
        </w:rPr>
        <w:t xml:space="preserve">Объект преступления то, на что посягает лицо, совершающее преступление и чему причиняется или может быть причинен вред в результате общественно-опасного деяния. Законодательный перечень объектов преступления дается в ч.1 ст.2 УК РФ. Это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 Практически во всей юридической литературе объектом преступления назывались общественные отношения, охраняемые УК  от преступных посягательств. Под общественными отношениями понимались отношения между людьми в процессе их совместной деятельности или общения, а также отношения между государством, отдельными предприятиями, организациями и гражданами по поводу выполнения каждым из этих субъектов своих задач, полномочий, прав и обязанностей. И преступление нарушает эти общественные отношения, наносит вред обществу. Отношения между людьми “всегда связаны с вещами и проявляются как вещи”(Ф.Энгельс). То есть человек из самостоятельной ценности превращался в носителя общественных отношений. Но понятие об объекте преступления как общественном отношении подходит к таким преступлениям, как, например вымогательство, кража, хищение, где объектом выступают отношения собственности, а не похищаемое имущество (ему не наносится урон). А к таким преступлениям, как убийство, изнасилование, похищение, т.е. преступлениям против личности теория объекта преступления, как общественного отношения не подходит. Понимание жизни человека, как  объекта убийства, в смысле совокупности общественных отношений принижает ценность человека. В этом случае больше подходит теория объекта, как правового интереса (блага). </w:t>
      </w:r>
    </w:p>
    <w:p>
      <w:pPr>
        <w:pStyle w:val="Normal"/>
        <w:ind w:firstLine="851"/>
        <w:jc w:val="both"/>
        <w:rPr/>
      </w:pPr>
      <w:r>
        <w:rPr>
          <w:sz w:val="22"/>
        </w:rPr>
        <w:t>Но, следует подчеркнуть, что нельзя противопоставлять друг другу различные объекты преступлений, когда определяется их важность. Они все охраняются уголовным законом, а значит являются социально значимыми. Любое преступное деяние должно преследоваться по закону, влечь наказание или иные меры воздействия.</w:t>
      </w:r>
    </w:p>
    <w:p>
      <w:pPr>
        <w:pStyle w:val="Normal"/>
        <w:ind w:firstLine="851"/>
        <w:jc w:val="both"/>
        <w:rPr/>
      </w:pPr>
      <w:r>
        <w:rPr>
          <w:sz w:val="22"/>
        </w:rPr>
        <w:t>Все объекты преступлений классифицированы в Особенной части по степени их общественной опасности и природе преступления: преступления против личности, преступления в сфере экономике,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Normal"/>
        <w:ind w:firstLine="851"/>
        <w:jc w:val="both"/>
        <w:rPr/>
      </w:pPr>
      <w:r>
        <w:rPr>
          <w:sz w:val="22"/>
        </w:rPr>
        <w:t>Все объекты преступлений по видам подразделяются на общие, родовые (специальные) и непосредственные.</w:t>
      </w:r>
    </w:p>
    <w:p>
      <w:pPr>
        <w:pStyle w:val="Normal"/>
        <w:ind w:firstLine="851"/>
        <w:jc w:val="both"/>
        <w:rPr/>
      </w:pPr>
      <w:r>
        <w:rPr>
          <w:sz w:val="22"/>
        </w:rPr>
        <w:t>Общим объектом преступления называется совокупность благ (интересов), охраняемых уголовным законом от преступных посягательств. Перечень этих объектов дан в ст.2 УК РФ. Выделение общего объекта вместе с родовым и непосредственным имеет большой значение. Это позволяет всесторонне изучить конкретные интересы, которым наносится вред в результате преступления, помогает работникам правоохранительных органов правильно применять нормы уголовного права, ограничивать преступления от других деяний.</w:t>
      </w:r>
    </w:p>
    <w:p>
      <w:pPr>
        <w:pStyle w:val="Normal"/>
        <w:ind w:firstLine="851"/>
        <w:jc w:val="both"/>
        <w:rPr/>
      </w:pPr>
      <w:r>
        <w:rPr>
          <w:sz w:val="22"/>
        </w:rPr>
        <w:t>Общий объект преступления разделяется на родовые объекты преступлений. Родовой объект представляет собой группу однородных благ, на которые посягает однородная группа преступлений. В основу деления Особенной части УК на главы положен родовой объект. Обычно составы преступлений, объединенные в отдельные главы, разделы  имеют один родовой объект (личность, честь и достоинство личности, сфера экономики, мир и безопасность и др). Знание родового объекта имеет непосредственное значение для квалификации преступлений. Так, например, квалифицируя противоправное причинение смерти человеку по ст.105,106,107,108 гл.16 УК РФ надо учитывать, что жизнь человека признается объектом и других преступлений, предусмотренных в главе 17 (ст.126 УК РФ), в гл.21 (ст.162 УКРФ), гл.27 (ст.264 УК РФ).</w:t>
      </w:r>
    </w:p>
    <w:p>
      <w:pPr>
        <w:pStyle w:val="Normal"/>
        <w:ind w:firstLine="851"/>
        <w:jc w:val="both"/>
        <w:rPr/>
      </w:pPr>
      <w:r>
        <w:rPr>
          <w:sz w:val="22"/>
        </w:rPr>
        <w:t>Непосредственный объект - часть родового объекта, тот определенный интерес, которому причиняется вред в результате совершения определенного преступления (например, убийство или нарушение правил охраны труда, клевета или воспрепятствование осуществлению избирательских прав). Непосредственными объектами преступлений в Особенной части УК в гл.17 являются честь или свобода личности, как часть родового объекта - личности в целом. В отдельных случаях родовой и непосредственный объекты совпадают - тогда, когда невозможно расчленить родовой объект на элементы (например, мир и безопасность человечества).</w:t>
      </w:r>
    </w:p>
    <w:p>
      <w:pPr>
        <w:pStyle w:val="Normal"/>
        <w:ind w:firstLine="851"/>
        <w:jc w:val="both"/>
        <w:rPr/>
      </w:pPr>
      <w:r>
        <w:rPr>
          <w:sz w:val="22"/>
        </w:rPr>
        <w:t>Непосредственные объекты определяют специфику отдельных преступлений, направленных против одного родового объекта.  Если выяснение родового объекта помогает определить родовую принадлежность преступления, то на основе непосредственного объекта можно разграничить преступления внутри главы Особенной части УК РФ.</w:t>
      </w:r>
    </w:p>
    <w:p>
      <w:pPr>
        <w:pStyle w:val="Normal"/>
        <w:ind w:firstLine="851"/>
        <w:jc w:val="both"/>
        <w:rPr/>
      </w:pPr>
      <w:r>
        <w:rPr>
          <w:sz w:val="22"/>
        </w:rPr>
        <w:t>Полное определение непосредственного объекта преступления содержится лишь в некоторых составах преступлений (например, ст.ст.178,117,152 УК РФ). Во многих же статьях УК РФ непосредственный объект специально не определяется, т.е. например, указывается на нарушение специальных правил (ст.263, 269,272,274 УК РФ) либо на определенные действия (ст.177, 171,140 УКРФ)  непосредственным объектом в этих случаях является безопасность движения, здоровье и жизнь человека (ст.263 УК РФ), нормальная деятельность ЭВМ и сохранение информации (ст.272) , интересы банка (ст.177), интересы граждан, организаций, государства (СТ.171). права и свободы личности (ст.140 УКРФ ).</w:t>
      </w:r>
    </w:p>
    <w:p>
      <w:pPr>
        <w:pStyle w:val="Normal"/>
        <w:ind w:firstLine="851"/>
        <w:jc w:val="both"/>
        <w:rPr/>
      </w:pPr>
      <w:r>
        <w:rPr>
          <w:sz w:val="22"/>
        </w:rPr>
        <w:t xml:space="preserve">Как правило, каждое преступление имеет один непосредственный объект. Но встречаются преступления, посягающие на 2  объекта и более. Так называемые двуобъектные преступления. В этих случаях один из объектов является главным (основным), а другой - дополнительным. Вопрос о том, какой из объектов является основным, а какой дополнительным, решается в зависимости от его связи с родовым объектом. Например, ст.205, непосредственным объектом терроризма являются общественная безопасность и нормальная деятельность органов власти, личность и собственность. Основным из них будет первый названный объект, личность же выступает в качестве дополнительного объекта (Глава 24. Преступления против общественной безопасности). Или ст.131, где основным объектом преступления является половая неприкосновенность и свобода, а дополнительным здоровье личности (Глава 17 Преступления против половой неприкосновенности, половой свободы личности). </w:t>
      </w:r>
    </w:p>
    <w:p>
      <w:pPr>
        <w:pStyle w:val="Normal"/>
        <w:ind w:firstLine="851"/>
        <w:jc w:val="both"/>
        <w:rPr/>
      </w:pPr>
      <w:r>
        <w:rPr>
          <w:sz w:val="22"/>
        </w:rPr>
        <w:t xml:space="preserve">Дополнительный объект может быть как необходимым, так и факультативным. Необходимый дополнительный объект всегда связан с причинением ему вреда преступным деянием (либо с угрозой такого причинения). Факультативному же объекту вред в одних случаях причиняется, в других-  нет. Например, ст.162, при разбое основной объект отношение собственности, дополнительный необходимый  - жизнь или здоровье личности, факультативный - использование оружия (т.е. общественная безопасность). </w:t>
      </w:r>
    </w:p>
    <w:p>
      <w:pPr>
        <w:pStyle w:val="Normal"/>
        <w:ind w:firstLine="851"/>
        <w:jc w:val="both"/>
        <w:rPr/>
      </w:pPr>
      <w:r>
        <w:rPr>
          <w:sz w:val="22"/>
        </w:rPr>
        <w:t>Безусловно, решающее значение при квалификации преступления принадлежит основному непосредственному объекту преступления. Установление дополнительного необходимого или факультативного объектов позволяет рассматривать содеянное как единое преступление и не квалифицировать его по совокупности преступлений. Наличие причинения вреда дополнительным объектам играет роль при назначении наказания виновному в рамках санкции статьи Особенной части УК РФ и при возмещении причиненного ущерба. Например, ст.132 Насильственные действия сексуального характера. При наличии только основного непосредственного объекта половая неприкосновенность и дополнительного здоровье человека предусмотрено наказание в виде лишения свободы на срок от 3-х до 6-ти лет, если же присутствует факультативный объект - интересы несовершеннолетних, либо жизнь, то определяется наказание от 8 до 15-ти лет.</w:t>
      </w:r>
    </w:p>
    <w:p>
      <w:pPr>
        <w:pStyle w:val="Normal"/>
        <w:ind w:firstLine="851"/>
        <w:jc w:val="both"/>
        <w:rPr/>
      </w:pPr>
      <w:r>
        <w:rPr>
          <w:sz w:val="22"/>
        </w:rPr>
        <w:t xml:space="preserve">Элементом объекта преступления является предмет преступления - материальный предмет внешнего мира, на который воздействует лицо, осуществляя преступное посягательство на определенный объект. Так при вымогательстве (ст.163) денег предметом преступления будут деньги, а объектом право собственности на них. В некоторых ст. УК РФ прямо указывается на  предмет преступного посягательства. На например, ст.284 утрата документов, содержащих государственную тайну, - предметом преступления будут документы, указанные в названии статьи, ст.260 Незаконная порубка” предмет - деревья, кустарники, лианы, запрещенные к порубке, ст.244 “Надругательство” - предметом являются тела умерших и места их захоронения. </w:t>
      </w:r>
    </w:p>
    <w:p>
      <w:pPr>
        <w:pStyle w:val="Normal"/>
        <w:ind w:firstLine="851"/>
        <w:jc w:val="both"/>
        <w:rPr/>
      </w:pPr>
      <w:r>
        <w:rPr>
          <w:sz w:val="22"/>
        </w:rPr>
        <w:t>Изменения, которые претерпевает предмет преступления, как материальное выражение определенного интереса, позволяют судить о размере ущерба, нанесенного в результате преступного деяния, этому интересу. Составы преступлений отличаются друг от  друга, в частности, тяжестью наступивших последствий: кража, разбой, грабеж.</w:t>
      </w:r>
    </w:p>
    <w:p>
      <w:pPr>
        <w:pStyle w:val="Normal"/>
        <w:ind w:firstLine="851"/>
        <w:jc w:val="both"/>
        <w:rPr/>
      </w:pPr>
      <w:r>
        <w:rPr>
          <w:sz w:val="22"/>
        </w:rPr>
        <w:t>Уголовно правовое значение предмета посягательства заключается еще в том, что его признаки в ряде случаев признаются в качестве квалифицирующих обстоятельств, так в ст.152 Торговля несовершеннолетними в ч.1 говорится о купле-продаже несовершеннолетнего, в ч.2  - с целью изъятия органов у несовершеннолетнего, в ч.3 о наступлении смерти несовершеннолетнего. Также предмет преступления может играть роль смягчающего обстоятельства. Например, неправомерное поведение потерпевшего учитывается при назначении наказания, если поводом для преступления послужили противоправные или аморальные действия потерпевшего (п.”з” ч.1 ст.61 УК РФ).</w:t>
      </w:r>
    </w:p>
    <w:p>
      <w:pPr>
        <w:pStyle w:val="Normal"/>
        <w:ind w:firstLine="851"/>
        <w:jc w:val="both"/>
        <w:rPr/>
      </w:pPr>
      <w:r>
        <w:rPr>
          <w:sz w:val="22"/>
        </w:rPr>
        <w:t>Наряду с предметом преступления орудия и средства преступления - те предметы, которые используются преступником для совершения преступления, - являются элементами объекта преступления. Один и тот же предмет в разных составах преступлений может выступать как предмет преступления и как орудие и средство совершения преступления. Наркотические вещества в роли предмета преступления при их изготовлении, хранении, потреблении выражены в ст.228 УК РФ, нов ст.230 они выступают как средства и орудия преступления. Разграничение предмета преступного деяния и средства совершения преступления необходимо для правильной квалификации преступного деяния и решения о применении тех или иных видов наказания.</w:t>
      </w:r>
    </w:p>
    <w:p>
      <w:pPr>
        <w:pStyle w:val="Normal"/>
        <w:ind w:firstLine="851"/>
        <w:jc w:val="both"/>
        <w:rPr/>
      </w:pPr>
      <w:r>
        <w:rPr>
          <w:sz w:val="22"/>
        </w:rPr>
        <w:t xml:space="preserve">Объект преступления со всеми его составляющими является обязательным элементом состава преступления. В некоторых случаях только на основе объекта преступления представляется возможным разграничить одно преступление от другого, например, оскорбление от хулиганства (ст.130 УК РФ и ст. 213 УК РФ). Если не определен объект преступления, то законодатель не сможет правильно квалифицировать общественно опасное деяние. Также объект преступления всегда принимают во внимание при определении наказания. </w:t>
      </w:r>
    </w:p>
    <w:p>
      <w:pPr>
        <w:pStyle w:val="Normal"/>
        <w:ind w:firstLine="851"/>
        <w:jc w:val="both"/>
        <w:rPr/>
      </w:pPr>
      <w:r>
        <w:rPr>
          <w:sz w:val="22"/>
        </w:rPr>
        <w:t>Объект преступления тесно связан с объективными и субъективными признаками состава преступления. Особенности предмета преступления нередко влияют на умысел, мотив и намерения. Так, например, совершаются угоны автомашин, не оборудованных сигнализацией, находящихся вне охраняемых стоянок. Или, появление представителей государственной власти (работника милиции, народного дружинника) может остановит преступника, а может наоборот спровоцировать его на более решительные действия - на оказание сопротивления, разбой, применение оружия.</w:t>
      </w:r>
    </w:p>
    <w:p>
      <w:pPr>
        <w:pStyle w:val="Normal"/>
        <w:ind w:firstLine="851"/>
        <w:jc w:val="both"/>
        <w:rPr/>
      </w:pPr>
      <w:r>
        <w:rPr>
          <w:sz w:val="22"/>
        </w:rPr>
        <w:t>Объект преступления неразрывно связан с последствиями. Так как о последних можно судить т только по изменениям, которые произошли в объекте в связи с совершенным преступлением. И наоборот, наступившие последствия помогают установлению объекта соответствующего преступления.</w:t>
      </w:r>
    </w:p>
    <w:p>
      <w:pPr>
        <w:pStyle w:val="Normal"/>
        <w:ind w:firstLine="851"/>
        <w:jc w:val="both"/>
        <w:rPr/>
      </w:pPr>
      <w:r>
        <w:rPr>
          <w:sz w:val="22"/>
        </w:rPr>
        <w:t>Связь объекта можно увидеть и с рядом других признаков объективной стороны. Так отдельные посягательства на объект считаются преступлением только при определенном мотиве, в определенном месте, времени и при указанном в законе способе. Это служебный подлог (ст.292), неуважение к суду (ст.297), жестокое обращение с животными (ст.245).</w:t>
      </w:r>
    </w:p>
    <w:p>
      <w:pPr>
        <w:pStyle w:val="Normal"/>
        <w:jc w:val="center"/>
        <w:rPr>
          <w:sz w:val="28"/>
        </w:rPr>
      </w:pPr>
      <w:r>
        <w:rPr>
          <w:sz w:val="28"/>
        </w:rPr>
        <w:t>3.3 Объективная сторона преступления.</w:t>
      </w:r>
    </w:p>
    <w:p>
      <w:pPr>
        <w:pStyle w:val="Normal"/>
        <w:ind w:firstLine="851"/>
        <w:jc w:val="both"/>
        <w:rPr/>
      </w:pPr>
      <w:r>
        <w:rPr>
          <w:sz w:val="22"/>
        </w:rPr>
        <w:t>Объективную сторону преступления образуют признаки, характеризующие его с внешней стороны. К ним относятся: общественно-опасное деяние (действие  или бездействие), общественно опасные последствия (преступный результат), причинная связь между ними, способ, орудия и средства, место, время и обстановка совершения преступления.</w:t>
      </w:r>
    </w:p>
    <w:p>
      <w:pPr>
        <w:pStyle w:val="Normal"/>
        <w:ind w:firstLine="851"/>
        <w:jc w:val="both"/>
        <w:rPr/>
      </w:pPr>
      <w:r>
        <w:rPr>
          <w:sz w:val="22"/>
        </w:rPr>
        <w:t>Каждое преступление может быть совершено только в результате определенного действия либо бездействия. Мысли и чувства не могут быть основание для наступления уголовной ответственности, это означало бы произвол и беззаконие со стороны должностных лиц. В диспозициях статей Особенной части часто подробно описываются признаки действия или бездействия. Каждое из них влечет определенные последствия. Некоторые из них можно конкретизировать, некоторые не могут быть измерены. С учетом этого формулируются различные составы преступлений. В одних случаях в законе указывается на общественно опасное последствие, в других - нет. Например, состав нарушения правил кораблевождения (ст.352 УК РФ) определен таким образом: нарушение правил вождения или эксплуатации военных кораблей повлекшее по неосторожности смерть человека либо иные тяжкие последствия. Отсюда следует, что в составе нарушения правил кораблевождения последствия в виде наступления смерти человека или иных тяжких последствий являются обязательным признаком объективной тороны. А в составе  нарушения правил международных полетов (ст.271 УК РФ) нет указания на наступление последствий, хотя такое нарушение может нанести материальный или иной урон.</w:t>
      </w:r>
    </w:p>
    <w:p>
      <w:pPr>
        <w:pStyle w:val="Normal"/>
        <w:ind w:firstLine="851"/>
        <w:jc w:val="both"/>
        <w:rPr/>
      </w:pPr>
      <w:r>
        <w:rPr>
          <w:sz w:val="22"/>
        </w:rPr>
        <w:t xml:space="preserve">Все преступления совершаются в определенное время, определенном месте и обстановке, которые учитываются лицом, совершающим преступление. В некоторых случаях вышеперечисленные факторы повышают общественную опасность или более отрицательно характеризуют личность преступника. При наличии этого в диспозициях статей Особенной части УК указывается на место, время, способы и обстановку совершения преступления как на признаки объективной стороны состава преступления (ст.ст.215-217,237, 234, 162 (с.2 пункт «г»). </w:t>
      </w:r>
    </w:p>
    <w:p>
      <w:pPr>
        <w:pStyle w:val="Normal"/>
        <w:ind w:firstLine="851"/>
        <w:jc w:val="both"/>
        <w:rPr/>
      </w:pPr>
      <w:r>
        <w:rPr>
          <w:sz w:val="22"/>
        </w:rPr>
        <w:t xml:space="preserve">Причинная связь также является признаком объективной стороны преступления. Ее установление обязательно, т.к. при отсутствии ее между совершенным деянием и наступившими последствиями уголовная ответственность не наступают. </w:t>
      </w:r>
    </w:p>
    <w:p>
      <w:pPr>
        <w:pStyle w:val="Normal"/>
        <w:ind w:firstLine="851"/>
        <w:jc w:val="both"/>
        <w:rPr/>
      </w:pPr>
      <w:r>
        <w:rPr>
          <w:sz w:val="22"/>
        </w:rPr>
        <w:t>В теории уголовного права признаки объективной стороны состава преступления принято делить на обязательные и факультативные. К обязательным относят признаки, присущие каждому составу преступления (деяние, последствие, причинная связь). Факультативными же являются те, которые присутствуют в некоторых составах преступлений (время, место, обстановка, способ). Такое деление является условным. Если в диспозиции статьи уголовного кодекса имеется указание на время, место и способ совершения преступления, то эти признаки будут обязательными для данного состава преступления.</w:t>
      </w:r>
    </w:p>
    <w:p>
      <w:pPr>
        <w:pStyle w:val="Normal"/>
        <w:ind w:firstLine="851"/>
        <w:jc w:val="both"/>
        <w:rPr/>
      </w:pPr>
      <w:r>
        <w:rPr>
          <w:sz w:val="22"/>
        </w:rPr>
        <w:t>Признаки объективной стороны преступления служат основанием ограничения не только преступных деяний одного от другого, но и в ряде случаев основанием разграничения преступлений и административных, дисциплинарных взысканий. Злоупотребление должностными полномочиями (ч.1 ст.285 УК) отличается от аналогичного дисциплинарного нарушения размером причиненного ущерба. Такое преступление как незаконная порубка леса (ст.260) отличается от такого же административного правонарушения по признаку объективной стороны (причиненный ущерб).</w:t>
      </w:r>
    </w:p>
    <w:p>
      <w:pPr>
        <w:pStyle w:val="Normal"/>
        <w:ind w:firstLine="851"/>
        <w:jc w:val="both"/>
        <w:rPr/>
      </w:pPr>
      <w:r>
        <w:rPr>
          <w:sz w:val="22"/>
        </w:rPr>
        <w:t>Рассмотрим каждый из признаков объективной стороны преступления.</w:t>
      </w:r>
    </w:p>
    <w:p>
      <w:pPr>
        <w:pStyle w:val="Normal"/>
        <w:ind w:firstLine="851"/>
        <w:jc w:val="both"/>
        <w:rPr/>
      </w:pPr>
      <w:r>
        <w:rPr>
          <w:sz w:val="22"/>
        </w:rPr>
        <w:t xml:space="preserve">Преступное деяние (действие или бездействие) есть важнейший признак объективной стороны, т.к. именно оно выступает основой объективной стороны в целом и ее отдельных признаков. Деяние может иметь форму действия или бездействия - сознательного целенаправленного акта внешнего поведения человека. </w:t>
      </w:r>
    </w:p>
    <w:p>
      <w:pPr>
        <w:pStyle w:val="Normal"/>
        <w:ind w:firstLine="851"/>
        <w:jc w:val="both"/>
        <w:rPr/>
      </w:pPr>
      <w:r>
        <w:rPr>
          <w:sz w:val="22"/>
        </w:rPr>
        <w:t>Действие в уголовном праве - активная форма внешнего поведения человека. Действие всегда проявляется в телодвижении, но не сводится лишь к нему, т.к. обычно включает не одно, а несколько телодвижений (например, подделка документов включает ряд движений, связанных с уничтожением, переписью, штамповкой документов). Общественно опасным является действие, которое причиняет вред объектам, охраняемым уголовным законом, либо ставит их под угрозу  причинения вреда. Если действия не общественного опасны, они не могут быть признаны преступлениями (ст.14 ч.2 УК РФ).</w:t>
      </w:r>
    </w:p>
    <w:p>
      <w:pPr>
        <w:pStyle w:val="Normal"/>
        <w:ind w:firstLine="851"/>
        <w:jc w:val="both"/>
        <w:rPr/>
      </w:pPr>
      <w:r>
        <w:rPr>
          <w:sz w:val="22"/>
        </w:rPr>
        <w:t>Также, чтобы иметь уголовно-правовой характер, действие должно быть обязательно волевым (сознательным). Не имеет такого характера активное поведение человека, допущенное им под влиянием непреодолимого физического принуждения со стороны другого лица или других лиц. Под физическим принуждением понимается физическое воздействие на человека ( нанесение побоев, угроза оружием). Но для того чтобы исключить уголовную ответственность необходимо доказать, что деяние совершалось вопреки воле лица, действовавшего по принуждению (не может быть привлечено к ответственности по ст.134 лицо, которого к совершению действий сексуального характера принудило побоями несовершеннолетнее лицо).</w:t>
      </w:r>
    </w:p>
    <w:p>
      <w:pPr>
        <w:pStyle w:val="Normal"/>
        <w:ind w:firstLine="851"/>
        <w:jc w:val="both"/>
        <w:rPr/>
      </w:pPr>
      <w:r>
        <w:rPr>
          <w:sz w:val="22"/>
        </w:rPr>
        <w:t>Если же физическое принуждение не исключало для лица возможность действовать по своей воле, то лицо не освобождается от уголовной ответственности, однако такое насилие рассматривается, как смягчающее обстоятельство при назначении наказания. Существует еще психическое принуждение. Под ним понимается угроза причинения какого-либо вреда (в т.ч. физического) с целью заставить человека совершить общественно опасное деяние. Такое принуждение обычно не исключает волевого характера действия, поэтому оно не исключает уголовной ответственности. Но играет роль смягчающего обстоятельства. Психическое принуждение может исключать уголовную ответственность лица, действовавшего под его влиянием, тогда, когда это лицо действовало в состоянии крайней необходимости. Например, когда летчик меняет направление полета самолета под угрозой немедленного лишения его жизни, то  он освобождается от уголовной ответственности, т.к. жизнь человека является главной ценностью.</w:t>
      </w:r>
    </w:p>
    <w:p>
      <w:pPr>
        <w:pStyle w:val="Normal"/>
        <w:ind w:firstLine="851"/>
        <w:jc w:val="both"/>
        <w:rPr/>
      </w:pPr>
      <w:r>
        <w:rPr>
          <w:sz w:val="22"/>
        </w:rPr>
        <w:t>Таким образом, уголовно-правовое действие представляет собой общественно опасное волевое и активное поведение человека.</w:t>
      </w:r>
    </w:p>
    <w:p>
      <w:pPr>
        <w:pStyle w:val="Normal"/>
        <w:ind w:firstLine="851"/>
        <w:jc w:val="both"/>
        <w:rPr/>
      </w:pPr>
      <w:r>
        <w:rPr>
          <w:sz w:val="22"/>
        </w:rPr>
        <w:t xml:space="preserve">Но преступление может быть совершено не только путем действия, но и путем бездействия - общественно опасного, волевого и пассивного поведения человека. Оно заключается в не  совершении лицом тех действий, Которые оно могла и должно было совершить в силу лежащих на нем обязанностей. </w:t>
      </w:r>
    </w:p>
    <w:p>
      <w:pPr>
        <w:pStyle w:val="Normal"/>
        <w:ind w:firstLine="851"/>
        <w:jc w:val="both"/>
        <w:rPr/>
      </w:pPr>
      <w:r>
        <w:rPr>
          <w:sz w:val="22"/>
        </w:rPr>
        <w:t>Пассивность поведения лица - не физическое определение, а социальное. В физическом плане лицо могло вести себя очень даже активно, но определенной обязанности, возложенной на него при этом не выполнять. Этим самым нарушая уголовно-правовой запрет. Например, не соблюдая правил дорожного движения (ст.264), превысить скорость и спровоцировать аварию на дороге. В физическом смысле действие происходит (т.е. машина едет), а в уголовно-правовом - происходит бездействие (несоблюдение определенных правил).</w:t>
      </w:r>
    </w:p>
    <w:p>
      <w:pPr>
        <w:pStyle w:val="Normal"/>
        <w:ind w:firstLine="851"/>
        <w:jc w:val="both"/>
        <w:rPr/>
      </w:pPr>
      <w:r>
        <w:rPr>
          <w:sz w:val="22"/>
        </w:rPr>
        <w:t>Обязанность лица действовать может возникать по различным основаниям. Во - первых из указания закона (например закон обязывает военнослужащего беречь вверенное ему имущество для служебного пользования. Нарушение обязанности влечет уголовное наказание (ст.348 УКРФ). Во-вторых, обязанность может возникнуть в силу избранной профессии ( ст.124 Неоказание помощи ). В-третьих, в силу  принятых обязательств (ст.340 Нарушение правил несения боевого дежурства). В четвертых, обязанность действовать может возникнуть также из поведения лица, поставившего в реальную опасность охраняемые законом объекты(лицо небрежно хранившее оружие, т.е. по вине которого произошел несчастный случай обязано доставить пострадавшего в больницу, оказать ему первую медицинскую помощь).</w:t>
      </w:r>
    </w:p>
    <w:p>
      <w:pPr>
        <w:pStyle w:val="Normal"/>
        <w:ind w:firstLine="851"/>
        <w:jc w:val="both"/>
        <w:rPr/>
      </w:pPr>
      <w:r>
        <w:rPr>
          <w:sz w:val="22"/>
        </w:rPr>
        <w:t xml:space="preserve">Как и уголовно правовое действие, бездействие носит уголовно-правовой характер когда оно является волевым. Пассивное поведение, лишенное волевого характера, не влечет уголовной ответственности. Не наступает уголовная ответственность за бездействие, если оно совершено под влиянием непреодолимого физического принуждения, либо под влиянием непреодолимой силы природы (в силу которой человек лишен возможности действовать). Но для последней существуют некоторые ограничения, например, пожар является непреодолимой силой для обыкновенного гражданина, однако для пожарного по профессии это обстоятельство не исключает уголовной ответственности. </w:t>
      </w:r>
    </w:p>
    <w:p>
      <w:pPr>
        <w:pStyle w:val="Normal"/>
        <w:ind w:firstLine="851"/>
        <w:jc w:val="both"/>
        <w:rPr/>
      </w:pPr>
      <w:r>
        <w:rPr>
          <w:sz w:val="22"/>
        </w:rPr>
        <w:t>Все преступления можно разграничить по форме объективной стороны.  Преступления, в основе которых лежит одно действие, повлекшее одно последствие в теории уголовного права называют простыми преступлениями. Преступления, в основе которых лежит одно преступное действие, повлекшее несколько преступных последствий, либо несколько противоправных действий, повлекших одно последствие, либо несколько деяний, повлекших несколько опасных последствий, которые входят в состав данного преступления называют сложными преступлениями.</w:t>
      </w:r>
    </w:p>
    <w:p>
      <w:pPr>
        <w:pStyle w:val="Normal"/>
        <w:ind w:firstLine="851"/>
        <w:jc w:val="both"/>
        <w:rPr/>
      </w:pPr>
      <w:r>
        <w:rPr>
          <w:sz w:val="22"/>
        </w:rPr>
        <w:t>Объективная сторона составного преступления характеризуется выполнением лицом двух или более действий, а нередко одного действия, которое рассматривается, как одно преступление, представляющее повышенную общественную опасность. Т.е. в одном составе преступления объединяются несколько преступных посягательств (злоупотребление должностными полномочиями и взятка ст 204 УК РФ).</w:t>
      </w:r>
    </w:p>
    <w:p>
      <w:pPr>
        <w:pStyle w:val="Normal"/>
        <w:ind w:firstLine="851"/>
        <w:jc w:val="both"/>
        <w:rPr/>
      </w:pPr>
      <w:r>
        <w:rPr>
          <w:sz w:val="22"/>
        </w:rPr>
        <w:t>Длящееся преступление осуществляется непрерывно в течении определенного времени и выражается в неисполнении лицом возложенной на него обязанности или ненадлежащего ее выполнения (Уклонение гражданина от уплаты алиментов ст 198 УК РФ).</w:t>
      </w:r>
    </w:p>
    <w:p>
      <w:pPr>
        <w:pStyle w:val="Normal"/>
        <w:ind w:firstLine="851"/>
        <w:jc w:val="both"/>
        <w:rPr/>
      </w:pPr>
      <w:r>
        <w:rPr>
          <w:sz w:val="22"/>
        </w:rPr>
        <w:t>Объективная сторона преступления, в основе которого лежат два действия присутствует лишь тогда, когда осуществлены оба действия (Незаконное получение и разглашение сведений, составляющих коммерческую или банковскую тайну ст.183).</w:t>
      </w:r>
    </w:p>
    <w:p>
      <w:pPr>
        <w:pStyle w:val="Normal"/>
        <w:ind w:firstLine="851"/>
        <w:jc w:val="both"/>
        <w:rPr/>
      </w:pPr>
      <w:r>
        <w:rPr>
          <w:sz w:val="22"/>
        </w:rPr>
        <w:t>Объективная сторона преступления, в основе которой лежат альтернативные действия слагается из совершения указанных в законе и различающихся по внешним признакам действий, которые расцениваются как одно преступление (ст.22 УК РФ Незаконное приобретение, передача, сбыт, хранение, перевозка или ношение оружия).</w:t>
      </w:r>
    </w:p>
    <w:p>
      <w:pPr>
        <w:pStyle w:val="Normal"/>
        <w:ind w:firstLine="851"/>
        <w:jc w:val="both"/>
        <w:rPr/>
      </w:pPr>
      <w:r>
        <w:rPr>
          <w:sz w:val="22"/>
        </w:rPr>
        <w:t>Объективная сторона преступления, в основе которой лежат повторные действия слагается из последовательного совершения лицом в течении какого-то времени указанных в законе однородных (одинаковых) действий (Терроризм ст.205 ч.2 пункт «б»).</w:t>
      </w:r>
    </w:p>
    <w:p>
      <w:pPr>
        <w:pStyle w:val="Normal"/>
        <w:ind w:firstLine="851"/>
        <w:jc w:val="both"/>
        <w:rPr/>
      </w:pPr>
      <w:r>
        <w:rPr>
          <w:sz w:val="22"/>
        </w:rPr>
        <w:t>Сложный характер деяния как признака объективной стороны состава преступления в диспозициях статей Особенной части УК показывается через такие понятия как “неоднократность” (ст.163 ч.2, ст.165 ч.2, ст.146 ч.2), “Участие”, “служебное положение”, “лицом, ранее судимым”.</w:t>
      </w:r>
    </w:p>
    <w:p>
      <w:pPr>
        <w:pStyle w:val="Normal"/>
        <w:ind w:firstLine="851"/>
        <w:jc w:val="both"/>
        <w:rPr/>
      </w:pPr>
      <w:r>
        <w:rPr>
          <w:sz w:val="22"/>
        </w:rPr>
        <w:t>Каждое преступное деяние направлено на достижение какого-то результата. Т.е. оно вызывает определенные изменения в охраняемых уголовным законом объектах. Им причиняется вред, либо они ставятся под угрозу причинения такого вреда. Но одно и тоже  действие (бездействие) может породить не одно, а несколько изменений. Некоторые из них являются желательными для преступника, другие им не учитывались, либо не предвидились, но должны были и могли предвидеться. Преступное последствие - это и есть причинение определенного вреда охраняемым уголовным законом объектам в результате совершенного общественно-опасного деяния (действия или бездействий).</w:t>
      </w:r>
    </w:p>
    <w:p>
      <w:pPr>
        <w:pStyle w:val="Normal"/>
        <w:ind w:firstLine="851"/>
        <w:jc w:val="both"/>
        <w:rPr/>
      </w:pPr>
      <w:r>
        <w:rPr>
          <w:sz w:val="22"/>
        </w:rPr>
        <w:t>Преступные последствия иногда поддаются учету и измерению, иногда - нет. Поэтому законодатели классифицировали их в 2 основные группы: материальные и нематериальные последствия. По своей сути общественно опасные последствия могут быть имущественного характера (хищение, уничтожение, повреждение), либо причинять вред жизни и здоровью граждан (причинение телесных повреждений, смерти). Это и будут материальные последствия. К нематериальным последствиям относятся те, которые проявляются в форме политического ущерба  ( нарушение избирательских прав), в форме морального вреда (оскорбление, клевета, донос), в форме нарушения нормальной деятельности учреждений и предприятий либо общественного порядка (должностные преступления, хулиганство). Все это учитывается при формулировании признаков объективной стороны различных составов преступлений.</w:t>
      </w:r>
    </w:p>
    <w:p>
      <w:pPr>
        <w:pStyle w:val="Normal"/>
        <w:ind w:firstLine="851"/>
        <w:jc w:val="both"/>
        <w:rPr/>
      </w:pPr>
      <w:r>
        <w:rPr>
          <w:sz w:val="22"/>
        </w:rPr>
        <w:t>Так, когда определенное деяние запрещается уголовным законом для предотвращения наступления материальных преступных последствий, в диспозиции статьи УК эти последствия указываются, как необходимый признак объективной стороны. Например, в основном составе терроризма (ст.205 ч.1) преступные последствия, как необходимый признак описываются так: “Терроризм ,т.е. совершение...действий создающих опасность гибели людей, причинение значительного имущественного ущерба либо наступление иных общественно опасных последствий”. Квалифицированный состав этого же преступления указан так “Деяние, предусмотренные частями первой или второй настоящей статьи, ... либо повлекли по неосторожности смерть человека или иные тяжкие последствия (с.3 ст.205).</w:t>
      </w:r>
    </w:p>
    <w:p>
      <w:pPr>
        <w:pStyle w:val="Normal"/>
        <w:ind w:firstLine="851"/>
        <w:jc w:val="both"/>
        <w:rPr/>
      </w:pPr>
      <w:r>
        <w:rPr>
          <w:sz w:val="22"/>
        </w:rPr>
        <w:t>Преступные последствия в качестве признака объективной стороны состава преступления иногда обозначаются специальными терминами: венерические и др. заразные заболевания, отравления (ст.121, 247 ч.2), значительный или крупный ущерб (ст.146 ч.1, 147,163,172), гибели людей (ст.205 ч.3, 211 ч.2 УКРФ) и т.д.</w:t>
      </w:r>
    </w:p>
    <w:p>
      <w:pPr>
        <w:pStyle w:val="Normal"/>
        <w:ind w:firstLine="851"/>
        <w:jc w:val="both"/>
        <w:rPr/>
      </w:pPr>
      <w:r>
        <w:rPr>
          <w:sz w:val="22"/>
        </w:rPr>
        <w:t>Наступление преступных последствий разных степеней тяжестей законодателями рассматриваются в качестве квалифицирующего признака соответствующего состава преступления. Например, квалифицирующим обстоятельством состава уклонения гражданина от уплаты налогов (ст.198 ч.2) является то, что оно совершено в особо крупном размере; отягчающими обстоятельствами состава загрязнения атмосферы является причинение вреда здоровью человека, смерть человека (ч.2,ч.3 ст.251); квалифицирующим признаком состава преступления халатность является смерть человека или иные тяжкие последствия (ч.2 ст.293).</w:t>
      </w:r>
    </w:p>
    <w:p>
      <w:pPr>
        <w:pStyle w:val="Normal"/>
        <w:ind w:firstLine="851"/>
        <w:jc w:val="both"/>
        <w:rPr/>
      </w:pPr>
      <w:r>
        <w:rPr>
          <w:sz w:val="22"/>
        </w:rPr>
        <w:t>Понятия существенного вреда, крупного ущерба нанесенного потерпевшему, наступления тяжких или особо тяжких последствий и др. подобные термины носят оценочный характер и определяются непосредственно следственно-прокурорскими органами и судом при рассмотрении всех обстоятельств дела, с учетом разъяснений Пленума Верховного Суда, а также специальных указаний в самом УК (например, при злостном уклонении от погашения кредиторской задолженности (ст.177 Прим.) кредиторской задолженностью в крупном размере признается задолженность гражданина в сумме, превышающей пятьсот минимальных размеров оплаты труда, а организации - в сумме, превышающей 2500 минимальных размеров оплаты труда.</w:t>
      </w:r>
    </w:p>
    <w:p>
      <w:pPr>
        <w:pStyle w:val="Normal"/>
        <w:ind w:firstLine="851"/>
        <w:jc w:val="both"/>
        <w:rPr/>
      </w:pPr>
      <w:r>
        <w:rPr>
          <w:sz w:val="22"/>
        </w:rPr>
        <w:t>В соответствии с уголовным правом России, лицо может быть привлечено к уголовной ответственности только за преступные последствия, которые находятся в причинной связи с его деянием (действием или бездействием). Что значит, если действие или бездействие лица есть причина наступления общественно опасного последствия, предусмотренного уголовным законом, то лицо несет за него уголовную ответственность. И наоборот, если общественно опасное последствие наступило под действием другой причины, то данное лицо не привлекается к уголовной ответственности. В большинстве случаев решение вопроса о наличии или отсутствии причинной связи между деянием и наступившим последствием не вызывает особой сложности (пример, лицо стреляет в потерпевшего, в результате чего тот умирает). Но иногда установление причинной связи вызывает большие трудности.</w:t>
      </w:r>
    </w:p>
    <w:p>
      <w:pPr>
        <w:pStyle w:val="Normal"/>
        <w:ind w:firstLine="851"/>
        <w:jc w:val="both"/>
        <w:rPr/>
      </w:pPr>
      <w:r>
        <w:rPr>
          <w:sz w:val="22"/>
        </w:rPr>
        <w:t>Причинная связь - признак объективной стороны материальных преступлений. Т.е. под причинной связью мы понимаем то явление, которое с внутренней необходимостью порождает другое явление, одно или несколько следствий вытекает из одного или нескольких действий.</w:t>
      </w:r>
    </w:p>
    <w:p>
      <w:pPr>
        <w:pStyle w:val="Normal"/>
        <w:ind w:firstLine="851"/>
        <w:jc w:val="both"/>
        <w:rPr/>
      </w:pPr>
      <w:r>
        <w:rPr>
          <w:sz w:val="22"/>
        </w:rPr>
        <w:t>Причинная связь существует независимо от сознания, объективно. Но она может быть познана. Следственные органы и суд устанавливают не воображаемую связь, а объективно реально существующую. Для этого они нередко прибегают к помощи различных  специалистов и экспертиз.</w:t>
      </w:r>
    </w:p>
    <w:p>
      <w:pPr>
        <w:pStyle w:val="Normal"/>
        <w:ind w:firstLine="851"/>
        <w:jc w:val="both"/>
        <w:rPr/>
      </w:pPr>
      <w:r>
        <w:rPr>
          <w:sz w:val="22"/>
        </w:rPr>
        <w:t>При решении вопроса о наличии или отсутствии причинной связи между общественно-опасным деянием и общественно опасным последствием необходимо прежде всего установить, совершено ли при этом деяние, содержащее признаки соответствующего состава преступления (особенно в тех случаях, когда признаком объективной стороны состава преступления является нарушение каких-либо правил, т.к.  при отсутствии такого нарушения соответствующий состав преступления также отсутствует).</w:t>
      </w:r>
    </w:p>
    <w:p>
      <w:pPr>
        <w:pStyle w:val="Normal"/>
        <w:ind w:firstLine="851"/>
        <w:jc w:val="both"/>
        <w:rPr/>
      </w:pPr>
      <w:r>
        <w:rPr>
          <w:sz w:val="22"/>
        </w:rPr>
        <w:t>Далее необходимым условием установления причинной связи является определение внешней последовательности событий, принимаемых за причину и следствие. А также необходимо, чтобы одно из них определенным образом повлияло на наступление другого. В процессе установления причинной связи нужно выяснить, что общественно опасное деяние являлось необходимым условием наступления последствия. Российская уголовно правовая наука проводит принципиальное различие  между причинами и условиями. Условия не могут сами по себе породить другое явление (следствие), но вместе с причинами (влияя на них), обеспечивают определенное их развитие. Причиной соответствующее явление будет лишь тогда, когда установлено, что последствие вызвано именно данным, а не другим явлением. Э то решается на основе определения того, является связь между рассматриваемыми событиями необходимой или случайной.</w:t>
      </w:r>
    </w:p>
    <w:p>
      <w:pPr>
        <w:pStyle w:val="Normal"/>
        <w:ind w:firstLine="851"/>
        <w:jc w:val="both"/>
        <w:rPr/>
      </w:pPr>
      <w:r>
        <w:rPr>
          <w:sz w:val="22"/>
        </w:rPr>
        <w:t>Необходимой связь будет тогда, когда она обусловлена внутренним развитием данного деяния, присущими ему особенностями и конкретной ситуацией.</w:t>
      </w:r>
    </w:p>
    <w:p>
      <w:pPr>
        <w:pStyle w:val="Normal"/>
        <w:ind w:firstLine="851"/>
        <w:jc w:val="both"/>
        <w:rPr/>
      </w:pPr>
      <w:r>
        <w:rPr>
          <w:sz w:val="22"/>
        </w:rPr>
        <w:t xml:space="preserve">Случайной связь признается тогда, когда последствия не есть результат внутреннего развития определенного деяния, когда они вызваны иными причинами и обстоятельствами. Преступный результат в этих случаях наступает в силу соответствующего деяния и каких-то побочных обстоятельств. Например, одно лицо нанесло другому ножевой удар и причинило легкое телесное повреждение. В больнице же, куда доставили потерпевшего, в рану занесли опасную инфекцию и больной умер. В данной ситуации необходимая связь существует только между нанесением ножевого ранения и причинением легких телесных повреждений. С наступлением смерти потерпевшего преступное действие причинно не связано, т.к. она вызвана присоединением к нормальному ходу развития причинной связи побочных обстоятельств (занесение инфекции, неоказание квалифицированной помощи врачом). </w:t>
      </w:r>
    </w:p>
    <w:p>
      <w:pPr>
        <w:pStyle w:val="Normal"/>
        <w:ind w:firstLine="851"/>
        <w:jc w:val="both"/>
        <w:rPr/>
      </w:pPr>
      <w:r>
        <w:rPr>
          <w:sz w:val="22"/>
        </w:rPr>
        <w:t>По общему правилу, причинная связь устанавливается в преступлениях с материальным составом. Но иногда причинная связь устанавливается в некоторых формальных составах преступлений. В тех, в которых признаком объективной стороны является создание лицом реальной опасности наступления соответствующего ущерба (при фактическом наступлении таких последствий). Например, ст.179 ч.1 предусматривает уголовную ответственность за принуждение к совершению сделки или отказу от ее совершения под угрозой применения насилия..., а равно распространения сведений, если эти действия могут причинить существенный вред правам и законным интересам потерпевшего или его близким. В таких случаях ввиду отсутствия наступления конкретных последствий возникает необходимость рассмотрения о возможности развития причинной связи.</w:t>
      </w:r>
    </w:p>
    <w:p>
      <w:pPr>
        <w:pStyle w:val="Normal"/>
        <w:ind w:firstLine="851"/>
        <w:jc w:val="both"/>
        <w:rPr/>
      </w:pPr>
      <w:r>
        <w:rPr>
          <w:sz w:val="22"/>
        </w:rPr>
        <w:t>Установление причинной связи необходимо не только при совершении общественно опасного действия, но и при общественно опасном бездействии. Бездействие также производит определенные изменения во внешнем мире. В УК РФ прямо указывается на необходимость установления причинной связи между бездействием и вредными последствиями. Например, ст.124 предусматривает уголовную ответственность за неоказанием помощи больному, если это повлекло по неосторожности причинение средней тяжести вреда здоровью больного.</w:t>
      </w:r>
    </w:p>
    <w:p>
      <w:pPr>
        <w:pStyle w:val="Normal"/>
        <w:ind w:firstLine="851"/>
        <w:jc w:val="both"/>
        <w:rPr/>
      </w:pPr>
      <w:r>
        <w:rPr>
          <w:sz w:val="22"/>
        </w:rPr>
        <w:t>В связи с этим необходимо установление причинной связи и при бездействии. Выяснение такой связи при бездействии обладает особенностью, объясняемой социальной и юридической характеристикой бездействия. Бездействие в уголовно-правовом значении - это невыполнение лицом лежащей на нем обязанности. Поэтому только в случае того, что на лице лежала определенная обязанность, а оно ее не выполнило, вследствие чего наступили общественно опасные последствия, можно говорить о наличии причинной связи между бездействием и наступившими последствиями. Также необходимо установить могло соответствующее действие, которое обязанное лицо совершило бы, предотвратить наступление преступных последствий. Причинная связь присутствует только при положительном ответе.</w:t>
      </w:r>
    </w:p>
    <w:p>
      <w:pPr>
        <w:pStyle w:val="Normal"/>
        <w:ind w:firstLine="851"/>
        <w:jc w:val="both"/>
        <w:rPr/>
      </w:pPr>
      <w:r>
        <w:rPr>
          <w:sz w:val="22"/>
        </w:rPr>
        <w:t>Рассмотрим такие признаки объективной стороны, как место, время, обстановка, средства и орудия, способ совершения преступления.</w:t>
      </w:r>
    </w:p>
    <w:p>
      <w:pPr>
        <w:pStyle w:val="Normal"/>
        <w:ind w:firstLine="851"/>
        <w:jc w:val="both"/>
        <w:rPr/>
      </w:pPr>
      <w:r>
        <w:rPr>
          <w:sz w:val="22"/>
        </w:rPr>
        <w:t>Местом совершения преступления признается территория, на которой совершено преступление. Т.е. при описании объективной стороны некоторых составов преступлений законодатель указывает на признаки места и времени совершения преступления, придавая им значение необходимого признака состава преступления, либо квалифицирующего признака состава. Например, ст. 254 ч.1 необходимый признак - место земля, ч.2 - отягчающий признак - зона экологического бедствия или зона чрезвычайных экологических ситуаций.  Ст. 262, предусматривает уголовную ответственность за нарушение режима заповедников, заказников, национальных парков, памятников природы и др. особо охраняемых государством природных территорий.</w:t>
      </w:r>
    </w:p>
    <w:p>
      <w:pPr>
        <w:pStyle w:val="Normal"/>
        <w:ind w:firstLine="851"/>
        <w:jc w:val="both"/>
        <w:rPr/>
      </w:pPr>
      <w:r>
        <w:rPr>
          <w:sz w:val="22"/>
        </w:rPr>
        <w:t>Временем совершения преступления признается определенный временной период в течении которого может быть совершено преступление. (ст. 174).  В этих случаях время и место совершения преступления являются таким признаком объективной стороны соответствующего состава преступления отсутствие которого означает отсутствие соответствующего состава преступления.</w:t>
      </w:r>
    </w:p>
    <w:p>
      <w:pPr>
        <w:pStyle w:val="Normal"/>
        <w:ind w:firstLine="851"/>
        <w:jc w:val="both"/>
        <w:rPr/>
      </w:pPr>
      <w:r>
        <w:rPr>
          <w:sz w:val="22"/>
        </w:rPr>
        <w:t>Обстановка совершения преступления - это те объективные условия, при которых совершается преступление. Она может оказать влияние на степень общественной опасности деяния. Т.к. способность преступного деяния причинять вред зависит не только от самого деяния, но и от обстановки, в которой совершается деяние. Именно из этого в ряде случаев законодатель строит объективную сторону преступления, вводя в нее описание обстановки совершения преступления. Например, преступление против военной службы (гл.33 УК) предполагают их совершение в мирное время. Но в ч.3 ст.331 УК сказано, ч то уголовная ответственность за такие преступления, совершенные уже в военное время или в боевой обстановке определяется уголовным законодательством РФ военного времени. Т.к. Эта обстановка (военное время, боевая обстановка) значительно повышают общественную опасность указанных преступлений.</w:t>
      </w:r>
    </w:p>
    <w:p>
      <w:pPr>
        <w:pStyle w:val="Normal"/>
        <w:ind w:firstLine="851"/>
        <w:jc w:val="both"/>
        <w:rPr/>
      </w:pPr>
      <w:r>
        <w:rPr>
          <w:sz w:val="22"/>
        </w:rPr>
        <w:t>Обстановка совершения преступления должна выясняться в ходе предварительного расследования и судебного заседания и в тех случаях, когда в диспозиции статьи УК на ее признаки не указывается. Согласно пункту «л» ст.63 УК РФ в качестве отягчающего ответственность обстоятельства при назначении наказания должно учитываться совершение преступления с использованием условий чрезвычайного положения, стихийного или иного бедствия, а также при массовых беспорядках.</w:t>
      </w:r>
    </w:p>
    <w:p>
      <w:pPr>
        <w:pStyle w:val="Normal"/>
        <w:ind w:firstLine="851"/>
        <w:jc w:val="both"/>
        <w:rPr/>
      </w:pPr>
      <w:r>
        <w:rPr>
          <w:sz w:val="22"/>
        </w:rPr>
        <w:t>Средства и орудия совершения преступления  - те орудия и приспособления, при помощи которых было совершено преступление. Использование тех или иных средств также может значительно влиять на степень общественной опасности деяния и , как следствие, на назначение наказания. В этих случаях они включаются законодателем в число признаков объективной стороны состава преступления. Так, ст. 126 ч.2 предусматривает уголовную ответственность за применение оружия при похищении человека и , т.к. это повышает степень общественной опасности, использование оружия влечет повышение наказания.</w:t>
      </w:r>
    </w:p>
    <w:p>
      <w:pPr>
        <w:pStyle w:val="Normal"/>
        <w:ind w:firstLine="851"/>
        <w:jc w:val="both"/>
        <w:rPr/>
      </w:pPr>
      <w:r>
        <w:rPr>
          <w:sz w:val="22"/>
        </w:rPr>
        <w:t>Под способом совершения преступления понимаются те приемы и методы, которые использовал преступник для совершения преступления. Когда способ совершения преступления повышает общественную опасность деяния, законодатель вводит его в число признаков объективной стороны состава преступления. Так, если оскорбление содержалось в публичном выступлении или в средствах массовой информации уголовный закон предусматривает за это оскорбление повышенную уголовную ответственность (ч.2 ст.130).</w:t>
      </w:r>
    </w:p>
    <w:p>
      <w:pPr>
        <w:pStyle w:val="Normal"/>
        <w:ind w:firstLine="851"/>
        <w:jc w:val="both"/>
        <w:rPr/>
      </w:pPr>
      <w:r>
        <w:rPr>
          <w:sz w:val="22"/>
        </w:rPr>
        <w:t>Итак, из вышесказанного можно сделать вывод, что объективная сторона является главным критерием в оценке намерений и целей преступника, в оценке его субъективной стороны. В соответствии с этим при расследовании или судебном слушании дела в первую очередь устанавливается объективная сторона преступления и только на ее основе - субъективная сторона преступления, делается  вывод о намерениях, мотивах и целях. Без признаков объективной стороны вопрос о субъективной стороне не возникает, т.к. последняя существует только в связи с первой. А значит создается барьер для проникновения произвола и субъективизма в деятельность суда и следственных органов, что служит гарантией законности и правосудия в уголовных делах.</w:t>
      </w:r>
    </w:p>
    <w:p>
      <w:pPr>
        <w:pStyle w:val="Normal"/>
        <w:ind w:firstLine="851"/>
        <w:jc w:val="both"/>
        <w:rPr/>
      </w:pPr>
      <w:r>
        <w:rPr>
          <w:sz w:val="22"/>
        </w:rPr>
        <w:t>О важности объективной стороны преступления - основы всей конструкции состава преступления и уголовной ответственности, говорит и тот факт, что в диспозициях статей особенной части УК РФ законодатель чаще всего указывает признаки  объективной стороны преступления. В УК всегда указываются признаки общественно- опасного деяния, а также другие факультативные признаки, которые влияют на квалификацию состава преступления, либо на назначение наказания, т.е. имеют важное материально-правовое значение.</w:t>
      </w:r>
    </w:p>
    <w:p>
      <w:pPr>
        <w:pStyle w:val="Normal"/>
        <w:jc w:val="center"/>
        <w:rPr>
          <w:sz w:val="28"/>
        </w:rPr>
      </w:pPr>
      <w:r>
        <w:rPr>
          <w:sz w:val="28"/>
        </w:rPr>
        <w:t>3.4 Субъект состава преступления.</w:t>
      </w:r>
    </w:p>
    <w:p>
      <w:pPr>
        <w:pStyle w:val="Normal"/>
        <w:ind w:firstLine="851"/>
        <w:jc w:val="both"/>
        <w:rPr/>
      </w:pPr>
      <w:r>
        <w:rPr>
          <w:sz w:val="22"/>
        </w:rPr>
        <w:t>Одним из признаков объективной стороны состава преступления является субъект преступления.</w:t>
      </w:r>
    </w:p>
    <w:p>
      <w:pPr>
        <w:pStyle w:val="Normal"/>
        <w:ind w:firstLine="851"/>
        <w:jc w:val="both"/>
        <w:rPr/>
      </w:pPr>
      <w:r>
        <w:rPr>
          <w:sz w:val="22"/>
        </w:rPr>
        <w:t>Субъектом преступления по уголовному праву считается лицо, совершившее запрещенное уголовным законом общественно опасное деяние и способное нести за него уголовную ответственность, т.е. характеризующееся указанными в законе признаками:</w:t>
      </w:r>
    </w:p>
    <w:p>
      <w:pPr>
        <w:pStyle w:val="Normal"/>
        <w:ind w:firstLine="851"/>
        <w:jc w:val="both"/>
        <w:rPr>
          <w:sz w:val="22"/>
        </w:rPr>
      </w:pPr>
      <w:r>
        <w:rPr>
          <w:sz w:val="22"/>
        </w:rPr>
        <w:t>1. вменяемость</w:t>
      </w:r>
    </w:p>
    <w:p>
      <w:pPr>
        <w:pStyle w:val="Normal"/>
        <w:ind w:firstLine="851"/>
        <w:jc w:val="both"/>
        <w:rPr>
          <w:sz w:val="22"/>
        </w:rPr>
      </w:pPr>
      <w:r>
        <w:rPr>
          <w:sz w:val="22"/>
        </w:rPr>
        <w:t>2. достижение установленного уголовным законом возраста</w:t>
      </w:r>
    </w:p>
    <w:p>
      <w:pPr>
        <w:pStyle w:val="Normal"/>
        <w:ind w:firstLine="851"/>
        <w:jc w:val="both"/>
        <w:rPr/>
      </w:pPr>
      <w:r>
        <w:rPr>
          <w:sz w:val="22"/>
        </w:rPr>
        <w:t xml:space="preserve">Положение о том, что субъектом преступления может быть лишь физическое лицо, вытекает из ряда статей УК. Например, в ст.11-13 УК РФ говорится о том, что субъектами преступления и уголовной ответственности могут быть граждане РФ, иностранные граждане и лица без гражданства. Отсюда можно сделать вывод, что  субъектами преступления не могут быть юридические лица. </w:t>
      </w:r>
    </w:p>
    <w:p>
      <w:pPr>
        <w:pStyle w:val="Normal"/>
        <w:ind w:firstLine="851"/>
        <w:jc w:val="both"/>
        <w:rPr/>
      </w:pPr>
      <w:r>
        <w:rPr>
          <w:sz w:val="22"/>
        </w:rPr>
        <w:t xml:space="preserve">В теоретическом плане проблема ответственности юридических лиц остается дискуссионной. Классическим принципом уголовного права является принцип личной ответственности виновного, т.е. ответственности лишь вменяемого, достигшего определенного возраста физического лица. Провозглашен он был еще в 18 веке во время Великой французской революции. В феодальную эпоху уголовная ответственность наступала не только за виновное совершение преступлений, но и за причинение любых вредных и опасных последствий. </w:t>
      </w:r>
    </w:p>
    <w:p>
      <w:pPr>
        <w:pStyle w:val="Normal"/>
        <w:ind w:firstLine="851"/>
        <w:jc w:val="both"/>
        <w:rPr/>
      </w:pPr>
      <w:r>
        <w:rPr>
          <w:sz w:val="22"/>
        </w:rPr>
        <w:t>В американском уголовном праве уголовная ответственность для юридических лиц была восстановлена в конце 19 века для борьбы с преступной деятельностью синдикатов и трестов. Экологические проблемы вызывают необходимость признания юридических лиц субъектами уголовного права и в России. На Западе уголовно правовые санкции, применяемые за экологические преступления, призваны сделать экономически невыгодным занятие экологически вредной производственной деятельностью для всех работников соответствующих предприятий. Европейские страны подумали об этом еще в 70х годах. В 1978г Европейский комитет по проблемам преступности Совета Европы рекомендовал европейским государствам признать юридических лиц субъектами уголовной ответственности за экологические преступления. Административное право России отреагировало на эту рекомендацию. В декабре 1991 г Законом РСФСР “Об охране окружающей Среды” такие административно-правовые санкции как штрафы могут налагаться  на предприятия и организации, виновные в совершении экологических правонарушений. По проекту Общей части УК РФ 1994 года тоже предусматривалась ответственность юридических лиц, но пока законодательно эти правовые нормы не приняты.</w:t>
      </w:r>
    </w:p>
    <w:p>
      <w:pPr>
        <w:pStyle w:val="Normal"/>
        <w:ind w:firstLine="851"/>
        <w:jc w:val="both"/>
        <w:rPr/>
      </w:pPr>
      <w:r>
        <w:rPr>
          <w:sz w:val="22"/>
        </w:rPr>
        <w:t>Субъектом преступления должно быть обязательно вменяемое лицо, т.е. способное осознавать фактический характер и общественную опасность своего действия (бездействия), либо руководить ими.</w:t>
      </w:r>
    </w:p>
    <w:p>
      <w:pPr>
        <w:pStyle w:val="Normal"/>
        <w:ind w:firstLine="851"/>
        <w:jc w:val="both"/>
        <w:rPr/>
      </w:pPr>
      <w:r>
        <w:rPr>
          <w:sz w:val="22"/>
        </w:rPr>
        <w:t>Также уголовный закон устанавливает определенный возраст (ст.20 УК РФ), по достижении которого лицо может быть привлечено к уголовной ответственности. Ч.1 ст.20 устанавливает 16-летний возраст, ч.2 ст.20 предусматривает уголовную ответственность по достижении 14-лет за особо тяжкие преступления (убийство, похищение человека, изнасилование, кражи, грабеж и т.д.)</w:t>
      </w:r>
    </w:p>
    <w:p>
      <w:pPr>
        <w:pStyle w:val="Normal"/>
        <w:ind w:firstLine="851"/>
        <w:jc w:val="both"/>
        <w:rPr/>
      </w:pPr>
      <w:r>
        <w:rPr>
          <w:sz w:val="22"/>
        </w:rPr>
        <w:t>Эти три признака являются общими юридическими признаками субъекта преступления. Они обязательны, и  отсутствие хотя бы одного из них означает отсутствие в деянии состава преступления.</w:t>
      </w:r>
    </w:p>
    <w:p>
      <w:pPr>
        <w:pStyle w:val="Normal"/>
        <w:ind w:firstLine="851"/>
        <w:jc w:val="both"/>
        <w:rPr/>
      </w:pPr>
      <w:r>
        <w:rPr>
          <w:sz w:val="22"/>
        </w:rPr>
        <w:t>Но в ряде случаев в Особенной части УК РФ предусматривается ответственность лиц, обладающих еще и дополнительными признаками, определяющими субъекта определенного преступления. (по ст.302 УК РФ субъектом может быть только следователь, либо лицо производящее дознание. Эти дополнительные признаки делают лицо специальным субъектом преступления.</w:t>
      </w:r>
    </w:p>
    <w:p>
      <w:pPr>
        <w:pStyle w:val="Normal"/>
        <w:ind w:firstLine="851"/>
        <w:jc w:val="both"/>
        <w:rPr/>
      </w:pPr>
      <w:r>
        <w:rPr>
          <w:sz w:val="22"/>
        </w:rPr>
        <w:t>Рассмотрим подробнее понятия вменяемости и невменяемости (ч.1 ст.21 УКРФ). Как уже говорилось субъектом преступления может быть только вменяемое лицо, т.е. обладающее сознанием и волей, способные руководить своими деяниями и осознавать их. Понятие невменяемости раскрыто в Особенной части УК РФ и складывается из двух критериев: юридического и медицинского.</w:t>
      </w:r>
    </w:p>
    <w:p>
      <w:pPr>
        <w:pStyle w:val="Normal"/>
        <w:ind w:firstLine="851"/>
        <w:jc w:val="both"/>
        <w:rPr/>
      </w:pPr>
      <w:r>
        <w:rPr>
          <w:sz w:val="22"/>
        </w:rPr>
        <w:t>Юридический (психологический) подразделяется на два признака интеллектуальный ( предполагает невозможность лица осознавать опасность своего действия, бездействия, непонимание причинной связи между деянием и последствиями, а главное не осознавание социального смысла своего деяния) и волевой ( неспособность лица руководить своими действиями (бездействием). Для признания наличия юридического критерия требуется установления хотя бы одного из этих признаков - либо интеллектуального, либо волевого.</w:t>
      </w:r>
    </w:p>
    <w:p>
      <w:pPr>
        <w:pStyle w:val="Normal"/>
        <w:ind w:firstLine="851"/>
        <w:jc w:val="both"/>
        <w:rPr/>
      </w:pPr>
      <w:r>
        <w:rPr>
          <w:sz w:val="22"/>
        </w:rPr>
        <w:t>Но наличие только юридического признака не является основанием для признания лица невменяемым. Необходимо установить, что лицо не осознавало фактического характера своих деяний или не могла руководить ими именно по причинам, относящимся к медицинскому  характеру (ч.2 ст.21 УК РФ хроническое психическое расстройство или иное болезненное состояние психики).</w:t>
      </w:r>
    </w:p>
    <w:p>
      <w:pPr>
        <w:pStyle w:val="Normal"/>
        <w:ind w:firstLine="851"/>
        <w:jc w:val="both"/>
        <w:rPr/>
      </w:pPr>
      <w:r>
        <w:rPr>
          <w:sz w:val="22"/>
        </w:rPr>
        <w:t>Медицинский критерий подразделяется на такие признаки: хронические психические расстройства (длительно протекающее расстройство психики, приступообразное или постоянное, это шизофрения, эпилепсия, прогрессивный паралич, маникально-депрессивный психоз и т.д.); временное психическое расстройство (психическое заболевание продолжающееся тот или иной срок и заканчивающееся выздоровлением, это патологическое опьянение, реактивные симптоматические состояния), слабоумие (снижение или полный упадок психической деятельности); иное болезненное состояние психики ( воспаление легких может сопровождаться помрачением сознания, галлюцинациями, опухоль мозга может нарушить способность к умственной или волевой деятельности и т.п.)</w:t>
      </w:r>
    </w:p>
    <w:p>
      <w:pPr>
        <w:pStyle w:val="Normal"/>
        <w:ind w:firstLine="851"/>
        <w:jc w:val="both"/>
        <w:rPr/>
      </w:pPr>
      <w:r>
        <w:rPr>
          <w:sz w:val="22"/>
        </w:rPr>
        <w:t xml:space="preserve">Только совокупность юридического и медицинского критериев дает основание для признания лица невменяемым и освобождения его  от уголовной ответственности. Вывод о вменяемости лица или его невменяемости делает суд ( при производстве предварительного расследования орган дознания, следователь или прокурор). Проведение судебно-психиатрической экспертизы обязательно для оценки психического состояния обвиняемого или подозреваемого обязательно при возникновении сомнений по поводу их вменяемости. </w:t>
      </w:r>
    </w:p>
    <w:p>
      <w:pPr>
        <w:pStyle w:val="Normal"/>
        <w:ind w:firstLine="851"/>
        <w:jc w:val="both"/>
        <w:rPr/>
      </w:pPr>
      <w:r>
        <w:rPr>
          <w:sz w:val="22"/>
        </w:rPr>
        <w:t>Состояние невменяемости определяется только на момент совершения преступления. Невменяемое лицо не может быть признано субъектом преступления, однако ему могут быть назначены принудительные  меры медицинского характера не являющиеся наказанием (ст.21 ч.2 УК РФ).</w:t>
      </w:r>
    </w:p>
    <w:p>
      <w:pPr>
        <w:pStyle w:val="Normal"/>
        <w:ind w:firstLine="851"/>
        <w:jc w:val="both"/>
        <w:rPr/>
      </w:pPr>
      <w:r>
        <w:rPr>
          <w:sz w:val="22"/>
        </w:rPr>
        <w:t>В новом УК РФ 1996 года предусмотрена уголовная ответственность для лиц с психическим расстройством, не исключающим вменяемости (ст.22 УК РФ).  Под психическим расстройством, упомянутым в ст.22 УК РФ подразумевается существенно уменьшенная способность лица, совершившего преступление, сознавать опасность содеянного или руководить своим поведением.</w:t>
      </w:r>
    </w:p>
    <w:p>
      <w:pPr>
        <w:pStyle w:val="Normal"/>
        <w:ind w:firstLine="851"/>
        <w:jc w:val="both"/>
        <w:rPr/>
      </w:pPr>
      <w:r>
        <w:rPr>
          <w:sz w:val="22"/>
        </w:rPr>
        <w:t>В ст.23 УК РФ говорится “Лицо, совершившее преступление в состоянии опьянения, вызванном употреблением алкоголя, наркотических веществ или других одурманивающих средств, подлежит уголовной ответственности”. Позиция нового УК и прежний УК исходят из того, что состояние опьянения может повышать опасность преступления, если оно обозначило решимость виновного совершить преступление, содействовало созреванию умысла. Поэтому суды признавали такое состояние отягчающим обстоятельством.</w:t>
      </w:r>
    </w:p>
    <w:p>
      <w:pPr>
        <w:pStyle w:val="Normal"/>
        <w:ind w:firstLine="851"/>
        <w:jc w:val="both"/>
        <w:rPr/>
      </w:pPr>
      <w:r>
        <w:rPr>
          <w:sz w:val="22"/>
        </w:rPr>
        <w:t>Специальный субъект   характеризуется дополнительными признаками ( не только как физическое, вменяемое и достигшее определенного возраста лицо). Эти признаки можно классифицировать следующим образом:</w:t>
      </w:r>
    </w:p>
    <w:p>
      <w:pPr>
        <w:pStyle w:val="Normal"/>
        <w:ind w:firstLine="851"/>
        <w:jc w:val="both"/>
        <w:rPr>
          <w:sz w:val="22"/>
        </w:rPr>
      </w:pPr>
      <w:r>
        <w:rPr>
          <w:sz w:val="22"/>
        </w:rPr>
        <w:t>1. по гражданству субъекта (ст 275 государственная измена, 276 -шпионаж)</w:t>
      </w:r>
    </w:p>
    <w:p>
      <w:pPr>
        <w:pStyle w:val="Normal"/>
        <w:ind w:firstLine="851"/>
        <w:jc w:val="both"/>
        <w:rPr>
          <w:sz w:val="22"/>
        </w:rPr>
      </w:pPr>
      <w:r>
        <w:rPr>
          <w:sz w:val="22"/>
        </w:rPr>
        <w:t>2. по полу (ст.131 изнасилование)</w:t>
      </w:r>
    </w:p>
    <w:p>
      <w:pPr>
        <w:pStyle w:val="Normal"/>
        <w:ind w:firstLine="851"/>
        <w:jc w:val="both"/>
        <w:rPr>
          <w:sz w:val="22"/>
        </w:rPr>
      </w:pPr>
      <w:r>
        <w:rPr>
          <w:sz w:val="22"/>
        </w:rPr>
        <w:t>3. по возрасту (ст.150 -вовлечение несовершеннолетнего в совершение преступления)</w:t>
      </w:r>
    </w:p>
    <w:p>
      <w:pPr>
        <w:pStyle w:val="Normal"/>
        <w:ind w:firstLine="851"/>
        <w:jc w:val="both"/>
        <w:rPr>
          <w:sz w:val="22"/>
        </w:rPr>
      </w:pPr>
      <w:r>
        <w:rPr>
          <w:sz w:val="22"/>
        </w:rPr>
        <w:t>4. по семейным отношениям ( ст.157 - злостное уклонение от уплаты средств на содержание)</w:t>
      </w:r>
    </w:p>
    <w:p>
      <w:pPr>
        <w:pStyle w:val="Normal"/>
        <w:ind w:firstLine="851"/>
        <w:jc w:val="both"/>
        <w:rPr/>
      </w:pPr>
      <w:r>
        <w:rPr>
          <w:sz w:val="22"/>
        </w:rPr>
        <w:t>5. по должностному положению (ст 143 нарушение техники безопасности)</w:t>
      </w:r>
    </w:p>
    <w:p>
      <w:pPr>
        <w:pStyle w:val="Normal"/>
        <w:ind w:firstLine="851"/>
        <w:jc w:val="both"/>
        <w:rPr/>
      </w:pPr>
      <w:r>
        <w:rPr>
          <w:sz w:val="22"/>
        </w:rPr>
        <w:t>6. по отношению к воинской обязанности (ст.328 уклонение от прохождения военной службы)</w:t>
      </w:r>
    </w:p>
    <w:p>
      <w:pPr>
        <w:pStyle w:val="Normal"/>
        <w:ind w:firstLine="851"/>
        <w:jc w:val="both"/>
        <w:rPr>
          <w:sz w:val="22"/>
        </w:rPr>
      </w:pPr>
      <w:r>
        <w:rPr>
          <w:sz w:val="22"/>
        </w:rPr>
        <w:t>7. по другим основания ( свидетели, эксперты, переводчики - ст.307 УКРФ).</w:t>
      </w:r>
    </w:p>
    <w:p>
      <w:pPr>
        <w:pStyle w:val="Normal"/>
        <w:ind w:firstLine="851"/>
        <w:jc w:val="both"/>
        <w:rPr/>
      </w:pPr>
      <w:r>
        <w:rPr>
          <w:sz w:val="22"/>
        </w:rPr>
        <w:t>Признаки специального субъекта могут выступать конструктивными признаками состава преступления (т.е. без который данный состав отсутствует, например, ст.195 банкротство, спец.субъектом может быть только руководитель предприятия или собственник); квалифицирующим признаком, образующим состав преступления при отягчающих обстоятельствах (п.в ч.2 ст.160 УК РФ присвоение чужого имущества с использованием служебного положения).</w:t>
      </w:r>
    </w:p>
    <w:p>
      <w:pPr>
        <w:pStyle w:val="Normal"/>
        <w:jc w:val="center"/>
        <w:rPr>
          <w:sz w:val="28"/>
        </w:rPr>
      </w:pPr>
      <w:r>
        <w:rPr>
          <w:sz w:val="28"/>
        </w:rPr>
        <w:t>3.5 Субъективная сторона состава преступления.</w:t>
      </w:r>
    </w:p>
    <w:p>
      <w:pPr>
        <w:pStyle w:val="Normal"/>
        <w:ind w:firstLine="851"/>
        <w:jc w:val="both"/>
        <w:rPr/>
      </w:pPr>
      <w:r>
        <w:rPr>
          <w:sz w:val="22"/>
        </w:rPr>
        <w:t>Рассмотрев понятие субъекта преступления переходим к понятию субъективной стороны преступления, т.е. внутренней характеристики общественно опасного деяния.</w:t>
      </w:r>
    </w:p>
    <w:p>
      <w:pPr>
        <w:pStyle w:val="Normal"/>
        <w:ind w:firstLine="851"/>
        <w:jc w:val="both"/>
        <w:rPr/>
      </w:pPr>
      <w:r>
        <w:rPr>
          <w:sz w:val="22"/>
        </w:rPr>
        <w:t>Если объективная сторона преступления  - это внешняя характеристика преступления, то субъективная сторона  - это психическое отношение преступника к совершенному им преступлению. К признакам, образующим субъективную сторону относятся вина, мотив и цель преступления, а также эмоциональное состояние лица в момент совершения преступления.</w:t>
      </w:r>
    </w:p>
    <w:p>
      <w:pPr>
        <w:pStyle w:val="Normal"/>
        <w:ind w:firstLine="851"/>
        <w:jc w:val="both"/>
        <w:rPr/>
      </w:pPr>
      <w:r>
        <w:rPr>
          <w:sz w:val="22"/>
        </w:rPr>
        <w:t>Вина - это психическое отношение лица к совершенному им общественно опасному деянию и его последствиям в форме умысла и неосторожности. Согласно ч.1 ст.24 УК РФ виновным в преступлении признается лишь лицо, совершившее деяние умышленно или по неосторожности. И умысел, и неосторожность являются формами вины. Именно эти формы психического отношения выражают антисоциальное , либо пренебрежительное отношение виновного к интересам охраняемым уголовным законом.</w:t>
      </w:r>
    </w:p>
    <w:p>
      <w:pPr>
        <w:pStyle w:val="Normal"/>
        <w:ind w:firstLine="851"/>
        <w:jc w:val="both"/>
        <w:rPr/>
      </w:pPr>
      <w:r>
        <w:rPr>
          <w:sz w:val="22"/>
        </w:rPr>
        <w:t xml:space="preserve">Вина входит в предмет доказывания при производстве предварительного расследования и судебного слушания. </w:t>
      </w:r>
    </w:p>
    <w:p>
      <w:pPr>
        <w:pStyle w:val="Normal"/>
        <w:ind w:firstLine="851"/>
        <w:jc w:val="both"/>
        <w:rPr/>
      </w:pPr>
      <w:r>
        <w:rPr>
          <w:sz w:val="22"/>
        </w:rPr>
        <w:t>В отношении одних преступлений законодатель прямо указывает, ч то они могут быть совершены только умышленно (ст.105 Убийство - умышленное причинение смерти другому человеку). В других же составах законодатель не дает их определения как умышленных. В таких случаях необходимо руководствоваться ч.2 ст.24 УК РФ : деяние, совершенное по неосторожности, признается преступлением только в том случае, когда это специально оговорено статьей Особенной части УК РФ. Исходя из чего следует, что когда диспозиция статьи Особенной части не конкретизирует форму вины, предусмотренное этой статьей преступление может быть только умышленным.</w:t>
      </w:r>
    </w:p>
    <w:p>
      <w:pPr>
        <w:pStyle w:val="Normal"/>
        <w:ind w:firstLine="851"/>
        <w:jc w:val="both"/>
        <w:rPr/>
      </w:pPr>
      <w:r>
        <w:rPr>
          <w:sz w:val="22"/>
        </w:rPr>
        <w:t>Уголовно-правовое значение вины велико. Вина служит для отграничения преступных деяний от непреступных.  Объективное вменение ( ч.2 ст.5 УК РФ) не допускается, вина влияет на квалификацию преступления (ст.102 ч.2 п.”и” убийство из хулиганских побуждений , ст.102 ч.2 п.”м” убийство совершенное в целях использования органов или тканей потерпевшего), формы вины учитываются при категоризации преступлений, так к преступлениям небольшой, средней тяжести могут быть отнесены как умышленные, так и неосторожные, а к особо тяжким  преступлениям  могут быть от несены только умышленные преступления (ст.15 УК РФ). Различие умышленной и неосторожной вины учитывается при определении оснований уголовной ответственности и наказания (при предварительной и совместной деятельности, при отмене условного-досрочного освобождения и условного осуждения).</w:t>
      </w:r>
    </w:p>
    <w:p>
      <w:pPr>
        <w:pStyle w:val="Normal"/>
        <w:ind w:firstLine="851"/>
        <w:jc w:val="both"/>
        <w:rPr/>
      </w:pPr>
      <w:r>
        <w:rPr>
          <w:sz w:val="22"/>
        </w:rPr>
        <w:t>Умысел подразделяется на прямой и косвенный (ст.25 ч.1 УКРФ). Согласно этой статье преступление признается совершенным с прямым умыслом, если преступник осознавал общественную опасность и предвидел возможность или неизбежность наступления общественно опасных последствий, желая их наступления.  Для определения прямого умысла используется содержание интеллектуального и волевого элементов психики. Интеллектуальный момент заключается в том, что лицо осознает общественную опасность своего деяния и предвидит возможность наступления его вредных последствий. Волевой момент прямого умысла характеризуется желанием наступления преступных последствий. Это желание определяет целенаправленность деятельности виновного.  Например,Постановлением Пленума Верховного Суда РФ № 15 от 22.12.92 “О судебной практике по делам об умышленных убийствах” определено,  что  “покушение на убийство возможно лишь с прямым умыслом, то есть когда действия виновного свидетельствовали о том, что он предвидел наступление смерти, желал этого...”.</w:t>
      </w:r>
    </w:p>
    <w:p>
      <w:pPr>
        <w:pStyle w:val="Normal"/>
        <w:ind w:firstLine="851"/>
        <w:jc w:val="both"/>
        <w:rPr/>
      </w:pPr>
      <w:r>
        <w:rPr>
          <w:sz w:val="22"/>
        </w:rPr>
        <w:t>Косвенным признается такой вид умысла, когда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их либо относилось к ним безразлично (ч.3 ст.25). Т.е. при косвенном умысле виновный хоть и предвидит возможность наступления опасных последствий, но не желает , чтобы эти последствия наступили. Если нежелание последствий (надежда на их ненаступление) не связана с расчетом на реальные конкретные обстоятельства, способные предотвратить наступление преступных последствий, налицо волевой момент косвенного умысла в виде сознательного допущения наступления последствий.</w:t>
      </w:r>
    </w:p>
    <w:p>
      <w:pPr>
        <w:pStyle w:val="Normal"/>
        <w:ind w:firstLine="851"/>
        <w:jc w:val="both"/>
        <w:rPr/>
      </w:pPr>
      <w:r>
        <w:rPr>
          <w:sz w:val="22"/>
        </w:rPr>
        <w:t xml:space="preserve">Деление умысла на прямой и косвенный имеет важное значение для квалификации преступлений и назначения наказания. Преступления с формальным составом (т.е. в состав которых не входит определенное преступное последствие) могут быть совершены только с преступными умыслом. Например, ст.123 ч.1 УК РФ незаконное производство аборта лицом, не имеющим высшего медицинского образования будет п ризнано оконченным преступлением независимо от того наступят ли в результате этого тяжкие последствия. Психическое отношение виновного устанавливается лишь по отношению к факту его деяния и выражается в сознании общественной опасности такого деяния. </w:t>
      </w:r>
    </w:p>
    <w:p>
      <w:pPr>
        <w:pStyle w:val="Normal"/>
        <w:ind w:firstLine="851"/>
        <w:jc w:val="both"/>
        <w:rPr/>
      </w:pPr>
      <w:r>
        <w:rPr>
          <w:sz w:val="22"/>
        </w:rPr>
        <w:t>По общему мнению считается, что преступления с прямым умыслом несут большую общественную опасность, чем с косвенным умыслом. Соответственно и наказание за преступления с прямым умыслом назначается строже.</w:t>
      </w:r>
    </w:p>
    <w:p>
      <w:pPr>
        <w:pStyle w:val="Normal"/>
        <w:ind w:firstLine="851"/>
        <w:jc w:val="both"/>
        <w:rPr/>
      </w:pPr>
      <w:r>
        <w:rPr>
          <w:sz w:val="22"/>
        </w:rPr>
        <w:t>Умышленные преступления распространены значительно больше, чем неосторожные. Но число вторых сегодня возрастает. Это связано с научно-техническим прогрессом, и с возрастанием числа экологических преступлений. Неосторожность - это особая форма вины. По неосторожности могут быть совершены преступления только с материальным составом. В УК РФ предусмотрены два вида неосторожности: легкомыслие и небрежность. По ст. 26 ч.2 УК РФ преступление признается совершенным по легкомыслию, если лицо предвидело возможность наступления общественно опасных последствий, но без достаточных н а то оснований легкомысленно рассчитывало на их предотвращение.  Психическое отношение к последствиям также складывается из  интеллектуального и волевого моментов. Интеллектуальный характеризуется тем, что лицо предвидело возможность наступления последствий, а волевой - неосновательным расчетом на предотвращение этих последствий.</w:t>
      </w:r>
    </w:p>
    <w:p>
      <w:pPr>
        <w:pStyle w:val="Normal"/>
        <w:ind w:firstLine="851"/>
        <w:jc w:val="both"/>
        <w:rPr/>
      </w:pPr>
      <w:r>
        <w:rPr>
          <w:sz w:val="22"/>
        </w:rPr>
        <w:t>Второй разновидностью неосторожной вины является преступная небрежность - лицо не предвидело возможности наступления общественно опасных последствий своих деяний, хотя при необходимой внимательности и предусмотрительности должно было и могло их предвидеть (ст.26 ч.3 УКРФ). Интеллектуальный момент преступной небрежности отличается от интеллектуального момента как умысла, так и преступного легкомыслия - он характеризуется отсутствием в сознании виновного оценки своего поведения как общественно опасного. Волевой момент преступной небрежности связывается с двумя критериями - объективным (должно было) и субъективным (могло их предвидеть). В судебной теории и практике объективный критерий связан с обязанностями лица, основанными на законе, профессиональном статусе лица, общепринятых правил общежития. При определении же субъективного критерия рассматривается возможность конкретного человека предвидеть наступление преступных последствий.</w:t>
      </w:r>
    </w:p>
    <w:p>
      <w:pPr>
        <w:pStyle w:val="Normal"/>
        <w:ind w:firstLine="851"/>
        <w:jc w:val="both"/>
        <w:rPr/>
      </w:pPr>
      <w:r>
        <w:rPr>
          <w:sz w:val="22"/>
        </w:rPr>
        <w:t>Иногда могут быть такие случаи, к огда психическое отношение к действию и наступившим последствиям будет неодинаковым. На этом различии психического отношения к совершенным деяниям и наступившим последствиям строится понятие смешанной (двойной формы вины). Преступление, образующее основной состав (без отягчающих обстоятельств) может быть совершено только умышленно, а психическое отношение к наступившим последствиям, образующим квалифицированный состав того же преступления, возможно только в форме неосторожности. Например ст. 126 ч.3  похищение человека , повлекшее по неосторожности смерть человека или иные тяжкие последствия. В этом случае виновное психическое отношение раздваивается на отношение к похищению (прямой умысел) и к наступившей в результате этого смерти потерпевшего (только по неосторожности в виде легкомыслия или небрежности). Выделение преступлений с двумя формами вины необходимо для квалификации преступлений, для их категоризации, для определения рецидива, для решения вопроса о признании преступления неоконченным (ст.29,30 УК РФ), совершенным в соучастии (ст.32-35 УК РФ).</w:t>
      </w:r>
    </w:p>
    <w:p>
      <w:pPr>
        <w:pStyle w:val="Normal"/>
        <w:ind w:firstLine="851"/>
        <w:jc w:val="both"/>
        <w:rPr/>
      </w:pPr>
      <w:r>
        <w:rPr>
          <w:sz w:val="22"/>
        </w:rPr>
        <w:t>Также признаком субъективной стороны является мотив и цель преступления. Мотив преступления это побуждение лица совершившего преступление. Но не менее важное доказательное значение имеет и установление цели преступления - результат, которого стремится достичь лицо, совершающее преступление. Между мотивом и целью всегда имеется внутренняя связь. Именно цель превращает влечения внутри психики в движущие мотивы. От цели зависит и вид деятельности, ее способ и средства. Но мотив и цель надо отличать друг от друга. Например, при краже мотивом является личное обогащение (т.е. корысть), а целью - тайное похищение имущества.</w:t>
      </w:r>
    </w:p>
    <w:p>
      <w:pPr>
        <w:pStyle w:val="Normal"/>
        <w:ind w:firstLine="851"/>
        <w:jc w:val="both"/>
        <w:rPr/>
      </w:pPr>
      <w:r>
        <w:rPr>
          <w:sz w:val="22"/>
        </w:rPr>
        <w:t>Мотив преступления имеет важное доказательное значение по уголовному делу. Необходимость установления мотива обуславливается необходимостью установления объективной истины по делу. Грабеж например, при установлении хулиганских побуждений превращается в хулигантство, убийство -в необходимую оборону, грабеж, изнасилование и т.д.  В связи с этим необходимость установления мотива закреплена и в уголовно-процессуальном законодательстве.</w:t>
      </w:r>
      <w:r>
        <w:rPr>
          <w:rStyle w:val="FootnoteCharacters"/>
          <w:rStyle w:val="FootnoteAnchor"/>
          <w:rFonts w:eastAsia="Symbol" w:cs="Symbol" w:ascii="Symbol" w:hAnsi="Symbol"/>
          <w:sz w:val="22"/>
        </w:rPr>
        <w:footnoteReference w:customMarkFollows="1" w:id="2"/>
        <w:t></w:t>
      </w:r>
      <w:r>
        <w:rPr>
          <w:sz w:val="22"/>
        </w:rPr>
        <w:t xml:space="preserve"> Мотив преступления всегда входит в предмет доказывания.</w:t>
      </w:r>
    </w:p>
    <w:p>
      <w:pPr>
        <w:pStyle w:val="Normal"/>
        <w:ind w:firstLine="851"/>
        <w:jc w:val="both"/>
        <w:rPr/>
      </w:pPr>
      <w:r>
        <w:rPr>
          <w:sz w:val="22"/>
        </w:rPr>
        <w:t>С проблемой вины непосредственно связан вопрос об ошибке и ее влиянии на ответственность. Ошибка - это заблуждение лица, совершившего общественно опасное деяние, относительно юридического и фактического характера этого деяния. Наиболее распространенным является деление ошибок на юридические и фактические.</w:t>
      </w:r>
    </w:p>
    <w:p>
      <w:pPr>
        <w:pStyle w:val="Normal"/>
        <w:ind w:firstLine="851"/>
        <w:jc w:val="both"/>
        <w:rPr/>
      </w:pPr>
      <w:r>
        <w:rPr>
          <w:sz w:val="22"/>
        </w:rPr>
        <w:t>Юридические -заблуждение лица относительно юридической характеристики совершенного им деяния и его правовых последствий:  противоправности деяния, правовой квалификации, вида и размера наказания. Юридическая ошибка не влияет на форму вины и уголовную ответственность, но в некоторых случаях может играть роль смягчающего обстоятельства.</w:t>
      </w:r>
    </w:p>
    <w:p>
      <w:pPr>
        <w:pStyle w:val="Normal"/>
        <w:ind w:firstLine="851"/>
        <w:jc w:val="both"/>
        <w:rPr/>
      </w:pPr>
      <w:r>
        <w:rPr>
          <w:sz w:val="22"/>
        </w:rPr>
        <w:t>Фактическая ошибка - это заблуждение лица относительно фактических обстоятельств, характеризующих объективные признаки состава преступления или квалифицирующие признаки, делающие основной состав более тяжким: в объекте, объективных свойствах деяния, в развитии причинной связи, ошибкой в обстоятельствах, в средствах, способах, в предмете посягательства.</w:t>
      </w:r>
    </w:p>
    <w:p>
      <w:pPr>
        <w:pStyle w:val="Normal"/>
        <w:ind w:firstLine="851"/>
        <w:jc w:val="both"/>
        <w:rPr/>
      </w:pPr>
      <w:r>
        <w:rPr>
          <w:sz w:val="22"/>
        </w:rPr>
        <w:t>Влияние фактической ошибки на уголовную ответственность можно охарактеризовать таким образом: отягчающие обстоятельства о наличии которых не знало лицо, совершившее преступление, не могут быть вменены ему в вину, уголовная ответственность должна определяться с учетом направленности умысла виновного.</w:t>
      </w:r>
    </w:p>
    <w:p>
      <w:pPr>
        <w:pStyle w:val="Normal"/>
        <w:ind w:firstLine="851"/>
        <w:jc w:val="both"/>
        <w:rPr/>
      </w:pPr>
      <w:r>
        <w:rPr>
          <w:sz w:val="22"/>
        </w:rPr>
        <w:t>Из всего вышесказанного можно сделать вывод, ч то вина является обязательным признаком субъективной стороны. Без вины нет и не может быть состава преступления. Виновная ответственность возведена в принцип Уголовного Кодекса (ст.5 ч.1 УКРФ). Для следственной и судебной практики наиболее сложной для установления доказательства является именно субъективная сторона.</w:t>
      </w:r>
      <w:r>
        <w:br w:type="page"/>
      </w:r>
    </w:p>
    <w:p>
      <w:pPr>
        <w:pStyle w:val="Normal"/>
        <w:jc w:val="center"/>
        <w:rPr>
          <w:sz w:val="32"/>
        </w:rPr>
      </w:pPr>
      <w:r>
        <w:rPr>
          <w:sz w:val="32"/>
        </w:rPr>
        <w:t>4. Классификация преступлений</w:t>
      </w:r>
    </w:p>
    <w:p>
      <w:pPr>
        <w:pStyle w:val="Normal"/>
        <w:tabs>
          <w:tab w:val="clear" w:pos="720"/>
          <w:tab w:val="left" w:pos="9638" w:leader="none"/>
        </w:tabs>
        <w:spacing w:before="180" w:after="0"/>
        <w:ind w:right="-1" w:firstLine="851"/>
        <w:jc w:val="both"/>
        <w:rPr>
          <w:sz w:val="22"/>
          <w:szCs w:val="28"/>
        </w:rPr>
      </w:pPr>
      <w:r>
        <w:rPr>
          <w:sz w:val="22"/>
          <w:szCs w:val="28"/>
        </w:rPr>
        <w:t>В уголовном праве под классификацией преступлений понима</w:t>
        <w:softHyphen/>
        <w:t>ют их разбивку на определенные группы, преследуя при этом раз</w:t>
        <w:softHyphen/>
        <w:t>личные правовые цели. В основу классификации преступлений по</w:t>
        <w:softHyphen/>
        <w:t>ложено несколько критериев.</w:t>
      </w:r>
    </w:p>
    <w:p>
      <w:pPr>
        <w:pStyle w:val="Normal"/>
        <w:tabs>
          <w:tab w:val="clear" w:pos="720"/>
          <w:tab w:val="left" w:pos="9638" w:leader="none"/>
        </w:tabs>
        <w:ind w:right="-1" w:firstLine="851"/>
        <w:jc w:val="both"/>
        <w:rPr>
          <w:sz w:val="22"/>
          <w:szCs w:val="28"/>
        </w:rPr>
      </w:pPr>
      <w:r>
        <w:rPr>
          <w:sz w:val="22"/>
          <w:szCs w:val="28"/>
        </w:rPr>
        <w:t>В зависимости от объекта преступления Особенная часть Уго</w:t>
        <w:softHyphen/>
        <w:t>ловного кодекса подразделяется на главы, в каждой из которых сосредоточены те или иные группы преступлений (преступления Против личности, преступления против собственности и другие).</w:t>
      </w:r>
    </w:p>
    <w:p>
      <w:pPr>
        <w:pStyle w:val="Normal"/>
        <w:tabs>
          <w:tab w:val="clear" w:pos="720"/>
          <w:tab w:val="left" w:pos="9638" w:leader="none"/>
        </w:tabs>
        <w:ind w:right="-1" w:firstLine="851"/>
        <w:jc w:val="both"/>
        <w:rPr>
          <w:sz w:val="22"/>
          <w:szCs w:val="28"/>
        </w:rPr>
      </w:pPr>
      <w:r>
        <w:rPr>
          <w:sz w:val="22"/>
          <w:szCs w:val="28"/>
        </w:rPr>
        <w:t>По характеру и общественной опасности преступления диффе</w:t>
        <w:softHyphen/>
        <w:t>ренцируются на составы: основные, с отягчающими обстоятельства</w:t>
        <w:softHyphen/>
        <w:t>ми (квалифицированные составы преступлений), со смягчающими обстоятельствами.</w:t>
      </w:r>
    </w:p>
    <w:p>
      <w:pPr>
        <w:pStyle w:val="Normal"/>
        <w:tabs>
          <w:tab w:val="clear" w:pos="720"/>
          <w:tab w:val="left" w:pos="9638" w:leader="none"/>
        </w:tabs>
        <w:ind w:right="-1" w:firstLine="851"/>
        <w:jc w:val="both"/>
        <w:rPr>
          <w:sz w:val="22"/>
          <w:szCs w:val="28"/>
        </w:rPr>
      </w:pPr>
      <w:r>
        <w:rPr>
          <w:sz w:val="22"/>
          <w:szCs w:val="28"/>
        </w:rPr>
        <w:t>Согласно статье 15 УК РФ преступления в зависимости от характера. И степени общественной опасности подразделяются на преступле</w:t>
        <w:softHyphen/>
        <w:t>ния небольшой тяжести, преступления средней тяжести, тяжкие преступления и особо тяжкие преступления.</w:t>
      </w:r>
    </w:p>
    <w:p>
      <w:pPr>
        <w:pStyle w:val="21"/>
        <w:rPr>
          <w:sz w:val="28"/>
          <w:szCs w:val="28"/>
        </w:rPr>
      </w:pPr>
      <w:r>
        <w:rPr>
          <w:sz w:val="28"/>
          <w:szCs w:val="28"/>
        </w:rPr>
        <w:t>4.1 Преступление небольшой тяжести</w:t>
      </w:r>
    </w:p>
    <w:p>
      <w:pPr>
        <w:pStyle w:val="Normal"/>
        <w:tabs>
          <w:tab w:val="clear" w:pos="720"/>
          <w:tab w:val="left" w:pos="9638" w:leader="none"/>
        </w:tabs>
        <w:ind w:right="-1" w:firstLine="851"/>
        <w:jc w:val="both"/>
        <w:rPr>
          <w:sz w:val="22"/>
          <w:szCs w:val="28"/>
        </w:rPr>
      </w:pPr>
      <w:r>
        <w:rPr>
          <w:sz w:val="22"/>
          <w:szCs w:val="28"/>
        </w:rPr>
        <w:t>К преступлениям небольшой тяжести относятся умышленные и неосторожные деяния, за совершение которых максимальное наказание, предус</w:t>
        <w:softHyphen/>
        <w:t>мотренное Кодексом, не превышает двух лет лишения свободы.</w:t>
      </w:r>
    </w:p>
    <w:p>
      <w:pPr>
        <w:pStyle w:val="21"/>
        <w:rPr>
          <w:sz w:val="28"/>
          <w:szCs w:val="28"/>
        </w:rPr>
      </w:pPr>
      <w:r>
        <w:rPr>
          <w:sz w:val="28"/>
          <w:szCs w:val="28"/>
        </w:rPr>
        <w:t>4.2 Преступления средней тяжести</w:t>
      </w:r>
    </w:p>
    <w:p>
      <w:pPr>
        <w:pStyle w:val="Normal"/>
        <w:tabs>
          <w:tab w:val="clear" w:pos="720"/>
          <w:tab w:val="left" w:pos="9638" w:leader="none"/>
        </w:tabs>
        <w:ind w:right="-1" w:firstLine="851"/>
        <w:jc w:val="both"/>
        <w:rPr>
          <w:sz w:val="22"/>
          <w:szCs w:val="28"/>
        </w:rPr>
      </w:pPr>
      <w:r>
        <w:rPr>
          <w:sz w:val="22"/>
          <w:szCs w:val="28"/>
        </w:rPr>
        <w:t>Преступлениями средней тяжести признаются умышленные и неосторожные деяния, за совершение которых максимальное наказание, предус</w:t>
        <w:softHyphen/>
        <w:t>мотренное Кодексом, не превышает пяти лет лишения свободы. Например, доведение до самоубийства (ст. 110 УК РФ), умышленное причинение средней тяжести вреда здоровью (ст. 112 УК РФ), незаконное предпринимательство (ст. 171 УК РФ).</w:t>
      </w:r>
    </w:p>
    <w:p>
      <w:pPr>
        <w:pStyle w:val="21"/>
        <w:rPr>
          <w:sz w:val="28"/>
          <w:szCs w:val="28"/>
        </w:rPr>
      </w:pPr>
      <w:r>
        <w:rPr>
          <w:sz w:val="28"/>
          <w:szCs w:val="28"/>
        </w:rPr>
        <w:t>4.3 Тяжкие преступления</w:t>
      </w:r>
    </w:p>
    <w:p>
      <w:pPr>
        <w:pStyle w:val="Normal"/>
        <w:tabs>
          <w:tab w:val="clear" w:pos="720"/>
          <w:tab w:val="left" w:pos="9638" w:leader="none"/>
        </w:tabs>
        <w:ind w:right="-1" w:firstLine="851"/>
        <w:jc w:val="both"/>
        <w:rPr>
          <w:sz w:val="22"/>
          <w:szCs w:val="28"/>
        </w:rPr>
      </w:pPr>
      <w:r>
        <w:rPr>
          <w:sz w:val="22"/>
          <w:szCs w:val="28"/>
        </w:rPr>
        <w:t>Тяжкими признаются умышленные и по неосторожности деяния, за совершение ко</w:t>
        <w:softHyphen/>
        <w:t>торых максимальное наказание, предусмотренное Кодексом, не пре</w:t>
        <w:softHyphen/>
        <w:t>вышает десяти лет. Например, легализация денежных средств или иного имущества, приобретенных незаконным путем при отягчающих обстоятельствах (ч.3 ст. 174 УК РФ), нарушение правил  безопасности движения и эксплуатации железнодорожного, воздушного или  водного транспорта (ч. 3 ст. 263 УК РФ).</w:t>
      </w:r>
    </w:p>
    <w:p>
      <w:pPr>
        <w:pStyle w:val="21"/>
        <w:rPr>
          <w:sz w:val="28"/>
          <w:szCs w:val="28"/>
        </w:rPr>
      </w:pPr>
      <w:r>
        <w:rPr>
          <w:sz w:val="28"/>
          <w:szCs w:val="28"/>
        </w:rPr>
        <w:t>4.4 Особо тяжкие преступления</w:t>
      </w:r>
    </w:p>
    <w:p>
      <w:pPr>
        <w:pStyle w:val="Normal"/>
        <w:tabs>
          <w:tab w:val="clear" w:pos="720"/>
          <w:tab w:val="left" w:pos="9638" w:leader="none"/>
        </w:tabs>
        <w:ind w:right="-1" w:firstLine="851"/>
        <w:jc w:val="both"/>
        <w:rPr>
          <w:sz w:val="22"/>
          <w:szCs w:val="28"/>
        </w:rPr>
      </w:pPr>
      <w:r>
        <w:rPr>
          <w:sz w:val="22"/>
          <w:szCs w:val="28"/>
        </w:rPr>
        <w:t>К особо тяжким закон относит умышленные деяния, за совершение которых Кодексом предусмотрено наказание в виде лише</w:t>
        <w:softHyphen/>
        <w:t>ния свободы на срок свыше десяти лет или более строгое наказание. Например, убийство при отягчающих обстоятельствах (ч. 2 ст. 105 УК РФ), бандитизм (ст.209 УК РФ).</w:t>
      </w:r>
    </w:p>
    <w:p>
      <w:pPr>
        <w:pStyle w:val="Normal"/>
        <w:tabs>
          <w:tab w:val="clear" w:pos="720"/>
          <w:tab w:val="left" w:pos="9638" w:leader="none"/>
        </w:tabs>
        <w:ind w:right="-1" w:firstLine="851"/>
        <w:jc w:val="both"/>
        <w:rPr>
          <w:sz w:val="22"/>
          <w:szCs w:val="28"/>
        </w:rPr>
      </w:pPr>
      <w:r>
        <w:rPr>
          <w:sz w:val="22"/>
          <w:szCs w:val="28"/>
        </w:rPr>
        <w:t>В большинстве случаев законодатель относит к особо тяжким квалифицированные виды преступлений (убийство). Законодатель указывает на 2 критерия особо тяжкого преступления: умышленность и наказуемость свыше десяти лет или более строгим наказанием. Смертная казнь как исключительная мера наказания может быть установлена только за особо тяжкие преступления, посягающие на жизнь (ч. 1 ст. 59 УК РФ).</w:t>
      </w:r>
    </w:p>
    <w:p>
      <w:pPr>
        <w:pStyle w:val="Normal"/>
        <w:tabs>
          <w:tab w:val="clear" w:pos="720"/>
          <w:tab w:val="left" w:pos="9638" w:leader="none"/>
        </w:tabs>
        <w:ind w:right="-1" w:hanging="0"/>
        <w:jc w:val="center"/>
        <w:rPr>
          <w:sz w:val="28"/>
          <w:szCs w:val="28"/>
        </w:rPr>
      </w:pPr>
      <w:r>
        <w:rPr>
          <w:sz w:val="28"/>
          <w:szCs w:val="28"/>
        </w:rPr>
        <w:t>4.5 Значение классификации</w:t>
      </w:r>
    </w:p>
    <w:p>
      <w:pPr>
        <w:pStyle w:val="Normal"/>
        <w:tabs>
          <w:tab w:val="clear" w:pos="720"/>
          <w:tab w:val="left" w:pos="9638" w:leader="none"/>
        </w:tabs>
        <w:ind w:right="-1" w:firstLine="851"/>
        <w:jc w:val="both"/>
        <w:rPr>
          <w:sz w:val="22"/>
          <w:szCs w:val="28"/>
        </w:rPr>
      </w:pPr>
      <w:r>
        <w:rPr>
          <w:sz w:val="22"/>
          <w:szCs w:val="28"/>
        </w:rPr>
        <w:t>Как видно, разграничение преступлений производится по при</w:t>
        <w:softHyphen/>
        <w:t>знаку их общественной опасности (тяжести), для которой характер</w:t>
        <w:softHyphen/>
        <w:t>ны несколько показателей: характер общественной опасности, сте</w:t>
        <w:softHyphen/>
        <w:t>пень общественной опасности, формы вины.</w:t>
      </w:r>
    </w:p>
    <w:p>
      <w:pPr>
        <w:pStyle w:val="3"/>
        <w:rPr/>
      </w:pPr>
      <w:r>
        <w:rPr/>
        <w:t>Тяжесть преступлений той или иной группы определяется ви</w:t>
        <w:softHyphen/>
        <w:t>дом и размером наказания. Так, к преступлениям небольшой тя</w:t>
        <w:softHyphen/>
        <w:t>жести относятся те умышленные преступления, за совершение ко</w:t>
        <w:softHyphen/>
        <w:t>торых максимальное наказание не превышает двух лет лишения свободы, или неосторожные преступления, где максимальный срок не превышает пяти лет лишения свободы.</w:t>
      </w:r>
    </w:p>
    <w:p>
      <w:pPr>
        <w:pStyle w:val="Normal"/>
        <w:tabs>
          <w:tab w:val="clear" w:pos="720"/>
          <w:tab w:val="left" w:pos="9638" w:leader="none"/>
        </w:tabs>
        <w:ind w:right="-1" w:firstLine="851"/>
        <w:jc w:val="both"/>
        <w:rPr>
          <w:sz w:val="22"/>
          <w:szCs w:val="28"/>
        </w:rPr>
      </w:pPr>
      <w:r>
        <w:rPr>
          <w:sz w:val="22"/>
          <w:szCs w:val="28"/>
        </w:rPr>
        <w:t>Отнесение преступления к той или иной категории имеет важ</w:t>
        <w:softHyphen/>
        <w:t>ное значение с точки зрения юридических последствий, индивидуа</w:t>
        <w:softHyphen/>
        <w:t>лизации уголовной ответственности и наказания. Это можно показать на ряде примеров.</w:t>
      </w:r>
    </w:p>
    <w:p>
      <w:pPr>
        <w:pStyle w:val="Normal"/>
        <w:tabs>
          <w:tab w:val="clear" w:pos="720"/>
          <w:tab w:val="left" w:pos="9638" w:leader="none"/>
        </w:tabs>
        <w:ind w:right="-1" w:firstLine="851"/>
        <w:jc w:val="both"/>
        <w:rPr>
          <w:sz w:val="22"/>
          <w:szCs w:val="28"/>
        </w:rPr>
      </w:pPr>
      <w:r>
        <w:rPr>
          <w:sz w:val="22"/>
          <w:szCs w:val="28"/>
        </w:rPr>
        <w:t>Например, лицо, впервые совершившее преступление небольшой или средней тяжести, может быть освобождено от уголовной ответственности в связи с деятельным раскаянием или если оно прими</w:t>
        <w:softHyphen/>
        <w:t>рилось с потерпевшим (статьи 75, 76 УК РФ).</w:t>
      </w:r>
    </w:p>
    <w:p>
      <w:pPr>
        <w:pStyle w:val="Normal"/>
        <w:tabs>
          <w:tab w:val="clear" w:pos="720"/>
          <w:tab w:val="left" w:pos="9638" w:leader="none"/>
        </w:tabs>
        <w:ind w:right="-1" w:firstLine="851"/>
        <w:jc w:val="both"/>
        <w:rPr>
          <w:sz w:val="22"/>
          <w:szCs w:val="28"/>
        </w:rPr>
      </w:pPr>
      <w:r>
        <w:rPr>
          <w:sz w:val="22"/>
          <w:szCs w:val="28"/>
        </w:rPr>
        <w:t>Уголовная ответственность за приготовление к преступлению наступает, если такого рода деятельность имеет место в отношении тяжких или особо тяжких преступлений.</w:t>
      </w:r>
    </w:p>
    <w:p>
      <w:pPr>
        <w:pStyle w:val="Normal"/>
        <w:tabs>
          <w:tab w:val="clear" w:pos="720"/>
          <w:tab w:val="left" w:pos="9638" w:leader="none"/>
        </w:tabs>
        <w:ind w:right="-1" w:firstLine="851"/>
        <w:jc w:val="both"/>
        <w:rPr>
          <w:sz w:val="22"/>
          <w:szCs w:val="28"/>
        </w:rPr>
      </w:pPr>
      <w:r>
        <w:rPr>
          <w:sz w:val="22"/>
          <w:szCs w:val="28"/>
        </w:rPr>
        <w:t>Размер срока фактического отбытия наказания, нужный для условно-досрочного освобождения или замены наказания более мягким, зависит от категории преступления: не менее половины наказания, назначенного судом за преступление небольшой тяжес</w:t>
        <w:softHyphen/>
        <w:t>ти или средней тяжести. Размер фактически отбытого срока значи</w:t>
        <w:softHyphen/>
        <w:t>тельно возрастает: не менее трех четвертей срока наказания, назна</w:t>
        <w:softHyphen/>
        <w:t>ченного судом за особо тяжкие преступления.</w:t>
      </w:r>
    </w:p>
    <w:p>
      <w:pPr>
        <w:pStyle w:val="Normal"/>
        <w:jc w:val="both"/>
        <w:rPr>
          <w:sz w:val="22"/>
          <w:szCs w:val="28"/>
        </w:rPr>
      </w:pPr>
      <w:r>
        <w:rPr>
          <w:sz w:val="22"/>
          <w:szCs w:val="28"/>
        </w:rPr>
        <w:t>Конфискация имущества устанавливается только за тяжкие или особо тяжкие преступления, совершенные из корыстных побужде</w:t>
        <w:softHyphen/>
        <w:t>ний.</w:t>
      </w:r>
      <w:r>
        <w:br w:type="page"/>
      </w:r>
    </w:p>
    <w:p>
      <w:pPr>
        <w:pStyle w:val="Normal"/>
        <w:jc w:val="center"/>
        <w:rPr>
          <w:sz w:val="32"/>
          <w:szCs w:val="28"/>
        </w:rPr>
      </w:pPr>
      <w:r>
        <w:rPr>
          <w:sz w:val="32"/>
          <w:szCs w:val="28"/>
        </w:rPr>
        <w:t>5. Список использованных источников.</w:t>
      </w:r>
    </w:p>
    <w:p>
      <w:pPr>
        <w:pStyle w:val="Normal"/>
        <w:ind w:right="425" w:hanging="0"/>
        <w:jc w:val="both"/>
        <w:rPr>
          <w:sz w:val="26"/>
          <w:szCs w:val="28"/>
        </w:rPr>
      </w:pPr>
      <w:r>
        <w:rPr>
          <w:sz w:val="26"/>
          <w:szCs w:val="28"/>
        </w:rPr>
      </w:r>
    </w:p>
    <w:p>
      <w:pPr>
        <w:pStyle w:val="Normal"/>
        <w:numPr>
          <w:ilvl w:val="0"/>
          <w:numId w:val="1"/>
        </w:numPr>
        <w:spacing w:lineRule="auto" w:line="480"/>
        <w:ind w:left="714" w:right="425" w:hanging="357"/>
        <w:jc w:val="both"/>
        <w:rPr>
          <w:sz w:val="26"/>
          <w:szCs w:val="28"/>
        </w:rPr>
      </w:pPr>
      <w:r>
        <w:rPr>
          <w:sz w:val="26"/>
          <w:szCs w:val="28"/>
        </w:rPr>
        <w:t>Комментарии к Уголовному кодексу Российской Федерации, М: Издательская группа Норма-Инфра, 1998 г.</w:t>
      </w:r>
    </w:p>
    <w:p>
      <w:pPr>
        <w:pStyle w:val="Normal"/>
        <w:numPr>
          <w:ilvl w:val="0"/>
          <w:numId w:val="1"/>
        </w:numPr>
        <w:spacing w:lineRule="auto" w:line="480"/>
        <w:ind w:left="714" w:right="425" w:hanging="357"/>
        <w:jc w:val="both"/>
        <w:rPr>
          <w:sz w:val="26"/>
        </w:rPr>
      </w:pPr>
      <w:r>
        <w:rPr>
          <w:sz w:val="26"/>
          <w:szCs w:val="28"/>
        </w:rPr>
        <w:t>Здравомыслов Б.В. Уголовное право России. Общая часть, М.:Юристъ, 1996 г.</w:t>
      </w:r>
    </w:p>
    <w:p>
      <w:pPr>
        <w:pStyle w:val="Normal"/>
        <w:numPr>
          <w:ilvl w:val="0"/>
          <w:numId w:val="1"/>
        </w:numPr>
        <w:spacing w:lineRule="auto" w:line="480"/>
        <w:ind w:left="714" w:right="425" w:hanging="357"/>
        <w:jc w:val="both"/>
        <w:rPr>
          <w:sz w:val="26"/>
        </w:rPr>
      </w:pPr>
      <w:r>
        <w:rPr>
          <w:sz w:val="26"/>
        </w:rPr>
        <w:t>Учебник Уголовное право. Общая часть под редакцией Б.В. Здравомыслова, Ю.А. Прасилова, - М.:Юристъ - 1994.</w:t>
      </w:r>
    </w:p>
    <w:p>
      <w:pPr>
        <w:pStyle w:val="Normal"/>
        <w:numPr>
          <w:ilvl w:val="0"/>
          <w:numId w:val="1"/>
        </w:numPr>
        <w:spacing w:lineRule="auto" w:line="480"/>
        <w:ind w:left="714" w:right="425" w:hanging="357"/>
        <w:jc w:val="both"/>
        <w:rPr/>
      </w:pPr>
      <w:r>
        <w:rPr>
          <w:sz w:val="26"/>
        </w:rPr>
        <w:t>Наумов А.В. Уголовное право. Общая часть. Курс лекций. М.:Бек, Москва, 1996г</w:t>
      </w:r>
    </w:p>
    <w:sectPr>
      <w:headerReference w:type="default" r:id="rId2"/>
      <w:headerReference w:type="first" r:id="rId3"/>
      <w:footnotePr>
        <w:numFmt w:val="decimal"/>
      </w:footnotePr>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color w:val="000000"/>
        </w:rPr>
        <w:t>ст.68 УПК относит мотив к обстоятельствам, подлежащим доказыванию по уголовному делу, ст.ст.205, 314 УПК РФ описательная часть обвинительного заключения и приговора должна обязательно содержать указание на мотивы совершения преступления.</w:t>
      </w:r>
    </w:p>
    <w:p>
      <w:pPr>
        <w:pStyle w:val="Footnote"/>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lang w:val="en-US" w:eastAsia="en-US"/>
                      </w:rPr>
                      <w:t>2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6z0">
    <w:name w:val="WW8NumSt6z0"/>
    <w:qFormat/>
    <w:rPr>
      <w:rFonts w:ascii="Symbol" w:hAnsi="Symbol" w:cs="Symbol"/>
      <w:sz w:val="28"/>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autoSpaceDE w:val="false"/>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720"/>
      <w:jc w:val="both"/>
    </w:pPr>
    <w:rPr>
      <w:sz w:val="20"/>
      <w:szCs w:val="20"/>
    </w:rPr>
  </w:style>
  <w:style w:type="paragraph" w:styleId="2">
    <w:name w:val="Основной текст с отступом 2"/>
    <w:basedOn w:val="Normal"/>
    <w:qFormat/>
    <w:pPr>
      <w:suppressAutoHyphens w:val="true"/>
      <w:autoSpaceDE w:val="false"/>
      <w:ind w:firstLine="720"/>
      <w:jc w:val="both"/>
    </w:pPr>
    <w:rPr>
      <w:sz w:val="28"/>
      <w:szCs w:val="20"/>
    </w:rPr>
  </w:style>
  <w:style w:type="paragraph" w:styleId="Footnote">
    <w:name w:val="Footnote Text"/>
    <w:basedOn w:val="Normal"/>
    <w:pPr>
      <w:overflowPunct w:val="false"/>
      <w:autoSpaceDE w:val="false"/>
      <w:ind w:firstLine="709"/>
      <w:textAlignment w:val="baseline"/>
    </w:pPr>
    <w:rPr>
      <w:color w:val="FF0000"/>
      <w:kern w:val="2"/>
      <w:sz w:val="20"/>
      <w:szCs w:val="20"/>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3">
    <w:name w:val="Основной текст с отступом 3"/>
    <w:basedOn w:val="Normal"/>
    <w:qFormat/>
    <w:pPr>
      <w:tabs>
        <w:tab w:val="clear" w:pos="720"/>
        <w:tab w:val="left" w:pos="9638" w:leader="none"/>
      </w:tabs>
      <w:ind w:right="-1" w:firstLine="851"/>
      <w:jc w:val="both"/>
    </w:pPr>
    <w:rPr>
      <w:sz w:val="22"/>
      <w:szCs w:val="28"/>
    </w:rPr>
  </w:style>
  <w:style w:type="paragraph" w:styleId="21">
    <w:name w:val="заголовок 2"/>
    <w:basedOn w:val="Normal"/>
    <w:next w:val="Normal"/>
    <w:qFormat/>
    <w:pPr>
      <w:keepNext w:val="true"/>
      <w:autoSpaceDE w:val="false"/>
      <w:jc w:val="center"/>
      <w:outlineLvl w:val="1"/>
    </w:pPr>
    <w:rPr>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17:00Z</dcterms:created>
  <dc:creator>Топоров Денис</dc:creator>
  <dc:description/>
  <cp:keywords/>
  <dc:language>en-US</dc:language>
  <cp:lastModifiedBy>Mage</cp:lastModifiedBy>
  <dcterms:modified xsi:type="dcterms:W3CDTF">2011-10-17T06:17:00Z</dcterms:modified>
  <cp:revision>2</cp:revision>
  <dc:subject/>
  <dc:title>Понятие преступления и его состав</dc:title>
</cp:coreProperties>
</file>