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both"/>
        <w:rPr>
          <w:spacing w:val="-20"/>
        </w:rPr>
      </w:pPr>
      <w:r>
        <w:rPr>
          <w:spacing w:val="-20"/>
        </w:rPr>
        <w:t>Обеспечение  неприкосновенности личности, уважения к ней, является одной из  самых важных гарантий неприкосновенности собственности. Именно поэтому деяния,  в которых наличествует физическое  насилие, по общему  правилу должны наказываться более сурово, чем те, в которых насилие отсутствует. Многовековой опыт человечества убедительно свидетельствует о том, что если личность, ее достоинство и жизнь должным образом не защищены, то она и не обладает собственностью. Это в большей степени относится и к  характеристике преступлений против половой свободы и половой неприкосновенности личности. Проявления насилия здесь весьма разнообразны и наша главная задача состоит в том, чтобы предотвратить их или сконцентрировать все свои силы и принять всевозможные меры для устранения  преступных последствий.</w:t>
      </w:r>
    </w:p>
    <w:p>
      <w:pPr>
        <w:pStyle w:val="Normal"/>
        <w:spacing w:lineRule="auto" w:line="240"/>
        <w:ind w:firstLine="567"/>
        <w:jc w:val="both"/>
        <w:rPr>
          <w:spacing w:val="-20"/>
        </w:rPr>
      </w:pPr>
      <w:r>
        <w:rPr>
          <w:spacing w:val="-20"/>
        </w:rPr>
        <w:t>Уголовный Кодекс 1960 г. пытался решить эту задачу путем ужесточения санкций. Так в качестве наказания  за совершение  изнасилование при особо квалифицирующих обстоятельствах законодатель  того времени наряду с длительным сроком лишения свободы предусматривал смертную казнь как высшую меру наказания. Именно вокруг последней до сих пор не утихнут споры, т. к. эта проблема существует с незапамятных времен и поскольку она имеет политическое, правовое, а еще больше нравственное значение. Хотя уже сейчас мало кто из специалистов сомневается в том, что она не оказывает серьезного влияния на состояние правопорядка и ее предупредительные возможности весьма ограничены. На данный момент она почти не обладает устрашающим эффектом. Состояние преступности и динамика в конечном итоге зависят не от суровости санкций, а от совершенно других социальных факторов, порождающих преступность и индивидуальное преступное поведение. В тех странах, где смертная казнь отменена, уровень преступности, в том числе и насильственной, обычно не выше, чем там, где она сохраняется. Именно по этому, я согласна с мнением многих людей, голосующих за отмену смертной казни (в том числе и за преступления против личности), т. к. данная мера уголовного наказания в настоящий момент не оправдывает своего существования и не выполняет возложенной на нее обществом и государством функции устрашения.</w:t>
      </w:r>
    </w:p>
    <w:p>
      <w:pPr>
        <w:pStyle w:val="Normal"/>
        <w:spacing w:lineRule="auto" w:line="240"/>
        <w:ind w:firstLine="567"/>
        <w:jc w:val="both"/>
        <w:rPr/>
      </w:pPr>
      <w:r>
        <w:rPr>
          <w:spacing w:val="-20"/>
        </w:rPr>
        <w:t>Выше я говорила о том, что большая часть половых преступлений, изнасилований в том числе, совершается под воздействием причин психологического плана. Именно в этой области, я считаю, следует искать пути  предотвращения и сокращения числа данного вида преступных посягательств. При этом нужно отметить, что подобного рода опаснейшие преступления очень плохо раскрываются (на лицо также необычайно  высокий уровень латентности) и почти, если иметь в виду целенаправленную работу, не предупреждаются. На первый взгляд, они мало связаны и с социальными условиями жизни людей, и с экономической жизнью, однако углубленное их изучение показывает, что за последние годы всеобщей дестабилизации их стало больше, чем раньше. Очевидно, в этих условиях легче пробуждаются и проявляются самые низменные желания и инстинкты, и в то же время выше ощущение безнаказанности и вседозволенности.</w:t>
      </w:r>
    </w:p>
    <w:p>
      <w:pPr>
        <w:pStyle w:val="Normal"/>
        <w:spacing w:lineRule="auto" w:line="240"/>
        <w:ind w:firstLine="567"/>
        <w:jc w:val="both"/>
        <w:rPr/>
      </w:pPr>
      <w:r>
        <w:rPr>
          <w:spacing w:val="-20"/>
        </w:rPr>
        <w:t>По этому именно сейчас нам так необходима помощь различных психологических служб, в которые могла обращаться не только жертва насилия, но и лицо, замечающее какие-либо отклонения в своей психической деятельности и предвидящее в себе желание совершить преступление.</w:t>
      </w:r>
    </w:p>
    <w:p>
      <w:pPr>
        <w:pStyle w:val="Normal"/>
        <w:spacing w:lineRule="auto" w:line="240"/>
        <w:ind w:firstLine="567"/>
        <w:jc w:val="both"/>
        <w:rPr>
          <w:spacing w:val="-20"/>
        </w:rPr>
      </w:pPr>
      <w:r>
        <w:rPr>
          <w:spacing w:val="-20"/>
        </w:rPr>
        <w:t>По некоторым данным во Владимире действует ряд центров психологической помощи, куда могут обратиться лица, подвергшиеся насилию, а также те, кто не в ладу с собственным Я. Это и Центр психологической помощи молодежи при городском отделе по делам молодежи, и телефон доверия, действующий в структуре этого центра, и Центр планирования семьи, и Центр наркологической  помощи подросткам, и Отделение медицинской и социально-психологической помощи подросткам и детям с зависимостями. Также при кожно-венерическом диспансере города работает отдельный консультационный кабинет, который предположительно должен работать круглосуточно и где окажут медицинскую и психологическую помощь жертве насилия.  При больницах города работают врачи-психотерапевты. Существует сорок специалистов - школьных психологов. Организована консультативная клиника «Эскулап». Не смотря на это нуждающимся иногда бывает сложно получить помощь психологов, т. к. их общее количество не отражает реальных потребностей. До сих пор еще не все районные центры Владимирской области имеют квалифицированных работников - психоаналитиков и психотерапевтов. Вопрос о развитии службы психологической помощи неоднократно ставился в Областном комитете молодежной политики. Именно сюда, я считаю, важно направить внимание организаций различных форм собственности, которые могли бы оказать, если не психологическую, то материальную поддержку этому проекту. В тоже время, опираясь на данные статистики, можно наблюдать интересную картину, когда, при общей нехватке служб психологической помощи, востребованными являются лишь около 30-40% специалистов. Это может свидетельствовать о недостаточной информированности граждан, о  том, что об их возможностях знает очень узкий круг людей, и в целом практика обращения к ним пока что не сложилась.</w:t>
      </w:r>
      <w:r>
        <w:rPr>
          <w:rStyle w:val="FootnoteCharacters"/>
          <w:rStyle w:val="FootnoteAnchor"/>
          <w:spacing w:val="-20"/>
        </w:rPr>
        <w:footnoteReference w:id="2"/>
      </w:r>
    </w:p>
    <w:p>
      <w:pPr>
        <w:pStyle w:val="Normal"/>
        <w:spacing w:lineRule="auto" w:line="240"/>
        <w:ind w:firstLine="567"/>
        <w:rPr>
          <w:spacing w:val="-20"/>
        </w:rPr>
      </w:pPr>
      <w:r>
        <w:rPr>
          <w:spacing w:val="-20"/>
        </w:rPr>
        <w:t>Именно такими мне видятся пути решения данной проблемы. Если не нельзя значительно сократить число преступлений против половой свободы и неприкосновенности личности и обеспечить безопасность, то нужно научить общество жить дальше, преодолевая подобные «препятствия» с наименьшим количеством потерь. Нужно обратить большую долю внимания на нравственное воспитание, обучение подрастающего поколения, на повышения уровня правовой грамотности россиян. Надо не допускать всеобщего огрубения и  снижения уровня нравственных требований к себе. Именно это в значительной мере, на мой взгляд, привет нас к росту правового сознания и, как следствие, к  стабилизации жизни страны во всех сферах ее деятельности.</w:t>
      </w:r>
    </w:p>
    <w:sectPr>
      <w:headerReference w:type="default" r:id="rId2"/>
      <w:footnotePr>
        <w:numFmt w:val="decimal"/>
        <w:numRestart w:val="eachPage"/>
      </w:footnotePr>
      <w:type w:val="nextPage"/>
      <w:pgSz w:w="11906" w:h="16838"/>
      <w:pgMar w:left="1701" w:right="567" w:gutter="0" w:header="720" w:top="1134" w:footer="0" w:bottom="1418"/>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S Sans Serif">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нтонян Ю.М. Жестокость в нашей жизни. - М.: ИНФРА-М, 1995. С. 2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99" w:hanging="0"/>
      <w:jc w:val="both"/>
    </w:pPr>
    <w:rPr>
      <w:sz w:val="28"/>
      <w:szCs w:val="28"/>
    </w:rPr>
  </w:style>
  <w:style w:type="paragraph" w:styleId="Style16">
    <w:name w:val="òåêñò ñíîñêè"/>
    <w:basedOn w:val="Normal"/>
    <w:qFormat/>
    <w:pPr/>
    <w:rPr>
      <w:rFonts w:ascii="MS Sans Serif" w:hAnsi="MS Sans Serif" w:eastAsia="MS Sans Serif" w:cs="MS Sans Serif"/>
      <w:lang w:val="en-US"/>
    </w:rPr>
  </w:style>
  <w:style w:type="paragraph" w:styleId="2">
    <w:name w:val="Îñíîâíîé òåêñò 2"/>
    <w:basedOn w:val="Normal"/>
    <w:qFormat/>
    <w:pPr>
      <w:ind w:firstLine="567"/>
      <w:jc w:val="both"/>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2:00:00Z</dcterms:created>
  <dc:creator>Alexandre Katalov</dc:creator>
  <dc:description/>
  <dc:language>en-US</dc:language>
  <cp:lastModifiedBy>Alexandre Katalov</cp:lastModifiedBy>
  <cp:lastPrinted>2000-05-10T05:14:00Z</cp:lastPrinted>
  <dcterms:modified xsi:type="dcterms:W3CDTF">2001-12-13T08:55:00Z</dcterms:modified>
  <cp:revision>28</cp:revision>
  <dc:subject/>
  <dc:title>ПОСЛАНИЕ</dc:title>
</cp:coreProperties>
</file>