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spacing w:lineRule="auto" w:line="360"/>
        <w:ind w:right="175" w:hanging="0"/>
        <w:jc w:val="both"/>
        <w:rPr/>
      </w:pPr>
      <w:r>
        <w:rPr>
          <w:szCs w:val="32"/>
        </w:rPr>
        <w:t xml:space="preserve">                                                             </w:t>
      </w:r>
      <w:r>
        <w:rPr>
          <w:sz w:val="36"/>
          <w:szCs w:val="32"/>
        </w:rPr>
        <w:t>Глава 1</w:t>
      </w:r>
      <w:r>
        <w:rPr>
          <w:sz w:val="36"/>
          <w:szCs w:val="28"/>
        </w:rPr>
        <w:tab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right="175" w:hanging="0"/>
        <w:jc w:val="both"/>
        <w:rPr>
          <w:szCs w:val="32"/>
        </w:rPr>
      </w:pPr>
      <w:r>
        <w:rPr>
          <w:sz w:val="36"/>
          <w:szCs w:val="32"/>
        </w:rPr>
        <w:t>Нормативно-правовые акты, регулирующие деятельность Прокуратуры РФ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right" w:pos="9005" w:leader="none"/>
        </w:tabs>
        <w:spacing w:lineRule="auto" w:line="360"/>
        <w:ind w:left="-720" w:right="175" w:hanging="0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TextBodyIndent"/>
        <w:ind w:right="175" w:hanging="0"/>
        <w:rPr/>
      </w:pPr>
      <w:r>
        <w:rPr/>
        <w:t xml:space="preserve">     </w:t>
      </w:r>
      <w:r>
        <w:rPr/>
        <w:t>Прокуратура является важной составной частью правоохранительной системы государства, ее деятельность направлена на охрану законности как основы его существования, условия реализации законных прав и интересов человека и гражданина, общественных и государственных.</w:t>
      </w:r>
    </w:p>
    <w:p>
      <w:pPr>
        <w:pStyle w:val="Normal"/>
        <w:tabs>
          <w:tab w:val="clear" w:pos="708"/>
          <w:tab w:val="left" w:pos="-360" w:leader="none"/>
        </w:tabs>
        <w:spacing w:lineRule="auto" w:line="480"/>
        <w:ind w:right="175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татья 3 ФЗ “О Прокуратуре РФ” устанавливает правовые основы организации и деятельности Прокуратуры РФ. Организация и порядок деятельности прокуратуры Российской Федерации и полномочия прокуроров определяется Конституцией РФ, Федеральным законом “О Прокуратуре” и другими федеральными законами, международными договорами РФ. На прокуратуру не может быть возложено выполнение функций, не предусмотренных федеральными законами.</w:t>
      </w:r>
    </w:p>
    <w:p>
      <w:pPr>
        <w:pStyle w:val="Normal"/>
        <w:tabs>
          <w:tab w:val="clear" w:pos="708"/>
          <w:tab w:val="left" w:pos="-360" w:leader="none"/>
        </w:tabs>
        <w:spacing w:lineRule="auto" w:line="480"/>
        <w:ind w:right="175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е со статьей 71 Конституции РФ (“пункт “о”) законодательство о прокуратуре отнесено к исключительной компетенции Российской Федерации. Общие вопросы организации и деятельности прокуратуры определены статьей 129 Конституции РФ. В соответствие с ней, прокуратура РФ составляет единую централизованную систему с подчинением нижестоящих прокуроров вышестоящим и Генеральному прокурору РФ. Полномочия, организация и порядок деятельности прокуратуры РФ определяются Федеральным законом.</w:t>
      </w:r>
    </w:p>
    <w:p>
      <w:pPr>
        <w:pStyle w:val="Normal"/>
        <w:tabs>
          <w:tab w:val="clear" w:pos="708"/>
          <w:tab w:val="left" w:pos="-360" w:leader="none"/>
        </w:tabs>
        <w:spacing w:lineRule="auto" w:line="480"/>
        <w:ind w:right="175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 основании и в развитии положений Конституции РФ 18 октября 1995 г. Был принят Федеральный закон “ О прокуратуре Российской Федерации”. В нем в комплексе регулируются все основные вопросы организации и осуществления прокурорского надзора по всем его направлениям. Вместе с тем, с целью избежать перегрузки основного нормативного акта о прокуратуре, ряд норм Закона относит разрешение конкретных вопросов прокурорского надзора к соответствующему отраслевому законодательству (ГПК, АПК, УПК, КоАП, Таможенному кодексу, КЗоТ, Федеральные законы “Об оперативно-розыскной деятельности “, “О внешней разведке”, “Об учреждениях и органах, исполняющих уголовные наказания” и некоторые другие).</w:t>
      </w:r>
    </w:p>
    <w:p>
      <w:pPr>
        <w:pStyle w:val="Normal"/>
        <w:tabs>
          <w:tab w:val="clear" w:pos="708"/>
          <w:tab w:val="left" w:pos="-360" w:leader="none"/>
        </w:tabs>
        <w:spacing w:lineRule="auto" w:line="480"/>
        <w:ind w:right="175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татья 31 выше указанного ФЗ регламентирует расследование преступлений органами Прокуратуры РФ. Осуществляя уголовное преследование, органы прокуратуры проводят расследование по делам о преступлениях, отнесенных уголовно-процессуальным законодательством РФ к их компетенции. Прокурор вправе принимать к своему производству или поручить подчиненному ему прокурору или следователю расследование любого преступления.  Компетенция органов прокуратуры по расследованию дел об уголовных преступлениях определена статьей 126 УПК. К их числу отнесены дела о наиболее опасных и сложных для расследования преступлениях. Следователи прокуратуры и сами прокуроры могут осуществить расследование по любому уголовному делу независимо от его конкретной подследственности. Правомочия следователя установлены частью 1 статьи УПК. 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, за исключением случаев, когда законом предусмотрено получение санкции от прокурора, и несет полную ответственность за их законное и своевременное проведение. При этом отношение надзирающего прокурора и следователя основываются на принципе самостоятельности последнего. Следователь может не исполнять указания  прокурора, в указанных процессуальным законом случаях, представив свои возражения вышестоящему прокурору, который либо соглашается с следователем  и отменят полученные им указания, либо соглашается с ними, но тогда дело передается другому следователю.</w:t>
      </w:r>
    </w:p>
    <w:p>
      <w:pPr>
        <w:pStyle w:val="2"/>
        <w:ind w:hanging="0"/>
        <w:rPr/>
      </w:pPr>
      <w:r>
        <w:rPr/>
        <w:t xml:space="preserve">     </w:t>
      </w:r>
      <w:r>
        <w:rPr/>
        <w:t xml:space="preserve">Таким  образом,  главными  законами,  регулирующие  деятельность  прокуратуры  являются  </w:t>
      </w:r>
      <w:r>
        <w:rPr>
          <w:szCs w:val="28"/>
        </w:rPr>
        <w:t>Федеральный закон “ О прокуратуре Российской Федерации”  и  уголовно- процессуальный  кодекс  РФ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67945</wp:posOffset>
              </wp:positionV>
              <wp:extent cx="5711825" cy="8477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847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66.75pt;mso-wrap-distance-left:0pt;mso-wrap-distance-right:0pt;mso-wrap-distance-top:0pt;mso-wrap-distance-bottom:0pt;margin-top:-5.3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080" w:leader="none"/>
      </w:tabs>
      <w:spacing w:lineRule="auto" w:line="480"/>
      <w:ind w:right="175" w:firstLine="36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3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8:07:00Z</dcterms:created>
  <dc:creator>АЛЕША</dc:creator>
  <dc:description/>
  <dc:language>en-US</dc:language>
  <cp:lastModifiedBy>АЛЕША</cp:lastModifiedBy>
  <dcterms:modified xsi:type="dcterms:W3CDTF">2003-10-15T09:10:00Z</dcterms:modified>
  <cp:revision>12</cp:revision>
  <dc:subject/>
  <dc:title>                                                             Глава 1</dc:title>
</cp:coreProperties>
</file>