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68"/>
        <w:ind w:left="1985" w:right="1786" w:hanging="0"/>
        <w:jc w:val="both"/>
        <w:rPr/>
      </w:pPr>
      <w:r>
        <w:rPr>
          <w:b/>
          <w:bCs/>
          <w:u w:val="single"/>
        </w:rPr>
        <w:t xml:space="preserve">Статьям70 </w:t>
      </w:r>
      <w:bookmarkStart w:id="0" w:name="e0_191_"/>
      <w:r>
        <w:rPr>
          <w:b/>
          <w:bCs/>
          <w:u w:val="single"/>
        </w:rPr>
        <w:t xml:space="preserve">Назначение наказания </w:t>
      </w:r>
      <w:bookmarkEnd w:id="0"/>
      <w:r>
        <w:rPr>
          <w:b/>
          <w:bCs/>
          <w:u w:val="single"/>
        </w:rPr>
        <w:t xml:space="preserve">по совокупности  </w:t>
      </w:r>
      <w:bookmarkStart w:id="1" w:name="e0_192_"/>
      <w:r>
        <w:rPr>
          <w:b/>
          <w:bCs/>
          <w:u w:val="single"/>
        </w:rPr>
        <w:t>приговоров</w:t>
      </w:r>
      <w:r>
        <w:rPr>
          <w:b/>
          <w:bCs/>
        </w:rPr>
        <w:t xml:space="preserve">  </w:t>
      </w:r>
      <w:bookmarkEnd w:id="1"/>
      <w:r>
        <w:rPr/>
        <w:t>1. При назначении наказания по совокупности приговоров к наказа</w:t>
        <w:softHyphen/>
        <w:t>нию, назначенному по последнему приговору суда, частично или пол</w:t>
        <w:softHyphen/>
        <w:t>ностью присоединяется не отбытая часть наказания по предыдущему приговору суда. 2. Окончательное наказание по совокупности приговоров в случае, если оно менее строгое, чем лишение свободы, поможет превышать максимального срока или размера, предусмотренного для данного вида наказания Общей частью настоящего Кодекса. 3. Окончательное наказание по совокупности приговоров в виде ли</w:t>
        <w:softHyphen/>
        <w:t>шения свободы не может превышать тридцати лет.  4. Окончательное наказание по совокупности приговоров должно быть больше как наказания, назначенного за вновь совершенное преступ</w:t>
        <w:softHyphen/>
        <w:t>ление, так и не отбытой части наказания по преды</w:t>
      </w:r>
      <w:bookmarkStart w:id="2" w:name="e0_194_"/>
      <w:r>
        <w:rPr/>
        <w:t xml:space="preserve">дущему </w:t>
      </w:r>
      <w:bookmarkEnd w:id="2"/>
      <w:r>
        <w:rPr/>
        <w:t>приговору суда.  5. Присоединение дополнительных видов наказаний при назначении наказания по совокупности приговоров производится по правилам, пре</w:t>
        <w:softHyphen/>
        <w:t xml:space="preserve">дусмотренным частью четвертой статьи 69 настоящего Кодекса. </w:t>
      </w:r>
      <w:r>
        <w:rPr>
          <w:b/>
          <w:bCs/>
          <w:u w:val="single"/>
        </w:rPr>
        <w:t xml:space="preserve">Статья </w:t>
      </w:r>
      <w:bookmarkStart w:id="3" w:name="e0_187_"/>
      <w:r>
        <w:rPr>
          <w:b/>
          <w:bCs/>
          <w:u w:val="single"/>
        </w:rPr>
        <w:t xml:space="preserve">69 </w:t>
      </w:r>
      <w:bookmarkEnd w:id="3"/>
      <w:r>
        <w:rPr>
          <w:b/>
          <w:bCs/>
          <w:u w:val="single"/>
        </w:rPr>
        <w:t xml:space="preserve">Назначение наказания по </w:t>
      </w:r>
      <w:bookmarkStart w:id="4" w:name="e0_188_"/>
      <w:r>
        <w:rPr>
          <w:b/>
          <w:bCs/>
          <w:u w:val="single"/>
        </w:rPr>
        <w:t>совокупности преступлений</w:t>
      </w:r>
      <w:r>
        <w:rPr>
          <w:b/>
          <w:bCs/>
        </w:rPr>
        <w:t xml:space="preserve">  </w:t>
      </w:r>
      <w:bookmarkEnd w:id="4"/>
      <w:r>
        <w:rPr/>
        <w:t>1. При совокупности преступлений наказание назначается отдельно за каждое совершенное преступление.  2. Если преступления, совершенные по совокупности, являются только преступлениями небольшой тяжести, то окончательное наказа</w:t>
        <w:softHyphen/>
        <w:t>ние назначается путем поглощения менее строгого наказания более строгим либо путем частичного или полного сложения наказаний. При этом окончательное наказание не может превышать максимального срока или размера наказания, предусмотренного за наиболее тяжкое из совершенных преступлений.  3. Если преступления, совершенные по совокупности, являются только преступлениями средней тяжести, тяжкими или особо тяжкими преступлениями, то окончательное наказание назначается путем частич</w:t>
        <w:softHyphen/>
        <w:t>ного или полного сложения наказаний. При этом окончательное наказа</w:t>
        <w:softHyphen/>
        <w:t>ние в виде лишения свободы не может быть более двадцати пяти лет.  4. При совокупности преступлений к основным видам наказаний могут быть присоединены дополнительные виды наказаний. Оконча</w:t>
        <w:softHyphen/>
        <w:t>тельное дополнительное наказание при частичном или полном сложе</w:t>
        <w:softHyphen/>
        <w:t xml:space="preserve">нии наказаний не может превышать максимального срока или размера, предусмотренного для данного вида </w:t>
      </w:r>
      <w:bookmarkStart w:id="5" w:name="e0_189_"/>
      <w:r>
        <w:rPr/>
        <w:t>наказа</w:t>
      </w:r>
      <w:bookmarkEnd w:id="5"/>
      <w:r>
        <w:rPr/>
        <w:t>ния Обшей частью настоя</w:t>
        <w:softHyphen/>
        <w:t>щего Кодекса.  5. По тем же правилам назначается наказание, если после вынесения судом приговора по делу будет установлено, что осужденный виновен еще и в другом преступлении, совершенном им до вынесения приговора суда по первому делу. В этом случае в окончательное наказание засчи</w:t>
        <w:softHyphen/>
        <w:t xml:space="preserve">тывается наказание, </w:t>
      </w:r>
      <w:bookmarkStart w:id="6" w:name="e0_190_"/>
      <w:r>
        <w:rPr/>
        <w:t xml:space="preserve">отбытое </w:t>
      </w:r>
      <w:bookmarkEnd w:id="6"/>
      <w:r>
        <w:rPr/>
        <w:t>по первому приговору суда.</w:t>
      </w:r>
    </w:p>
    <w:p>
      <w:pPr>
        <w:pStyle w:val="Normal"/>
        <w:spacing w:lineRule="auto" w:line="168"/>
        <w:ind w:left="1985" w:right="1786" w:hanging="0"/>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2:34:00Z</dcterms:created>
  <dc:creator>:</dc:creator>
  <dc:description/>
  <dc:language>en-US</dc:language>
  <cp:lastModifiedBy>:</cp:lastModifiedBy>
  <cp:lastPrinted>1997-06-20T16:34:00Z</cp:lastPrinted>
  <dcterms:modified xsi:type="dcterms:W3CDTF">1997-06-20T12:38:00Z</dcterms:modified>
  <cp:revision>2</cp:revision>
  <dc:subject/>
  <dc:title>Статьям70 Назначение наказания по совокупности  приговоров  1</dc:title>
</cp:coreProperties>
</file>