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right"/>
        <w:rPr>
          <w:b/>
          <w:b/>
          <w:bCs/>
          <w:u w:val="single"/>
        </w:rPr>
      </w:pPr>
      <w:r>
        <w:rPr>
          <w:sz w:val="32"/>
          <w:szCs w:val="32"/>
        </w:rPr>
        <w:t>14</w:t>
      </w:r>
    </w:p>
    <w:p>
      <w:pPr>
        <w:pStyle w:val="Normal"/>
        <w:widowControl w:val="false"/>
        <w:spacing w:lineRule="auto" w:line="168"/>
        <w:ind w:left="1985" w:right="178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  <w:u w:val="single"/>
        </w:rPr>
        <w:t xml:space="preserve">Статья 63 Обстоятельства, </w:t>
      </w:r>
      <w:bookmarkStart w:id="0" w:name="e0_161_"/>
      <w:r>
        <w:rPr>
          <w:b/>
          <w:bCs/>
          <w:u w:val="single"/>
        </w:rPr>
        <w:t xml:space="preserve">отягчающие </w:t>
      </w:r>
      <w:bookmarkEnd w:id="0"/>
      <w:r>
        <w:rPr>
          <w:b/>
          <w:bCs/>
          <w:u w:val="single"/>
        </w:rPr>
        <w:t xml:space="preserve">наказание </w:t>
      </w:r>
      <w:r>
        <w:rPr/>
        <w:t>1. Отягчающими обстоятельствами признаются: а) неоднократность преступлений, рецидив преступлений; б) наступление тяжких последствий в результате совершения прес</w:t>
        <w:softHyphen/>
        <w:t>тупления;  в) совершение преступления в составе группы лиц</w:t>
      </w:r>
      <w:bookmarkStart w:id="1" w:name="e0_162_"/>
      <w:r>
        <w:rPr/>
        <w:t xml:space="preserve">,, </w:t>
      </w:r>
      <w:bookmarkEnd w:id="1"/>
      <w:r>
        <w:rPr/>
        <w:t>группы лиц по предварительному сговору, организованной группы или преступного сообщества (преступной организации);</w:t>
      </w:r>
      <w:bookmarkStart w:id="2" w:name="e0_163_"/>
      <w:r>
        <w:rPr/>
        <w:t xml:space="preserve">. г) </w:t>
      </w:r>
      <w:bookmarkEnd w:id="2"/>
      <w:r>
        <w:rPr/>
        <w:t xml:space="preserve">особо активная роль в совершении преступления;  </w:t>
      </w:r>
      <w:bookmarkStart w:id="3" w:name="e0_164_"/>
      <w:r>
        <w:rPr/>
        <w:t xml:space="preserve">д) </w:t>
      </w:r>
      <w:bookmarkEnd w:id="3"/>
      <w:r>
        <w:rPr/>
        <w:t xml:space="preserve">привлечение к совершению преступления лиц, которые страдают тяжелыми психическими расстройствами либо находятся в состоянии опьянения, а также лиц, не достигших возраста, с которого наступает уголовная ответственность;  </w:t>
      </w:r>
      <w:bookmarkStart w:id="4" w:name="e0_165_"/>
      <w:r>
        <w:rPr/>
        <w:t xml:space="preserve">е) </w:t>
      </w:r>
      <w:bookmarkEnd w:id="4"/>
      <w:r>
        <w:rPr/>
        <w:t>совершение преступления по мотиву национальной, расовой, ре</w:t>
        <w:softHyphen/>
        <w:t xml:space="preserve">лигиозной ненависти или вражды, из мести за правомерные действия других лиц, а также с целью скрыть </w:t>
      </w:r>
      <w:bookmarkStart w:id="5" w:name="e0_166_"/>
      <w:r>
        <w:rPr/>
        <w:t xml:space="preserve">другое </w:t>
      </w:r>
      <w:bookmarkEnd w:id="5"/>
      <w:r>
        <w:rPr/>
        <w:t xml:space="preserve">преступление или облегчить его совершение;  ж)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;  </w:t>
      </w:r>
      <w:bookmarkStart w:id="6" w:name="e0_167_"/>
      <w:r>
        <w:rPr/>
        <w:t xml:space="preserve">з) </w:t>
      </w:r>
      <w:bookmarkEnd w:id="6"/>
      <w:r>
        <w:rPr/>
        <w:t xml:space="preserve">совершение преступления в отношении женщины, заведомо для виновного </w:t>
      </w:r>
      <w:bookmarkStart w:id="7" w:name="e0_168_"/>
      <w:r>
        <w:rPr/>
        <w:t xml:space="preserve">находящейся </w:t>
      </w:r>
      <w:bookmarkEnd w:id="7"/>
      <w:r>
        <w:rPr/>
        <w:t>в состоянии беременности, а также в отноше</w:t>
        <w:softHyphen/>
        <w:t>нии малолетнего, другого беззащитного или беспомощного лица либо лица, находящегося в зависимости от виновного;  и) совершение преступления с особой жестокостью, садизмом, изде</w:t>
        <w:softHyphen/>
        <w:t>вательством, а также мучениями для потерпевшего;  к) совершение преступления с использованием оружия, боевых при</w:t>
        <w:softHyphen/>
        <w:t>пасов, взрывчатых веществ, взрывных или имитирующих их устройств, специально изготовленных технических средств, ядовитых и радиоак</w:t>
        <w:softHyphen/>
        <w:t>тивных веществ, лекарственных и иных химико-фармакологических препаратов, а также с применением физического или психического при</w:t>
        <w:softHyphen/>
        <w:t>нуждения;  л) совершение преступления в условиях чрезвычайного положения, стихийного или иного общественного бедствия, а также при массовых беспорядках</w:t>
      </w:r>
      <w:bookmarkStart w:id="8" w:name="e0_169_"/>
      <w:r>
        <w:rPr/>
        <w:t xml:space="preserve">  м) </w:t>
      </w:r>
      <w:bookmarkEnd w:id="8"/>
      <w:r>
        <w:rPr/>
        <w:t xml:space="preserve">совершение преступления с использованием доверия, оказанного виновному в силу его служебного положения или договора;  и) совершение преступления с использованием форменной одежды или документов представителя власти.  2. Если отягчающее обстоятельство </w:t>
      </w:r>
      <w:bookmarkStart w:id="9" w:name="e0_170_"/>
      <w:r>
        <w:rPr/>
        <w:t xml:space="preserve">предусмотрено </w:t>
      </w:r>
      <w:bookmarkEnd w:id="9"/>
      <w:r>
        <w:rPr/>
        <w:t>соответствую</w:t>
        <w:softHyphen/>
        <w:t xml:space="preserve">щей статьей Особенной части настоящего Кодекса в качестве признака преступления, </w:t>
      </w:r>
      <w:bookmarkStart w:id="10" w:name="e0_171_"/>
      <w:r>
        <w:rPr/>
        <w:t xml:space="preserve">оно </w:t>
      </w:r>
      <w:bookmarkEnd w:id="10"/>
      <w:r>
        <w:rPr/>
        <w:t>само по себе не может повторно учитываться при назначении наказани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1:21:00Z</dcterms:created>
  <dc:creator>:</dc:creator>
  <dc:description/>
  <dc:language>en-US</dc:language>
  <cp:lastModifiedBy>:</cp:lastModifiedBy>
  <cp:lastPrinted>1997-06-20T15:18:00Z</cp:lastPrinted>
  <dcterms:modified xsi:type="dcterms:W3CDTF">1997-06-20T11:21:00Z</dcterms:modified>
  <cp:revision>1</cp:revision>
  <dc:subject/>
  <dc:title>14</dc:title>
</cp:coreProperties>
</file>