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ЛАН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1.Понятие и виды обстоятельств, исключающих</w:t>
      </w:r>
    </w:p>
    <w:p>
      <w:pPr>
        <w:pStyle w:val="Normal"/>
        <w:rPr>
          <w:sz w:val="32"/>
        </w:rPr>
      </w:pPr>
      <w:r>
        <w:rPr>
          <w:sz w:val="32"/>
        </w:rPr>
        <w:t>преступность деяния..........................................................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Необходимая оборона - как обстоятельство,</w:t>
      </w:r>
    </w:p>
    <w:p>
      <w:pPr>
        <w:pStyle w:val="Normal"/>
        <w:rPr>
          <w:sz w:val="32"/>
        </w:rPr>
      </w:pPr>
      <w:r>
        <w:rPr>
          <w:sz w:val="32"/>
        </w:rPr>
        <w:t>исключающее преступность деяния.................................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Условия правомерности необходимой оборон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) относящиеся к защищаемым интересам.....................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б) относящиеся к общественно опасному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ягательству............................................................. 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Превышение пределов необходимой обороны.......... 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Заключительные положения......................................... 19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СПОЛЬЗУЕМАЯ ЛИТЕРАТУР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Конституция Республики Молдова (29 июля 1994)</w:t>
      </w:r>
    </w:p>
    <w:p>
      <w:pPr>
        <w:pStyle w:val="Normal"/>
        <w:rPr>
          <w:sz w:val="32"/>
        </w:rPr>
      </w:pPr>
      <w:r>
        <w:rPr>
          <w:sz w:val="32"/>
        </w:rPr>
        <w:t xml:space="preserve">2. Уголовный Кодекс Республики Молдова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( с изменениями и дополнениями на 12 ноября 1996)</w:t>
      </w:r>
    </w:p>
    <w:p>
      <w:pPr>
        <w:pStyle w:val="Normal"/>
        <w:rPr>
          <w:sz w:val="32"/>
        </w:rPr>
      </w:pPr>
      <w:r>
        <w:rPr>
          <w:sz w:val="32"/>
        </w:rPr>
        <w:t>3. Учебник уголовного прав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(под редакцией академика Кудрявцев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дательство “Спарк“ 1996 )</w:t>
      </w:r>
    </w:p>
    <w:p>
      <w:pPr>
        <w:pStyle w:val="Normal"/>
        <w:rPr>
          <w:sz w:val="32"/>
        </w:rPr>
      </w:pPr>
      <w:r>
        <w:rPr>
          <w:sz w:val="32"/>
        </w:rPr>
        <w:t>4. Учебник Советского Уголовного права</w:t>
      </w:r>
    </w:p>
    <w:p>
      <w:pPr>
        <w:pStyle w:val="Normal"/>
        <w:rPr>
          <w:sz w:val="32"/>
        </w:rPr>
      </w:pPr>
      <w:r>
        <w:rPr>
          <w:sz w:val="32"/>
        </w:rPr>
        <w:t>5. Учебное пособие для поступающих в высши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 средние специальные учебные заведени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олдовы( Г.А.Кибак  1995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Советский Энциклопедический Словарь</w:t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9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ВВЕДЕНИЕ.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еобходимая оборона - в уголовном праве правомерная за-щита от нападения. Действия, совершенные в состоянии необ-ходимой обороны не признаются преступлением, за исключе-нием случаев, превышения пределов необходимой обороны, т.е. если защита не соответствует характеру опасности.</w:t>
      </w:r>
      <w:r>
        <w:rPr>
          <w:rStyle w:val="FootnoteCharacters"/>
          <w:rStyle w:val="FootnoteAnchor"/>
          <w:sz w:val="32"/>
        </w:rPr>
        <w:footnoteReference w:id="2"/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Определение, данное энциклопедией незначительно отлича-</w:t>
      </w:r>
    </w:p>
    <w:p>
      <w:pPr>
        <w:pStyle w:val="Normal"/>
        <w:rPr>
          <w:sz w:val="32"/>
        </w:rPr>
      </w:pPr>
      <w:r>
        <w:rPr>
          <w:sz w:val="32"/>
        </w:rPr>
        <w:t>ется от понятия необходимой обороны , исложенного в Уголовном кодексе Республики Молдо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Таким образом, получается, что с течением времени государство сохраняет за гражданами это право, т.е. это является основным правом каждого. В этой работе будет рассматриваться как состав преступления, предусмотренный ст.91( убийство при превышении пределов необходимой обороны) так и понятие необходимой обороны, ее соотношение с другими обстоятельствами, исключающими преступность деяния, а также, что предусматривает действующее законодательство РМ в случаи превышения пределов необходимой оборон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1. ПОНЯТИЕ И ВИДЫ ОБСТОЯТЕЛЬСТВ, 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ИСКЛЮЧАЮЩИХ ПРЕСТУПНОСТЬ ДЕЯНИЯ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 обстоятельствами, исключающими преступность деяния,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понимаются такие обстоятельства, при которых деяние (действие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или бездействие), формально предусмотренное Особенной частью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УК, не образует преступления в силу того, что оно соответствует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либо не противоречит закону.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деление обстоятельств, исключающих преступность деяния,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обусловлено тем способом, который используется в уголовном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кодексе для решения задачи по охране указанных в нем социаль-</w:t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ных интересов от преступных посягательств.В соответствии со ст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1 УК для осуществления поставленной задачи уголовный закон определяет, “какие общественно опасные деяния являются престу-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пными”,  чтобы затем установить наказание, подлежащие примене-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нию за эти деяния.Сама формулировка вопроса - какие обществен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о опасные деяния являются преступными? - уже указывает на то,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что возможны общественно опасные деяния, не образующие пр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ступления, и потому необходимо выделить условия, при которых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преступность таких деяний исключается.В силу технических особ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остей конструирования уголовно-правовых норм под их действи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огут подпадать и деяния, лишь формально сходные с преступными,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а по существу не являющиеся таковыми.Поэтому уголовный закон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должен назвать обстоятельства, при которых преступность таких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деяний исключается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уществует достаточно обширный перечень указанных обстоят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льств, которые в своей совокупности призваны уточнить определ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ия преступления и его состава.Раскрывая иные стороны деяния, эти обстоятельства позволяют получить более полное представл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ие о содеянном и правильно оценить его, в частности, увидеть правомерность деяния там, где внешне( по признакам преступления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и состава преступления ) оно выглядит как преступление. И уголо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вный закон вынужден дополнять обстоятельства, указывающие на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преступность деяния ( это обстоятельства, выступающие в качестве</w:t>
      </w:r>
    </w:p>
    <w:p>
      <w:pPr>
        <w:pStyle w:val="Normal"/>
        <w:ind w:left="142" w:right="425" w:hanging="0"/>
        <w:rPr/>
      </w:pPr>
      <w:r>
        <w:rPr>
          <w:sz w:val="28"/>
        </w:rPr>
        <w:t xml:space="preserve">признаков состава преступления), </w:t>
      </w:r>
      <w:r>
        <w:rPr>
          <w:i/>
          <w:sz w:val="28"/>
        </w:rPr>
        <w:t>обстоятельствами, исключающи-</w:t>
      </w:r>
    </w:p>
    <w:p>
      <w:pPr>
        <w:pStyle w:val="Normal"/>
        <w:ind w:left="142" w:right="425" w:hanging="0"/>
        <w:rPr>
          <w:i/>
          <w:i/>
          <w:sz w:val="28"/>
        </w:rPr>
      </w:pPr>
      <w:r>
        <w:rPr>
          <w:i/>
          <w:sz w:val="28"/>
        </w:rPr>
        <w:t>ми преступность деяния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зависимости от связи признаками преступления и состава пр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ступления обстоятельства, исключающие преступность деяния,деля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тся на две группы: первую группу образуют обстоятельства,относя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щиеся к этим признакам; вторую-обстоятельства не связанные с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этими признаками, лежащие вне их, вне законодательного опред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ления преступления и его состава.К первой следует отнести обстоя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тельства, указывающие на малозначительность деяния (ч.2 ст.7 УК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исключается общественная опасность : “Не является преступлением 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действие или бездействие, хотя формально и содержащее признаки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какого-либо деяния, предусмотренного уголовным законом но в си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лу малозначительности не представляющей общественной опаснос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ти”, декриминализацию деяния ( исключается уголовная противоп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равность деяния), добровольный отказ от совершения преступл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ия (ст. 16 гласит, что :”Лицо, добровольно отказавшееся от дов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дения преступления до конца, подлежит ответственности лишь в том случаи, если фактически совершенное им деяние содержит cос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тав иного преступления”), отсутствие признаков состава преступл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ия ( например, вменяемости, как признака субъекта; укрыватель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ство преступления и недонесение о преступлении, совершенными близкими родственниками виновного,- обстоятельства, которые</w:t>
      </w:r>
    </w:p>
    <w:p>
      <w:pPr>
        <w:pStyle w:val="Normal"/>
        <w:ind w:left="142" w:right="425" w:hanging="0"/>
        <w:rPr>
          <w:i/>
          <w:i/>
          <w:sz w:val="28"/>
        </w:rPr>
      </w:pPr>
      <w:r>
        <w:rPr>
          <w:sz w:val="28"/>
        </w:rPr>
        <w:t>исключают субъект преступления)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ы будем рассматривать обстоятельства, относящиеся ко второй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группе, т.е. обстоятельства, которые лежат  за пределами призна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ков преступления, предусмотренных уголовным законом.Все они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могут быть охарактеризованы одним понятием правомерности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Это значит, что их совершение не противоречит уголовному и др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законам.Их нельзя оценивать с точки зрения общественной опас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ости и уголовной противоправности, потому, что они лежат за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пределами преступления.Их следует рассматривать под углом зр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ия правомерности: разрешает ли уголовный закон совершать их ?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своему содержанию, точнее по основаниям правомерности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совершения деяния, указанные деяния могут быть классифицирова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ы.Основаниями правомерности являются: внешнее воздействие ;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профессиональная обязанность; субъективное право ; закон.</w:t>
      </w:r>
    </w:p>
    <w:p>
      <w:pPr>
        <w:pStyle w:val="Normal"/>
        <w:ind w:left="142" w:right="425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С </w:t>
      </w:r>
      <w:r>
        <w:rPr>
          <w:i/>
          <w:sz w:val="28"/>
        </w:rPr>
        <w:t>первым</w:t>
      </w:r>
      <w:r>
        <w:rPr>
          <w:sz w:val="28"/>
        </w:rPr>
        <w:t xml:space="preserve"> основанием связаны такие обстоятельства, как физич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ское или психическое принуждение и крайняя необходимость. В ос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ове каждого из них лежит вынужденность действия; лицо совер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шающее общественно опасное деяние, действует не по своей воле,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а под влиянием внешнего воздействия, физического или психичес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кого принуждения, непреодолимого препятствия, возникшей опа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сности.</w:t>
      </w:r>
    </w:p>
    <w:p>
      <w:pPr>
        <w:pStyle w:val="Normal"/>
        <w:ind w:left="142" w:right="425" w:hanging="0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Второе</w:t>
      </w:r>
      <w:r>
        <w:rPr>
          <w:sz w:val="28"/>
        </w:rPr>
        <w:t xml:space="preserve"> основание представлено обстоятельствами, обусловлен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ыми профессиональной деятельностью : исполнение профессиона-льных обязанностей, приказа или иного распоряжения начальника; научный и производственный риск.</w:t>
      </w:r>
    </w:p>
    <w:p>
      <w:pPr>
        <w:pStyle w:val="Normal"/>
        <w:ind w:left="142" w:right="425" w:hanging="0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Третье </w:t>
      </w:r>
      <w:r>
        <w:rPr>
          <w:sz w:val="28"/>
        </w:rPr>
        <w:t>основание касается осуществления субъективного права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Диапазон личных прав и свобод граждан широк, юридически он 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определяется прежде всего Главой 2 (Раздела 2) Конституции РМ,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а также международными документами : Всеобщей декларацией 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прав человека 1948, Международным пактом об экономических,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культурных правах 1966, Международным пактом о гражданских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и политических правах 1966.Так, к числу главных относятся права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а жизнь и личную неприкосновенность, неприкосновенность жи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лища, личную собственность и др., осуществление которых лежит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в основе таких обстоятельств, исключающих преступность деяния,</w:t>
      </w:r>
    </w:p>
    <w:p>
      <w:pPr>
        <w:pStyle w:val="Normal"/>
        <w:ind w:left="142" w:right="425" w:hanging="0"/>
        <w:rPr/>
      </w:pPr>
      <w:r>
        <w:rPr>
          <w:sz w:val="28"/>
        </w:rPr>
        <w:t xml:space="preserve">как </w:t>
      </w:r>
      <w:r>
        <w:rPr>
          <w:b/>
          <w:sz w:val="28"/>
        </w:rPr>
        <w:t>необходимая оборона</w:t>
      </w:r>
      <w:r>
        <w:rPr>
          <w:sz w:val="28"/>
        </w:rPr>
        <w:t xml:space="preserve"> и причинение вреда при задержании пр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ступника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бъективные права могут относиться как к собственным пра-вам действующего лица, так и к правам других лиц,в интересах ко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торых осуществляется действие, т.е. гражданин имеет возможность 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защищать не только свои права и свободы, но и других людей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Право по своему определению содержит возможности, это возмо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жности осуществления права, так и отказа от него. Поэтому осу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ществление субъективного права выражается и в таких обстоят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льствах, исключающих преступность деяния, как уничтожение соб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ственного имущества, самоуничтожение либо самоповреждения 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своего здоровья.Конечно, эти обстоятельства предполагают опр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деленную “чистоту” действий, которые должны касаться исключи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тельно своего права и не затрагивать интересы других лиц. В про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тивном случаи деяние может быть признано преступным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кольку осуществление субъективного права охватывает реа-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лизацию не только своего, но и права другого лица, допустимо иск-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лючение преступности деяния, направленного на причинение вреда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не только себе, но и другому лицу.Но при этом должна быть ясно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выражена воля лица, в интересах которого совершается вредонос-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ное действие.Кроме того, такое действие не должно касаться жизни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и здоровья  человека, которому причиняется вред по его просьбе.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Данное правило должно распространяться и на ситуации так назы-</w:t>
      </w:r>
    </w:p>
    <w:p>
      <w:pPr>
        <w:pStyle w:val="Normal"/>
        <w:ind w:right="283" w:firstLine="142"/>
        <w:rPr/>
      </w:pPr>
      <w:r>
        <w:rPr>
          <w:sz w:val="28"/>
        </w:rPr>
        <w:t xml:space="preserve">ваемой </w:t>
      </w:r>
      <w:r>
        <w:rPr>
          <w:sz w:val="28"/>
          <w:u w:val="single"/>
        </w:rPr>
        <w:t>эвтаназии</w:t>
      </w:r>
      <w:r>
        <w:rPr>
          <w:sz w:val="28"/>
        </w:rPr>
        <w:t>, когда лицо действуя из милосердия, лишает стра-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дающего тяжело больного человека по его просьбе жизни. Ответст-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венность за убийство не должна исключаться, но указанное обстоя-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тельство может рассматриваться как обстоятельство, смягчающее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ответственность.</w:t>
      </w:r>
    </w:p>
    <w:p>
      <w:pPr>
        <w:pStyle w:val="Normal"/>
        <w:ind w:right="283" w:firstLine="142"/>
        <w:rPr/>
      </w:pPr>
      <w:r>
        <w:rPr>
          <w:sz w:val="28"/>
        </w:rPr>
        <w:t xml:space="preserve">     </w:t>
      </w:r>
      <w:r>
        <w:rPr>
          <w:sz w:val="28"/>
        </w:rPr>
        <w:t xml:space="preserve">И, наконец, </w:t>
      </w:r>
      <w:r>
        <w:rPr>
          <w:i/>
          <w:sz w:val="28"/>
        </w:rPr>
        <w:t>четвертое</w:t>
      </w:r>
      <w:r>
        <w:rPr>
          <w:sz w:val="28"/>
        </w:rPr>
        <w:t xml:space="preserve"> основание связано с действиями, совер-  </w:t>
      </w:r>
    </w:p>
    <w:p>
      <w:pPr>
        <w:pStyle w:val="Normal"/>
        <w:ind w:right="283" w:firstLine="142"/>
        <w:rPr>
          <w:sz w:val="28"/>
        </w:rPr>
      </w:pPr>
      <w:r>
        <w:rPr>
          <w:sz w:val="28"/>
        </w:rPr>
        <w:t>шенными по закону.Принцип законности отражает приоритет зак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в над иными нормативно-правовыми актами и решениями, при-     нимаемыми органами власти и управления, в учреждениях и орга- низациях.Все такие акты и решения, если они противоречат закону,  подлежат отмене, юридические последствия,вытекающие из их испо-  лнения, признаются ничтожными.Действия, подпадающие под ста-  статью Особенной частью УК, выражающиеся в нарушении ошибо- чных, не соответствующих законам нормативно-правовых актов и решений, не должны признаваться преступными,поскольку они не противоречат основному регулирующему закону и тем более напра- вленные на восстановление его положений.Так, не должен призна - ваться преступным побег из под стражи (данное положение регули- руется в УК РФ, а именно в ст. 188), если лицо было заключено под стражу незаконно; должна быть исключена ответственность за воин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кие преступления гражданина, совершившего деяние, подпадающее под состав воинского преступления, если он был призван или нахо - дился на военной службе вопреки закону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начение обстоятельств, исключающих преступность деяния, зн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ительно и своеобразно.В первую очередь они позволяют решать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юридические вопросы разграничения преступления с деянием, внеш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е сходным с ним, предусмотренным уголовным законом, но прав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ерным, и, таким образом,обеспечить справедливость и законность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становление любого из указанных обстоятельств означает, что в совершенном лицом деянии отсутствует состав преступления, что это деяние является и правомерным, и общественно полезым. Раз-граничение представляет определенную сложность , требует устано- вление действительного права лица на совершение данного дейст- вия, условий реализации этого права и соответствия их сложившей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я ситуации.Отступление от условий правомерности совершаемых действий подлежат самостоятельной юридической оценки на пред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ет привлечения к ответственности за причинения вреда в процессе осуществления своего прав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начение вышеуказанных обстоятельств состоит также в том, что они, будучи закрепленные в уголовном законе, способствуют повы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шению правовой активности граждан.Право должно действовать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наче оно лишено смысла.Осуществление гражданином своего пр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а есть жизнедеятельность права, чем выше правовая активность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граждан тем больше эффективность права.Но чтобы действовать в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оответствии с правом, нужны юридические гарантии того, что дей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твующий не будет отвечать за вред, причиненный при осуществле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и своего права.Такой гарантией и является уголовно-правовой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нститут обстоятельств, исключающих преступность деяния.По дей-</w:t>
      </w:r>
    </w:p>
    <w:p>
      <w:pPr>
        <w:pStyle w:val="Normal"/>
        <w:ind w:left="142" w:right="283" w:hanging="0"/>
        <w:rPr/>
      </w:pPr>
      <w:r>
        <w:rPr>
          <w:sz w:val="28"/>
        </w:rPr>
        <w:t xml:space="preserve">ствующему УК к ним относятся необходимая оборона и крайняя не-обходимость, мы подробнее остановимся на </w:t>
      </w:r>
      <w:r>
        <w:rPr>
          <w:i/>
          <w:sz w:val="28"/>
          <w:u w:val="single"/>
        </w:rPr>
        <w:t>необходимой обороне.</w:t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  <w:t>2.НЕОБХОДИМАЯ ОБОРОНА.</w:t>
      </w:r>
    </w:p>
    <w:p>
      <w:pPr>
        <w:pStyle w:val="Normal"/>
        <w:ind w:left="142" w:right="2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обходимая оборона регламентируется ст.13 УК.Отдельные воп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осы практического применения этой статьи изложены в постанов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ении N 14 Пленума Верховного Суда СССР “О применении суд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и законодательства, обеспечивающего право на необходимую об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ону от общественно опасных посягательств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 ч.1 ст.13 УК : “ Не является преступлением дейс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вия, хотя и подпадающие под признаки деяния, предусмотренного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собенной частью настоящего кодекса, но совершенного в состоя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и необходимой обороны, т.е. при защите интересов РМ, госуда-рственных интересов, личности или права обороняющегося или другого лица от общественно опасного посягательства, путем причинения посягающему вреда, если при этом не было допущено превышение пределов необходимой обороны”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щность необходимой обороны состоит в осуществлении ли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цом своего права на защиту от общественно опасного посягательс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а путем причинения вреда посягающему.Поскольку интересы пося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гающего в определенных пределах также охраняются законом, воз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кает потребность в установлении обстоятельств, при которых пр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инение ему вреда является допустимым.Совокупность обстоятель-ств,которые, с одной стороны, позволяют гражданам осуществить свое право на защиту от общественно опасных посягательств, а с другой-обозначить пределы такой защиты с тем, чтобы избежать причинение посягающему излишнего вреда, образуют институт необходимой обороны.Речь идет об использовании сил и средств, необходимых для защиты от посягательств.Причем необходимость означает, что в процессе обороны должны использоваться силы и средства, в объе-ме достаточном для защиты,и не должен причиняться вред  больший  чем это необходимо для защиты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обая роль в определении права на необходимую принадлежит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Уголовному закону.Первоосновой такого права является полож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е Конституции РМ, закрепляющее неприкосновенность личности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меется в виду не только физическая неприкосновенность, но и з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щита жилища и имущества, которые также обеспечивают безопас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сть человека.Конституционные нормы не указывают, каким обр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зом гражданин может осуществлять свои права, а государственно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гарантирование прав и свобод человека можно интерпретировать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аким образом, что за защитой предоставленных ему прав и свобод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н должен обращаться к государству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во гражданина на самозащиту и защиту интересов других лиц,общества и государства от общественно пасных посягательств непосредственно вытекает только из уголовного права, которое, таким образом, принимает на себя несвойственную ему, функцию декларирования общего права на необходимую оборону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аво на необходимую оборону не обязывает граждан активн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защищать свои интересы, тем более интересы других лиц, общества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 государства от преступных посягательств.Они могут ограничиться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обращением за помощью к государственным органам либо иным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ицам, либо вообще не реагировать на посягательство, становясь его добровольной жертвой.Между тем на практике право на необ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ходимую оборону порой подвергается сомнению, особенно в ситу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ции, когда лицо обладает реальной возможностью избежать конф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икта путем обращения за защитой в органы полиции, тем более ко-</w:t>
      </w:r>
    </w:p>
    <w:p>
      <w:pPr>
        <w:pStyle w:val="Normal"/>
        <w:ind w:left="142" w:right="283" w:hanging="0"/>
        <w:rPr/>
      </w:pPr>
      <w:r>
        <w:rPr>
          <w:sz w:val="28"/>
        </w:rPr>
        <w:t>гда со стороны посягающих оказываются подростки.</w:t>
      </w:r>
      <w:r>
        <w:rPr>
          <w:i/>
          <w:sz w:val="28"/>
        </w:rPr>
        <w:t>Так, у гражда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нина М., находившегося на лестничной площадки перед своей квар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 xml:space="preserve">тирой, возникла ссора с двумя пьяными парнями, которые стали угрожать ему расправой. М.,имея реальную возможность войти в 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 xml:space="preserve">свою или соседскую квартиру, не сделал этого и не стал вызывать 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полицию решительными активными действиями он пресек возник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шую угрозу, причинив одному из посягавших тяжкие, другому - ле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гкие телесные повреждения.Действия его были обоснованно призна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ны необходимой обороной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ществуют обстоятельства, когда необходимая оборона оказы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ается не правом, а обязанностью граждан.В первую очередь эт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асается определенных категорий лиц и состоит в обязанности за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щтщать интересы других лиц, общества и государства в силу зани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аемой должности.К ним относятся, например, работники полиции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бязанные активно противодействовать любым преступлениям в си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у занимаемого или служебного положения.Установлена она также для работников отдельных контролирующих служб, в частности т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их, как таможенные органы, органы налоговой полиции и инспек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ции и т.д.; органов пожарной безопасности; воинских должностных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иц и т.п.Уклонение указанных лиц от противодействия посягатель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твам образует нарушение служебных обязанностей в виде бездейс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ия власти, которое при определенных условиях может влечь угол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ную ответственность по ст.184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ществуют отдельные социальные функции охранного характе-</w:t>
      </w:r>
    </w:p>
    <w:p>
      <w:pPr>
        <w:pStyle w:val="Normal"/>
        <w:ind w:left="142" w:right="283" w:hanging="0"/>
        <w:rPr/>
      </w:pPr>
      <w:r>
        <w:rPr>
          <w:sz w:val="28"/>
        </w:rPr>
        <w:t xml:space="preserve">ра, нарушение которых несет уголовную ответственность </w:t>
      </w:r>
      <w:r>
        <w:rPr>
          <w:i/>
          <w:sz w:val="28"/>
        </w:rPr>
        <w:t>(Часовой,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не воспрепятствовавший совершению, например, хищения военного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 xml:space="preserve">имущества из сданного ему под охрану склада, подлежит уголовной 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ответственности по ст. 256 УК)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тя для перечисленных лиц действия по отражению посягате-льств являются не правом, а обязанностью,  тем не менее в отдель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ых случаях их действия расцениваются по правилам необход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ой обороне.Такой вопрос возникает в ситуации, пограничной с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остоянием превышения пределов необходимой обороны, которо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может свидетельствовать о превышении власти (ст.185 УК).Так,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апример, работник полиции, пресекая преступное посягательств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именил оружие,которое в данной обстановке, согласно действую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щим инструкциям, не должно применяться.Такое поведение может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видетельствовать о превышении власти, но при условии, если работник полиции защищал от посягательства интересы других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иц, общества или государства, но не свои личные. Если имело мес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о посягательство на самого работника полиции, то обстановка ме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яется и его действия следуют рассматривать по правилам необхо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имой обороны или как превышение пределов необходимой обороны.Такая дифференциация ответственности объясняется тем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то в обязанности работника полиции входит защита интересов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ных лиц, а также общества и государства, а не своих. Поэтому н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ушение им правил самозащиты образует не должностное, а обще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уголовное преступление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обходимая оборона осуществляется путем причинения пося-гающему вреда.Обычно способом причинения вреда является с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ершение действия, хотя возможна защита и путем бездействия.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(Например, сторож зверофермы, заметив ночью, что на ферму про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ник посторонний человек, подозревавшийся в хищении пушных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зверей, не предупредил его, что на ферме находится медведь.В ре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зультате инциндента посягавшему были причинены тяжкие телес-</w:t>
      </w:r>
    </w:p>
    <w:p>
      <w:pPr>
        <w:pStyle w:val="Normal"/>
        <w:ind w:left="142" w:right="283" w:hanging="0"/>
        <w:rPr/>
      </w:pPr>
      <w:r>
        <w:rPr>
          <w:i/>
          <w:sz w:val="28"/>
        </w:rPr>
        <w:t>ные повреждения).</w:t>
      </w:r>
      <w:r>
        <w:rPr>
          <w:sz w:val="28"/>
        </w:rPr>
        <w:t>Необходимая оборона возможна и путем нару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sz w:val="28"/>
        </w:rPr>
        <w:t xml:space="preserve">шения специальных правил </w:t>
      </w:r>
      <w:r>
        <w:rPr>
          <w:i/>
          <w:sz w:val="28"/>
        </w:rPr>
        <w:t>(Так, водитель М., поняв из разговора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пассажиров, что они везут заложника, решил устроить автоаварию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 xml:space="preserve">и таким образом предупредить готовящееся преступление.С этой 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целью, на перекрестке, где стоял милиционер, он выехал на запре-щающий сигнал и врезался в поезжавщую машину, но таким обра-зом, чтобы избежать несчастных случаев.Однако один из захватчи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 xml:space="preserve">ков получил в результате столкновения телесные повреждения, от 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которых скончался.Хотя вред причинен по неосторожности, тем не</w:t>
      </w:r>
    </w:p>
    <w:p>
      <w:pPr>
        <w:pStyle w:val="Normal"/>
        <w:ind w:left="142" w:right="283" w:hanging="0"/>
        <w:rPr>
          <w:sz w:val="28"/>
        </w:rPr>
      </w:pPr>
      <w:r>
        <w:rPr>
          <w:i/>
          <w:sz w:val="28"/>
        </w:rPr>
        <w:t>менее имеет место  деяние. образующее необходимую оборону).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ругие способы причинения вреда при необходимой обороне так 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же возможны, но маловероятны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признания действий совершенными в состоянии необходимой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бороны требуется, чтобы был выполнен  ряд условий.Собственно именно эти условия выступают в качестве обстоятельств правомер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сти совершения действий предусмотренных уголовным законом.</w:t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  <w:t>3.УСЛОВИЯ ПРАВОМЕРНОСТИ НЕОБХОДИМОЙ ОБОРОНЫ.</w:t>
      </w:r>
    </w:p>
    <w:p>
      <w:pPr>
        <w:pStyle w:val="Normal"/>
        <w:ind w:left="142" w:right="2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Условия правомерности делятся на три группы:</w:t>
      </w:r>
    </w:p>
    <w:p>
      <w:pPr>
        <w:pStyle w:val="Normal"/>
        <w:ind w:left="142" w:right="28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- относящиеся к защищаемым интересам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- относящиеся к посягательству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- относящиеся к защит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8"/>
        </w:rPr>
        <w:t>А) Условия правомерности необходимой обороны, относящиеся к                              защищаемым интересам.</w:t>
      </w:r>
      <w:r>
        <w:rPr>
          <w:sz w:val="28"/>
        </w:rPr>
        <w:t xml:space="preserve">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головный закон закрепляет право гражданина на защиту от п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ягательства своих личных интересов, интересов других лиц, общест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а и государства.Бытуещее представление о необходимой обороне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только как о самообороне, т.е. защите личных интересов, является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граниченным.Чаще всего, конечно, складывается ситуации, когда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еловек вынужден защищать себя.Однако закон представляет кажд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у защищать не только свои, но и иные интересы.Образуют необх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имую оборону, например, действия, направленные на защиту чест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 достоинства женщины, подвергшейся нападению насильников, действия, по пресечению хулиганства во время проведения культур- но- массового мероприятия, действия по задержанию лица, пытаю- щегося похитить государственное или иное чужое имущество, и т. п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своему содержанию защищаемые интересы разнообразны. Ими является жизнь и здоровье, честь и достоинство граждан; собс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енность, общественный порядок и общественная безопасность,б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зопасность государства и другие охраняемые уголовным законом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нтересы. Объекты, не охраняемые законом, не признаются объек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ами защиты при необходимой обороне.Нельзя, например, призн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ать необходимой обороной приминения насилия к гражданину, пы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ающемуся поджечь свою автомашину, с целью присечения его дейс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вий, если уничтожение имущества не создает угрозы общественной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безопасности.Каждый гражданин вправе распоряжаться своим иму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ществом по своему усмотрению, уголовный закон охраняет от пося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гательства только чужое имущество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нтересы, защищаемые при необходимой обороне, имеют разл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ную социальную ценность, они могут быть ранжированы по важ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сти.Однако различие в степени социальной ценности не имеет оп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ределяющего значения для необходимой обороны, в конечном итоге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се они выражают интересы личности, что и позволяет рассматри-вать защиту лицом каждого объекта как осуществление своего пра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а на неприкосновенность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ервом месте среди социальных интересов - интересы собст-венно личности, затем следуют интересы общества, которые близки потребностям личности, затем государства, которые также обеспе-чивают безопасность личности и общества, но связь с ними отдален-ная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личие в социальной ценности защищаемых интересов влияет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а юридических оценку оборонительных действий.В частности ос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бое юридическое значение имеет такая ценность, как жизнь челове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а.При защите иных социальных ценностей обороняющийся должен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оотносить свои действия по отражению посягательства с характ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ом и степенбю опасности посягательства, что порождает проблему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евышения необходимой обороны.Выделение жизни, как социаль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й ценности особой юридической значимости позволяет сделать л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гический вывод о некотором общем принципе влияния содержания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защищаемой ценности на условия правомерности необходимой обо роны.По-видимому следует признать, что защищающийся имеет пра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о быть более активным при защите здоровья, чести  и достоинства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ичности по сравнению с ситуацией по защите материальных инт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есов, а при защите личной собственности проявлять большую ак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ивность, чем при защите собственности, например, юридических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иц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4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4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4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4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4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4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  <w:t>Б) Условия правомерности необходимой обороны, относящиеся</w:t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к общественно опасному посягательству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и условия характеризуют посягательства, они отвечают на воп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ос, каким должно быть посягательство на охраняемые законом ин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тересы для того, чтобы признать причинение посягающему вреда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авомерным деянием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ягательство выступает в качестве источника опасности, устр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няемой путем необходимой обороны.Под посягательством понима-ется деяние, направленное на причинение вреда.Как правило, оно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выражается в действии, но возможно и в форме бездействия, что на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актике встречается реже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ягательство должно быть общественно опасным, т.е. совершен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е деяние должно быть направлено на причинение вреда социаль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 значимым ценностям, в качестве которых выступают, как отм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чалось, интересы и личности, и общества, и государства, если они охраняются законом.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ягательство должно исходить от человека; не может признав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ься необходимой обороной защита не от посягательства человека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а от нападения, предположим животного, действия техники, стихий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ых сил, поскольку, во-первых, уголовный закон не защищает ж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отных, технические средства и природную стихию как таковые, в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торых, причинение им вреда не имеет юридического значения, иб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закон говорит о причинении вреда посягающему, и, в-третьих, необ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ходимая оборона как институт предназначен для защиты от социаль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ых источников опасности более или менее постоянного характера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аковыми являются опасные действия людей, в то время  как дейст-вия животных, стихии и техники являются эпизодическими, в знач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ельной степени случайными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бщего правила следует исключение, а именно ситуации, ког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а действие животного либо техники направляются, используются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еловеком,являющимся собственником животного или,соответствен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, технического средства.Например, при использовании собаки как средства разбойного нападения, либо автомашины как средства доставки похищенного имущества или источником опасности в дорожном проишествии защищающийся может ограничиться убий-ством собаки либо уничтожением автомашины.Такие действия сове-ршаются в состоянии необходимой обороны, поскольку причинен-ный вред относится не к животному или машине, а к человеку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ных ситуациях, когда животные и иные подобные объекты действуют сами по себе, либо человек, использующий эти объекты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е является их собственником, необходимая оборона отсутствует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оскольку либо нет посягательства со стороны человека, либо пося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гающему лицу не причиняется вред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щественно опасным является посягательство, которое сопряже-но с причинением значительного вреда; если действия человека нап-равлены на причинение незначительного вреда, который не может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меть уголовно-правовое значение, то причинение вреда лицу, сов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шающему такое посягательство, должно рассматриваться по пр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илам не уголовно-правовой, а административно-правовой необх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имой обороны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ественно опасное посягательство должно иметь уголовно-правовой характер, т.е. оно указывается в Особенной части УК в качестве преступления.Оно может быть на самом деле преступным,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т.е. содержать состав преступления, но может и не быть таковым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Требование защищаться только от преступных посягательств, если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б оно было закреплено в уголовном законе, нереально, поскольку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обороняющийся не способен дать правильной юридической оцен-ки совершаемому деянию,вывод о его преступном характере может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дать только суд.Кроме того, защищаемуся в известном смысле без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различно, содержится ли в посягательстве состав преступления, по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скольку смысл необходимой обороны не в том, чтобы покарать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преступника, а в том, чтобы защитить от него социально важные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интересы.Поэтому в качестве источника опасности при необходи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мой обороне могут признаваться общественно опасные действия,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совершаемые, предположим, невменяемым, лицом, не достигшим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установленного законом возраста, либо действующим невиновно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зможны ситуации, когда защищающийся действует против за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ведомо малолетнего или психически больного человека.Данное об-</w:t>
      </w:r>
    </w:p>
    <w:p>
      <w:pPr>
        <w:pStyle w:val="Normal"/>
        <w:ind w:left="142" w:right="141" w:hanging="0"/>
        <w:rPr>
          <w:sz w:val="28"/>
        </w:rPr>
      </w:pPr>
      <w:r>
        <w:rPr>
          <w:sz w:val="28"/>
        </w:rPr>
        <w:t>стоятельство не влияет на юридическую оценку оборонительных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действий, против таких лиц можно защищаться на общих основа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ниях.Однако оно может приобрести решающее значение при оцен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ке превышения пределов необходимой обороны.Против таких лиц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должен приминяться минимум сил и средств, необходимых для при 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сечения преступных посягательств.Так, нет надобности причинять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елесные повреждения подростку, похищаещему с прилавка мага - зина какую-то вещь, если достаточно ограничиться его удержанием.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ягательство может совершаться как умышленно, так и неосто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рожно.Неосторожное посягательство также опасно, и возникает не-</w:t>
      </w:r>
    </w:p>
    <w:p>
      <w:pPr>
        <w:pStyle w:val="Normal"/>
        <w:ind w:left="142" w:right="425" w:hanging="0"/>
        <w:rPr>
          <w:sz w:val="28"/>
        </w:rPr>
      </w:pPr>
      <w:r>
        <w:rPr>
          <w:sz w:val="28"/>
        </w:rPr>
        <w:t>обходимость его присечения.Однако опасность неосторожных пося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гательств далеко не всегда очевидна.Трудно, например, сделать вы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од, к чему приведет превышение водителем скорости либо проведе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е монтажных работ без страховочных устройств.Поэтому при оц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ке оборонительных действий против неосторожного посягательст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а особое внимание нужно обращать на реальность опасности пр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инения вред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ая оборона допустима, когда неосторожными дейст-  </w:t>
      </w:r>
    </w:p>
    <w:p>
      <w:pPr>
        <w:pStyle w:val="Normal"/>
        <w:ind w:left="142" w:right="283" w:hanging="0"/>
        <w:rPr/>
      </w:pPr>
      <w:r>
        <w:rPr>
          <w:sz w:val="28"/>
        </w:rPr>
        <w:t>виями начато причинение вреда.</w:t>
      </w:r>
      <w:r>
        <w:rPr>
          <w:i/>
          <w:sz w:val="28"/>
        </w:rPr>
        <w:t>Так, врач, по неосторожности набравший в шприц отравляющее вещество вместо лекарства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и готовящийся сделать инъекцию, представляет реальную угрозу, и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против него может быть применено насилие.Если же действия но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сят подготовительный характер, например, медсестра набирает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ошибочно такое же вещество, чтобы передать шприц хирургу для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инъекции или даже передает его, то нет еще необходимости дейст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вовать против нее с причинением вреда, может оказаться достато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чным словесное предупреждение либо совершение действия иного, не-</w:t>
      </w:r>
    </w:p>
    <w:p>
      <w:pPr>
        <w:pStyle w:val="Normal"/>
        <w:ind w:left="142" w:right="283" w:hanging="0"/>
        <w:rPr>
          <w:sz w:val="28"/>
        </w:rPr>
      </w:pPr>
      <w:r>
        <w:rPr>
          <w:i/>
          <w:sz w:val="28"/>
        </w:rPr>
        <w:t>насильственного характер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ществуют деяния, внешне сходные с общественно опасным п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сягательством, но в действительности не являющимся таковыми, а, напротив, представляющие собой правомерное поведение.Против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аких деяний нельзя защищаться путем причинения вреда лицам, с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ершающим их; если кто-то причиняет им вред, он не может быть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изнан действовавшим в состоянии необходимой обороны и подл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жит ответственности на общих основаниях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общего положения следует указать, что нельзя прим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ять средства защиты против любых правомерных действий.Так, н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ьзя вмешиваться в действия хирурга, собирающегося делать опер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цию, если нет оснований опасаться наличия у него злого умысла; в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ействия пожарного, ломающего соседнюю с горящим домом пос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ройку с целью избежать распространения пожара; в действия дачни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а, выжигающего на выделенном ему под огород участке лес, и т.п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Эти действия дозволенные; они связаны с получением результата, п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хожего на вред, являющегося таковым при иных условиях, но в дан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й обстановке общественно полезного.Возможны ошибки в оценк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одобных действий, и кто-то станет противодействовать их соверш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ю посчитав их незаконными.Такое противодействие должно рас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матриваться по правилам мнимой обороны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льзя противодействовать также законным действиям предста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ителя власти, например, действиям работника полиции, задерж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ающего правонарушителя.Сам задерживаемый не имеет права соп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ротивляться правомерным действиям работника полиции, и иное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ицо не в праве вмешиваться в такие действия, требуя, например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свободить, освободить задержанного.Виновные в этих случаях м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гут быть привлечены к ответственности за сопротивление сотрудн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у полиции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рет на противодействие представителям власти и иным лицам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существляющим правоохранные мероприятия,обязателен при усло</w:t>
      </w:r>
    </w:p>
    <w:p>
      <w:pPr>
        <w:pStyle w:val="Normal"/>
        <w:ind w:left="142" w:right="283" w:hanging="0"/>
        <w:rPr/>
      </w:pPr>
      <w:r>
        <w:rPr>
          <w:sz w:val="28"/>
        </w:rPr>
        <w:t>вии, что их деятельность законная.Это значит, во-</w:t>
      </w:r>
      <w:r>
        <w:rPr>
          <w:rStyle w:val="Style6"/>
          <w:vanish w:val="false"/>
        </w:rPr>
        <w:commentReference w:id="0"/>
      </w:r>
      <w:r>
        <w:rPr>
          <w:sz w:val="28"/>
        </w:rPr>
        <w:t xml:space="preserve"> первых, что суще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твует нормативно-правовой акт, позволяющий им в определенных условиях причинять гражданам вред, и, во-вторых, конкретная с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уация, в которой был причинен вред, отвечает таким условиям. В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отивном случаи их действия будут противоправными,они не могут рассчитывать на послушание, а граждане, против которых такие действия совершаются могут оказывать противодействие, признаваемое необходимой обороной.Так, возможна необходимая оборона против сотрудника полиции, пытающегося арестовать человека без предъявлении соответствующего ордера; действий работника таможни, не позволяющего провозить тот или иной предмет при отсутствии на то запрет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, конечно, не вызывает сомнений право на необходимую оборо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у против таких действий представителей власти, которые не связа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ы с исполнением ими своих служебных обязанностей, например,вы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ажающихся в совершении хищения, хулиганства и т.д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необходимая оборона против законных действий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олжностных лиц возможна, если они совершаются с такими нару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шениями процедурных правил, которые затрагивают существенные интересы граждан, охраняемые законом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льзя противодействовать тому, кто сам действует при правомер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ых обстоятельствах, в частности в состоянии необходимой оборо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ы или крайней необходимости, при исполнении законного приказа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ли задержании преступника и т.д.Действия такого лица объективн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ичиняющего вред, являются правомерными, и потому причинени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реда ему не может признаваться необходимой обороной.Так, не бу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ет необходимой обороной приминения насилия к человеку, кото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ый сам подвергается нападению и пытается защититься или задер-жать преступник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льзя признавать признавать необходимую оборону в действиях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ица, спровоцировавшего посягательство.Речь идет о “провокаци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бороны”, исключающей правомерность защиты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ипичным примерами провокации обороны является: подкиды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ание кому-либо  чужого имущества, с тем чтобы, “уличив” его та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им образом в хищении, расправиться с ним физически или путем необоснованного привлечения к уголовной ответственности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льзя причинять вред человеку, оправдываясь состоянием необ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ходимой обороны, если он не осуществляет посягательств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авомерность такого, на первый взгляд, не вызывающего сомн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я требования обосновывается неочевидностью отдельных посяг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ельств либо их сомнительностью.Посягательство, как и всякое дея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е, характеризуется некоторыми временными параметрами, имеет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начальный и конечный моменты: оно начинается, осуществляется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ак некоторый процесс и оканчивается в течении какого-то врем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.Причинять вред посягающему можно только в этот промежуток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ремени, вмешиваясь в процесс посягательства с целью пресечь его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инять меры воздействия до начала посягательства, равно как 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о окончании его, недопустимо.Начало и окончание посягательства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характеризуется понятием наличности посягательства.</w:t>
      </w:r>
    </w:p>
    <w:p>
      <w:pPr>
        <w:pStyle w:val="Normal"/>
        <w:ind w:left="142" w:right="283" w:hanging="0"/>
        <w:rPr/>
      </w:pPr>
      <w:r>
        <w:rPr>
          <w:sz w:val="28"/>
        </w:rPr>
        <w:t xml:space="preserve">    </w:t>
      </w:r>
      <w:r>
        <w:rPr>
          <w:sz w:val="28"/>
        </w:rPr>
        <w:t>Защищаться можно только от того, что имеет место в действитель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ности, если посягательства еще нет, либо уже нет, то и защищаться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е от чего.Причинять вред человеку, не начавшему посягательство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хотя, может быть, даже и обозначившему каким-то образом свое н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ерение, поскольку никаких данных о том, что посягательство будет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существлено, нет.Человек может пострадать невиновно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ругая крайность - причинение вреда человеку, окончившему п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ягательство, -является актом расправы с ним, самосудом.За совер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шенное посягательство виновный должен отвечать перед судом на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основании закона.Оборона против того, что окончилось, теряет </w:t>
      </w:r>
    </w:p>
    <w:p>
      <w:pPr>
        <w:pStyle w:val="Normal"/>
        <w:ind w:left="142" w:right="283" w:hanging="0"/>
        <w:rPr/>
      </w:pPr>
      <w:r>
        <w:rPr>
          <w:sz w:val="28"/>
        </w:rPr>
        <w:t>смысл.</w:t>
      </w:r>
      <w:r>
        <w:rPr>
          <w:i/>
          <w:sz w:val="28"/>
        </w:rPr>
        <w:t>Так, П., зайдя в дом своей сестры З., застал ссору с ее мужем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Б.Последний ударом кулака свалил З. на пол и стал выходить из по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мещения, явно не имея намерения продолжать насилие.Тем не менее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П. напал на Б. и стал наносить ему побои, причинив тяжкие телес 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ные повреждения.Свои действия П. объяснил состоянием необходи 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мой обороны, однако признавать ее нельзя, поскольку уже не было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посягательств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добных случаях, характеризующихся окончанием посягатель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тва,единственно возможной реакцией на содеянное является задер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жание посягавшего с целью доставки его в органы милиции.Здесь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ействуют другие правила, хотя и сходные во многом с необход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ой обороной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ность посягательства - требование в определенной мере ус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овное в том смысле, что четких временных границ посягательство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ак правило, не имеет.Конечно есть очевидные ситуации, указываю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щие на явное отсутствие посягательства, но существуют случаи, ког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а трудно определить начало и конец посягательства.Например, 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ервым нанес удар Б., который стал предъявлять к нему притензи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 угрожал расправой.Можно ли признавать в действиях А. необх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имую оборону ? Или, Х., увидев, что посторонний человек вышел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з его квартиры с вещами, напал на него и стал избивать, отобрав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охищенные вещи.Действовал ли Х. в состоянии необходимой об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оны либо посягательство было уже окончено и право на необходи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ую оборону отпало ?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пределении наличности посягательства есть объективные и су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бъективные моменты.Объективный момент посягательства характе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ризуют более или менее четкие объективные признаки, по которым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ожно установить, что посягательство уже началось, но еще не ок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чено.Субъективный момент характеризует представление обороня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ющегося о начале и окончании посягательства.В идеале объектив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ый и субъективный моменты должны бы совпадать, но в действ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ельности такое совпадение не всегда возможно, что должно учиты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аться при решении вопросов ответственности обороняющегося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объективной стороны посягательство начинается с момента со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ершения приготовительных действий, направленных на причин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е вреда.Например, посягающий с угрозами поднимает палку ил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амень; вор пытается открыть дверь и т.п.Приготовительные дейст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ия должны быть явными, т.е. должна быть видна связь их с возм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жным причинением вред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ягательство не всегда начинается с приготовления, в конфликт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й ситуации нападение может начаться и без подготовки,например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ападающий замахивается, наставляет пистолет, набрасывает удав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у и т.п.Такие действия служат достаточным основанием признания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аличности посягательства и позволяют действовать против посяг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ющего в состоянии необходимой обороны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ой вывод, который можно сделать по начальному моменту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посягательства: необходимая оборона возможна не только тогда,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огда посягательство уже осуществляется, но и против готовящегося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ичинения вреда.Подготовка к причинению должна быть явной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.е. выражаться в действиях, способных причинить общественно опа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ное последствие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бъективный момент посягательства характеризуется его воспр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ятием обороняющимся.Он позволяет решать вопросы ответственн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ти за причиненный обороняющимся вред с учетом его видения объ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ективных моментов начала и окончания посягательства.Объектив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ые моменты не всегда очевидны, и возможны случаи, когда обор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яющийся считает посягательство начатым либо продолжающимся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 то время, когда объективно оно еще не началось либо уже окончи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ось.При оценке ситуации надо исходить из конкретной обстановк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з того, насколько явными были моменты начала или окончания п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ягательства.Необходимой обороной не будет, если лицо действов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о явно, т.е. очевидно для него, в обстановке, характеризующийся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тсутствием посягательств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добровольном заблуждении относительно наличности пося-гательства, неочевидностиобстоятельств, свидетельствующих об от-сутствии посягательства, действия лица, считающего, что оно нахо-дится в состоянии необходимой обороны, следут считать таковыми, хотя объективно посягательство еще не началось, либо уже окончи-лось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2" w:right="28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2" w:right="28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2" w:right="28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2" w:right="28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2" w:right="28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2" w:right="283" w:hanging="0"/>
        <w:jc w:val="center"/>
        <w:rPr>
          <w:b/>
          <w:b/>
          <w:sz w:val="28"/>
        </w:rPr>
      </w:pPr>
      <w:r>
        <w:rPr>
          <w:b/>
          <w:sz w:val="28"/>
        </w:rPr>
        <w:t>4.ПРЕВЫШЕНИЕ ПРЕДЕЛОВ НЕОБХОДИМОЙ ОБОРОНЫ.</w:t>
      </w:r>
    </w:p>
    <w:p>
      <w:pPr>
        <w:pStyle w:val="Normal"/>
        <w:ind w:left="142" w:right="2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обходимая оборона признается обстоятельством, исключаю-щим общественную опасность совершенного деяния в том случае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когда защищающимся не было допущено превышение пределов необходимой обороны.Согласно ч. 2 ст.13 УК РМ, превышением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еделов необходимой обороны признается явное несоответстви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защиты характеру и опасности посягательств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Явное несоответствие защиты означает использование таких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редств и способов, причинение столь тяжкого вреда посягающему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оторые в данном конкретном случаи беспорно не являлись необ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ходимыми для успешного отражения посягательств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чинение вреда в случае превышения пределов необходимой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бороны является общественно опасным, и виновный, при наличи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пределенных условий, привлекается к уголовной ответственности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апример, ст.91 УК РМ предусматривает уголовную ответствен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сть за убийство при превышении пределов необходимой обор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ы.За такие действия закон устанавливает более мягкие наказания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ем за подобные деяния, совершенные не в состоянии необходимой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бороны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полнение условий правомерности необходимой обороны, о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сящихся к посягательству, не гарантирует правомерности защи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ых действий в целом.При соблюдении условий, относящихся к п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сягательству, защита может оказаться правомерной, но может быть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и противоправной, образуя превышение пределов необходимой об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оны либо иное по характеру деяние - если были нарушены условия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защиты от посягательств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ловия правомерности защиты защиты общественно опасног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елятся на 3 группы.Первую образуют общие условия защиты, вт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ую и третью - специфичные, зависящие от характера общественн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пасного посягательств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общим условиям защиты относятся следующие.Во-первых, вред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олжен причиняться только посягающему, а не иным лицам.Во-вто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рых, вред должен быть причинен ему в связи с посягательством, а н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о иным причинам.В-третьих, вред должен быть направлен на пр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ечение посягательства, а не в ответ на посягательство.И в-четвер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ых, причинение вреда должно образовывать деяние, предусмотрен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е уголовным законом, в противном случаи вопрос о необходимой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бороне снимается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бование причинения вреда только посягающему, а не иным л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цам имеет принципиальное значение для разграничения необход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ой обороны с крайней необходимостью.Если при защите вред при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иняется лиц, не учавствующему в конфликте, то ситуация оцени-вается по правилам крайней необходимости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чинение вреда должно быть целеноправленным, оборонит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ьные действия направляются против конкретного лица, осуществ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яющего посягательство, использование защитных средств против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еопределенного лица, на всякий случай, против возможного, а н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ействительного посягательства не образует необходимой обороны.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Так, нельзя признавать необходимую оборону в действиях М., ко 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торый поставил на калитке забора своей дачи взрывное устройство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с целью защитить свое хозяйство от возможного проникновения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воров.В данном случаи защита не была направлена против конкрет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ного посягающего, жертвой мог оказаться любой человек.По конк-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ретному уголовному делу от такого устройства пострадал мальчик,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пытавшейся проникнуть через забор, чтобы достать упавший на дач</w:t>
      </w:r>
    </w:p>
    <w:p>
      <w:pPr>
        <w:pStyle w:val="Normal"/>
        <w:ind w:left="142" w:right="283" w:hanging="0"/>
        <w:rPr>
          <w:i/>
          <w:i/>
          <w:sz w:val="28"/>
        </w:rPr>
      </w:pPr>
      <w:r>
        <w:rPr>
          <w:i/>
          <w:sz w:val="28"/>
        </w:rPr>
        <w:t>ный участок мяч.Суд обоснованно признал М. ответственным за умышленное убийство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ная ситуация складыается, когда хозяин квартиры, уезжая  в о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уск, оставляет на столе бутылку с отравленной водкой в расчете на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о, что вор, если он проникнет в квартиру, выпьет спиртное и умрет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итуация состоит в том, что хозяин совершает какие-то действия, к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орые направлены против общественно опасного посягательства 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ичиняют вред посягающему.Но во-первых, деяние совершено пр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тсутствии посягательства, что противоречит положению о необхо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имой обороне; во-вторых оно не персонализировано, т.е. не напра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лено против конкретных лиц, жертвой могли оказаться любые лю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и, в том числе не имеющие отношения к преступному миру; в-тр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тьих хозяин готов лишить посягавшего жизни, хотя его жизни опас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сть не угрожала.То есть на лицо условия, исключающие необх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имую оборону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м не менее рассматриваемая ситуация должна исключать отве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твенность за причинение вреда.Она отличается от защитных дейс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ий дачника М. тем, что характеризует действия хозяев внутри св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его жилья.Согласно ст.29 конституции РМ “жилище неприкосновен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”.Никто не может проникать или находиться в жилище или мест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ебывания лица без его согласия.Федеральные законы разрешают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оникнуть в жилище помимо воли хозяев только представителям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авохранительных органов и органов власти.В соответствии с пр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ципом неприкосновенности жилища проживающие в нем лица вправе заниматься в стенах своего жилья любой деятельностью,есл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на не противоречит закону и не создает угрозы окружающим. В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ивиденных примерах речь идет именно о такой деятельности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можно сделать вывод, что рассматриваемые слу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чаи представляют собой не предусмотренные уголовным законом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итуации осуществления гражданином своего права на неприкос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венность жилища, допускающего причинение посягающему лю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бого вреда, в т.ч. и лишение жизни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ревышения пределов необходимой обороны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ледует, что это деяние умышленное, если вред посягающему причи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ен по неосторожности, то ответственность обороняющегося исклю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ается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характером посягательства понимается направленность дея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я, содержание возможного вреда, который может быть физичес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им, имущественным, нравственным, организационным и т.д.По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ятно, что при таком разнообразии вреда защита не может быть одинаковой, обороняясь от нравственного вреда навряд ли нужно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ичинить посягающему физический вред тем, тем боле значитель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го размер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д опасностью посягательства следует понимать возможность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ичинения вреда той или иной  степени.Учитываются и активность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ападающих и их количество, и их возраст, наличие у них оружия и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ругие обстоятельств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ответствие обороны характеру и опасности посягательства предпологает, что защищающийся должен учитывать реальное соо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ошение своих сил и сил нападающего, и с учетом всех обстояте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ьств не допускать причинения посягающему вреда большего, чем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это необходимо для присичения посягательства.Причем причинен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ый вред может быть больше чем вред угрожавший.Точного балан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а сил при необходимой обороне установить практически невозмо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жно.Поэтому под превышением пределов необходимой обороны</w:t>
      </w:r>
    </w:p>
    <w:p>
      <w:pPr>
        <w:pStyle w:val="Normal"/>
        <w:ind w:left="142" w:right="283" w:hanging="0"/>
        <w:rPr/>
      </w:pPr>
      <w:r>
        <w:rPr>
          <w:sz w:val="28"/>
        </w:rPr>
        <w:t xml:space="preserve">понимается </w:t>
      </w:r>
      <w:r>
        <w:rPr>
          <w:i/>
          <w:sz w:val="28"/>
        </w:rPr>
        <w:t xml:space="preserve">явное    </w:t>
      </w:r>
      <w:r>
        <w:rPr>
          <w:sz w:val="28"/>
        </w:rPr>
        <w:t xml:space="preserve">  , т.е. очевидное для защищающегося причине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ие излишнего вреда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вышение пределов необходимой обороны, выразившееся в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причинении вреда жизни и здоровью посягающего, влечет ответст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венность в случаях, предусмотренных законом. УК устанавливает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ответственность только за умышленное убийство, причинение тяж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ких или менее тяжких телесных повреждений, совершенных при пр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вышении пределов необходимой обороны. Ответственность при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этом за иные преступления против здоровья, чести и достоинства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личности исключается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евышение пределов необходимой  обороны  признается таковым: 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при несоответствии средств нападения и средств защиты ;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в случаи когда защита интенсивнее чем нападение;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когда атака была нереальная;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 когда защита какими-то средствами ставит в опасность жизнь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 здоровье других лиц;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) когда защита осуществляется после завершения атаки.</w:t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b/>
          <w:b/>
          <w:sz w:val="28"/>
        </w:rPr>
      </w:pPr>
      <w:r>
        <w:rPr>
          <w:b/>
          <w:sz w:val="28"/>
        </w:rPr>
        <w:t>5. ЗАКЛЮЧИТЕЛЬНЫЕ ПОЛОЖЕНИЯ</w:t>
      </w:r>
    </w:p>
    <w:p>
      <w:pPr>
        <w:pStyle w:val="Normal"/>
        <w:ind w:left="142" w:right="2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всего вышесказанного можно сделать вывод, что право граждан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а защиту является основным правом, закрепленным в конституции,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наряду с другими правами. По своей сути необходимая оборона яв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ляется правомерной защитой от нападения,т.е. уже подразумевается, 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то действия были направлены не на совершение посягательства, а на защиту от него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отя необходимая оборона и признается обстоятельством, исклю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чающим преступность деяния, нельзя превышать установленных пре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делов обороны т.е. другими словами превышать пределы неоходи -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мой обороны, т.к. за этим последует наказание предусмотренное дей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>ствующим законодательством.</w:t>
      </w:r>
    </w:p>
    <w:p>
      <w:pPr>
        <w:pStyle w:val="Normal"/>
        <w:ind w:left="142" w:right="28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тобы этого не произошло необходимо при обороне правильно выбирать средства и методы защиты от нападения.</w:t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right="28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Виктор ЛУКИН" w:date="0-00-00T00:00:00Z" w:initials="Л.В.В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оветский Энциклопедицеский Словарь ( 1989 г.)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Ãëàâà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8:12:00Z</dcterms:created>
  <dc:creator>Виктор ЛУКИН</dc:creator>
  <dc:description/>
  <dc:language>en-US</dc:language>
  <cp:lastModifiedBy>Виктор Лукин</cp:lastModifiedBy>
  <cp:lastPrinted>1997-05-26T22:36:00Z</cp:lastPrinted>
  <dcterms:modified xsi:type="dcterms:W3CDTF">2000-01-03T18:13:00Z</dcterms:modified>
  <cp:revision>4</cp:revision>
  <dc:subject/>
  <dc:title>1.ПОНЯТИЕ И ВИДЫ ОБСТОЯТЕЛЬСТВ, </dc:title>
</cp:coreProperties>
</file>