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8"/>
        </w:rPr>
      </w:pPr>
      <w:r>
        <w:rPr>
          <w:sz w:val="28"/>
        </w:rPr>
        <w:t>1. Понятие и признаки уголовного наказания</w:t>
      </w:r>
    </w:p>
    <w:p>
      <w:pPr>
        <w:pStyle w:val="TextBody"/>
        <w:rPr>
          <w:lang w:val="en-US"/>
        </w:rPr>
      </w:pPr>
      <w:r>
        <w:rPr>
          <w:lang w:val="en-US"/>
        </w:rPr>
        <w:t xml:space="preserve"> </w:t>
      </w:r>
    </w:p>
    <w:p>
      <w:pPr>
        <w:pStyle w:val="Normal"/>
        <w:spacing w:lineRule="auto" w:line="259" w:before="140" w:after="0"/>
        <w:ind w:firstLine="260"/>
        <w:rPr/>
      </w:pPr>
      <w:r>
        <w:rPr/>
        <w:t>1. Наказание есть мера государственного принуждения, назначаемая по приговору суда. Наказание применяется к лицу, признанному винов</w:t>
        <w:softHyphen/>
        <w:t>ным в совершении преступления, и заключается в предусмотренных настоящим Кодексом лишении или ограничении прав и свобод этого лица.</w:t>
      </w:r>
    </w:p>
    <w:p>
      <w:pPr>
        <w:pStyle w:val="TextBodyIndent"/>
        <w:spacing w:lineRule="auto" w:line="259"/>
        <w:rPr/>
      </w:pPr>
      <w:r>
        <w:rPr/>
        <w:t>2. Наказание применяется в целях восстановления социальной спра</w:t>
        <w:softHyphen/>
        <w:t>ведливости, а также в целях исправления осужденного и предупрежде</w:t>
        <w:softHyphen/>
        <w:t>ния совершения новых преступлений.</w:t>
      </w:r>
    </w:p>
    <w:p>
      <w:pPr>
        <w:pStyle w:val="TextBody"/>
        <w:rPr/>
      </w:pPr>
      <w:r>
        <w:rPr/>
        <w:t>При всем многообразии вопросов, решаемых в ходе создания и применения уголовного закона, два вопроса являются центральными: на чем основывается уголовная ответственность, т.е. за что следует наказывать, и от чего зависят размеры ответственности, т.е. как наказывать.</w:t>
      </w:r>
    </w:p>
    <w:p>
      <w:pPr>
        <w:pStyle w:val="Normal"/>
        <w:jc w:val="both"/>
        <w:rPr/>
      </w:pPr>
      <w:r>
        <w:rPr>
          <w:rFonts w:eastAsia="Arial" w:cs="Arial" w:ascii="Arial" w:hAnsi="Arial"/>
          <w:sz w:val="18"/>
          <w:lang w:val="en-US"/>
        </w:rPr>
        <w:t xml:space="preserve"> </w:t>
      </w:r>
      <w:r>
        <w:rPr/>
        <w:t>Важно отметить, что развитие уголовного законодательства проявляется в значительной мере в изменени</w:t>
        <w:softHyphen/>
        <w:t>ях составов преступлений и санкций. Можно даже утверждать, что интенсивность криминализации может быть определенно обозначена с изменением видов и размеров наказания.</w:t>
      </w:r>
    </w:p>
    <w:p>
      <w:pPr>
        <w:pStyle w:val="Normal"/>
        <w:ind w:firstLine="260"/>
        <w:jc w:val="both"/>
        <w:rPr/>
      </w:pPr>
      <w:r>
        <w:rPr/>
        <w:t>Следует отметить особую значимость уголовного наказания для отображения функций уголовного права.</w:t>
      </w:r>
    </w:p>
    <w:p>
      <w:pPr>
        <w:pStyle w:val="TextBodyIndent"/>
        <w:jc w:val="both"/>
        <w:rPr/>
      </w:pPr>
      <w:r>
        <w:rPr/>
        <w:t>Некоторые из функций специфичны только для уголовного права: прежде всего, охранительная и социаль</w:t>
        <w:softHyphen/>
        <w:t>но-превентивная. Между указанными общими функциями уголовного права и уголовного наказания есть оп</w:t>
        <w:softHyphen/>
        <w:t>ределенная связь. Так, в частности, уголовное наказание способствует реализации такой специфической функции уголовного права, как социально-превентивная функция, - общее и специальное предупреждение преступлений.</w:t>
      </w:r>
    </w:p>
    <w:p>
      <w:pPr>
        <w:pStyle w:val="Normal"/>
        <w:ind w:firstLine="260"/>
        <w:jc w:val="both"/>
        <w:rPr/>
      </w:pPr>
      <w:r>
        <w:rPr/>
        <w:t>В отличие от института уголовной ответственности в юридической литературе теоретические проблемы уголовного наказания разработаны более обстоятельно. Они достаточно полно и всесторонне отражены в учебниках и курсах по уголовному праву.</w:t>
      </w:r>
    </w:p>
    <w:p>
      <w:pPr>
        <w:pStyle w:val="Normal"/>
        <w:ind w:firstLine="260"/>
        <w:jc w:val="both"/>
        <w:rPr/>
      </w:pPr>
      <w:r>
        <w:rPr/>
        <w:t>Институт уголовного наказания, способствующий воплощению в жизнь социально-превентивной функции уголовного права (общее и специальное предупреждение преступлений), является одним из важнейших ин</w:t>
        <w:softHyphen/>
        <w:t>ститутов уголовного права.</w:t>
      </w:r>
    </w:p>
    <w:p>
      <w:pPr>
        <w:pStyle w:val="Normal"/>
        <w:ind w:firstLine="260"/>
        <w:jc w:val="both"/>
        <w:rPr/>
      </w:pPr>
      <w:r>
        <w:rPr/>
        <w:t>Вопрос об эффективности уголовного права в значительной мере сводится к вопросу об эффективности уголовного наказания и зависит от правильного определения целей наказания.</w:t>
      </w:r>
    </w:p>
    <w:p>
      <w:pPr>
        <w:pStyle w:val="Normal"/>
        <w:ind w:firstLine="260"/>
        <w:jc w:val="both"/>
        <w:rPr/>
      </w:pPr>
      <w:r>
        <w:rPr/>
        <w:t>До принятия «Основ уголовного законодательства» вопрос об отличии понятий «уголовная ответствен</w:t>
        <w:softHyphen/>
        <w:t>ность» и «уголовное наказание» не был предметом специального рассмотрения. Понятие «уголовная ответст</w:t>
        <w:softHyphen/>
        <w:t>венность» как отличное от понятия «наказание» появилось впервые лишь в «Основах уголовного законода</w:t>
        <w:softHyphen/>
        <w:t>тельства» 1958 г.</w:t>
      </w:r>
    </w:p>
    <w:p>
      <w:pPr>
        <w:pStyle w:val="Normal"/>
        <w:ind w:firstLine="260"/>
        <w:jc w:val="both"/>
        <w:rPr/>
      </w:pPr>
      <w:r>
        <w:rPr/>
        <w:t>В ранее действовавшем уголовном законодательстве не было дано определение наказания. Наиболее су</w:t>
        <w:softHyphen/>
        <w:t>щественные его признаки были указаны в ряде норм уголовного права. На основании законодательных по</w:t>
        <w:softHyphen/>
        <w:t>ложений и обобщения судебной практики такое определение давала теория уголовного права.</w:t>
      </w:r>
    </w:p>
    <w:p>
      <w:pPr>
        <w:pStyle w:val="Normal"/>
        <w:ind w:firstLine="260"/>
        <w:jc w:val="both"/>
        <w:rPr/>
      </w:pPr>
      <w:r>
        <w:rPr/>
        <w:t>Раскрывая содержание ст. 20 «Основ уголовного законодательства Союза ССР и союзных республик». И.С.Ной отмечал три положения, закрепленных в этой статье: «... во-первых, в ней содержится определенная информация о наказании как социальном институте; во-вторых, определяется результат, который должен быть достигнут при применении наказания и, в-третьих, определяются целенаправленность и характер дея</w:t>
        <w:softHyphen/>
        <w:t>тельности по достижению указанного результата».</w:t>
      </w:r>
    </w:p>
    <w:p>
      <w:pPr>
        <w:pStyle w:val="Normal"/>
        <w:ind w:firstLine="260"/>
        <w:jc w:val="both"/>
        <w:rPr/>
      </w:pPr>
      <w:r>
        <w:rPr/>
        <w:t>Впервые законодательное определение понятия наказание было дано в ст. 28 Основ 1991 г.: «Наказание есть мера принуждения, применяемая от имени государства по приговору суда к лицу, признанному винов</w:t>
        <w:softHyphen/>
        <w:t>ным в совершении преступления, и заключающаяся в предусмотренных законом лишении или ограничении прав и интересов осужденного».</w:t>
      </w:r>
    </w:p>
    <w:p>
      <w:pPr>
        <w:pStyle w:val="Normal"/>
        <w:ind w:firstLine="260"/>
        <w:jc w:val="both"/>
        <w:rPr/>
      </w:pPr>
      <w:r>
        <w:rPr/>
        <w:t>Были даны и иные формулировки понятия наказания. Так, в процессе создания теоретической модели УК приводилось следующее определение: «Наказание есть мера принуждения, применяемая от имени государст</w:t>
        <w:softHyphen/>
        <w:t xml:space="preserve">ва </w:t>
      </w:r>
      <w:r>
        <w:rPr>
          <w:i/>
        </w:rPr>
        <w:t>по</w:t>
      </w:r>
      <w:r>
        <w:rPr/>
        <w:t xml:space="preserve"> приговору суда и в соответствии с законом к лицу, признанному виновным в совершении преступле</w:t>
        <w:softHyphen/>
        <w:t>ния, и выражающая отрицательную оценку его преступной деятельности»</w:t>
      </w:r>
      <w:r>
        <w:rPr>
          <w:lang w:val="en-US"/>
        </w:rPr>
        <w:t xml:space="preserve"> </w:t>
      </w:r>
      <w:r>
        <w:rPr/>
        <w:t>(ст. 57).</w:t>
      </w:r>
    </w:p>
    <w:p>
      <w:pPr>
        <w:pStyle w:val="Normal"/>
        <w:ind w:firstLine="260"/>
        <w:jc w:val="both"/>
        <w:rPr/>
      </w:pPr>
      <w:r>
        <w:rPr/>
        <w:t>Заслуживает внимания определение, данное А.И.Чучаевым: уголовное наказание - это «мера государственного принуждения, установленная уголовным законом и влекущая лишение или ограничение прав и ин</w:t>
        <w:softHyphen/>
        <w:t>тересов осужденного; наказание применяется только к лицу, признанному виновным в совершении преступ</w:t>
        <w:softHyphen/>
        <w:t>ления, назначается от имени государства по приговору суда».</w:t>
      </w:r>
    </w:p>
    <w:p>
      <w:pPr>
        <w:pStyle w:val="Normal"/>
        <w:ind w:firstLine="260"/>
        <w:jc w:val="both"/>
        <w:rPr/>
      </w:pPr>
      <w:r>
        <w:rPr/>
        <w:t>Меры государственного принуждения разнообразны.</w:t>
      </w:r>
    </w:p>
    <w:p>
      <w:pPr>
        <w:pStyle w:val="Normal"/>
        <w:ind w:firstLine="260"/>
        <w:jc w:val="both"/>
        <w:rPr/>
      </w:pPr>
      <w:r>
        <w:rPr/>
        <w:t>Уголовное наказание - одна из наиболее значительных мер государственного принуждения. Об этом сви</w:t>
        <w:softHyphen/>
        <w:t>детельствует исторический опыт. Так, Чсзаре Беккариа в трактате «О преступлениях и наказаниях» писал, что «только законы могут устанавливать наказания за преступления, и власть их издания может принадле</w:t>
        <w:softHyphen/>
        <w:t>жать только законодателю... Никакой судья не может, не нарушая справедливости, устанавливать наказания для других членов общества. Несправедливо наказание, выходящее за пределы закона, т.к. оно явилось бы другим наказанием, не установленным законом».</w:t>
      </w:r>
    </w:p>
    <w:p>
      <w:pPr>
        <w:pStyle w:val="Normal"/>
        <w:ind w:firstLine="260"/>
        <w:jc w:val="both"/>
        <w:rPr/>
      </w:pPr>
      <w:r>
        <w:rPr/>
        <w:t>Обобщая значимые теоретические разработки, ныне действующий Уголовный кодекс Российской Федера</w:t>
        <w:softHyphen/>
        <w:t>ции закрепил на уровне закона «принцип законности», где определено, что «преступность деяния, его нака</w:t>
        <w:softHyphen/>
        <w:t>зуемость и иные уголовно-правовые последствия определяются только настоящим Кодексом».</w:t>
      </w:r>
    </w:p>
    <w:p>
      <w:pPr>
        <w:pStyle w:val="Normal"/>
        <w:ind w:firstLine="260"/>
        <w:jc w:val="both"/>
        <w:rPr/>
      </w:pPr>
      <w:r>
        <w:rPr/>
        <w:t>Текст ст. 43 действующего УК</w:t>
      </w:r>
      <w:r>
        <w:rPr>
          <w:b/>
        </w:rPr>
        <w:t xml:space="preserve"> </w:t>
      </w:r>
      <w:r>
        <w:rPr/>
        <w:t>РФ гласит: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сния, и заключается в предусмотренном настоящим кодексом лишении или ограничении прав и свобод этого лица».</w:t>
      </w:r>
    </w:p>
    <w:p>
      <w:pPr>
        <w:pStyle w:val="Normal"/>
        <w:ind w:firstLine="260"/>
        <w:jc w:val="both"/>
        <w:rPr/>
      </w:pPr>
      <w:r>
        <w:rPr/>
        <w:t>Существенным при этом является то, что законодатель выделил понятие наказания в части первой данной статьи, а цели применения наказания в самостоятельной части второй этой нормы.</w:t>
      </w:r>
    </w:p>
    <w:p>
      <w:pPr>
        <w:pStyle w:val="Normal"/>
        <w:ind w:firstLine="260"/>
        <w:jc w:val="both"/>
        <w:rPr/>
      </w:pPr>
      <w:r>
        <w:rPr/>
        <w:t>Такая редакция нормы позволила избежать тех трудностей толкования закона, которые имели место в ра</w:t>
        <w:softHyphen/>
        <w:t>нее действовавшем УК РФ 1960 года.</w:t>
      </w:r>
    </w:p>
    <w:p>
      <w:pPr>
        <w:pStyle w:val="Normal"/>
        <w:ind w:firstLine="260"/>
        <w:jc w:val="both"/>
        <w:rPr/>
      </w:pPr>
      <w:r>
        <w:rPr/>
        <w:t>Так, ст. 20 «Цели наказания» оговаривала, что «наказание не только является карой за совершенное пре</w:t>
        <w:softHyphen/>
        <w:t>ступление, но и преследует цели...».</w:t>
      </w:r>
    </w:p>
    <w:p>
      <w:pPr>
        <w:pStyle w:val="Normal"/>
        <w:ind w:firstLine="260"/>
        <w:jc w:val="both"/>
        <w:rPr/>
      </w:pPr>
      <w:r>
        <w:rPr/>
        <w:t>В редакционном отношении смысловое содержание нормы было изложено неудачно, поскольку сопостав</w:t>
        <w:softHyphen/>
        <w:t>лялись разно порядковые понятия - содержание и цели наказания. Фактически наказание понималось зако</w:t>
        <w:softHyphen/>
        <w:t>нодательством как «кара», ибо «но» относилось к формулировке его целей.</w:t>
      </w:r>
    </w:p>
    <w:p>
      <w:pPr>
        <w:pStyle w:val="Normal"/>
        <w:ind w:firstLine="260"/>
        <w:jc w:val="both"/>
        <w:rPr/>
      </w:pPr>
      <w:r>
        <w:rPr/>
        <w:t>Представляется, что исключение из текста закона термина «кара» символично. Так, уже в ст. 10 Руково</w:t>
        <w:softHyphen/>
        <w:t>дящих начал (1919 г.) нашел свое закрепление принцип отрицания возмездия: «Наказание должно быть целе</w:t>
        <w:softHyphen/>
        <w:t>сообразно и в то же время совершенно лишено признаков мучительства и не должно причинять преступнику бесполезных и лишних страданий». Эта формулировка Руководящих начал была воспринята затем ст. 26 УК РСФСР (1922 г.), ст. 4 Основных начал (1924 г.); ст. 9 УК (1926 г.).</w:t>
      </w:r>
    </w:p>
    <w:p>
      <w:pPr>
        <w:pStyle w:val="Normal"/>
        <w:ind w:firstLine="260"/>
        <w:jc w:val="both"/>
        <w:rPr/>
      </w:pPr>
      <w:r>
        <w:rPr/>
        <w:t>Однако то, что законодатель использует термин «государственное принуждение», не означает, что последний не придаст должной значимости элементу кары.</w:t>
      </w:r>
    </w:p>
    <w:p>
      <w:pPr>
        <w:pStyle w:val="Normal"/>
        <w:ind w:firstLine="260"/>
        <w:jc w:val="both"/>
        <w:rPr/>
      </w:pPr>
      <w:r>
        <w:rPr/>
        <w:t>Сложность познания сущности наказания связана не только с различным подходом в науке к определе</w:t>
        <w:softHyphen/>
        <w:t>нию места кары в наказании, но и с различными взглядами ученых на природу самой кары. В юридической литературе нет единообразия в понимании содержания кары как сущности наказания. Многие авторы сводят ее к страданиям и лишениям, которые доставляют наказание осужденному. Так, М.Д.Шаргородской писал: «Наказание является лишением преступника каких-либо принадлежащих ему благ и выражает отрицательную оценку преступника и его деяния государством. Наказание причиняет страдание тому лицу, к которому оно применяется. Именно это свойство, являясь необходимым признаком наказания, делает его карой» Как видно, приоритет отдается моментам лишения и страдания. В курсах советского уго</w:t>
        <w:softHyphen/>
        <w:t xml:space="preserve">ловного права </w:t>
      </w:r>
      <w:r>
        <w:rPr>
          <w:i/>
        </w:rPr>
        <w:t>при</w:t>
      </w:r>
      <w:r>
        <w:rPr/>
        <w:t xml:space="preserve"> определении понятия наказания кара не упоминается, а упор делается на государственно-принудительный его характер и причинение лишений виновному, а также упоминаются цели наказания.</w:t>
      </w:r>
    </w:p>
    <w:p>
      <w:pPr>
        <w:pStyle w:val="Normal"/>
        <w:ind w:firstLine="260"/>
        <w:jc w:val="both"/>
        <w:rPr/>
      </w:pPr>
      <w:r>
        <w:rPr/>
        <w:t>Б.С.Утевский определил кару как принуждение. Б.С.Никифоров, критикуя такое расширительное толко</w:t>
        <w:softHyphen/>
        <w:t>вание кары, отметил: «Кара - это принуждение к такому страданию, которое по своему характеру и длитель</w:t>
        <w:softHyphen/>
        <w:t>ности пропорционально, соразмерно совершенному преступником злому делу, преступлению».</w:t>
      </w:r>
    </w:p>
    <w:p>
      <w:pPr>
        <w:pStyle w:val="Normal"/>
        <w:ind w:firstLine="260"/>
        <w:jc w:val="both"/>
        <w:rPr/>
      </w:pPr>
      <w:r>
        <w:rPr/>
        <w:t>С критикой изложенных точек зрения выступил И.С.Ной: «...кара была бы соразмерна тяжести совершен</w:t>
        <w:softHyphen/>
        <w:t>ного преступления, если бы за убийство предусматривалась лишь смертная казнь. Но принцип возмездия не проводится в нашем законодательстве, а допустимость применения смертной казни за убийство продиктова</w:t>
        <w:softHyphen/>
        <w:t>на не соображениями возмездия, а, прежде всего целью общей превенции»</w:t>
      </w:r>
    </w:p>
    <w:p>
      <w:pPr>
        <w:pStyle w:val="Normal"/>
        <w:ind w:firstLine="260"/>
        <w:jc w:val="both"/>
        <w:rPr/>
      </w:pPr>
      <w:r>
        <w:rPr/>
        <w:t>Следует отметить, что «государственное принуждение» в новом УК нельзя отождествлять и с «мерами со</w:t>
        <w:softHyphen/>
        <w:t>циальной защиты» (УК 1922 г.) или с выражениями «меры социальной защиты судсбноиспранительного ха</w:t>
        <w:softHyphen/>
        <w:t>рактера» (УК РСФСР 1926 г.). Государственное принуждение, как прямо указано в законе (ст. 44 нового УК), состоит в лишении или ограничении прав осужденного.</w:t>
      </w:r>
    </w:p>
    <w:p>
      <w:pPr>
        <w:pStyle w:val="Normal"/>
        <w:ind w:firstLine="260"/>
        <w:jc w:val="both"/>
        <w:rPr/>
      </w:pPr>
      <w:r>
        <w:rPr/>
        <w:t>В ст.ст. 44-59 действующего УК</w:t>
      </w:r>
      <w:r>
        <w:rPr>
          <w:b/>
        </w:rPr>
        <w:t xml:space="preserve"> </w:t>
      </w:r>
      <w:r>
        <w:rPr/>
        <w:t>РФ перечислены все меры принуждения, являющиеся наказанием. При</w:t>
        <w:softHyphen/>
        <w:t>чем иные меры принудительного воздействия не имеют силы уголовного наказания.</w:t>
      </w:r>
    </w:p>
    <w:p>
      <w:pPr>
        <w:pStyle w:val="Normal"/>
        <w:ind w:firstLine="260"/>
        <w:jc w:val="both"/>
        <w:rPr/>
      </w:pPr>
      <w:r>
        <w:rPr/>
        <w:t>Среди наказаний предусмотрен различный уровень правоограничсний.</w:t>
      </w:r>
    </w:p>
    <w:p>
      <w:pPr>
        <w:pStyle w:val="Normal"/>
        <w:ind w:firstLine="260"/>
        <w:jc w:val="both"/>
        <w:rPr/>
      </w:pPr>
      <w:r>
        <w:rPr/>
        <w:t>Действующий уголовный закон предусмотрел смертную казнь в общей системе наказаний (п. «н» ст. 44), отменив тем самым ее исключительность. Репрессивность видов наказания определена действующим УК РФ от наказания, связанного с наименьшим объемом кары - штрафом, до обладающего наибольшим - смертной казни.</w:t>
      </w:r>
    </w:p>
    <w:p>
      <w:pPr>
        <w:pStyle w:val="Normal"/>
        <w:ind w:firstLine="260"/>
        <w:jc w:val="both"/>
        <w:rPr/>
      </w:pPr>
      <w:r>
        <w:rPr/>
        <w:t>Ст. 6 действующего УК, раскрывая принцип справедливости, в части первой оговаривает, что: «наказание и иные меры уголовно-правового характера, подлежащие применению к лицу, совершившему преступление, должны быть справедливыми, т.е. соответствовать тяжести преступления, обстоятельствам его совершения и личности виновного». Фактически получил развитие принцип, обоснованный ранее основоположниками уголовно-правовой теории: «Личный характер ответственности составляет одно из первых условий правильной карательной деятельности, хотя нельзя не прибавить, что это начало является продуктом сравнительно позд</w:t>
        <w:softHyphen/>
        <w:t>ней эпохи уголовного права».</w:t>
      </w:r>
    </w:p>
    <w:p>
      <w:pPr>
        <w:pStyle w:val="Normal"/>
        <w:ind w:firstLine="260"/>
        <w:jc w:val="both"/>
        <w:rPr/>
      </w:pPr>
      <w:r>
        <w:rPr/>
        <w:t>Ранее в ст. 3</w:t>
      </w:r>
      <w:r>
        <w:rPr>
          <w:b/>
        </w:rPr>
        <w:t xml:space="preserve"> УК РФ</w:t>
      </w:r>
      <w:r>
        <w:rPr/>
        <w:t xml:space="preserve"> 1960 г. также оговаривался этот принцип: «Уголовной ответственности и наказанию подлежит только лицо, виновное в совершении преступления...».</w:t>
      </w:r>
    </w:p>
    <w:p>
      <w:pPr>
        <w:pStyle w:val="Normal"/>
        <w:ind w:firstLine="260"/>
        <w:jc w:val="both"/>
        <w:rPr/>
      </w:pPr>
      <w:r>
        <w:rPr/>
        <w:t>Возможна и иная реакция общества на преступление, так называемые иные меры уголовно-правового ха</w:t>
        <w:softHyphen/>
        <w:t>рактера. Таковые, например, предусмотрены в ст. 92 УК РФ «Применение принудительных мер воспитатель</w:t>
        <w:softHyphen/>
        <w:t>ного воздействия»; ст. 92 «Освобождение от наказания несовершеннолетних»; ст. 82 «Отсрочка отбывания наказания беременным женщинам и женщинам, имеющим малолетних детей» и др.</w:t>
      </w:r>
    </w:p>
    <w:p>
      <w:pPr>
        <w:pStyle w:val="Normal"/>
        <w:ind w:firstLine="260"/>
        <w:jc w:val="both"/>
        <w:rPr/>
      </w:pPr>
      <w:r>
        <w:rPr/>
        <w:t>В части первой ст. 44 УК</w:t>
      </w:r>
      <w:r>
        <w:rPr>
          <w:b/>
        </w:rPr>
        <w:t xml:space="preserve"> РФ</w:t>
      </w:r>
      <w:r>
        <w:rPr/>
        <w:t xml:space="preserve"> законодатель вновь закрепил положение, что эта «мера государственного принуждения назначается только по приговору суда».</w:t>
      </w:r>
    </w:p>
    <w:p>
      <w:pPr>
        <w:pStyle w:val="Normal"/>
        <w:ind w:firstLine="260"/>
        <w:jc w:val="both"/>
        <w:rPr/>
      </w:pPr>
      <w:r>
        <w:rPr/>
        <w:t>УК РФ 1960 года в части второй ст. 3 также оговаривал этот принцип: «Никто не может быть признан ви</w:t>
        <w:softHyphen/>
        <w:t>новным в совершении преступления, а также подвергнут уголовному наказанию иначе как по приговору суда и в соответствии с законом».</w:t>
      </w:r>
    </w:p>
    <w:p>
      <w:pPr>
        <w:pStyle w:val="Normal"/>
        <w:ind w:firstLine="260"/>
        <w:jc w:val="both"/>
        <w:rPr/>
      </w:pPr>
      <w:r>
        <w:rPr/>
        <w:t>Представляется, что и новый УК РФ подразумевает, что наказание назначается от имени государства. Этим подтверждаются конституционные начала судопроизводства. Назначение наказания только судом опре</w:t>
        <w:softHyphen/>
        <w:t>делено и в действующем УПК в ст. 13: «...Правосудие по уголовным делам осуществляется только судом».</w:t>
      </w:r>
    </w:p>
    <w:p>
      <w:pPr>
        <w:pStyle w:val="Normal"/>
        <w:ind w:firstLine="260"/>
        <w:jc w:val="both"/>
        <w:rPr/>
      </w:pPr>
      <w:r>
        <w:rPr/>
        <w:t xml:space="preserve">Наказание назначается от имени государства (ст. 300 </w:t>
      </w:r>
      <w:r>
        <w:rPr>
          <w:smallCaps/>
        </w:rPr>
        <w:t xml:space="preserve">упк </w:t>
      </w:r>
      <w:r>
        <w:rPr/>
        <w:t>РФ), т.е. наказание носит публичный характер.</w:t>
      </w:r>
    </w:p>
    <w:p>
      <w:pPr>
        <w:pStyle w:val="Normal"/>
        <w:ind w:firstLine="260"/>
        <w:jc w:val="both"/>
        <w:rPr/>
      </w:pPr>
      <w:r>
        <w:rPr/>
        <w:t>Ранее в ст. 56 УК РФ 1960 г. отмечалось, что освобождение от наказания либо его смягчение, кроме слу</w:t>
        <w:softHyphen/>
        <w:t>чаев применения амнистии или помилования, производится только судом.</w:t>
      </w:r>
    </w:p>
    <w:p>
      <w:pPr>
        <w:pStyle w:val="Normal"/>
        <w:ind w:firstLine="260"/>
        <w:jc w:val="both"/>
        <w:rPr/>
      </w:pPr>
      <w:r>
        <w:rPr/>
        <w:t>Новый УК РФ не имеет конкретно такого указания. Однако по содержанию норм, помещенных в гл. 12 «Освобождение от наказания», можно сделать вывод о наличии этого принципа.</w:t>
      </w:r>
    </w:p>
    <w:p>
      <w:pPr>
        <w:pStyle w:val="Normal"/>
        <w:ind w:firstLine="260"/>
        <w:jc w:val="both"/>
        <w:rPr/>
      </w:pPr>
      <w:r>
        <w:rPr/>
        <w:t>В новом УК РФ выделены в отдельную главу три нормы: ст. 84 «Амнистия»; ст. 85 «Помилование»; ст. 86 «Судимость».</w:t>
      </w:r>
    </w:p>
    <w:p>
      <w:pPr>
        <w:pStyle w:val="Normal"/>
        <w:ind w:firstLine="260"/>
        <w:jc w:val="both"/>
        <w:rPr/>
      </w:pPr>
      <w:r>
        <w:rPr/>
        <w:t>На уровне закона раскрыт процессуальный (внесудебный) порядок применения институтов амнистии, по</w:t>
        <w:softHyphen/>
        <w:t>милования. Представляется значимым, что в диспозиции этих норм указано на непосредственную связь ам</w:t>
        <w:softHyphen/>
        <w:t>нистии и помилования с освобождением от наказания: «Лица, осужденные за совершение преступлений, могут быть освобождены от наказания, либо назначенное наказание может быть сокращено или заменено более мягким видом наказания».</w:t>
      </w:r>
    </w:p>
    <w:p>
      <w:pPr>
        <w:pStyle w:val="Normal"/>
        <w:ind w:firstLine="260"/>
        <w:jc w:val="both"/>
        <w:rPr/>
      </w:pPr>
      <w:r>
        <w:rPr/>
        <w:t>Уголовное наказание влечет судимость. Представляется верным редакционное изменение названия статьи. Статья прежнего УК РФ гласила: «Погашение судимости».</w:t>
      </w:r>
    </w:p>
    <w:p>
      <w:pPr>
        <w:pStyle w:val="Normal"/>
        <w:ind w:firstLine="260"/>
        <w:jc w:val="both"/>
        <w:rPr/>
      </w:pPr>
      <w:r>
        <w:rPr/>
        <w:t>Ст. 86 нового УК РФ названа «Судимость». При этом законодатель в части первой данной статьи на уров</w:t>
        <w:softHyphen/>
        <w:t>не закона раскрыл уголовно-правовое значение судимости при осуществлении процессуальных действий и указал на связь судимости как правового последствия с назначаемым наказанием: «Судимость, в соответст</w:t>
        <w:softHyphen/>
        <w:t>вии с настоящим Кодексом, учитывается при рецидиве преступлений и при назначении наказания».</w:t>
      </w:r>
    </w:p>
    <w:p>
      <w:pPr>
        <w:pStyle w:val="Normal"/>
        <w:ind w:firstLine="260"/>
        <w:jc w:val="both"/>
        <w:rPr/>
      </w:pPr>
      <w:r>
        <w:rPr/>
        <w:t>Судимость определяется по действующему УК РФ как правовое последствие, связанное с вступлением об</w:t>
        <w:softHyphen/>
        <w:t>винительного приговора в законную силу и действующее до момента погашения или снятия судимости.</w:t>
      </w:r>
    </w:p>
    <w:p>
      <w:pPr>
        <w:pStyle w:val="Normal"/>
        <w:ind w:firstLine="260"/>
        <w:jc w:val="both"/>
        <w:rPr/>
      </w:pPr>
      <w:r>
        <w:rPr/>
        <w:t>Ст. 2 УК РФ определяет «задачи Уголовного кодекса». В части второй указанной статьи определено, что «настоящий УК определяет, какие опасные для личности, общества или государства деяния признаются пре</w:t>
        <w:softHyphen/>
        <w:t>ступлениями, и устанавливает виды наказания и иные меры уголовно-правового характера за совершение преступления».</w:t>
      </w:r>
    </w:p>
    <w:p>
      <w:pPr>
        <w:pStyle w:val="Normal"/>
        <w:ind w:firstLine="300"/>
        <w:jc w:val="both"/>
        <w:rPr/>
      </w:pPr>
      <w:r>
        <w:rPr/>
        <w:t>Представляется, что в данной статье, как и в норме, определенной ст. 3 УК «Принцип законности», где последовательность изложения такова: «Преступность деяния, его наказуемость...», это свидетельствует о вторичности уголовного наказания по отношению к совершаемым преступлениям. Существенно, что на уровне закона разрешен вопрос о значимости наказания в процессе классификации преступлений. Так, Н.И.Загородников считал, что «в основу классификации преступлений следовало бы по</w:t>
        <w:softHyphen/>
        <w:t>ложить санкцию (размер и вид предусмотренного в законе наказания)».</w:t>
      </w:r>
    </w:p>
    <w:p>
      <w:pPr>
        <w:pStyle w:val="Normal"/>
        <w:ind w:firstLine="300"/>
        <w:jc w:val="both"/>
        <w:rPr/>
      </w:pPr>
      <w:r>
        <w:rPr/>
        <w:t>Такое утверждение оценено законодателем как не совсем обоснованное, т.к. наказание нельзя признать «соизмеримой единицей» общественной опасности. Последняя есть объективная реальность, она первична по отношению к наказанию.</w:t>
      </w:r>
    </w:p>
    <w:p>
      <w:pPr>
        <w:pStyle w:val="Normal"/>
        <w:ind w:firstLine="300"/>
        <w:jc w:val="both"/>
        <w:rPr/>
      </w:pPr>
      <w:r>
        <w:rPr/>
        <w:t>Поэтому в статье действующего УК РФ «Категории преступлений» дано подразделение преступлений и;1 небольшой тяжести, средней тяжести, тяжкие и особо тяжкие преступления, исходя из формы вины и мак</w:t>
        <w:softHyphen/>
        <w:t>симального наказания, предусмотренного УК.</w:t>
      </w:r>
    </w:p>
    <w:p>
      <w:pPr>
        <w:pStyle w:val="Normal"/>
        <w:ind w:firstLine="300"/>
        <w:jc w:val="both"/>
        <w:rPr/>
      </w:pPr>
      <w:r>
        <w:rPr/>
        <w:t>Изложенное позволяет определить отличительные признаки уголовного наказания, на основании которых выявляется его отличие от иных видов государственного принуждения:</w:t>
      </w:r>
    </w:p>
    <w:p>
      <w:pPr>
        <w:pStyle w:val="Normal"/>
        <w:ind w:firstLine="260"/>
        <w:jc w:val="both"/>
        <w:rPr/>
      </w:pPr>
      <w:r>
        <w:rPr/>
        <w:t>1) осуждение лица, виновного в совершении преступного деяния, от имени государства;</w:t>
      </w:r>
    </w:p>
    <w:p>
      <w:pPr>
        <w:pStyle w:val="Normal"/>
        <w:ind w:firstLine="260"/>
        <w:jc w:val="both"/>
        <w:rPr/>
      </w:pPr>
      <w:r>
        <w:rPr/>
        <w:t xml:space="preserve">2) наибольшая острота репрессии (в отличие от административных или гражданско-правовых видов </w:t>
      </w:r>
      <w:r>
        <w:rPr>
          <w:i/>
        </w:rPr>
        <w:t>при</w:t>
      </w:r>
      <w:r>
        <w:rPr/>
        <w:t>нуждения);</w:t>
      </w:r>
    </w:p>
    <w:p>
      <w:pPr>
        <w:pStyle w:val="Normal"/>
        <w:ind w:firstLine="260"/>
        <w:jc w:val="both"/>
        <w:rPr/>
      </w:pPr>
      <w:r>
        <w:rPr/>
        <w:t>3) применение наказания только к лицам, виновным в совершении преступления;</w:t>
      </w:r>
    </w:p>
    <w:p>
      <w:pPr>
        <w:pStyle w:val="Normal"/>
        <w:jc w:val="both"/>
        <w:rPr/>
      </w:pPr>
      <w:r>
        <w:rPr/>
        <w:t>4&gt; возможность применения уголовного наказания только по приговору суда;</w:t>
      </w:r>
    </w:p>
    <w:p>
      <w:pPr>
        <w:pStyle w:val="Normal"/>
        <w:jc w:val="both"/>
        <w:rPr>
          <w:lang w:val="en-US"/>
        </w:rPr>
      </w:pPr>
      <w:r>
        <w:rPr/>
        <w:t>5) судимость - последствие, присущее лишь уголовному наказанию.</w:t>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rPr>
      </w:pPr>
      <w:r>
        <w:rPr>
          <w:sz w:val="28"/>
        </w:rPr>
        <w:t>2. Цели наказания</w:t>
      </w:r>
    </w:p>
    <w:p>
      <w:pPr>
        <w:pStyle w:val="Normal"/>
        <w:ind w:firstLine="300"/>
        <w:jc w:val="both"/>
        <w:rPr/>
      </w:pPr>
      <w:r>
        <w:rPr/>
        <w:t>Произошедшие в уголовном законодательстве изменения сделали актуальным вопрос: в чем заключено социальное назначение наказания? Что должно преобладать при назначении наказания: его карательный элемент или направленность на предупреждение преступления Настоящий момент требует превращения уголовной политики в социальную политику предупреждения преступности.</w:t>
      </w:r>
    </w:p>
    <w:p>
      <w:pPr>
        <w:pStyle w:val="Normal"/>
        <w:ind w:firstLine="300"/>
        <w:jc w:val="both"/>
        <w:rPr/>
      </w:pPr>
      <w:r>
        <w:rPr/>
        <w:t>Уголовное наказание как особая форма государственного принуждения рассматривается в юридической литературе и качестве правовой категории. Однако по своему содержанию, функциям, характеру и объектам воздействия оно значительно шире, чем общественные отношения, возникающие при назначении, исполне</w:t>
        <w:softHyphen/>
        <w:t>нии и освобождении от отбывания наказания. Уголовное наказание затрагивает и ряд социологических ас</w:t>
        <w:softHyphen/>
        <w:t>пектов. Необходим учет комплекса мер воздействия принуждения, связанных с влиянием уголовного наказа</w:t>
        <w:softHyphen/>
        <w:t>ния на личность преступника, других членов общества, да и на само общество в целом. Должная разработка таковых позволит государству более успешно планировать и осуществлять уголовную политику, совершенст</w:t>
        <w:softHyphen/>
        <w:t>вовать уголовное и исправительно-трудовое законодательство. Важной проблемой изучения уголовного нака</w:t>
        <w:softHyphen/>
        <w:t>зания как социологической категории являются его социальные функции. Одна из основных функций нака</w:t>
        <w:softHyphen/>
        <w:t>зания - предупреждение, применяемое к конкретному лицу за совершенное преступление.</w:t>
      </w:r>
    </w:p>
    <w:p>
      <w:pPr>
        <w:pStyle w:val="Normal"/>
        <w:ind w:firstLine="300"/>
        <w:jc w:val="both"/>
        <w:rPr/>
      </w:pPr>
      <w:r>
        <w:rPr/>
        <w:t>Однако наказание как форма государственного принуждения должно быть сопряжено с ограничительным положением карательного воздействия. По мере стабилизации общества возникает необходимость развития мер воспитательного воздействия на осужденных. Именно поэтому основной социальной функцией наказа</w:t>
        <w:softHyphen/>
        <w:t>ния следует считать его предупредительную функцию, входящую в качестве составной части в систему мер борьбы с преступностью.</w:t>
      </w:r>
    </w:p>
    <w:p>
      <w:pPr>
        <w:pStyle w:val="Normal"/>
        <w:ind w:firstLine="300"/>
        <w:jc w:val="both"/>
        <w:rPr/>
      </w:pPr>
      <w:r>
        <w:rPr/>
        <w:t>Институт наказания реализует функцию социального контроля с точки зрения как общей, так и частной превенции. Эффективность социального контроля в форме использования наказания в борьбе с преступно</w:t>
        <w:softHyphen/>
        <w:t>стью во многом зависит от правильного учета влияния социальных изменений на законодательную регламен</w:t>
        <w:softHyphen/>
        <w:t>тацию уголовно-правовых санкций, их применения и исполнения.</w:t>
      </w:r>
    </w:p>
    <w:p>
      <w:pPr>
        <w:pStyle w:val="Normal"/>
        <w:ind w:firstLine="300"/>
        <w:jc w:val="both"/>
        <w:rPr/>
      </w:pPr>
      <w:r>
        <w:rPr/>
        <w:t>Определение целей наказания - один из наиболее принципиальных вопросов уголовного права. «От её решения зависит не только построение многих институтов этой отрасли права, но и целеустремленное при</w:t>
        <w:softHyphen/>
        <w:t>менение самого уголовного законодательства».</w:t>
      </w:r>
    </w:p>
    <w:p>
      <w:pPr>
        <w:pStyle w:val="Normal"/>
        <w:ind w:firstLine="300"/>
        <w:jc w:val="both"/>
        <w:rPr/>
      </w:pPr>
      <w:r>
        <w:rPr/>
        <w:t>Чезаре Беккариа писал: «Цель наказания заключается не в истязании и мучении человека и не в том, что</w:t>
        <w:softHyphen/>
        <w:t>бы сделать несуществующим уже совершенное преступление... Цель наказания заключается только в том, чтобы воспрепятствовать виновному вновь нанести вред обществу и удержать других от совершения того же».</w:t>
      </w:r>
    </w:p>
    <w:p>
      <w:pPr>
        <w:pStyle w:val="Normal"/>
        <w:ind w:firstLine="300"/>
        <w:jc w:val="both"/>
        <w:rPr/>
      </w:pPr>
      <w:r>
        <w:rPr/>
        <w:t>Н.С.Таганцов, определяя цели наказания, указывал: «Будучи личным страданием, причиняемым виновно</w:t>
        <w:softHyphen/>
        <w:t>му за учиненное им деяние, наказание должно быть, организовано так, чтобы оно служило или могло слу</w:t>
        <w:softHyphen/>
        <w:t>жить тем целям, которые преследует государство, наказывая»</w:t>
      </w:r>
    </w:p>
    <w:p>
      <w:pPr>
        <w:pStyle w:val="Normal"/>
        <w:ind w:firstLine="300"/>
        <w:jc w:val="both"/>
        <w:rPr/>
      </w:pPr>
      <w:r>
        <w:rPr/>
        <w:t>В юридической литературе первых лет Советской власти много внимания уделялось вопросу о целях и за</w:t>
        <w:softHyphen/>
        <w:t>дачах наказания. Сложность этой проблемы приводила к тому, что отдельные авторы, удачно сформулировали ту или иную задачу наказания - исправительную, предупредительную или же охранительную, в ряде случаев считали ее единственной, чем искажали действительную роль наказания в Советском государстве. В рассмат</w:t>
        <w:softHyphen/>
        <w:t>риваемый период еще только начинали оформляться положения советской теории уголовного права о соот</w:t>
        <w:softHyphen/>
        <w:t>ношении принудительной и воспитательной сторон наказания, о соотношении понятий «кара» и «воспитание», «кара» и «наказание».</w:t>
      </w:r>
    </w:p>
    <w:p>
      <w:pPr>
        <w:pStyle w:val="Normal"/>
        <w:ind w:firstLine="300"/>
        <w:jc w:val="both"/>
        <w:rPr/>
      </w:pPr>
      <w:r>
        <w:rPr/>
        <w:t>Цели наказания влияют на существо кары и определяют направленность наказания, главное его назначе</w:t>
        <w:softHyphen/>
        <w:t>ние. Определяя цели наказания, законодатель указывает на оптимально возможный и желаемый результат выраженной в законе угрозы наказанием и практики его применения в борьбе с преступностью. Для право</w:t>
        <w:softHyphen/>
        <w:t>охранительных органов, применяющих и исполняющих уголовное наказание, они становятся практическим ориентиром эффективности их практической деятельности. От целей наказания следует отличать его функ</w:t>
        <w:softHyphen/>
        <w:t>ции, с помощью которых решаются частные задачи, достигаются промежуточные результаты на пути к цели. Смешение целей с функциями в литературе встречается, и это не только мешает правильному уяснению тех и других, но и приводит к искажению социального назначения наказания, направленности уголовной поли</w:t>
        <w:softHyphen/>
        <w:t>тики.</w:t>
      </w:r>
    </w:p>
    <w:p>
      <w:pPr>
        <w:pStyle w:val="Normal"/>
        <w:ind w:firstLine="300"/>
        <w:jc w:val="both"/>
        <w:rPr/>
      </w:pPr>
      <w:r>
        <w:rPr/>
        <w:t>Например, такое происходит, когда в качестве цели наказания признается сама кара.</w:t>
      </w:r>
    </w:p>
    <w:p>
      <w:pPr>
        <w:pStyle w:val="Normal"/>
        <w:ind w:firstLine="300"/>
        <w:jc w:val="both"/>
        <w:rPr/>
      </w:pPr>
      <w:r>
        <w:rPr/>
        <w:t>Ранее законодатель отделял кару как основу наказания от его целей указанием на: 1) исправление и пере</w:t>
        <w:softHyphen/>
        <w:t>воспитание осужденных; 2) предупреждение совершения преступлений осужденным; 3) предупреждение со</w:t>
        <w:softHyphen/>
        <w:t>вершения преступлений иными лицами (ст. 20 УК РСФСР 1960 г.).</w:t>
      </w:r>
    </w:p>
    <w:p>
      <w:pPr>
        <w:pStyle w:val="Normal"/>
        <w:jc w:val="both"/>
        <w:rPr/>
      </w:pPr>
      <w:r>
        <w:rPr/>
        <w:t>Однако ряд авторов в своих монографических исследованиях в качестве одной из целей ставили кару. При этом Н.А.Беляев пояснял: «Под карой как целью наказания мы понимаем причинение правонарушителю страданий и лишений в качестве возмездия за совершенное им преступление». Думается, такой подход не согласуется с законом, если не сказать, прямо противоречит ему. И.И.Карпец, отстаивая такую же точку зре</w:t>
        <w:softHyphen/>
        <w:t>ния, рассуждал примерно так: «Раз наказание карает и достигает каких-то целей, без чего не бывает, значит, кара является одной из целей наказания». Аргументы одного и другого авторов неизбежно приводят к выво</w:t>
        <w:softHyphen/>
        <w:t>ду, что наказание как кара является самоцелью, чего как раз уголовный закон не допускает.</w:t>
      </w:r>
    </w:p>
    <w:p>
      <w:pPr>
        <w:pStyle w:val="Normal"/>
        <w:ind w:firstLine="260"/>
        <w:jc w:val="both"/>
        <w:rPr/>
      </w:pPr>
      <w:r>
        <w:rPr/>
        <w:t>Новый УК РФ определяет цели наказания в части второй ст. 44: «Наказание применяется в целях восста</w:t>
        <w:softHyphen/>
        <w:t>новления социальной справедливости, а также исправления осужденного и предупреждения совершения но</w:t>
        <w:softHyphen/>
        <w:t>вых преступлений».</w:t>
      </w:r>
    </w:p>
    <w:p>
      <w:pPr>
        <w:pStyle w:val="Normal"/>
        <w:ind w:firstLine="260"/>
        <w:jc w:val="both"/>
        <w:rPr/>
      </w:pPr>
      <w:r>
        <w:rPr/>
        <w:t>Формулировка ст. 43 УК РФ существенно отличается от текста ст. 20 УК РФ 1960 г. Во-первых, в ней от</w:t>
        <w:softHyphen/>
        <w:t>сутствует текст, содержащийся в части второй, устанавливающий, что «наказание не имеет целью причине</w:t>
        <w:softHyphen/>
        <w:t>ние физических страданий или унижение человеческого достоинства».</w:t>
      </w:r>
    </w:p>
    <w:p>
      <w:pPr>
        <w:pStyle w:val="Normal"/>
        <w:jc w:val="both"/>
        <w:rPr/>
      </w:pPr>
      <w:r>
        <w:rPr/>
        <w:t>В новом законе этим содержанием определен принцип гуманизма (часть вторая ст. 7 УК). Во-вторых, в ст. 43 УК РФ отсутствует указание на перевоспитание осужденных как цель наказания. Ряд авторов убедительно доказали, что уголовно-правовые средства нельзя непосредственно связать с процессом перевоспитания.</w:t>
      </w:r>
    </w:p>
    <w:p>
      <w:pPr>
        <w:pStyle w:val="Normal"/>
        <w:ind w:firstLine="260"/>
        <w:jc w:val="both"/>
        <w:rPr/>
      </w:pPr>
      <w:r>
        <w:rPr/>
        <w:t>Однако законодатель оговорил в норме цель исправления осужденного, В свое время авторы проекта УК отмечали, что «единственным указанием на критерии исправления является положение, содержащееся в по</w:t>
        <w:softHyphen/>
        <w:t>становлении Пленума Верховного Суда СССР от 19 октября 1971г. «О судебной практике условно-досрочного освобождения осужденных от наказания и замены не отбытой части наказания более мягким». В п. 2 этого постановления говорится, что «доказательствами исправления осужденных служат примерное по</w:t>
        <w:softHyphen/>
        <w:t xml:space="preserve">ведение и честное отношение к труду, а для несовершеннолетних - и к обучению». Под исправлением осужденного Н.А.Стручков видел: </w:t>
      </w:r>
      <w:r>
        <w:rPr>
          <w:i/>
        </w:rPr>
        <w:t>«...</w:t>
      </w:r>
      <w:r>
        <w:rPr/>
        <w:t xml:space="preserve"> во-первых, результат определенного воздействия на лицо, совершившее преступления, и во-вторых, специфический воспитательный процесс, протекающий в условиях исполнения наказания и применения мер исправительно-трудового воздействия».</w:t>
      </w:r>
    </w:p>
    <w:p>
      <w:pPr>
        <w:pStyle w:val="Normal"/>
        <w:ind w:firstLine="260"/>
        <w:jc w:val="both"/>
        <w:rPr/>
      </w:pPr>
      <w:r>
        <w:rPr/>
        <w:t>Н.А.Беляев писал по этому поводу так: «Исправление - это та оптимальная задача, которая должна быть решена при исполнении наказания.</w:t>
      </w:r>
      <w:r>
        <w:rPr>
          <w:b/>
        </w:rPr>
        <w:t xml:space="preserve"> </w:t>
      </w:r>
      <w:r>
        <w:rPr/>
        <w:t>Об исправлении преступника можно говорить тогда, когда под влиянием наказания в его сознании происходят изменения, при наличии которых преступник хотя и не превращается в активного, сознательного члена нашего общества, но уже становится безопасным для общества».</w:t>
      </w:r>
    </w:p>
    <w:p>
      <w:pPr>
        <w:pStyle w:val="Normal"/>
        <w:ind w:firstLine="260"/>
        <w:jc w:val="both"/>
        <w:rPr/>
      </w:pPr>
      <w:r>
        <w:rPr/>
        <w:t>Относясь к указанию в статье нового УК РФ на «цель исправления» осужденного как к реальности, следует присоединиться к точке зрения Г.А.Злобина, делающего акцент в функциях уголовного права на «охранительную социально-превентивную».</w:t>
      </w:r>
    </w:p>
    <w:p>
      <w:pPr>
        <w:pStyle w:val="Normal"/>
        <w:ind w:firstLine="260"/>
        <w:jc w:val="both"/>
        <w:rPr/>
      </w:pPr>
      <w:r>
        <w:rPr/>
        <w:t>Представляется, что исправление осужденного возможно с большим эффектом мерами исправительно-трудового воздействия.</w:t>
      </w:r>
    </w:p>
    <w:p>
      <w:pPr>
        <w:pStyle w:val="Normal"/>
        <w:ind w:firstLine="260"/>
        <w:jc w:val="both"/>
        <w:rPr/>
      </w:pPr>
      <w:r>
        <w:rPr/>
        <w:t>Кроме того, возникает вопрос: если достижение надежного исправления осужденного обеспечивает несовершение им новых преступлений, почему отдельно выдвигается еще цель частной превенции?</w:t>
      </w:r>
    </w:p>
    <w:p>
      <w:pPr>
        <w:pStyle w:val="Normal"/>
        <w:ind w:firstLine="260"/>
        <w:jc w:val="both"/>
        <w:rPr/>
      </w:pPr>
      <w:r>
        <w:rPr/>
        <w:t>Итак, уголовное наказание преследует две общепризнанные цели: специальное и общее предупреждение. Буквальное толкование текста действующей ныне части второй ст. 43 свидетельствует о том, что законода</w:t>
        <w:softHyphen/>
        <w:t>тель не сделал разграничения на уровне закона на специальное и общее предупреждение.</w:t>
      </w:r>
    </w:p>
    <w:p>
      <w:pPr>
        <w:pStyle w:val="Normal"/>
        <w:ind w:firstLine="260"/>
        <w:jc w:val="both"/>
        <w:rPr/>
      </w:pPr>
      <w:r>
        <w:rPr/>
        <w:t>Однако представляется, что их наличие подразумевалось и изначально.</w:t>
      </w:r>
    </w:p>
    <w:p>
      <w:pPr>
        <w:pStyle w:val="Normal"/>
        <w:ind w:firstLine="260"/>
        <w:jc w:val="both"/>
        <w:rPr/>
      </w:pPr>
      <w:r>
        <w:rPr/>
        <w:t>При разработке модели нового УК отмечалось, что «традиционно наиболее важными целями уголовного наказания считаются общее и специальное предупреждение преступлений». Причем «в плане общего преду</w:t>
        <w:softHyphen/>
        <w:t>преждения наказание должно устрашать; в плане специального предупреждения - исправлять и перевоспи</w:t>
        <w:softHyphen/>
        <w:t>тывать, что необязательно предполагает устрашение».</w:t>
      </w:r>
    </w:p>
    <w:p>
      <w:pPr>
        <w:pStyle w:val="Normal"/>
        <w:ind w:firstLine="260"/>
        <w:jc w:val="both"/>
        <w:rPr/>
      </w:pPr>
      <w:r>
        <w:rPr/>
        <w:t>Касаясь существа цели, надо отметить, что механизм ее достижения заключается в карательном содержа</w:t>
        <w:softHyphen/>
        <w:t>нии наказания и испытании его осужденным. Если же впоследствии осужденного удерживает от совершения преступления опыт пережитого наказания, то, считается, налицо частное предупреждение. Не имеет значе</w:t>
        <w:softHyphen/>
        <w:t>ния, что в. этом могло больше сказаться: устрашение, страдание, испытание кары, осознание своей вины, пе</w:t>
        <w:softHyphen/>
        <w:t>рестройка установок или же исправление в подлинном смысле.</w:t>
      </w:r>
    </w:p>
    <w:p>
      <w:pPr>
        <w:pStyle w:val="Normal"/>
        <w:ind w:firstLine="260"/>
        <w:jc w:val="both"/>
        <w:rPr/>
      </w:pPr>
      <w:r>
        <w:rPr/>
        <w:t>Кроме того, частично предупредительный эффект заключен не только во внутренней мотивации поведе</w:t>
        <w:softHyphen/>
        <w:t>ния осужденного благодаря испытанию наказания. Есть наказания, которые по своему характеру больше или меньше способствуют этой цели. Скажем, такая исключительная мера, как смертная казнь, полностью обез</w:t>
        <w:softHyphen/>
        <w:t>вреживает осужденного. Лишение свободы как наказание больше располагает ресурсами частного предупре</w:t>
        <w:softHyphen/>
        <w:t>ждения, но эти ресурсы действуют во время его отбывания. Наказания, не связанные с лишением свободы, или виды условного осуждения в той или иной мере связаны с усилением социального контроля над осужден</w:t>
        <w:softHyphen/>
        <w:t>ными, и это обстоятельство служит цели частного предупреждения. Таким образом, не все заключается в том, как прочувствует наказание осужденный. Многое зависит и от внешних обстоятельств его отбывания, и от того, как воздвигаются «барьеры» на пути возможного совершения новых преступлений осужденным.</w:t>
      </w:r>
    </w:p>
    <w:p>
      <w:pPr>
        <w:pStyle w:val="Normal"/>
        <w:ind w:firstLine="260"/>
        <w:jc w:val="both"/>
        <w:rPr/>
      </w:pPr>
      <w:r>
        <w:rPr/>
        <w:t>Таким образом, частнопревентивные ресурсы наказания смыкаются с мерами специально-криминологической профилактики.</w:t>
      </w:r>
    </w:p>
    <w:p>
      <w:pPr>
        <w:pStyle w:val="Normal"/>
        <w:ind w:firstLine="260"/>
        <w:jc w:val="both"/>
        <w:rPr/>
      </w:pPr>
      <w:r>
        <w:rPr/>
        <w:t>При рассмотрении сути общей превенции в литературе встречаются различные подходы. В одних случаях вопрос ставится широко, сторонники такой трактовки исходят из того, что общее предупреждение обращено ко всем гражданам, ко всем членам общества. Уголовное наказание является стимулом правопослушного по</w:t>
        <w:softHyphen/>
        <w:t>ведения. Его применение к конкретным лицам, совершившим преступление, предупреждает всех, каковы по</w:t>
        <w:softHyphen/>
        <w:t>следствия нарушения уголовно-правового запрета. В то же время общее предупреждение несет в себе воспи</w:t>
        <w:softHyphen/>
        <w:t>тательную функцию, внедряя в сознание членов общества недопустимость нарушения уголовных законов и убежденность в неотвратимости уголовной ответственности и наказания в случае совершения преступления.</w:t>
      </w:r>
    </w:p>
    <w:p>
      <w:pPr>
        <w:pStyle w:val="Normal"/>
        <w:ind w:firstLine="260"/>
        <w:jc w:val="both"/>
        <w:rPr/>
      </w:pPr>
      <w:r>
        <w:rPr/>
        <w:t>Приведенная трактовка представляется расширительным толкованием понятия общего предупреждения. Во-первых, здесь имеет место известное смешение воспитательной и предупредительной ролей уголовного права в целом и одного из его основных институтов - наказания в частности. Главное же состоит в том, что преобладающая часть членов общества не совершают преступления не потому, что определенные лица (или лица) понесли уголовное наказание за конкретное преступление, а вследствие того, что преступление проти</w:t>
        <w:softHyphen/>
        <w:t>воречит их мировоззрению, убеждениям, принципам и т.п. Оно неприемлемо для них как явление, несовмес</w:t>
        <w:softHyphen/>
        <w:t>тимое с их отношением к жизни, к благам и ценностям общества, других людей и т.п.</w:t>
      </w:r>
    </w:p>
    <w:p>
      <w:pPr>
        <w:pStyle w:val="Normal"/>
        <w:jc w:val="both"/>
        <w:rPr/>
      </w:pPr>
      <w:r>
        <w:rPr/>
        <w:t>Поэтому более обоснованной и соответствующей мысли законодателя является позиция, которая трактует общее предупреждение более узко: оно обращено к неустойчивым членам общества, которые по ряду объективных и субъективных факторов (связи с преступной средой, пробелы воспитания, негативное воздействие преступных «авторитетов») имеют искаженные представления о существующих в обществе ценностях и т.п.</w:t>
      </w:r>
    </w:p>
    <w:p>
      <w:pPr>
        <w:pStyle w:val="Normal"/>
        <w:ind w:left="40" w:firstLine="260"/>
        <w:jc w:val="both"/>
        <w:rPr/>
      </w:pPr>
      <w:r>
        <w:rPr/>
        <w:t>Сдерживающее начало в общем предупреждении обусловливается представлением таких лиц о нежела</w:t>
        <w:softHyphen/>
        <w:t>тельных последствиях преступления, которые состоят в том, что за каждое преступное деяние установлена уголовная ответственность, степень строгости (наказания) определяется степенью тяжести преступления; от</w:t>
        <w:softHyphen/>
        <w:t>ветственность в случае совершения преступления реальна и неотвратима.</w:t>
      </w:r>
    </w:p>
    <w:p>
      <w:pPr>
        <w:pStyle w:val="Normal"/>
        <w:ind w:left="40" w:firstLine="260"/>
        <w:jc w:val="both"/>
        <w:rPr/>
      </w:pPr>
      <w:r>
        <w:rPr/>
        <w:t>Следует иметь в виду, что реальность содержащейся в уголовном законе угрозы наказания проявляется лишь при фактическом его применении. В таких случаях наказание будет восприниматься неустойчивыми элементами как неизбежное следствие преступления, невыгодное для них по своим негативным последстви</w:t>
        <w:softHyphen/>
        <w:t>ям.</w:t>
      </w:r>
    </w:p>
    <w:p>
      <w:pPr>
        <w:pStyle w:val="Normal"/>
        <w:jc w:val="both"/>
        <w:rPr/>
      </w:pPr>
      <w:r>
        <w:rPr/>
        <w:t>Не получил однозначного разрешения и вопрос о том, каков при этом механизм удержания иных лиц от совершения преступления. Так, А.И.Марцев утверждает, что «основным рычагом в механизме общего преду</w:t>
        <w:softHyphen/>
        <w:t>преждения преступления является страх перед наказанием, страх перед возможностью пережить тяготы и лишения», и приводит данные проведенного им опроса осужденных лиц, которые, будучи в ситуации воз</w:t>
        <w:softHyphen/>
        <w:t>можного совершения преступления, воздержались от него, боясь наказания</w:t>
      </w:r>
      <w:r>
        <w:rPr>
          <w:lang w:val="en-US" w:eastAsia="en-US"/>
        </w:rPr>
        <w:t xml:space="preserve"> .</w:t>
      </w:r>
    </w:p>
    <w:p>
      <w:pPr>
        <w:pStyle w:val="Normal"/>
        <w:jc w:val="both"/>
        <w:rPr/>
      </w:pPr>
      <w:r>
        <w:rPr/>
        <w:t>Однако представление о всесилии наказания является эфемерным. Так, по данным того же автора, из</w:t>
      </w:r>
      <w:r>
        <w:rPr>
          <w:lang w:val="en-US" w:eastAsia="en-US"/>
        </w:rPr>
        <w:t xml:space="preserve"> 147 </w:t>
      </w:r>
      <w:r>
        <w:rPr/>
        <w:t>обследованных им преступников</w:t>
      </w:r>
      <w:r>
        <w:rPr>
          <w:lang w:val="en-US" w:eastAsia="en-US"/>
        </w:rPr>
        <w:t xml:space="preserve"> 90</w:t>
      </w:r>
      <w:r>
        <w:rPr/>
        <w:t xml:space="preserve"> человек в момент совершения преступления не боялись наказания и от</w:t>
        <w:softHyphen/>
        <w:t>носились к нему безразлично. Опрос, проведенный им среди</w:t>
      </w:r>
      <w:r>
        <w:rPr>
          <w:lang w:val="en-US" w:eastAsia="en-US"/>
        </w:rPr>
        <w:t xml:space="preserve"> 200</w:t>
      </w:r>
      <w:r>
        <w:rPr/>
        <w:t xml:space="preserve"> осужденных, показал, что</w:t>
      </w:r>
      <w:r>
        <w:rPr>
          <w:lang w:val="en-US" w:eastAsia="en-US"/>
        </w:rPr>
        <w:t xml:space="preserve"> 34%</w:t>
      </w:r>
      <w:r>
        <w:rPr/>
        <w:t xml:space="preserve"> опрошенных </w:t>
      </w:r>
      <w:r>
        <w:rPr>
          <w:lang w:val="en-US" w:eastAsia="en-US"/>
        </w:rPr>
        <w:t>1)</w:t>
      </w:r>
      <w:r>
        <w:rPr/>
        <w:t xml:space="preserve"> момент совершения преступления рассчитывали на безнаказанность, а</w:t>
      </w:r>
      <w:r>
        <w:rPr>
          <w:lang w:val="en-US" w:eastAsia="en-US"/>
        </w:rPr>
        <w:t xml:space="preserve"> 58% -</w:t>
      </w:r>
      <w:r>
        <w:rPr/>
        <w:t xml:space="preserve"> относились к наказанию без</w:t>
        <w:softHyphen/>
        <w:t>различно. И только</w:t>
      </w:r>
      <w:r>
        <w:rPr>
          <w:lang w:val="en-US" w:eastAsia="en-US"/>
        </w:rPr>
        <w:t xml:space="preserve"> 4</w:t>
      </w:r>
      <w:r>
        <w:rPr/>
        <w:t xml:space="preserve"> проц. опрошенных совершили преступления, думая, что ответственность наступит не</w:t>
        <w:softHyphen/>
        <w:t>избежно. По данным И.С.Ноя, из</w:t>
      </w:r>
      <w:r>
        <w:rPr>
          <w:lang w:val="en-US" w:eastAsia="en-US"/>
        </w:rPr>
        <w:t xml:space="preserve"> 245</w:t>
      </w:r>
      <w:r>
        <w:rPr/>
        <w:t xml:space="preserve"> человек</w:t>
      </w:r>
      <w:r>
        <w:rPr>
          <w:lang w:val="en-US" w:eastAsia="en-US"/>
        </w:rPr>
        <w:t xml:space="preserve"> 64%</w:t>
      </w:r>
      <w:r>
        <w:rPr/>
        <w:t xml:space="preserve"> не думали о наказании при совершении преступления'' По данным некоторых исследований, лишь</w:t>
      </w:r>
      <w:r>
        <w:rPr>
          <w:lang w:val="en-US" w:eastAsia="en-US"/>
        </w:rPr>
        <w:t xml:space="preserve"> 9%</w:t>
      </w:r>
      <w:r>
        <w:rPr/>
        <w:t xml:space="preserve"> городских жителей ссылаются на страх перед наказанием как на главный удерживающий от преступления мотив.</w:t>
      </w:r>
    </w:p>
    <w:p>
      <w:pPr>
        <w:pStyle w:val="Normal"/>
        <w:jc w:val="both"/>
        <w:rPr/>
      </w:pPr>
      <w:r>
        <w:rPr/>
        <w:t>Применительно к общему предупреждению существенное значение имеет фактор устрашения.</w:t>
      </w:r>
    </w:p>
    <w:p>
      <w:pPr>
        <w:pStyle w:val="Normal"/>
        <w:jc w:val="both"/>
        <w:rPr/>
      </w:pPr>
      <w:r>
        <w:rPr/>
        <w:t>Категории лиц, которым адресован этот фактор, различны. Так, первую категорию составляют люди, для которых устрашение не имеет мотивирующего значения, т.к. они не совершают преступлений в силу созна</w:t>
        <w:softHyphen/>
        <w:t>тельности или других обстоятельств, вообще не связанных с уголовным запретом.</w:t>
      </w:r>
    </w:p>
    <w:p>
      <w:pPr>
        <w:pStyle w:val="Normal"/>
        <w:jc w:val="both"/>
        <w:rPr/>
      </w:pPr>
      <w:r>
        <w:rPr/>
        <w:t>Вторую категорию составляют лица, для которых устрашение не имеет мотивирующего значения, т.к. они совершают преступления, несмотря на угрозу неблагоприятных уголовно-правовых последствий.</w:t>
      </w:r>
    </w:p>
    <w:p>
      <w:pPr>
        <w:pStyle w:val="Normal"/>
        <w:jc w:val="both"/>
        <w:rPr/>
      </w:pPr>
      <w:r>
        <w:rPr/>
        <w:t>Третью категорию составляют лица, для которых устрашение имеет мотивирующее значение, т.к. они не совершают преступления из страха перед неблагоприятными уголовно-правовыми последствиями. Они-то и представляют главный объект превенции.</w:t>
      </w:r>
    </w:p>
    <w:p>
      <w:pPr>
        <w:pStyle w:val="Normal"/>
        <w:jc w:val="both"/>
        <w:rPr/>
      </w:pPr>
      <w:r>
        <w:rPr/>
        <w:t>Известно, что устрашающий эффект наказания зависит от тех лишений, которым подвергается наказываемый.</w:t>
      </w:r>
    </w:p>
    <w:p>
      <w:pPr>
        <w:pStyle w:val="Normal"/>
        <w:jc w:val="both"/>
        <w:rPr/>
      </w:pPr>
      <w:r>
        <w:rPr/>
        <w:t>Однако дело не только в самих лишениях, но также в том, как эти лишения воспринимаются. Степень ка</w:t>
        <w:softHyphen/>
        <w:t>ры и, следовательно, устрашающий эффект наказания различаются в зависимости от того, в каких условиях живут лица. Чем больше разрыв между условиями жизни населения и теми условиями, в которые ставит осужденного назначенное ему наказание, тем сильнее кара, тем больше устрашающий эффект наказания'</w:t>
      </w:r>
    </w:p>
    <w:p>
      <w:pPr>
        <w:pStyle w:val="Normal"/>
        <w:jc w:val="both"/>
        <w:rPr/>
      </w:pPr>
      <w:r>
        <w:rPr/>
        <w:t>Значение общего предупреждения меняется в связи с изменением круга деяний, объявляемых преступле</w:t>
        <w:softHyphen/>
        <w:t>ниями: чем меньше среди них деяний, сурово осуждаемых господствующей моралью, тем больше значение общего предупреждения. Это соотношение меняется также и под влиянием динамики преступности: чем ни</w:t>
        <w:softHyphen/>
        <w:t>же преступность, тем больше значения придается специальному предупреждению.</w:t>
      </w:r>
    </w:p>
    <w:p>
      <w:pPr>
        <w:pStyle w:val="Normal"/>
        <w:jc w:val="both"/>
        <w:rPr/>
      </w:pPr>
      <w:r>
        <w:rPr/>
        <w:t>Лишение свободы представляет собой одно из наиболее распространенных наказаний, которое должно отвечать задачам общего и специального предупреждения. В качестве меры специального предупреждения лишение свободы, как известно, имеет противоречивый характер: ставя перед собой задачу максимально приспособить человека к жизни в обществе, его отделяют от этого общества, желая заменить в сознании че</w:t>
        <w:softHyphen/>
        <w:t>ловека вредные привычки и представления правильными, его помещают в среду, где опасность «заражения» отрицательными взглядами и чертами наиболее велика.</w:t>
      </w:r>
    </w:p>
    <w:p>
      <w:pPr>
        <w:pStyle w:val="Normal"/>
        <w:jc w:val="both"/>
        <w:rPr/>
      </w:pPr>
      <w:r>
        <w:rPr/>
        <w:t>Противоречива и роль смертной казни. Представляется, что применение данного вида наказания оставляет возможным констатировать лишь кару осужденному и общую превенцию остальным гражданам.</w:t>
      </w:r>
    </w:p>
    <w:p>
      <w:pPr>
        <w:pStyle w:val="Normal"/>
        <w:jc w:val="both"/>
        <w:rPr/>
      </w:pPr>
      <w:r>
        <w:rPr/>
        <w:t>Так, С.Г.Келина обоснованно пишет: «Цель частного предупреждения</w:t>
      </w:r>
      <w:r>
        <w:rPr>
          <w:lang w:val="en-US" w:eastAsia="en-US"/>
        </w:rPr>
        <w:t xml:space="preserve"> -</w:t>
      </w:r>
      <w:r>
        <w:rPr/>
        <w:t xml:space="preserve"> перевоспитание преступника, </w:t>
      </w:r>
      <w:r>
        <w:rPr>
          <w:i/>
        </w:rPr>
        <w:t xml:space="preserve">с </w:t>
      </w:r>
      <w:r>
        <w:rPr/>
        <w:t>тем чтобы он в дальнейшем не совершал новых преступлений, в случаях применения этой меры наказания (имеется в виду смертная казнь.</w:t>
      </w:r>
      <w:r>
        <w:rPr>
          <w:lang w:val="en-US" w:eastAsia="en-US"/>
        </w:rPr>
        <w:t xml:space="preserve"> -</w:t>
      </w:r>
      <w:r>
        <w:rPr/>
        <w:t xml:space="preserve"> В.И.), естественно, не ставится»</w:t>
      </w:r>
      <w:r>
        <w:rPr>
          <w:vertAlign w:val="superscript"/>
        </w:rPr>
        <w:t>9</w:t>
      </w:r>
      <w:r>
        <w:rPr/>
        <w:t>.</w:t>
      </w:r>
    </w:p>
    <w:p>
      <w:pPr>
        <w:pStyle w:val="Normal"/>
        <w:jc w:val="both"/>
        <w:rPr/>
      </w:pPr>
      <w:r>
        <w:rPr/>
        <w:t>Особого внимания в связи с решением проблем совершенствования уголовного законодательства заслуживают существующие в общественном мнении противоречия относительно целей наказания. Исследования показывают, что общественное мнение, выступая в целом за расширение уголовной ответственности и за ужесточение санкций в рамках действующего законодательства, одновременно склоняется к тому, что эф</w:t>
        <w:softHyphen/>
        <w:t>фективность, например, лишения свободы невелика и отбывание наказания в местах лишения свободы и большинстве случаев не достигает цели исправления и тем более перевоспитания</w:t>
      </w:r>
      <w:r>
        <w:rPr>
          <w:vertAlign w:val="superscript"/>
        </w:rPr>
        <w:t>10</w:t>
      </w:r>
      <w:r>
        <w:rPr/>
        <w:t>.</w:t>
      </w:r>
    </w:p>
    <w:p>
      <w:pPr>
        <w:pStyle w:val="Normal"/>
        <w:jc w:val="both"/>
        <w:rPr/>
      </w:pPr>
      <w:r>
        <w:rPr/>
        <w:t>Лишение свободы в значительной своей части применяется за преступления, не представляющие большой общественной опасности, а этого, видимо, можно было бы избежать</w:t>
      </w:r>
      <w:r>
        <w:rPr>
          <w:vertAlign w:val="superscript"/>
        </w:rPr>
        <w:t>11</w:t>
      </w:r>
    </w:p>
    <w:p>
      <w:pPr>
        <w:pStyle w:val="Normal"/>
        <w:ind w:firstLine="300"/>
        <w:jc w:val="both"/>
        <w:rPr/>
      </w:pPr>
      <w:r>
        <w:rPr/>
        <w:t>Это свидетельствует о том, что назрела необходимость разрешения противоречий между неумеренными карательными притязаниями и случаями весьма либеральной оценки совершения конкретных преступлений, между требованиями усиления уголовной репрессии как главного средства борьбы с преступностью и низкой эффективностью страха перед наказанием в качестве мотива соблюдения закона. Это тем более актуально в условиях, когда общая перспектива постепенного сужения государственного принуждения может проявляться в более высоком стимулирующем воздействии мер поощрения по сравнению с мерами наказания, последова</w:t>
        <w:softHyphen/>
        <w:t>тельной линии на смягчение уголовной политики, в дифференциации ответственности, расширении приме</w:t>
        <w:softHyphen/>
        <w:t>нения мер общественного воздействия и усиления воспитательного начала при исполнении карательных санкций. В свое время законодатель существенно смягчал участь большого контингента лиц, виновных в соверше</w:t>
        <w:softHyphen/>
        <w:t>нии преступления. Свидетельством тому служат Указы Президиума Верховного Совета СССР от 8 и 15 фев</w:t>
        <w:softHyphen/>
        <w:t>раля 1977 г. Об этом же свидетельствует и Указ Президиума Верховного Совета СССР от 26 июля 1982 года «О дальнейшем совершенствовании уголовного и исправительно-трудового законодательства».</w:t>
      </w:r>
    </w:p>
    <w:p>
      <w:pPr>
        <w:pStyle w:val="Normal"/>
        <w:ind w:firstLine="300"/>
        <w:jc w:val="both"/>
        <w:rPr/>
      </w:pPr>
      <w:r>
        <w:rPr/>
        <w:t>В теории советского уголовного права в последние годы единодушно высказывалась мысль о необходимости внести изменения в систему наказания, в частности, устранить существенный разрыв в степени кары между лишением свободы, с одной стороны, и остальными наказаниями - с другой.</w:t>
      </w:r>
    </w:p>
    <w:p>
      <w:pPr>
        <w:pStyle w:val="Normal"/>
        <w:ind w:firstLine="300"/>
        <w:jc w:val="both"/>
        <w:rPr/>
      </w:pPr>
      <w:r>
        <w:rPr/>
        <w:t>Представляется, что в новом законе в части первой ст. 60 «Общие начала назначения наказания» опреде</w:t>
        <w:softHyphen/>
        <w:t>ленно отражено стремление устранить эту проблему указанием, что «более строгий вид наказания из числа предусмотренных за совершенное преступление назначается лишь в случае, если менее строгий его вид не может обеспечить достижение целей наказания».</w:t>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rPr>
      </w:pPr>
      <w:r>
        <w:rPr>
          <w:sz w:val="28"/>
        </w:rPr>
        <w:t>3. Система наказаний</w:t>
      </w:r>
    </w:p>
    <w:p>
      <w:pPr>
        <w:pStyle w:val="Normal"/>
        <w:jc w:val="both"/>
        <w:rPr/>
      </w:pPr>
      <w:r>
        <w:rPr/>
        <w:t>Наказания, предусмотренные уголовным законом за совершение преступлений, различны по своему со</w:t>
        <w:softHyphen/>
        <w:t>держанию и тяжести. Помещены они в Уголовный кодекс в определенном порядке, образуя в целом систему наказаний.</w:t>
      </w:r>
    </w:p>
    <w:p>
      <w:pPr>
        <w:pStyle w:val="Normal"/>
        <w:ind w:firstLine="300"/>
        <w:jc w:val="both"/>
        <w:rPr/>
      </w:pPr>
      <w:r>
        <w:rPr/>
        <w:t>Под системой наказаний принято понимать установленный Уголовным кодексом исчерпывающий пере</w:t>
        <w:softHyphen/>
        <w:t>чень видов наказаний, расположенный в определенной последовательности исходя из степени их тяжести.</w:t>
      </w:r>
    </w:p>
    <w:p>
      <w:pPr>
        <w:pStyle w:val="Normal"/>
        <w:ind w:firstLine="300"/>
        <w:jc w:val="both"/>
        <w:rPr/>
      </w:pPr>
      <w:r>
        <w:rPr/>
        <w:t>Система наказаний базируется на общих принципах уголовного права. В ней предметно выражаются принципы законности, равенства граждан перед законом, вины, справедливости и гуманизма.</w:t>
      </w:r>
    </w:p>
    <w:p>
      <w:pPr>
        <w:pStyle w:val="Normal"/>
        <w:ind w:firstLine="300"/>
        <w:jc w:val="both"/>
        <w:rPr/>
      </w:pPr>
      <w:r>
        <w:rPr/>
        <w:t>Возникновение и развитие системы наказаний определяется общественным и государственным строем. Происходящие в обществе и государстве социально-политические изменения и тенденции непосредствен не влияют на систему наказаний: изменяется иерархия их видов, одни наказания утрачивают свое значение и исключаются из уголовного законодательства, появляются новые их виды, обусловленные общими измене</w:t>
        <w:softHyphen/>
        <w:t>ниями и потребностями в общественно-политической, экономической и идеологической сферах.</w:t>
      </w:r>
    </w:p>
    <w:p>
      <w:pPr>
        <w:pStyle w:val="Normal"/>
        <w:ind w:firstLine="300"/>
        <w:jc w:val="both"/>
        <w:rPr/>
      </w:pPr>
      <w:r>
        <w:rPr/>
        <w:t>Ранее действовавший УК РСФСР 1960_г. предусматривал до начала коренных изменений, происходящих « государстве и обществе, следующую систему наказании:</w:t>
      </w:r>
    </w:p>
    <w:p>
      <w:pPr>
        <w:pStyle w:val="Normal"/>
        <w:ind w:firstLine="300"/>
        <w:jc w:val="both"/>
        <w:rPr/>
      </w:pPr>
      <w:r>
        <w:rPr/>
        <w:t>1) лишение свободы; 2) ссылка; 3) высылка; 4) исправительные работы без лишения свободы; 5) лишение права занимать определенные должности или заниматься определенной деятельностью; 6) штраф; 7) общест</w:t>
        <w:softHyphen/>
        <w:t>венное порицание; 8) направление в дисциплинарный батальон - для военнослужащих; 9) конфискация имущества; 10) лишение воинских и других званий, а также орденов, медалей, почетных званий и Почетных грамот. Виды наказаний, включая общественное порицание, были расположены по степени их тяжести. По</w:t>
        <w:softHyphen/>
        <w:t>следние два вида наказаний (конфискация и лишение званий, орденов и т.п.) не могли применяться само</w:t>
        <w:softHyphen/>
        <w:t>стоятельно, поэтому, по существу, в систему наказаний не входили. Не входила в систему также и преду</w:t>
        <w:softHyphen/>
        <w:t xml:space="preserve">смотренная этим УК высшая мера наказания - смертная казнь. </w:t>
      </w:r>
    </w:p>
    <w:p>
      <w:pPr>
        <w:pStyle w:val="Normal"/>
        <w:ind w:firstLine="300"/>
        <w:jc w:val="both"/>
        <w:rPr/>
      </w:pPr>
      <w:r>
        <w:rPr/>
        <w:t>В последующем эта система претерпела ряд изменений. В УК был включен новый вид наказания - услов</w:t>
        <w:softHyphen/>
        <w:t>ное осуждение к лишению свободы с обязательным привлечением осужденного к труду. Однако практика применения этого наказания показала его недостаточную эффективность. Выявилась также и низкая эффек</w:t>
        <w:softHyphen/>
        <w:t>тивность таких видов наказаний, как ссылка и высылка. В связи с это названные три вида наказаний из УК 1960 г. были исключены.</w:t>
      </w:r>
    </w:p>
    <w:p>
      <w:pPr>
        <w:pStyle w:val="Normal"/>
        <w:ind w:firstLine="300"/>
        <w:jc w:val="both"/>
        <w:rPr/>
      </w:pPr>
      <w:r>
        <w:rPr/>
        <w:t>Новый Уголовный кодекс с учетом коренных перемен, произошедших в государстве и обществе за по</w:t>
        <w:softHyphen/>
        <w:t>следние годы, предусматривает следующую систему наказании: 1) штраф; 2) лишение права занимать опреде</w:t>
        <w:softHyphen/>
        <w:t>ленные должности или заниматься определенной деятельностью; 3) лишение специального, воинского или почетного звания, классного чина и государственных наград; 4) обязательные работы; 5) исправительные ра</w:t>
        <w:softHyphen/>
        <w:t xml:space="preserve">боты; 6) ограничение по военной службе; 7) конфискация имущества; 8) ограничение свободы; 9) арест; 10) содержание в дисциплинарной воинской части. </w:t>
      </w:r>
      <w:r>
        <w:rPr>
          <w:i/>
        </w:rPr>
        <w:t>11)</w:t>
      </w:r>
      <w:r>
        <w:rPr/>
        <w:t xml:space="preserve"> лишение свободы на определенный срок; 12) пожизнен</w:t>
        <w:softHyphen/>
        <w:t>ное лишение свободы; 13) смертная казнь (ст. 44 УК).</w:t>
      </w:r>
    </w:p>
    <w:p>
      <w:pPr>
        <w:pStyle w:val="Normal"/>
        <w:ind w:firstLine="300"/>
        <w:jc w:val="both"/>
        <w:rPr/>
      </w:pPr>
      <w:r>
        <w:rPr/>
        <w:t>Новый Уголовный кодекс отдельно устанавливает систему и перечень наказаний, назначаемых несовер</w:t>
        <w:softHyphen/>
        <w:t>шеннолетним. В нее входят: а) штраф; б) лишение права заниматься определенной деятельностью; в) обяза</w:t>
        <w:softHyphen/>
        <w:t>тельные работы; г) исправительные работы; д) арест; е) лишение свободы на определенный срок.</w:t>
      </w:r>
    </w:p>
    <w:p>
      <w:pPr>
        <w:pStyle w:val="Normal"/>
        <w:ind w:firstLine="300"/>
        <w:jc w:val="both"/>
        <w:rPr/>
      </w:pPr>
      <w:r>
        <w:rPr/>
        <w:t>По отношению к прежнему уголовному законодательству система наказаний претерпела весьма существенные изменения. Из числа уголовных наказаний обоснованно исключено общественное порицание, включены четыре новых вида наказания (обязательные работы, ограничение по военной службе, ограничение свободы и арест). Смертная казнь введена в общую систему наказаний, а лишение свободы подразделено на срочное и пожизненное.</w:t>
      </w:r>
    </w:p>
    <w:p>
      <w:pPr>
        <w:pStyle w:val="Normal"/>
        <w:ind w:firstLine="300"/>
        <w:jc w:val="both"/>
        <w:rPr/>
      </w:pPr>
      <w:r>
        <w:rPr/>
        <w:t>О том, что наказания в этой системе располагаются по степени их тяжести, хотя и в обратном порядке по отношению к прежнему УК (от менее тяжких к более тяжким), можно говорить весьма условно.</w:t>
      </w:r>
    </w:p>
    <w:p>
      <w:pPr>
        <w:pStyle w:val="Normal"/>
        <w:ind w:firstLine="300"/>
        <w:jc w:val="both"/>
        <w:rPr/>
      </w:pPr>
      <w:r>
        <w:rPr/>
        <w:t>Перечень наказаний начинается со штрафа и лишения права занимать должности или заниматься дея</w:t>
        <w:softHyphen/>
        <w:t>тельностью. Вряд ли эти наказания обладают меньшей степенью репрессивности, чем следующее за ними лишение званий и наград, которое может быть лишь дополнительным наказанием. Конфискация имущества, которая также не применяется самостоятельно, в перечне стоит выше исправительных работ.</w:t>
      </w:r>
    </w:p>
    <w:p>
      <w:pPr>
        <w:pStyle w:val="Normal"/>
        <w:ind w:firstLine="300"/>
        <w:jc w:val="both"/>
        <w:rPr/>
      </w:pPr>
      <w:r>
        <w:rPr/>
        <w:t>Перечень наказаний в законе является исчерпывающим. Суд не может назначить подсудимому наказание, не предусмотренное законом. Как следует из перечня, виды наказаний весьма различны по своему содержа</w:t>
        <w:softHyphen/>
        <w:t>нию и степени тяжести, по формам воздействия на осужденного. В нормах, где предусматриваются отдель</w:t>
        <w:softHyphen/>
        <w:t>ные виды наказаний, входящих в перечень, раскрывается их суть, указываются пределы и условия их приме</w:t>
        <w:softHyphen/>
        <w:t>нения.</w:t>
      </w:r>
    </w:p>
    <w:p>
      <w:pPr>
        <w:pStyle w:val="Normal"/>
        <w:jc w:val="both"/>
        <w:rPr/>
      </w:pPr>
      <w:r>
        <w:rPr/>
        <w:t>Установленная новым Уголовным кодексом система наказаний в целом соответствует карательной поли</w:t>
        <w:softHyphen/>
        <w:t>тике на современном этапе и отражает принципы российского уголовного права. Предметно отражен в ней, в частности, принцип гуманизма, поскольку из тринадцати видов «наказании преобладающая часть (восемь)</w:t>
      </w:r>
    </w:p>
    <w:p>
      <w:pPr>
        <w:pStyle w:val="Normal"/>
        <w:jc w:val="both"/>
        <w:rPr/>
      </w:pPr>
      <w:r>
        <w:rPr/>
      </w:r>
    </w:p>
    <w:p>
      <w:pPr>
        <w:pStyle w:val="Normal"/>
        <w:jc w:val="both"/>
        <w:rPr/>
      </w:pPr>
      <w:r>
        <w:rPr/>
      </w:r>
    </w:p>
    <w:p>
      <w:pPr>
        <w:pStyle w:val="Normal"/>
        <w:jc w:val="both"/>
        <w:rPr/>
      </w:pPr>
      <w:r>
        <w:rPr>
          <w:rFonts w:cs="Arial" w:ascii="Arial" w:hAnsi="Arial"/>
          <w:b/>
          <w:lang w:val="en-US"/>
        </w:rPr>
        <w:t>4</w:t>
      </w:r>
      <w:r>
        <w:rPr>
          <w:rFonts w:cs="Arial" w:ascii="Arial" w:hAnsi="Arial"/>
          <w:b/>
        </w:rPr>
        <w:t>. Основные и дополнительные наказания</w:t>
      </w:r>
    </w:p>
    <w:p>
      <w:pPr>
        <w:pStyle w:val="Normal"/>
        <w:spacing w:lineRule="auto" w:line="259" w:before="120" w:after="0"/>
        <w:ind w:firstLine="260"/>
        <w:rPr/>
      </w:pPr>
      <w:r>
        <w:rPr/>
        <w:t xml:space="preserve">1. Обязательные работы, исправительные работы, </w:t>
      </w:r>
      <w:r>
        <w:rPr>
          <w:i/>
        </w:rPr>
        <w:t>ограничение</w:t>
      </w:r>
      <w:r>
        <w:rPr/>
        <w:t xml:space="preserve"> по военной службе, ограничение свободы, арест, содержание в дисципли</w:t>
        <w:softHyphen/>
        <w:t>нарной воинской части, лишение свободы на определенный срок, по</w:t>
        <w:softHyphen/>
        <w:t>жизненное лишение свободы, смертная казнь применяются только в качестве основных видов наказаний.</w:t>
      </w:r>
    </w:p>
    <w:p>
      <w:pPr>
        <w:pStyle w:val="Normal"/>
        <w:spacing w:lineRule="auto" w:line="259"/>
        <w:ind w:firstLine="260"/>
        <w:rPr/>
      </w:pPr>
      <w:r>
        <w:rPr/>
        <w:t>2. Штраф и лишение права занимать определенные должности или заниматься определенной деятельностью применяются в качестве как основных, так и дополнительных видов наказаний.</w:t>
      </w:r>
    </w:p>
    <w:p>
      <w:pPr>
        <w:pStyle w:val="2"/>
        <w:rPr/>
      </w:pPr>
      <w:r>
        <w:rPr/>
        <w:t>3. Лишение специального, воинского или почетного звания, класс</w:t>
        <w:softHyphen/>
        <w:t>ного чина и государственных наград, а также конфискация имущества применяются только в качестве дополнительных видов наказаний</w:t>
      </w:r>
      <w:r>
        <w:rPr>
          <w:lang w:val="en-US"/>
        </w:rPr>
        <w:t>.</w:t>
      </w:r>
    </w:p>
    <w:p>
      <w:pPr>
        <w:pStyle w:val="2"/>
        <w:rPr/>
      </w:pPr>
      <w:r>
        <w:rPr/>
        <w:t xml:space="preserve"> </w:t>
      </w:r>
      <w:r>
        <w:rPr/>
        <w:t>Наказания, образующие в целом их систему, подразделяются на три категории: основные, дополнитель</w:t>
        <w:softHyphen/>
        <w:t>ные и наказания, которые могут назначаться и как основные, и как дополнительные Основными являются те виды наказаний, которые назначаются только самостоятельно и не могут присоединяться к другим видам.</w:t>
      </w:r>
    </w:p>
    <w:p>
      <w:pPr>
        <w:pStyle w:val="Normal"/>
        <w:ind w:firstLine="300"/>
        <w:jc w:val="both"/>
        <w:rPr/>
      </w:pPr>
      <w:r>
        <w:rPr/>
        <w:t>Закон к числу основных наказаний относит: обязательные работы, исправительные работы, ограничение по военной службе, ограничение свободы, арест, содержание в дисциплинарной части, лишение свободы на определенный срок, пожизненное лишение свободы и смертную казнь (п. 1 ст. 45 УК).</w:t>
      </w:r>
    </w:p>
    <w:p>
      <w:pPr>
        <w:pStyle w:val="Normal"/>
        <w:ind w:firstLine="300"/>
        <w:jc w:val="both"/>
        <w:rPr/>
      </w:pPr>
      <w:r>
        <w:rPr/>
        <w:t>Дополнительными являются виды наказаний, которые не могут назначаться самостоятельно. Они присое</w:t>
        <w:softHyphen/>
        <w:t>диняются к основным, усиливая карательное влияние наказания в целом.</w:t>
      </w:r>
    </w:p>
    <w:p>
      <w:pPr>
        <w:pStyle w:val="Normal"/>
        <w:ind w:firstLine="300"/>
        <w:jc w:val="both"/>
        <w:rPr/>
      </w:pPr>
      <w:r>
        <w:rPr/>
        <w:t>К дополнительным наказаниям закон относит два вида: лишение специального, воинского или почетного звания, классного чина и государственных наград, а также конфискацию имущества (п. 2 ст. 45 УК).</w:t>
      </w:r>
    </w:p>
    <w:p>
      <w:pPr>
        <w:pStyle w:val="Normal"/>
        <w:ind w:firstLine="300"/>
        <w:jc w:val="both"/>
        <w:rPr/>
      </w:pPr>
      <w:r>
        <w:rPr/>
        <w:t>Наказания, которые могут играть двоякую роль - основных или дополнительных, - это штраф и лишение права занимать определенные должности или заниматься определенной деятельностью (п. 2 ст. 45 УК).</w:t>
      </w:r>
    </w:p>
    <w:p>
      <w:pPr>
        <w:pStyle w:val="Normal"/>
        <w:ind w:firstLine="300"/>
        <w:jc w:val="both"/>
        <w:rPr/>
      </w:pPr>
      <w:r>
        <w:rPr/>
        <w:t>При этом в качестве основного эти наказания назначаются лишь тогда, когда они предусмотрены в санк</w:t>
        <w:softHyphen/>
        <w:t>ции конкретной статьи Особенной части УК. К примеру, штраф - в статье о нарушении авторских и смеж</w:t>
        <w:softHyphen/>
        <w:t>ных прав (ст. 146 УК), лишение права занимать определенные должности или заниматься определенной дея</w:t>
        <w:softHyphen/>
        <w:t>тельностью - в статье о воспрепятствовании законной предпринимательской деятельности (ст. 169 УК).</w:t>
      </w:r>
    </w:p>
    <w:p>
      <w:pPr>
        <w:pStyle w:val="Normal"/>
        <w:ind w:firstLine="300"/>
        <w:jc w:val="both"/>
        <w:rPr/>
      </w:pPr>
      <w:r>
        <w:rPr/>
        <w:t>Причем штраф и как дополнительное наказание можно назначить только в случаях, предусмотренных со</w:t>
        <w:softHyphen/>
        <w:t>ответствующими статьями Особенной части настоящего Кодекса (п. 4 ст. 46 УК).</w:t>
      </w:r>
    </w:p>
    <w:p>
      <w:pPr>
        <w:pStyle w:val="Normal"/>
        <w:ind w:firstLine="300"/>
        <w:jc w:val="both"/>
        <w:rPr/>
      </w:pPr>
      <w:r>
        <w:rPr/>
        <w:t>Такое указание, например, содержится в ст. 175 УК, предусматривающей ответственность за приобретение пли сбыт имущества, заведомо добытого преступным путем. Другие виды наказаний (лишение права зани</w:t>
        <w:softHyphen/>
        <w:t>мать определенные должности или заниматься определенной деятельностью, лишение специального, воин</w:t>
        <w:softHyphen/>
        <w:t>ского или почетного звания) могут применяться по усмотрению суда с учетом конкретных обстоятельств уго</w:t>
        <w:softHyphen/>
        <w:t>ловного дела.</w:t>
      </w:r>
    </w:p>
    <w:p>
      <w:pPr>
        <w:pStyle w:val="Normal"/>
        <w:ind w:firstLine="300"/>
        <w:jc w:val="both"/>
        <w:rPr/>
      </w:pPr>
      <w:r>
        <w:rPr/>
        <w:t xml:space="preserve">Конфискация, являющаяся только дополнительным наказанием, назначается согласно закону лишь </w:t>
      </w:r>
      <w:r>
        <w:rPr>
          <w:i/>
        </w:rPr>
        <w:t xml:space="preserve"> </w:t>
      </w:r>
      <w:r>
        <w:rPr/>
        <w:t>тяжкие и особо тяжкие преступления и лишь в случаях, когда она прямо предусмотрена в статье Особенной части настоящего УК. Так, например, в санкции статьи, предусматривающей особо квалифицированный вид вымогательства (часть третья ст. 163 УК), наряду с лишением свободы указана конфискация имущества.</w:t>
      </w:r>
    </w:p>
    <w:p>
      <w:pPr>
        <w:pStyle w:val="Normal"/>
        <w:ind w:firstLine="300"/>
        <w:jc w:val="both"/>
        <w:rPr/>
      </w:pPr>
      <w:r>
        <w:rPr/>
        <w:t>Применение дополнительного наказания, если в статье Особенной части предписано обязательное его назначение, возможно лишь при наличии оснований для исключительного смягчения наказания (ст. 64 УК).</w:t>
      </w:r>
    </w:p>
    <w:p>
      <w:pPr>
        <w:pStyle w:val="Normal"/>
        <w:ind w:firstLine="300"/>
        <w:jc w:val="both"/>
        <w:rPr/>
      </w:pPr>
      <w:r>
        <w:rPr/>
        <w:t>Если в санкции статьи применение данного вида наказания как дополнительного указано как альтерна</w:t>
        <w:softHyphen/>
        <w:t>тивное, суды должны в каждом случае обсуждать вопрос о его назначении и указывать в приговоре мотивы своего решения.</w:t>
      </w:r>
    </w:p>
    <w:p>
      <w:pPr>
        <w:pStyle w:val="Normal"/>
        <w:ind w:firstLine="300"/>
        <w:jc w:val="both"/>
        <w:rPr/>
      </w:pPr>
      <w:r>
        <w:rPr/>
        <w:t>Высшие судебные органы неоднократно обращали внимание судов на основания и порядок применения дополнительных наказаний. Судам было рекомендовано в каждом конкретном случае обсуждать вопрос о це</w:t>
        <w:softHyphen/>
        <w:t>лесообразности применения дополнительного наказания. Недопустимо применение его к лицам, к которым оно по закону не может быть применено (например, к несовершеннолетнему конфискация имущества). До</w:t>
        <w:softHyphen/>
        <w:t>полнительное наказание не может быть более строгим, чем основное, а также быть того же вида, что и ос</w:t>
        <w:softHyphen/>
        <w:t>новное. Не может быть назначено дополнительное наказание, имеющее такие же карательные свойства, что и основное (например, лишение права заниматься определенной деятельностью в дополнение к лишению права занимать должность). Правильное сочетание основного и дополнительного наказания, подчеркивали высшие судебные органы, содействует реализации принципа его индивидуализации и, в конечном счете, дос</w:t>
        <w:softHyphen/>
        <w:t>тижению целей наказания.</w:t>
      </w:r>
    </w:p>
    <w:p>
      <w:pPr>
        <w:pStyle w:val="Normal"/>
        <w:ind w:firstLine="300"/>
        <w:jc w:val="both"/>
        <w:rPr/>
      </w:pPr>
      <w:r>
        <w:rPr/>
        <w:t>Закон устанавливает также и порядок исчисления сроков наказания в зависимости от его вида. Так, сроки лишения права занимать определенные должности или заниматься определенной деятельностью, исправи</w:t>
        <w:softHyphen/>
        <w:t>тельных работ, ограничения по военной службе, ограничения свободы, ареста, содержания в дисциплинар</w:t>
        <w:softHyphen/>
        <w:t>ной воинской части и лишения свободы исчисляются в месяцах и годах, а обязательных работ - в часах (часть первая ст. 72 УК.).</w:t>
      </w:r>
    </w:p>
    <w:p>
      <w:pPr>
        <w:pStyle w:val="Heading2"/>
        <w:rPr>
          <w:sz w:val="28"/>
          <w:lang w:val="en-US"/>
        </w:rPr>
      </w:pPr>
      <w:r>
        <w:rPr>
          <w:sz w:val="28"/>
          <w:lang w:val="en-US"/>
        </w:rPr>
      </w:r>
    </w:p>
    <w:p>
      <w:pPr>
        <w:pStyle w:val="Normal"/>
        <w:rPr>
          <w:lang w:val="en-US"/>
        </w:rPr>
      </w:pPr>
      <w:r>
        <w:rPr>
          <w:lang w:val="en-US"/>
        </w:rPr>
        <w:t xml:space="preserve">    </w:t>
      </w:r>
    </w:p>
    <w:p>
      <w:pPr>
        <w:pStyle w:val="Heading2"/>
        <w:rPr/>
      </w:pPr>
      <w:r>
        <w:rPr>
          <w:sz w:val="28"/>
          <w:lang w:val="en-US"/>
        </w:rPr>
        <w:t>5</w:t>
      </w:r>
      <w:r>
        <w:rPr>
          <w:sz w:val="28"/>
        </w:rPr>
        <w:t>. Штраф</w:t>
      </w:r>
    </w:p>
    <w:p>
      <w:pPr>
        <w:pStyle w:val="Normal"/>
        <w:spacing w:lineRule="auto" w:line="259" w:before="140" w:after="0"/>
        <w:ind w:firstLine="260"/>
        <w:rPr/>
      </w:pPr>
      <w:r>
        <w:rPr/>
        <w:t>1. Штраф есть денежное взыскание, назначаемое в пределах, предус</w:t>
        <w:softHyphen/>
        <w:t>мотренных настоящим Кодексом, в размере, соответствующем опреде</w:t>
        <w:softHyphen/>
        <w:t>ленному количеству минимальных размеров оплаты труда, установлен</w:t>
        <w:softHyphen/>
        <w:t>ных законодательством Российской Федерации на момент назначения наказания, либо в размере заработной платы или иного дохода осужден</w:t>
        <w:softHyphen/>
        <w:t>ного за определенный период.</w:t>
      </w:r>
    </w:p>
    <w:p>
      <w:pPr>
        <w:pStyle w:val="Normal"/>
        <w:spacing w:lineRule="auto" w:line="259"/>
        <w:ind w:firstLine="260"/>
        <w:rPr/>
      </w:pPr>
      <w:r>
        <w:rPr/>
        <w:t>2. Штраф устанавливается в размере от двадцати пяти до одной тысячи минимальных размеров оплаты труда или в размере заработной платы или иного дохода осужденного за период от двух недель до одного года.</w:t>
      </w:r>
    </w:p>
    <w:p>
      <w:pPr>
        <w:pStyle w:val="Normal"/>
        <w:ind w:firstLine="260"/>
        <w:rPr/>
      </w:pPr>
      <w:r>
        <w:rPr/>
        <w:t>3. Размер штрафа определяется судом с учетом тяжести совершен</w:t>
        <w:softHyphen/>
        <w:t>ного преступления и с учетом имущественного положения осужден</w:t>
        <w:softHyphen/>
        <w:t>ного.</w:t>
      </w:r>
    </w:p>
    <w:p>
      <w:pPr>
        <w:pStyle w:val="Normal"/>
        <w:spacing w:lineRule="auto" w:line="259"/>
        <w:ind w:firstLine="260"/>
        <w:rPr/>
      </w:pPr>
      <w:r>
        <w:rPr/>
        <w:t>4. Штраф в качестве дополнительного вида наказания может назна</w:t>
        <w:softHyphen/>
        <w:t>чаться только в случаях, предусмотренных соответствующими статьями Особенной части настоящего Кодекса.</w:t>
      </w:r>
    </w:p>
    <w:p>
      <w:pPr>
        <w:pStyle w:val="Normal"/>
        <w:spacing w:lineRule="auto" w:line="259"/>
        <w:ind w:firstLine="260"/>
        <w:rPr/>
      </w:pPr>
      <w:r>
        <w:rPr/>
        <w:t>5. В случае злостного уклонения от уплаты штрафа он заменяется обязательными работами, исправительными работами или арестом со</w:t>
        <w:softHyphen/>
        <w:t>ответственно размеру назначенного штрафа в пределах, предусмотрен</w:t>
        <w:softHyphen/>
        <w:t>ных настоящим Кодексом для этих видов наказаний.</w:t>
      </w:r>
    </w:p>
    <w:p>
      <w:pPr>
        <w:pStyle w:val="Normal"/>
        <w:jc w:val="both"/>
        <w:rPr>
          <w:vertAlign w:val="superscript"/>
        </w:rPr>
      </w:pPr>
      <w:r>
        <w:rPr/>
        <w:t xml:space="preserve">   </w:t>
      </w:r>
      <w:r>
        <w:rPr/>
        <w:t>Как следует из законодательного определения штрафа, его карательное воздействие направлено на суще</w:t>
        <w:softHyphen/>
        <w:t>ственное ущемление имущественного, материального положения осужденного. Поэтому, как правило, штраф и как основное, и как дополнительное наказание предусмотрен в санкциях статей Особенной части УК за совершение корыстных преступлений. Анализ судебной практики за ряд последних лет показал, что в общей структуре наказаний, применяемых судами, штраф составляет примерно 10-12%. Применение штрафа, если он указан в санкции альтернативно, как основное наказание, целесообразно назначать в случаях, когда дос</w:t>
        <w:softHyphen/>
        <w:t>тижение целей наказания (исправление осужденного и предупреждение совершения им нового преступле</w:t>
        <w:softHyphen/>
        <w:t>ния) реально и достаточно именно путем воздействия на имущественные интересы виновного.</w:t>
      </w:r>
    </w:p>
    <w:p>
      <w:pPr>
        <w:pStyle w:val="Normal"/>
        <w:ind w:firstLine="300"/>
        <w:jc w:val="both"/>
        <w:rPr/>
      </w:pPr>
      <w:r>
        <w:rPr/>
        <w:t>В основу определения размеров штрафа положены либо кратность по отношению к минимальному разме</w:t>
        <w:softHyphen/>
        <w:t>ру заработной платы, установленному законодательством РФ, либо размер заработной платы или иных дохо</w:t>
        <w:softHyphen/>
        <w:t>дов осужденного. При этом закон однозначно устанавливает (применительно к минимальному размеру опла</w:t>
        <w:softHyphen/>
        <w:t>ты труда), что этот размер устанавливается на момент назначения наказания.</w:t>
      </w:r>
    </w:p>
    <w:p>
      <w:pPr>
        <w:pStyle w:val="Normal"/>
        <w:ind w:firstLine="300"/>
        <w:jc w:val="both"/>
        <w:rPr/>
      </w:pPr>
      <w:r>
        <w:rPr/>
        <w:t>В законе указаны также нижний и верхний пределы штрафа. Если за основу применения штрафа суд при</w:t>
        <w:softHyphen/>
        <w:t>нимает кратность относительно минимума зарплаты, то он может быть назначен в размере от двадцати пяти до одной тысячи минимальных размеров оплаты труда (часть вторая ст. 46 УК).</w:t>
      </w:r>
    </w:p>
    <w:p>
      <w:pPr>
        <w:pStyle w:val="Normal"/>
        <w:ind w:firstLine="300"/>
        <w:jc w:val="both"/>
        <w:rPr/>
      </w:pPr>
      <w:r>
        <w:rPr/>
        <w:t>Так, например, в санкции ст. 146 УК (нарушение авторских и смежных прав) в качестве основного нака</w:t>
        <w:softHyphen/>
        <w:t>зания предусмотрен штраф в пределах от двухсот до четырехсот размеров оплаты труда.</w:t>
      </w:r>
    </w:p>
    <w:p>
      <w:pPr>
        <w:pStyle w:val="Normal"/>
        <w:ind w:firstLine="300"/>
        <w:jc w:val="both"/>
        <w:rPr/>
      </w:pPr>
      <w:r>
        <w:rPr/>
        <w:t>Если же за основу применения штрафа принимается заработная плата подсудимого либо иной получае</w:t>
        <w:softHyphen/>
        <w:t>мый им доход, то пределы его закон определяет по срокам их получения: от двух недель до одного гола (часть вторая ст. 47 УК).</w:t>
      </w:r>
    </w:p>
    <w:p>
      <w:pPr>
        <w:pStyle w:val="Normal"/>
        <w:ind w:firstLine="300"/>
        <w:jc w:val="both"/>
        <w:rPr/>
      </w:pPr>
      <w:r>
        <w:rPr/>
        <w:t>Под иным доходом следует, очевидно, понимать другие, кроме заработной платы, источники его получе</w:t>
        <w:softHyphen/>
        <w:t>ния (индивидуальная трудовая деятельность, сдача в наем квартиры, комнаты или дачи и т.п.).</w:t>
      </w:r>
    </w:p>
    <w:p>
      <w:pPr>
        <w:pStyle w:val="Normal"/>
        <w:jc w:val="both"/>
        <w:rPr/>
      </w:pPr>
      <w:r>
        <w:rPr/>
        <w:t>Так, в качестве альтернативного основного наказания в ст. 125 УК (оставление в опасности) предусмотрен штраф в размере заработной платы или иного дохода осужденного за период до одного месяца.</w:t>
      </w:r>
    </w:p>
    <w:p>
      <w:pPr>
        <w:pStyle w:val="Normal"/>
        <w:ind w:firstLine="260"/>
        <w:jc w:val="both"/>
        <w:rPr/>
      </w:pPr>
      <w:r>
        <w:rPr/>
        <w:t>Закон предписывает судам при определении конкретного размера штрафа учитывать тяжесть совершенно</w:t>
        <w:softHyphen/>
        <w:t>го преступления и имущественное положение осужденного.</w:t>
      </w:r>
    </w:p>
    <w:p>
      <w:pPr>
        <w:pStyle w:val="Normal"/>
        <w:ind w:firstLine="260"/>
        <w:jc w:val="both"/>
        <w:rPr/>
      </w:pPr>
      <w:r>
        <w:rPr/>
        <w:t>Аналогичные рекомендации давались высшими судебными органами в период действия прежнего УК. Пленум Верховного Суда РСФСР рекомендовал судам при назначении, в частности, штрафа учитывать сово</w:t>
        <w:softHyphen/>
        <w:t>купность данных о личности виновного, его семейное и имущественное положение и т.п. с тем, чтобы не возникло препятствий к последующему исполнению приговора.</w:t>
      </w:r>
    </w:p>
    <w:p>
      <w:pPr>
        <w:pStyle w:val="Normal"/>
        <w:ind w:firstLine="260"/>
        <w:jc w:val="both"/>
        <w:rPr/>
      </w:pPr>
      <w:r>
        <w:rPr/>
        <w:t>Как уже было сказано, штраф может быть назначен судом, как в качестве основного, так и в качестве до</w:t>
        <w:softHyphen/>
        <w:t>полнительного наказания. И в том, и в другом случае его применение возможно лишь тогда, когда этот вид наказания предусмотрен в санкции конкретной статьи Особенной части УК.</w:t>
      </w:r>
    </w:p>
    <w:p>
      <w:pPr>
        <w:pStyle w:val="Normal"/>
        <w:ind w:firstLine="260"/>
        <w:jc w:val="both"/>
        <w:rPr/>
      </w:pPr>
      <w:r>
        <w:rPr/>
        <w:t>Исполнение штрафа уголовно- исполнительное законодательство возлагает на суд. Суд при оглашении приговора предлагает осужденному внести назначенную сумму штрафа в месячный срок с момента вступле</w:t>
        <w:softHyphen/>
        <w:t>ния приговора в силу. Если уплата полного размера штрафа является невозможной для осужденного в уста</w:t>
        <w:softHyphen/>
        <w:t>новленный законом срок, суд по его ходатайству может отсрочить или рассрочить исполнение наказания на срок до одного года.</w:t>
      </w:r>
    </w:p>
    <w:p>
      <w:pPr>
        <w:pStyle w:val="Normal"/>
        <w:ind w:firstLine="260"/>
        <w:jc w:val="both"/>
        <w:rPr/>
      </w:pPr>
      <w:r>
        <w:rPr/>
        <w:t>В случае неуплаты осужденным штрафа в установленный срок его взыскание производится судебным ис</w:t>
        <w:softHyphen/>
        <w:t>полнителем принудительно, в том числе и путем обращения взыскания на имущество осужденного.</w:t>
      </w:r>
    </w:p>
    <w:p>
      <w:pPr>
        <w:pStyle w:val="Normal"/>
        <w:ind w:firstLine="260"/>
        <w:jc w:val="both"/>
        <w:rPr/>
      </w:pPr>
      <w:r>
        <w:rPr/>
        <w:t>В уголовном законе решается и вопрос об ответственности за злостное уклонение от уплаты штрафа. В этих случаях он заменяется обязательными работами, исправительными работами или арестом соответствен</w:t>
        <w:softHyphen/>
        <w:t>но размеру назначенного штрафа (часть пятая ст. 46 УК).</w:t>
      </w:r>
    </w:p>
    <w:p>
      <w:pPr>
        <w:pStyle w:val="Normal"/>
        <w:ind w:firstLine="260"/>
        <w:jc w:val="both"/>
        <w:rPr/>
      </w:pPr>
      <w:r>
        <w:rPr/>
        <w:t>Злостным уклонение следует считать, когда осужденный намеренно скрывает имеющиеся у него имущест</w:t>
        <w:softHyphen/>
        <w:t>во или денежные средства либо уклоняется с той же целью от уплаты, меняя место проживания и т.п.</w:t>
      </w:r>
    </w:p>
    <w:p>
      <w:pPr>
        <w:pStyle w:val="Heading2"/>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rFonts w:eastAsia="Arial"/>
          <w:sz w:val="28"/>
        </w:rPr>
        <w:t xml:space="preserve"> </w:t>
      </w:r>
      <w:r>
        <w:rPr>
          <w:rFonts w:eastAsia="Arial"/>
        </w:rPr>
        <w:t xml:space="preserve"> </w:t>
      </w:r>
      <w:r>
        <w:rPr>
          <w:sz w:val="28"/>
        </w:rPr>
        <w:t>6. Лишение права занимать определенные должности или заниматься определенной деятельностью</w:t>
      </w:r>
    </w:p>
    <w:p>
      <w:pPr>
        <w:pStyle w:val="Normal"/>
        <w:spacing w:lineRule="auto" w:line="259" w:before="120" w:after="0"/>
        <w:ind w:firstLine="280"/>
        <w:rPr/>
      </w:pPr>
      <w:r>
        <w:rPr/>
        <w:t>1. Лишение права занимать определенные должности или зани</w:t>
        <w:softHyphen/>
        <w:t>маться определенной деятельностью состоит в запрещении занимать</w:t>
      </w:r>
      <w:r>
        <w:rPr>
          <w:lang w:val="en-US"/>
        </w:rPr>
        <w:t xml:space="preserve"> </w:t>
      </w:r>
      <w:r>
        <w:rPr/>
        <w:t>должности на государственной службе, в органах местного самоуправ</w:t>
        <w:softHyphen/>
        <w:t>ления либо заниматься определенной профессиональной или иной дея</w:t>
        <w:softHyphen/>
        <w:t>тельностью.</w:t>
      </w:r>
    </w:p>
    <w:p>
      <w:pPr>
        <w:pStyle w:val="Normal"/>
        <w:spacing w:lineRule="auto" w:line="259"/>
        <w:ind w:firstLine="240"/>
        <w:rPr/>
      </w:pPr>
      <w:r>
        <w:rPr/>
        <w:t>2. Лишение права занимать определенные должности или зани</w:t>
        <w:softHyphen/>
        <w:t>маться определенной деятельностью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вида наказания.</w:t>
      </w:r>
    </w:p>
    <w:p>
      <w:pPr>
        <w:pStyle w:val="Normal"/>
        <w:spacing w:lineRule="auto" w:line="259"/>
        <w:ind w:firstLine="240"/>
        <w:rPr/>
      </w:pPr>
      <w:r>
        <w:rPr/>
        <w:t>3. Лишение права занимать определенные должности или зани</w:t>
        <w:softHyphen/>
        <w:t>маться определенной деятельностью может назначаться в качестве до</w:t>
        <w:softHyphen/>
        <w:t>полнительного вида наказания и в случаях, когда оно не предусмотрено соответствующей статьей Особенной части настоящего Кодекса в ка</w:t>
        <w:softHyphen/>
        <w:t>честве наказания за соответствующее преступление, если с учетом хара</w:t>
        <w:softHyphen/>
        <w:t>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w:t>
      </w:r>
    </w:p>
    <w:p>
      <w:pPr>
        <w:pStyle w:val="3"/>
        <w:rPr/>
      </w:pPr>
      <w:r>
        <w:rPr/>
        <w:t>4. В случае назначения этого вида наказания в качестве дополнитель</w:t>
        <w:softHyphen/>
        <w:t>ного к обязательным работам, исправительным работам, а также при условном осуждении его срок исчисляется с момента вступления приго</w:t>
        <w:softHyphen/>
        <w:t>вора суда в законную силу. В случае назначения лишения права зани</w:t>
        <w:softHyphen/>
        <w:t>мать определенные должности или заниматься определенной деятель</w:t>
        <w:softHyphen/>
        <w:t>ностью в качестве дополнительного вида наказания к ограничению сво</w:t>
        <w:softHyphen/>
        <w:t>боды, аресту, содержанию в дисциплинарной воинской части, лишению свободы оно распространяется на все время отбывания указанных ос</w:t>
        <w:softHyphen/>
        <w:t>новных видов наказаний, но при этом его срок исчисляется с момента их отбытия.</w:t>
      </w:r>
    </w:p>
    <w:p>
      <w:pPr>
        <w:pStyle w:val="Normal"/>
        <w:spacing w:before="20" w:after="0"/>
        <w:jc w:val="both"/>
        <w:rPr/>
      </w:pPr>
      <w:r>
        <w:rPr/>
        <w:t>По существу, в данной статье закона объединены два различных, хотя и весьма сходных по своим карательным свойствам, и в принципе однородных вида наказания: лишение права занимать должности и лишение права заниматься определенной деятельностью.</w:t>
      </w:r>
    </w:p>
    <w:p>
      <w:pPr>
        <w:pStyle w:val="Normal"/>
        <w:ind w:firstLine="300"/>
        <w:jc w:val="both"/>
        <w:rPr/>
      </w:pPr>
      <w:r>
        <w:rPr/>
        <w:t>В соответствии с принятым в августе 1995 г. Законом «О государственной службе и государственных слу</w:t>
        <w:softHyphen/>
        <w:t>жащих» государственной службой считается профессиональная деятельность по обеспечению исполнения полномочий государственных органов. Государственные должности в соответствии с законом подразделяются на категории (высшие, главные, ведущие, старшие и младшие государственные должности), соответствующие 5 группам. Для всех госслужащих этим же законом введено 15 квалификационных разрядов (действительные государственные советники РФ, государственные советники РФ, советники РФ, советники госслужбы, рефе</w:t>
        <w:softHyphen/>
        <w:t>ренты госслужбы и др.). При этом в каждом разряде установлены 3 класса.</w:t>
      </w:r>
    </w:p>
    <w:p>
      <w:pPr>
        <w:pStyle w:val="Normal"/>
        <w:ind w:firstLine="300"/>
        <w:jc w:val="both"/>
        <w:rPr/>
      </w:pPr>
      <w:r>
        <w:rPr/>
        <w:t>Рассматриваемое наказание заключается, таким образом, прежде всего в запрещении занимать конкрет</w:t>
        <w:softHyphen/>
        <w:t>ную должность на государственной службе. Кроме того, уголовный закон предусматривает запрещение зани</w:t>
        <w:softHyphen/>
        <w:t>мать должности в органах местного самоуправления. Другим видом этого наказания является запрещение за</w:t>
        <w:softHyphen/>
        <w:t>ниматься определенной профессиональной или иной деятельностью. Под профессиональной деятельностью следует понимать постоянное выполнение работы, требующей специальных знаний или подготовки, то есть профессии (медицинский работник, учитель, преподаватель в учебных заведениях любого уровня, бухгалтер, адвокат, юрисконсульт и т.д.).</w:t>
      </w:r>
    </w:p>
    <w:p>
      <w:pPr>
        <w:pStyle w:val="Normal"/>
        <w:ind w:firstLine="300"/>
        <w:jc w:val="both"/>
        <w:rPr/>
      </w:pPr>
      <w:r>
        <w:rPr/>
        <w:t>Под иной деятельностью, видимо, подразумевается относительно постоянное занятие, например, охотой, рыбной ловлей, использование личной автомашины для частных перевозок и т.п.</w:t>
      </w:r>
    </w:p>
    <w:p>
      <w:pPr>
        <w:pStyle w:val="Normal"/>
        <w:ind w:firstLine="300"/>
        <w:jc w:val="both"/>
        <w:rPr/>
      </w:pPr>
      <w:r>
        <w:rPr/>
        <w:t>До последнего времени вопрос о том, распространяется ли данный вид наказания на деятельность, не связанную со службой или профессией, не был решен в законе. Высшие судебные органы по конкретным уголовным делам допускали широкую трактовку понятия деятельности. Так, по делу К. и М., которые были осуждены за браконьерство с применением в качестве дополнительного наказания лишения права занимать</w:t>
        <w:softHyphen/>
        <w:t>ся рыбной ловлей. Пленум бывшего Верховного Суда СССР признал, что по смыслу закона данное наказа</w:t>
        <w:softHyphen/>
        <w:t>ние относится не только к служебной либо профессиональной, но и к любой деятельности, имеющей право</w:t>
        <w:softHyphen/>
        <w:t>вую регламентацию конкретных прав и обязанностей.</w:t>
      </w:r>
    </w:p>
    <w:p>
      <w:pPr>
        <w:pStyle w:val="Normal"/>
        <w:ind w:firstLine="300"/>
        <w:jc w:val="both"/>
        <w:rPr/>
      </w:pPr>
      <w:r>
        <w:rPr/>
        <w:t>Новый Уголовный кодекс, на наш взгляд, решил этот вопрос именно в таком плане, предусмотрев лише</w:t>
        <w:softHyphen/>
        <w:t>ние права заниматься иной деятельностью. Закон определяет сроки лишения права занимать должности на госслужбе либо заниматься профессиональной или иной деятельностью. Они установлены в качестве основ</w:t>
        <w:softHyphen/>
        <w:t>ного наказания от одного года до пяти лет и в качестве дополнительного - на срок от шести месяцев до трех лет (часть вторая ст. 47 УК).</w:t>
      </w:r>
    </w:p>
    <w:p>
      <w:pPr>
        <w:pStyle w:val="Normal"/>
        <w:ind w:firstLine="300"/>
        <w:jc w:val="both"/>
        <w:rPr/>
      </w:pPr>
      <w:r>
        <w:rPr/>
        <w:t>Высшие судебные органы специально обращали внимание судов на необходимость четкого соблюдения требований закона об обязательном указании в приговоре срока данного наказания. При этом разъяснялось, что, если к моменту вынесения приговора виновный не занимает определенной должности или не занимает</w:t>
        <w:softHyphen/>
        <w:t>ся данной деятельностью, это не лишает суд права применения запрета в качестве наказания.</w:t>
      </w:r>
    </w:p>
    <w:p>
      <w:pPr>
        <w:pStyle w:val="Normal"/>
        <w:ind w:firstLine="300"/>
        <w:jc w:val="both"/>
        <w:rPr/>
      </w:pPr>
      <w:r>
        <w:rPr/>
        <w:t>В отличие от штрафа и конфискации имущества рассматриваемое наказание может назначаться в качестве дополнительного и в случаях, когда оно не указано в соответствующей статье Особенной части настоящего Кодекса, если с учетом характера и степени общественной опасности преступления и личности виновного суд признает невозможным сохранить за ним право занимать определенные должности или заниматься опре</w:t>
        <w:softHyphen/>
        <w:t>деленной деятельностью (часть третья ст. 47 УК).</w:t>
      </w:r>
    </w:p>
    <w:p>
      <w:pPr>
        <w:pStyle w:val="Normal"/>
        <w:ind w:firstLine="300"/>
        <w:jc w:val="both"/>
        <w:rPr/>
      </w:pPr>
      <w:r>
        <w:rPr/>
        <w:t>В статьях Особенной части УК это наказание, как в качестве основного, так и дополнительного преду</w:t>
        <w:softHyphen/>
        <w:t>смотрено за преступления, связанные либо с занимаемой виновным должностью, либо конкретной профес</w:t>
        <w:softHyphen/>
        <w:t>сиональной или иной деятельностью. Так, например, как основное наказание лишение права заниматься оп</w:t>
        <w:softHyphen/>
        <w:t>ределенной деятельностью предусмотрено за квалифицированные виды таких преступлений, как нарушение неприкосновенности жилища с использованием служебного положения (часть третья ст. 139 УК), отказ должностного лица в предоставлении гражданину информации (ст. 140 УК) и др. Как дополнительное это наказание указано, к примеру, в части второй ст. 124 УК (неоказание помощи больному). Применение рас</w:t>
        <w:softHyphen/>
        <w:t>сматриваемого наказания выполняет важную предупредительную функцию, осужденный не имеет больше возможности совершать преступные действия, связанные с должностью или профессией. Тем самым в из</w:t>
        <w:softHyphen/>
        <w:t>вестной мере предупреждается и возможность рецидива.</w:t>
      </w:r>
    </w:p>
    <w:p>
      <w:pPr>
        <w:pStyle w:val="Normal"/>
        <w:ind w:firstLine="300"/>
        <w:jc w:val="both"/>
        <w:rPr/>
      </w:pPr>
      <w:r>
        <w:rPr/>
        <w:t>Следует иметь в виду, что запрет занимать должности на госслужбе или в муниципальных органах либо заниматься определенной деятельностью не лишает осужденного возможности вообще работать в данном ве</w:t>
        <w:softHyphen/>
        <w:t>домстве или в системе. Речь идет лишь о лишении права находиться на конкретных должностях (например, связанных с ответственностью за материальные ценности) или продолжать выполнять конкретные профес</w:t>
        <w:softHyphen/>
        <w:t>сиональные функции (к примеру, врача).</w:t>
      </w:r>
    </w:p>
    <w:p>
      <w:pPr>
        <w:pStyle w:val="Normal"/>
        <w:jc w:val="both"/>
        <w:rPr/>
      </w:pPr>
      <w:r>
        <w:rPr/>
        <w:t>Уголовный закон содержит также и указания относительно начала исчисления срока данного вида наказа</w:t>
        <w:softHyphen/>
        <w:t>ния как дополнительного. При условном осуждении (ст. 73 УК) этот срок начинает течь с момента вступления приговора суда в законную силу. Если основным наказанием были обязательные работы, исправительные работы, ограничение свободы, арест, содержание в воинской дисциплинарной части либо лишение сво</w:t>
        <w:softHyphen/>
        <w:t>боды, срок этого дополнительного наказания исчисляется с момента отбытия основного вида наказания (часть четвертая ст. 47 УК).</w:t>
      </w:r>
    </w:p>
    <w:p>
      <w:pPr>
        <w:pStyle w:val="Normal"/>
        <w:ind w:firstLine="260"/>
        <w:jc w:val="both"/>
        <w:rPr/>
      </w:pPr>
      <w:r>
        <w:rPr/>
        <w:t>В соответствии с Уголовно-исполнительным кодексом РФ исполнение данного вида наказания возложено на уголовно-исполнительные инспекции органа внутренних дел по месту жительства осужденного. Если же данное наказание назначено в качестве дополнительного к основному, оно исполняется той же инспекцией после отбытия основного наказания. Инспекция ведет учет осужденных, контролирует соблюдение преду</w:t>
        <w:softHyphen/>
        <w:t>смотренного приговором запрета, проверяет выполнение предписаний приговора администрацией предпри</w:t>
        <w:softHyphen/>
        <w:t>ятий (учреждений, организаций) по месту работы осужденного, организует проведение воспитательной рабо</w:t>
        <w:softHyphen/>
        <w:t>ты.</w:t>
      </w:r>
    </w:p>
    <w:p>
      <w:pPr>
        <w:pStyle w:val="Normal"/>
        <w:ind w:firstLine="260"/>
        <w:jc w:val="both"/>
        <w:rPr/>
      </w:pPr>
      <w:r>
        <w:rPr/>
        <w:t>Уголовно-исполнительное законодательство подробно регламентирует обязанности администрации орга</w:t>
        <w:softHyphen/>
        <w:t>низаций по исполнению приговора, органов, правомочных аннулировать разрешение на занятие определен</w:t>
        <w:softHyphen/>
        <w:t>ными видами деятельности, исчисление сроков отбывания этого наказания и обязанности осужденных (выполнять предписания приговора, предоставлять документы, связанные с исполнением наказания, сооб</w:t>
        <w:softHyphen/>
        <w:t>щать о месте работы или его изменении, являться в инспекцию и т.п.).</w:t>
      </w:r>
    </w:p>
    <w:p>
      <w:pPr>
        <w:pStyle w:val="Normal"/>
        <w:ind w:firstLine="260"/>
        <w:jc w:val="both"/>
        <w:rPr>
          <w:lang w:val="en-US"/>
        </w:rPr>
      </w:pPr>
      <w:r>
        <w:rPr/>
        <w:t>В случае злостного неисполнения должностными лицами приговора суда, применившего данное наказание, они подлежат уголовной ответственности (по ст. 315 УК).</w:t>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Heading2"/>
        <w:rPr>
          <w:sz w:val="28"/>
        </w:rPr>
      </w:pPr>
      <w:r>
        <w:rPr>
          <w:sz w:val="28"/>
        </w:rPr>
        <w:t>7. Лишение специального, воинского или почетного звания, классного чина и государственных наград</w:t>
      </w:r>
    </w:p>
    <w:p>
      <w:pPr>
        <w:pStyle w:val="3"/>
        <w:spacing w:before="160" w:after="0"/>
        <w:rPr/>
      </w:pPr>
      <w:r>
        <w:rPr/>
        <w:t>При осуждении за совершение тяжкого или особо тяжкого преступ</w:t>
        <w:softHyphen/>
        <w:t>ления с учетом личности виновного суд может лишить его специаль</w:t>
        <w:softHyphen/>
        <w:t>ного, воинского или почетного звания, классного чина и государствен</w:t>
        <w:softHyphen/>
        <w:t>ных наград.</w:t>
      </w:r>
    </w:p>
    <w:p>
      <w:pPr>
        <w:pStyle w:val="Normal"/>
        <w:jc w:val="both"/>
        <w:rPr/>
      </w:pPr>
      <w:r>
        <w:rPr>
          <w:lang w:val="en-US"/>
        </w:rPr>
        <w:t xml:space="preserve">  </w:t>
      </w:r>
      <w:r>
        <w:rPr/>
        <w:t>Суть этого вида уголовного наказания состоит, таким образом, в том, что с учетом тяжести преступления и личности осужденного суд своим приговором считает необходимым лишить осужденного либо специально</w:t>
        <w:softHyphen/>
        <w:t>го, воинского или почетного звания, которые были присвоены ему в соответствии с профессией, занимаемом должностью, особыми заслугами в определенной области, либо государственных наград (орденов, медалей, почетных знаков и т.п.), которыми государство удостоило его за прежние достижения, заслуги, за проявлен</w:t>
        <w:softHyphen/>
        <w:t>ные мужество и отвагу в период Великой Отечественной войны или в условиях других военных действий, или при выполнении особо важных специальных заданий. Таким своим решением суд констатирует, что осужденный совершением тяжкого или особо тяжкого преступления дискредитировал имеющиеся у него специальное или воинское звание либо государственные награды, недостоин их и должен быть их лишен. Одновременно лицо лишается и тех преимуществ или льгот, которые были связаны со званиями или награ</w:t>
        <w:softHyphen/>
        <w:t>дами.</w:t>
      </w:r>
    </w:p>
    <w:p>
      <w:pPr>
        <w:pStyle w:val="Normal"/>
        <w:ind w:firstLine="300"/>
        <w:jc w:val="both"/>
        <w:rPr/>
      </w:pPr>
      <w:r>
        <w:rPr/>
        <w:t>К специальным относятся звания, установленные в ряде ведомств и служб, осуществляющих, как правило, властные функции и полномочия: таможенная, налоговая служба, органы внутренних дел (кроме погранич</w:t>
        <w:softHyphen/>
        <w:t>ных войск).</w:t>
      </w:r>
    </w:p>
    <w:p>
      <w:pPr>
        <w:pStyle w:val="Normal"/>
        <w:ind w:firstLine="300"/>
        <w:jc w:val="both"/>
        <w:rPr/>
      </w:pPr>
      <w:r>
        <w:rPr/>
        <w:t>Складывавшаяся в период действия прежнего УК РСФСР судебная практика не относила к специальным ученые звания и ученые степени (доцент, профессор, кандидат наук, доктор наук и т.п.). По отдельным конкретным делам высшие судебные органы признавали необоснованным лишение осужденных ученой степени и внесение соответствующего представления в ВАК. В подобных случаях судам рекомендовалось направлять в ВАК лишь информацию об осуждении лица, имеющего степень или звание.</w:t>
      </w:r>
    </w:p>
    <w:p>
      <w:pPr>
        <w:pStyle w:val="Normal"/>
        <w:ind w:firstLine="300"/>
        <w:jc w:val="both"/>
        <w:rPr/>
      </w:pPr>
      <w:r>
        <w:rPr/>
        <w:t>Воинскими являются звания, установленные в Вооруженных Силах Российской Федерации. На практике речь идет о лишении офицерских званий. Почетными следует считать звания, присвоенные за большие за</w:t>
        <w:softHyphen/>
        <w:t>слуги в науке, искусстве, в конкретной сфере производственной или иной общественно-полезной деятельно</w:t>
        <w:softHyphen/>
        <w:t>сти (например, «народный художник республики», «заслуженный деятель науки», «народный артист респуб</w:t>
        <w:softHyphen/>
        <w:t>лики», «отличник высшей школы», «заслуженный строитель» и т.д.).</w:t>
      </w:r>
    </w:p>
    <w:p>
      <w:pPr>
        <w:pStyle w:val="Normal"/>
        <w:ind w:firstLine="300"/>
        <w:jc w:val="both"/>
        <w:rPr/>
      </w:pPr>
      <w:r>
        <w:rPr/>
        <w:t>Классные чины, определяющие должностное положение и его место в служебной иерархии, установлены в некоторых специальных ведомствах (например, в прокуратуре: от младшего юриста до действительного государственного советника). В настоящее время в связи с принятием Закона «О государственной службе и го</w:t>
        <w:softHyphen/>
        <w:t>сударственных служащих» классные чины (от референта государственной службы до действительного госу</w:t>
        <w:softHyphen/>
        <w:t>дарственного советника РФ) вводятся для лиц, состоящих на государственной службе.</w:t>
      </w:r>
    </w:p>
    <w:p>
      <w:pPr>
        <w:pStyle w:val="Normal"/>
        <w:ind w:firstLine="300"/>
        <w:jc w:val="both"/>
        <w:rPr/>
      </w:pPr>
      <w:r>
        <w:rPr/>
        <w:t>Лишение указанных в законе званий, чинов и государственных наград может применяться только как дополнительное наказание, усиливающее действие основного наказания и связанное прежде всего с моральным воздействием на осужденного.</w:t>
      </w:r>
    </w:p>
    <w:p>
      <w:pPr>
        <w:pStyle w:val="Normal"/>
        <w:ind w:firstLine="300"/>
        <w:jc w:val="both"/>
        <w:rPr/>
      </w:pPr>
      <w:r>
        <w:rPr/>
        <w:t>Закон содержит ограничительные условия применения данного наказания. Во-первых, оно может быть назначено только при осуждении за тяжкое или особо тяжкое преступление (пп. 4 и 5 ст. 15 УК). Во-вторых, закон предписывает решать вопрос о его назначении с учетом личности осужденного. Это требование закона означает, что целесообразно применение этого наказания при весьма отрицательной характеристике личности (особая изощренность или жестокость, наиболее активная роль при совершении преступления, амораль</w:t>
        <w:softHyphen/>
        <w:t>ное поведение до привлечения к ответственности, алкоголизм, наркомания и т.п.) либо при стечении отягчающих обстоятельств, относящихся к личности виновного (ст. 63 УК).</w:t>
      </w:r>
    </w:p>
    <w:p>
      <w:pPr>
        <w:pStyle w:val="Normal"/>
        <w:ind w:firstLine="300"/>
        <w:jc w:val="both"/>
        <w:rPr/>
      </w:pPr>
      <w:r>
        <w:rPr/>
        <w:t>Порядок исполнения данного вида уголовного наказания до принятия нового нормативного акта регла</w:t>
        <w:softHyphen/>
        <w:t>ментируется положением о порядке и условиях исполнения наказаний, не связанных с мерами исправительно-трудового воздействия на осужденных. В соответствии с ним, если по приговору осужденный лишается специального или воинского звания, копия приговора направляется органу, который присвоил это звание. По получении копии приговора, которым осужденный лишен воинского или специального звания, орган, присвоивший это звание, вносит в установленном порядке в соответствующие документы запись о лишении осужденного звания и принимает меры к лишению его всех прав и льгот, связанных с этим званием, о чем сообщает суду.</w:t>
      </w:r>
    </w:p>
    <w:p>
      <w:pPr>
        <w:pStyle w:val="Normal"/>
        <w:ind w:firstLine="300"/>
        <w:jc w:val="both"/>
        <w:rPr/>
      </w:pPr>
      <w:r>
        <w:rPr/>
        <w:t>Так же, очевидно, должен решаться и вопрос о лишении осужденных классного чина. В частности, если речь идет о работнике прокуратуры, копия приговора должна направляться в Генеральную прокуратуру Рос</w:t>
        <w:softHyphen/>
        <w:t>сийской Федерации.</w:t>
      </w:r>
    </w:p>
    <w:p>
      <w:pPr>
        <w:pStyle w:val="Normal"/>
        <w:jc w:val="both"/>
        <w:rPr/>
      </w:pPr>
      <w:r>
        <w:rPr/>
        <w:t>Применительно к ранее действовавшему Уголовному кодексу порядок лишения специальных или воин</w:t>
        <w:softHyphen/>
        <w:t>ских либо почетных званий был различным в зависимости от уровня органа, который присваивает соответст</w:t>
        <w:softHyphen/>
        <w:t>вующие звания. Самим приговором суда лицо могло быть лишено тех званий, которые присваиваются не высшими органами государственной власти или высшими исполнительными органами, а руководителями министерств и ведомств, которым такое право предоставлено (к примеру, суд непосредственно может ли</w:t>
        <w:softHyphen/>
        <w:t>шить осужденного воинского звания включительно до подполковника). В названном выше Положении пре</w:t>
        <w:softHyphen/>
        <w:t>дусматривался также и порядок лишения государственных наград и почетных званий, которыми осужденный был награжден (или ему было присвоено почетное звание) высшими органами государственной власти или управления Российской Федерации (ранее СССР и РСФСР). В этих случаях копия приговора о лишении наград или звания направлялась в орган, который наградил осужденного государственными наградами либо присвоил ему почетное звание (например, «Герой Советского Союза»)</w:t>
      </w:r>
      <w:r>
        <w:rPr>
          <w:vertAlign w:val="superscript"/>
        </w:rPr>
        <w:t>1</w:t>
      </w:r>
      <w:r>
        <w:rPr/>
        <w:t>.</w:t>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Normal"/>
        <w:rPr>
          <w:rFonts w:ascii="Arial" w:hAnsi="Arial" w:cs="Arial"/>
          <w:b/>
          <w:b/>
          <w:i/>
          <w:i/>
          <w:lang w:val="en-US"/>
        </w:rPr>
      </w:pPr>
      <w:r>
        <w:rPr>
          <w:rFonts w:cs="Arial" w:ascii="Arial" w:hAnsi="Arial"/>
          <w:b/>
          <w:i/>
          <w:lang w:val="en-US"/>
        </w:rPr>
      </w:r>
    </w:p>
    <w:p>
      <w:pPr>
        <w:pStyle w:val="Heading2"/>
        <w:rPr>
          <w:sz w:val="28"/>
        </w:rPr>
      </w:pPr>
      <w:r>
        <w:rPr>
          <w:sz w:val="28"/>
        </w:rPr>
        <w:t>8. Обязательные работы</w:t>
      </w:r>
    </w:p>
    <w:p>
      <w:pPr>
        <w:pStyle w:val="Normal"/>
        <w:spacing w:lineRule="auto" w:line="259" w:before="140" w:after="0"/>
        <w:ind w:firstLine="260"/>
        <w:rPr>
          <w:lang w:val="en-US"/>
        </w:rPr>
      </w:pPr>
      <w:r>
        <w:rPr/>
        <w:t>1. Обязательные работы заключаются в выполнении осужденным в свободное от основной работы или учебы время бесплатных об</w:t>
        <w:softHyphen/>
        <w:t>щественно полезных работ, вид которых определяется органами мест</w:t>
        <w:softHyphen/>
        <w:t>ного самоуправления.</w:t>
      </w:r>
    </w:p>
    <w:p>
      <w:pPr>
        <w:pStyle w:val="TextBodyIndent"/>
        <w:spacing w:lineRule="auto" w:line="259" w:before="140" w:after="0"/>
        <w:rPr/>
      </w:pPr>
      <w:r>
        <w:rPr/>
        <w:t>2. Обязательные работы устанавливаются на срок от шестидесяти до двухсот сорока часов и отбываются не свыше четырех часов в день.</w:t>
      </w:r>
    </w:p>
    <w:p>
      <w:pPr>
        <w:pStyle w:val="Normal"/>
        <w:spacing w:lineRule="auto" w:line="259"/>
        <w:ind w:firstLine="260"/>
        <w:rPr/>
      </w:pPr>
      <w:r>
        <w:rPr/>
        <w:t>3. В случае злостного уклонения осужденного от отбывания обяза</w:t>
        <w:softHyphen/>
        <w:t>тельных работ они заменяются ограничением свободы или арестом. При этом время, в течение которого осужденный отбывал обязательные ра</w:t>
        <w:softHyphen/>
        <w:t>боты, учитывается при определении срока ограничения свободы или ареста из расчета один день ограничения свободы или ареста за восемь часов обязательных работ.</w:t>
      </w:r>
    </w:p>
    <w:p>
      <w:pPr>
        <w:pStyle w:val="Normal"/>
        <w:spacing w:lineRule="auto" w:line="259"/>
        <w:ind w:firstLine="260"/>
        <w:rPr/>
      </w:pPr>
      <w:r>
        <w:rPr/>
        <w:t>4. Обязательные работы не назначаются лицам, признанным инвали</w:t>
        <w:softHyphen/>
        <w:t>дами первой или второй группы, беременным женщинам, женщинам, имеющим детей в возрасте до восьми лет, женщинам, достигшим пяти</w:t>
        <w:softHyphen/>
        <w:t>десяти пяти лет, мужчинам, достигшим шестидесяти лет, а также воен</w:t>
        <w:softHyphen/>
        <w:t>нослужащим, проходящим военную службу по призыву.</w:t>
      </w:r>
    </w:p>
    <w:p>
      <w:pPr>
        <w:pStyle w:val="Normal"/>
        <w:jc w:val="both"/>
        <w:rPr/>
      </w:pPr>
      <w:r>
        <w:rPr/>
        <w:t xml:space="preserve">  </w:t>
      </w:r>
      <w:r>
        <w:rPr/>
        <w:t>Суть этого нового вида наказания заключается, следовательно, в принудительном привлечении осужден</w:t>
        <w:softHyphen/>
        <w:t>ного к общественно-полезным работам. При этом лицо должно выполнять свою основную работу или учить</w:t>
        <w:softHyphen/>
        <w:t>ся в соответствующем учебном заведении (школе, колледже, вузе и т.п.), а к работам привлекаться во время, когда оно не занято на основной работе или на учебе. Обязательные работы могут назначаться только в ка</w:t>
        <w:softHyphen/>
        <w:t>честве основного наказания. Кроме того, они могут быть назначены взамен штрафа в случаях злостного ук</w:t>
        <w:softHyphen/>
        <w:t>лонения осужденного от его уплаты. Содержание данного наказания является предметным проявлением принципа гуманизма, свойственного современному российскому уголовному праву. Осужденный не изолиру</w:t>
        <w:softHyphen/>
        <w:t>ется, остается дома, в кругу семьи, на прежней работе, сохраняются все его социальные связи, что должно способствовать достижению целей наказания.</w:t>
      </w:r>
    </w:p>
    <w:p>
      <w:pPr>
        <w:pStyle w:val="Normal"/>
        <w:ind w:firstLine="300"/>
        <w:jc w:val="both"/>
        <w:rPr/>
      </w:pPr>
      <w:r>
        <w:rPr/>
        <w:t>Осужденный к данному виду наказания принудительно привлекается к работе, не требующей, как прави</w:t>
        <w:softHyphen/>
        <w:t>ло, специальной подготовки или квалификации (уборка улиц, дворов, использование осужденных в качестве разнорабочих и т.п.).</w:t>
      </w:r>
    </w:p>
    <w:p>
      <w:pPr>
        <w:pStyle w:val="Normal"/>
        <w:ind w:firstLine="300"/>
        <w:jc w:val="both"/>
        <w:rPr/>
      </w:pPr>
      <w:r>
        <w:rPr/>
        <w:t>Признаками данного вида наказания являются, во-первых, обязательность работ, то есть принудительное их выполнение. Во-вторых, такие работы выполняются бесплатно, то есть осужденный не получает за неё никакого денежного вознаграждения. И, в-третьих, выполняются они в свободное от основной работы или учебы время (вечером либо в нерабочие дни, исключая государственные праздники) и по месту жительства осужденного.</w:t>
      </w:r>
    </w:p>
    <w:p>
      <w:pPr>
        <w:pStyle w:val="Normal"/>
        <w:ind w:firstLine="300"/>
        <w:jc w:val="both"/>
        <w:rPr/>
      </w:pPr>
      <w:r>
        <w:rPr/>
        <w:t>Уголовный закон определяет продолжительность обязательных работ: они устанавливаются на срок от шестидесяти до двухсот сорока часов и отбываются не свыше четырех часов в день (часть вторая ст. 50 УК).</w:t>
      </w:r>
    </w:p>
    <w:p>
      <w:pPr>
        <w:pStyle w:val="Normal"/>
        <w:ind w:firstLine="300"/>
        <w:jc w:val="both"/>
        <w:rPr/>
      </w:pPr>
      <w:r>
        <w:rPr/>
        <w:t>Уголовно-исполнитсльный кодекс РФ возлагает исполнение этого наказания на уголовно-исполнительный инспекции органов внутренних дел по месту жительства осужденного. Эти инспекции ведут учет осужден</w:t>
        <w:softHyphen/>
        <w:t>ных, согласовывают с местными органами самоуправления объекты обязательных работ, контролируют пове</w:t>
        <w:softHyphen/>
        <w:t>дение осужденных, ведут суммарный учет отработанного времени. Осужденные обязаны соблюдать установ</w:t>
        <w:softHyphen/>
        <w:t>ленный порядок и условия отбывания наказания, добросовестно трудиться, работать на определенных для них объектах и отработать установленный судом срок работ, ставить в известность инспекцию о перемене места жительства. Предоставление осужденному очередного отпуска по основному месту работы не приоста</w:t>
        <w:softHyphen/>
        <w:t>навливает исполнения обязательных работ. В случаях признания осужденного инвалидом 1-й или 2-й группы либо при наступлении беременности у осужденной женщины инспекция направляет в суд представление об освобождении их от дальнейшего отбывания наказания.</w:t>
      </w:r>
    </w:p>
    <w:p>
      <w:pPr>
        <w:pStyle w:val="Normal"/>
        <w:ind w:firstLine="300"/>
        <w:jc w:val="both"/>
        <w:rPr/>
      </w:pPr>
      <w:r>
        <w:rPr/>
        <w:t>Уголовным и уголовно-исполнительным законом предусмотрена также ответственность осужденных к данному виду наказания, нарушающих порядок и условия отбывания наказания и за злостное уклонение от их отбывания.</w:t>
      </w:r>
    </w:p>
    <w:p>
      <w:pPr>
        <w:pStyle w:val="Normal"/>
        <w:ind w:firstLine="300"/>
        <w:jc w:val="both"/>
        <w:rPr/>
      </w:pPr>
      <w:r>
        <w:rPr/>
        <w:t>В первом случае инспекция предупреждает осужденного об ответственности за нарушение, во втором - направляет в суд материалы для привлечения к уголовной ответственности. Злостным нарушением порядка отбывания данного наказания уголовно-исполнительное законодательство признает: а) невыход на обяза</w:t>
        <w:softHyphen/>
        <w:t>тельные работы более двух раз в течение месяца без уважительных причин; б) когда осужденный скрывается с целью уклонения от отбывания наказания.</w:t>
      </w:r>
    </w:p>
    <w:p>
      <w:pPr>
        <w:pStyle w:val="Heading2"/>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rFonts w:eastAsia="Arial"/>
          <w:sz w:val="28"/>
          <w:lang w:val="en-US"/>
        </w:rPr>
      </w:pPr>
      <w:r>
        <w:rPr>
          <w:rFonts w:eastAsia="Arial"/>
          <w:sz w:val="28"/>
          <w:lang w:val="en-US"/>
        </w:rPr>
        <w:t xml:space="preserve">    </w:t>
      </w:r>
    </w:p>
    <w:p>
      <w:pPr>
        <w:pStyle w:val="Heading2"/>
        <w:rPr/>
      </w:pPr>
      <w:r>
        <w:rPr>
          <w:rFonts w:eastAsia="Arial"/>
          <w:sz w:val="28"/>
          <w:lang w:val="en-US"/>
        </w:rPr>
        <w:t xml:space="preserve"> </w:t>
      </w:r>
      <w:r>
        <w:rPr>
          <w:sz w:val="28"/>
        </w:rPr>
        <w:t>9. Исправительные работы</w:t>
      </w:r>
    </w:p>
    <w:p>
      <w:pPr>
        <w:pStyle w:val="Normal"/>
        <w:spacing w:lineRule="auto" w:line="259" w:before="160" w:after="0"/>
        <w:ind w:firstLine="260"/>
        <w:rPr/>
      </w:pPr>
      <w:r>
        <w:rPr/>
        <w:t>1. Исправительные работы устанавливаются на срок от двух месяцев до двух лет и отбываются по месту работы осужденного.</w:t>
      </w:r>
    </w:p>
    <w:p>
      <w:pPr>
        <w:pStyle w:val="TextBodyIndent"/>
        <w:spacing w:lineRule="auto" w:line="259"/>
        <w:rPr/>
      </w:pPr>
      <w:r>
        <w:rPr/>
        <w:t>2. Из заработка осужденного к исправительным работам произво</w:t>
        <w:softHyphen/>
        <w:t>дятся удержания в доход государства в размере, установленном приго</w:t>
        <w:softHyphen/>
        <w:t>вором суда, в пределах от пяти до двадцати процентов.</w:t>
      </w:r>
    </w:p>
    <w:p>
      <w:pPr>
        <w:pStyle w:val="Normal"/>
        <w:spacing w:lineRule="auto" w:line="259"/>
        <w:ind w:firstLine="260"/>
        <w:rPr/>
      </w:pPr>
      <w:r>
        <w:rPr/>
        <w:t>3. В случае злостного уклонения от отбывания наказания лицом, осужденным к исправительным работам, суд может заменить неотбытое наказание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w:t>
      </w:r>
    </w:p>
    <w:p>
      <w:pPr>
        <w:pStyle w:val="Normal"/>
        <w:jc w:val="both"/>
        <w:rPr/>
      </w:pPr>
      <w:r>
        <w:rPr>
          <w:lang w:val="en-US"/>
        </w:rPr>
        <w:t xml:space="preserve">     </w:t>
      </w:r>
      <w:r>
        <w:rPr/>
        <w:t>Этот вид наказания может быть назначен только в качестве основного. Исправительные работы применя</w:t>
        <w:softHyphen/>
        <w:t>ются, как правило, когда данный вид наказания предусмотрен в санкции статьи Особенной части УК.</w:t>
      </w:r>
    </w:p>
    <w:p>
      <w:pPr>
        <w:pStyle w:val="Normal"/>
        <w:ind w:firstLine="300"/>
        <w:jc w:val="both"/>
        <w:rPr/>
      </w:pPr>
      <w:r>
        <w:rPr/>
        <w:t>Сказанное в отношении обязательных работ, их социальной роли в значительной мере относится и к ис</w:t>
        <w:softHyphen/>
        <w:t>правительным работам. И в содержании этого наказания предметно реализуется принцип гуманизма уголов</w:t>
        <w:softHyphen/>
        <w:t>ного права. Осужденный не лишается свободы, не отрывается от дома и семьи, продолжает работать в той же организации (учреждении, предприятии), где он работал до осуждения. Это позволяет осуществлять контроль за осужденным со стороны администрации и трудового коллектива, а при благоприятных семейных условиях и со стороны близких. В то же время данный вид наказания обладает несколько большей репрессивностью сравнительно с обязательными работами, главным образом за счет ущемления материальных интересов осужденного путем удержания в доход государства части его заработка. Таким образом, карательные элементы исправительных работ состоят, во-первых, из обязательности труда осужденного в прежней или иной органи</w:t>
        <w:softHyphen/>
        <w:t>зации. В период отбывания наказания труд осужденного носит принудительный характер. Во-вторых, как уже было сказано, это материальное воздействие - удержание части его заработка.</w:t>
      </w:r>
    </w:p>
    <w:p>
      <w:pPr>
        <w:pStyle w:val="Normal"/>
        <w:ind w:firstLine="300"/>
        <w:jc w:val="both"/>
        <w:rPr/>
      </w:pPr>
      <w:r>
        <w:rPr/>
        <w:t>Указание уголовного закона на то, что исправительные работы отбываются по месту работы осужденного, не означает оставления его в прежней должности. Преступления нередко бывают связаны именно с зани</w:t>
        <w:softHyphen/>
        <w:t>маемой должностью. Поэтому лицо может быть, а в ряде случаев и должно быть, переведено на другую должность, на иное место работы. Важно лишь то, чтобы приговор исполнялся там, где работает осужденный.</w:t>
      </w:r>
    </w:p>
    <w:p>
      <w:pPr>
        <w:pStyle w:val="Normal"/>
        <w:jc w:val="both"/>
        <w:rPr>
          <w:sz w:val="12"/>
        </w:rPr>
      </w:pPr>
      <w:r>
        <w:rPr>
          <w:sz w:val="12"/>
        </w:rPr>
      </w:r>
    </w:p>
    <w:p>
      <w:pPr>
        <w:pStyle w:val="Normal"/>
        <w:ind w:firstLine="300"/>
        <w:jc w:val="both"/>
        <w:rPr/>
      </w:pPr>
      <w:r>
        <w:rPr/>
        <w:t>Уголовный закон устанавливает предельные сроки исправительных работ - от двух месяцев до двух лет (часть первая ст. 50 УК).</w:t>
      </w:r>
    </w:p>
    <w:p>
      <w:pPr>
        <w:pStyle w:val="Normal"/>
        <w:jc w:val="both"/>
        <w:rPr/>
      </w:pPr>
      <w:r>
        <w:rPr/>
        <w:t>Регламентируются в законе и размеры удержаний из заработка осужденного: они установлены в пределах от пяти до двадцати процентов (часть вторая ст. 50 УК). В уголовном законе предусмотрена также ответст</w:t>
        <w:softHyphen/>
        <w:t>венность за злостное уклонение от отбывания наказания лицом, осужденным к исправительным работам: суд в таких случаях может заменить неотбытую часть наказания ограничением свободы, арестом или лишением свободы из расчета один день ограничения свободы за один день исправительных работ, один день ареста за два дня исправительных работ или один день лишения свободы за три дня исправительных работ (часть тре</w:t>
        <w:softHyphen/>
        <w:t>тья ст.</w:t>
      </w:r>
      <w:r>
        <w:rPr>
          <w:lang w:val="en-US" w:eastAsia="en-US"/>
        </w:rPr>
        <w:t xml:space="preserve"> 50</w:t>
      </w:r>
      <w:r>
        <w:rPr/>
        <w:t xml:space="preserve"> УК).</w:t>
      </w:r>
    </w:p>
    <w:p>
      <w:pPr>
        <w:pStyle w:val="Normal"/>
        <w:jc w:val="both"/>
        <w:rPr/>
      </w:pPr>
      <w:r>
        <w:rPr/>
        <w:t>Как видно из текста закона, при замене исправработ другими, более строгими наказаниями соотношение их (кратность) определяется степенью тяжести того наказания, которым они заменяются. Поскольку наибо</w:t>
        <w:softHyphen/>
        <w:t>лее суровым из них является лишение свободы, закон устанавливает соотношение один к трем.</w:t>
      </w:r>
    </w:p>
    <w:p>
      <w:pPr>
        <w:pStyle w:val="Normal"/>
        <w:jc w:val="both"/>
        <w:rPr/>
      </w:pPr>
      <w:r>
        <w:rPr/>
        <w:t>Исполнение наказания в виде исправительных работ возложено на уголовно-исполнительные инспекции органов внугренних дел. Порядок их исполнения регулируется уголовно-исполнительным законодательством. Приговоры к исправработам обращаются к исполнению не позднее</w:t>
      </w:r>
      <w:r>
        <w:rPr>
          <w:lang w:val="en-US" w:eastAsia="en-US"/>
        </w:rPr>
        <w:t xml:space="preserve"> 10</w:t>
      </w:r>
      <w:r>
        <w:rPr/>
        <w:t xml:space="preserve"> дней со дня поступления в инспекцию распоряжения суда.</w:t>
      </w:r>
    </w:p>
    <w:p>
      <w:pPr>
        <w:pStyle w:val="Normal"/>
        <w:jc w:val="both"/>
        <w:rPr/>
      </w:pPr>
      <w:r>
        <w:rPr/>
        <w:t>Уголовно-исполнительные инспекции ведут учет осужденных, контролируют соблюдение ими условий от</w:t>
        <w:softHyphen/>
        <w:t>бывания наказания и исполнение предписании приговора. Администрации по месту работы осужденного осуществляют контроль за поведением осужденных, принимают решения о приводе осужденных, не являю</w:t>
        <w:softHyphen/>
        <w:t>щихся на регистрацию, проводят первоначальные мероприятия по розыску, применяют меры поощрения и взыскания.</w:t>
      </w:r>
    </w:p>
    <w:p>
      <w:pPr>
        <w:pStyle w:val="Normal"/>
        <w:jc w:val="both"/>
        <w:rPr/>
      </w:pPr>
      <w:r>
        <w:rPr/>
        <w:t>Осужденные к исправительным работам обязаны соблюдать установленный порядок и условия отбывания наказания, добросовестно трудиться, выполнять дополнительные обязанности и запреты, наложенные на них уголовно-исполнительными инспекциями. Осужденный, не имеющий работы, обязан трудоустроиться само</w:t>
        <w:softHyphen/>
        <w:t>стоятельно либо встать на учет в центре занятости. Он не вправе отказываться от предложенной центром за</w:t>
        <w:softHyphen/>
        <w:t>нятости работы.</w:t>
      </w:r>
    </w:p>
    <w:p>
      <w:pPr>
        <w:pStyle w:val="Normal"/>
        <w:jc w:val="both"/>
        <w:rPr/>
      </w:pPr>
      <w:r>
        <w:rPr/>
        <w:t>Осужденный обязан сообщать в инспекцию об изменении места жительства и работы. Во время отбывания наказания осужденному администрацией предприятия, где он работает, по согласованию с инспекцией предоставляется очередной отпуск продолжительностью</w:t>
      </w:r>
      <w:r>
        <w:rPr>
          <w:lang w:val="en-US" w:eastAsia="en-US"/>
        </w:rPr>
        <w:t xml:space="preserve"> 18</w:t>
      </w:r>
      <w:r>
        <w:rPr/>
        <w:t xml:space="preserve"> дней. Уголовно-исполнительное законодательство предусматривает возможность возложения на осужденных к данному виду наказания дополнительных обя</w:t>
        <w:softHyphen/>
        <w:t>занностей и запретов. К их числу относятся (с учетом степени и характера опасности преступления, лично</w:t>
        <w:softHyphen/>
        <w:t>сти осужденного, его поведения в период отбывания наказания): запрещение уходить из дома в определен</w:t>
        <w:softHyphen/>
        <w:t>ные часы, выезжать с места жительства в выходные дни, а также в период отпуска, пребывать в определенных местах города (округа), обязанность до двух раз в месяц являться в орган внутренних дел на регистра</w:t>
        <w:softHyphen/>
        <w:t>цию (обязанности и запреты устанавливаются на срок до</w:t>
      </w:r>
      <w:r>
        <w:rPr>
          <w:lang w:val="en-US" w:eastAsia="en-US"/>
        </w:rPr>
        <w:t xml:space="preserve"> 6</w:t>
      </w:r>
      <w:r>
        <w:rPr/>
        <w:t xml:space="preserve"> месяцев). В срок отбывания наказания засчитывается время, в течение которого осужденный не работал по уважительным причинам; при длитель</w:t>
        <w:softHyphen/>
        <w:t>ной болезни (свыше</w:t>
      </w:r>
      <w:r>
        <w:rPr>
          <w:lang w:val="en-US" w:eastAsia="en-US"/>
        </w:rPr>
        <w:t xml:space="preserve"> 4</w:t>
      </w:r>
      <w:r>
        <w:rPr/>
        <w:t xml:space="preserve"> месяцев) инспекция входит с представлением в суд об отсрочке исполнения наказания или освобождении от него.</w:t>
      </w:r>
    </w:p>
    <w:p>
      <w:pPr>
        <w:pStyle w:val="Normal"/>
        <w:jc w:val="both"/>
        <w:rPr/>
      </w:pPr>
      <w:r>
        <w:rPr/>
        <w:t>В то же время в срок наказания не засчитывается время, когда осужденный не работал (кроме случаев бо</w:t>
        <w:softHyphen/>
        <w:t>лезни), а также время болезни, вызванной алкогольным, наркотическим или токсическим опьянением.</w:t>
      </w:r>
    </w:p>
    <w:p>
      <w:pPr>
        <w:pStyle w:val="Normal"/>
        <w:jc w:val="both"/>
        <w:rPr/>
      </w:pPr>
      <w:r>
        <w:rPr/>
        <w:t>Обязанности производства удержаний из заработка осужденного, контроль за его поведением возлагаются на администрацию по месту работы.</w:t>
      </w:r>
    </w:p>
    <w:p>
      <w:pPr>
        <w:pStyle w:val="Normal"/>
        <w:jc w:val="both"/>
        <w:rPr/>
      </w:pPr>
      <w:r>
        <w:rPr/>
        <w:t>За хорошее поведение и добросовестный труд осужденные могут быть представлены к условно-досрочному освобождению от наказания, а за нарушение порядка и условий отбывания данного наказания к осужденным может применяться взыскание в виде предупреждения о замене исправработ ограничением сво</w:t>
        <w:softHyphen/>
        <w:t>боды. При злостном нарушении отбывания наказания инспекция направляет в суд представление о замене этого наказания арестом.</w:t>
      </w:r>
    </w:p>
    <w:p>
      <w:pPr>
        <w:pStyle w:val="Normal"/>
        <w:jc w:val="both"/>
        <w:rPr/>
      </w:pPr>
      <w:r>
        <w:rPr/>
        <w:t>Злостным нарушением уголовно-исполнительный закон считает:</w:t>
      </w:r>
      <w:r>
        <w:rPr>
          <w:lang w:val="en-US" w:eastAsia="en-US"/>
        </w:rPr>
        <w:t xml:space="preserve"> 1)</w:t>
      </w:r>
      <w:r>
        <w:rPr/>
        <w:t xml:space="preserve"> непоступление осужденного без ува</w:t>
        <w:softHyphen/>
        <w:t>жительных причин на работу в течение</w:t>
      </w:r>
      <w:r>
        <w:rPr>
          <w:lang w:val="en-US" w:eastAsia="en-US"/>
        </w:rPr>
        <w:t xml:space="preserve"> 15</w:t>
      </w:r>
      <w:r>
        <w:rPr/>
        <w:t xml:space="preserve"> дней после письменного предупреждения инспекции;</w:t>
      </w:r>
      <w:r>
        <w:rPr>
          <w:lang w:val="en-US" w:eastAsia="en-US"/>
        </w:rPr>
        <w:t xml:space="preserve"> 2)</w:t>
      </w:r>
      <w:r>
        <w:rPr/>
        <w:t xml:space="preserve"> неявка и инспекцию без уважительных причин после письменного предупреждения;</w:t>
      </w:r>
      <w:r>
        <w:rPr>
          <w:lang w:val="en-US" w:eastAsia="en-US"/>
        </w:rPr>
        <w:t xml:space="preserve"> 3)</w:t>
      </w:r>
      <w:r>
        <w:rPr/>
        <w:t xml:space="preserve"> нарушение установленных обя</w:t>
        <w:softHyphen/>
        <w:t>занностей или запретов после письменного предупреждения;</w:t>
      </w:r>
      <w:r>
        <w:rPr>
          <w:lang w:val="en-US" w:eastAsia="en-US"/>
        </w:rPr>
        <w:t xml:space="preserve"> 4)</w:t>
      </w:r>
      <w:r>
        <w:rPr/>
        <w:t xml:space="preserve"> прогул или появление на работе в состоянии опьянения после применения мер за аналогичное нарушение;</w:t>
      </w:r>
      <w:r>
        <w:rPr>
          <w:lang w:val="en-US" w:eastAsia="en-US"/>
        </w:rPr>
        <w:t xml:space="preserve"> 5)</w:t>
      </w:r>
      <w:r>
        <w:rPr/>
        <w:t xml:space="preserve"> если осужденный скрылся с целью укло</w:t>
        <w:softHyphen/>
        <w:t>ниться от отбывания наказания.</w:t>
      </w:r>
    </w:p>
    <w:p>
      <w:pPr>
        <w:pStyle w:val="Normal"/>
        <w:jc w:val="both"/>
        <w:rPr/>
      </w:pPr>
      <w:r>
        <w:rPr/>
        <w:t>В Федеральном законе «О введении в действие Уголовного кодекса Российской Федерации» в связи с тем, что новый УК предусматривает отбывание исправительных работ только по месту работы, предписано, что лицам, осужденным к исправработам не по месту работы осужденного (по ст.</w:t>
      </w:r>
      <w:r>
        <w:rPr>
          <w:lang w:val="en-US" w:eastAsia="en-US"/>
        </w:rPr>
        <w:t xml:space="preserve"> 27</w:t>
      </w:r>
      <w:r>
        <w:rPr/>
        <w:t xml:space="preserve"> </w:t>
      </w:r>
      <w:r>
        <w:rPr>
          <w:smallCaps/>
        </w:rPr>
        <w:t xml:space="preserve">ук </w:t>
      </w:r>
      <w:r>
        <w:rPr/>
        <w:t>РСФСР</w:t>
      </w:r>
      <w:r>
        <w:rPr>
          <w:lang w:val="en-US" w:eastAsia="en-US"/>
        </w:rPr>
        <w:t xml:space="preserve"> 1960</w:t>
      </w:r>
      <w:r>
        <w:rPr/>
        <w:t xml:space="preserve"> года), назначенное наказание заменяется штрафом в размере суммы, подлежащей удержанию. Выплаченные на момент введения в действие Уголовного кодекса Российской Федерации суммы подлежат зачету. Назначенным в этом случае штраф не может превышать максимального размера штрафа, предусмотренного в санкции соответствующей статьи Особенной части </w:t>
      </w:r>
      <w:r>
        <w:rPr>
          <w:lang w:val="en-US"/>
        </w:rPr>
        <w:t xml:space="preserve"> </w:t>
      </w:r>
      <w:r>
        <w:rPr/>
        <w:t>УК РФ (ст.</w:t>
      </w:r>
      <w:r>
        <w:rPr>
          <w:lang w:val="en-US" w:eastAsia="en-US"/>
        </w:rPr>
        <w:t xml:space="preserve"> 6</w:t>
      </w:r>
      <w:r>
        <w:rPr/>
        <w:t xml:space="preserve"> Федерального закона от</w:t>
      </w:r>
      <w:r>
        <w:rPr>
          <w:lang w:val="en-US" w:eastAsia="en-US"/>
        </w:rPr>
        <w:t xml:space="preserve"> 24.05.96</w:t>
      </w:r>
      <w:r>
        <w:rPr/>
        <w:t xml:space="preserve"> г. «О введении в действие Уголовного кодекса Российской федерации»)  </w:t>
      </w:r>
    </w:p>
    <w:p>
      <w:pPr>
        <w:pStyle w:val="Normal"/>
        <w:jc w:val="both"/>
        <w:rPr/>
      </w:pPr>
      <w:r>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lang w:val="en-US" w:eastAsia="en-US"/>
        </w:rPr>
      </w:pPr>
      <w:r>
        <w:rPr>
          <w:lang w:val="en-US" w:eastAsia="en-US"/>
        </w:rPr>
      </w:r>
    </w:p>
    <w:p>
      <w:pPr>
        <w:pStyle w:val="Heading2"/>
        <w:rPr>
          <w:rFonts w:eastAsia="Arial"/>
          <w:lang w:val="en-US" w:eastAsia="en-US"/>
        </w:rPr>
      </w:pPr>
      <w:r>
        <w:rPr>
          <w:rFonts w:eastAsia="Arial"/>
          <w:lang w:val="en-US" w:eastAsia="en-US"/>
        </w:rPr>
        <w:t xml:space="preserve">       </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lang w:val="en-US" w:eastAsia="en-US"/>
        </w:rPr>
      </w:pPr>
      <w:r>
        <w:rPr>
          <w:sz w:val="28"/>
          <w:lang w:val="en-US" w:eastAsia="en-US"/>
        </w:rPr>
      </w:r>
    </w:p>
    <w:p>
      <w:pPr>
        <w:pStyle w:val="Heading2"/>
        <w:rPr>
          <w:sz w:val="28"/>
          <w:lang w:val="en-US" w:eastAsia="en-US"/>
        </w:rPr>
      </w:pPr>
      <w:r>
        <w:rPr>
          <w:sz w:val="28"/>
          <w:lang w:val="en-US" w:eastAsia="en-US"/>
        </w:rPr>
      </w:r>
    </w:p>
    <w:p>
      <w:pPr>
        <w:pStyle w:val="Heading2"/>
        <w:rPr>
          <w:sz w:val="28"/>
          <w:lang w:val="en-US" w:eastAsia="en-US"/>
        </w:rPr>
      </w:pPr>
      <w:r>
        <w:rPr>
          <w:sz w:val="28"/>
          <w:lang w:val="en-US" w:eastAsia="en-US"/>
        </w:rPr>
      </w:r>
    </w:p>
    <w:p>
      <w:pPr>
        <w:pStyle w:val="Heading2"/>
        <w:rPr>
          <w:sz w:val="28"/>
          <w:lang w:val="en-US" w:eastAsia="en-US"/>
        </w:rPr>
      </w:pPr>
      <w:r>
        <w:rPr>
          <w:sz w:val="28"/>
          <w:lang w:val="en-US" w:eastAsia="en-US"/>
        </w:rPr>
      </w:r>
    </w:p>
    <w:p>
      <w:pPr>
        <w:pStyle w:val="Heading2"/>
        <w:rPr>
          <w:sz w:val="28"/>
          <w:lang w:val="en-US" w:eastAsia="en-US"/>
        </w:rPr>
      </w:pPr>
      <w:r>
        <w:rPr>
          <w:sz w:val="28"/>
          <w:lang w:val="en-US" w:eastAsia="en-US"/>
        </w:rPr>
      </w:r>
    </w:p>
    <w:p>
      <w:pPr>
        <w:pStyle w:val="Heading2"/>
        <w:rPr>
          <w:sz w:val="28"/>
          <w:lang w:val="en-US" w:eastAsia="en-US"/>
        </w:rPr>
      </w:pPr>
      <w:r>
        <w:rPr>
          <w:sz w:val="28"/>
          <w:lang w:val="en-US" w:eastAsia="en-US"/>
        </w:rPr>
      </w:r>
    </w:p>
    <w:p>
      <w:pPr>
        <w:pStyle w:val="Heading2"/>
        <w:rPr>
          <w:sz w:val="28"/>
          <w:lang w:val="en-US" w:eastAsia="en-US"/>
        </w:rPr>
      </w:pPr>
      <w:r>
        <w:rPr>
          <w:sz w:val="28"/>
          <w:lang w:val="en-US" w:eastAsia="en-US"/>
        </w:rPr>
      </w:r>
    </w:p>
    <w:p>
      <w:pPr>
        <w:pStyle w:val="Heading2"/>
        <w:rPr>
          <w:sz w:val="28"/>
          <w:lang w:val="en-US" w:eastAsia="en-US"/>
        </w:rPr>
      </w:pPr>
      <w:r>
        <w:rPr>
          <w:sz w:val="28"/>
          <w:lang w:val="en-US" w:eastAsia="en-US"/>
        </w:rPr>
      </w:r>
    </w:p>
    <w:p>
      <w:pPr>
        <w:pStyle w:val="Heading2"/>
        <w:rPr>
          <w:sz w:val="28"/>
          <w:lang w:val="en-US" w:eastAsia="en-US"/>
        </w:rPr>
      </w:pPr>
      <w:r>
        <w:rPr>
          <w:sz w:val="28"/>
          <w:lang w:val="en-US" w:eastAsia="en-US"/>
        </w:rPr>
      </w:r>
    </w:p>
    <w:p>
      <w:pPr>
        <w:pStyle w:val="Heading2"/>
        <w:rPr>
          <w:sz w:val="28"/>
          <w:lang w:val="en-US" w:eastAsia="en-US"/>
        </w:rPr>
      </w:pPr>
      <w:r>
        <w:rPr>
          <w:sz w:val="28"/>
          <w:lang w:val="en-US" w:eastAsia="en-US"/>
        </w:rPr>
      </w:r>
    </w:p>
    <w:p>
      <w:pPr>
        <w:pStyle w:val="Heading2"/>
        <w:rPr>
          <w:sz w:val="28"/>
          <w:lang w:val="en-US" w:eastAsia="en-US"/>
        </w:rPr>
      </w:pPr>
      <w:r>
        <w:rPr>
          <w:sz w:val="28"/>
          <w:lang w:val="en-US" w:eastAsia="en-US"/>
        </w:rPr>
      </w:r>
    </w:p>
    <w:p>
      <w:pPr>
        <w:pStyle w:val="Heading2"/>
        <w:rPr>
          <w:sz w:val="28"/>
          <w:lang w:val="en-US" w:eastAsia="en-US"/>
        </w:rPr>
      </w:pPr>
      <w:r>
        <w:rPr>
          <w:sz w:val="28"/>
          <w:lang w:val="en-US" w:eastAsia="en-US"/>
        </w:rPr>
      </w:r>
    </w:p>
    <w:p>
      <w:pPr>
        <w:pStyle w:val="Heading2"/>
        <w:rPr>
          <w:sz w:val="28"/>
          <w:lang w:val="en-US" w:eastAsia="en-US"/>
        </w:rPr>
      </w:pPr>
      <w:r>
        <w:rPr>
          <w:sz w:val="28"/>
          <w:lang w:val="en-US" w:eastAsia="en-US"/>
        </w:rPr>
      </w:r>
    </w:p>
    <w:p>
      <w:pPr>
        <w:pStyle w:val="Heading2"/>
        <w:rPr>
          <w:sz w:val="28"/>
          <w:lang w:val="en-US" w:eastAsia="en-US"/>
        </w:rPr>
      </w:pPr>
      <w:r>
        <w:rPr>
          <w:sz w:val="28"/>
          <w:lang w:val="en-US" w:eastAsia="en-US"/>
        </w:rPr>
      </w:r>
    </w:p>
    <w:p>
      <w:pPr>
        <w:pStyle w:val="Heading2"/>
        <w:rPr>
          <w:sz w:val="28"/>
          <w:lang w:val="en-US" w:eastAsia="en-US"/>
        </w:rPr>
      </w:pPr>
      <w:r>
        <w:rPr>
          <w:sz w:val="28"/>
          <w:lang w:val="en-US" w:eastAsia="en-US"/>
        </w:rPr>
      </w:r>
    </w:p>
    <w:p>
      <w:pPr>
        <w:pStyle w:val="Heading2"/>
        <w:rPr>
          <w:sz w:val="28"/>
          <w:lang w:val="en-US" w:eastAsia="en-US"/>
        </w:rPr>
      </w:pPr>
      <w:r>
        <w:rPr>
          <w:sz w:val="28"/>
          <w:lang w:val="en-US" w:eastAsia="en-US"/>
        </w:rPr>
      </w:r>
    </w:p>
    <w:p>
      <w:pPr>
        <w:pStyle w:val="Heading2"/>
        <w:rPr>
          <w:sz w:val="28"/>
          <w:lang w:val="en-US" w:eastAsia="en-US"/>
        </w:rPr>
      </w:pPr>
      <w:r>
        <w:rPr>
          <w:sz w:val="28"/>
          <w:lang w:val="en-US" w:eastAsia="en-US"/>
        </w:rPr>
      </w:r>
    </w:p>
    <w:p>
      <w:pPr>
        <w:pStyle w:val="Heading2"/>
        <w:rPr>
          <w:sz w:val="28"/>
          <w:lang w:val="en-US" w:eastAsia="en-US"/>
        </w:rPr>
      </w:pPr>
      <w:r>
        <w:rPr>
          <w:sz w:val="28"/>
          <w:lang w:val="en-US" w:eastAsia="en-US"/>
        </w:rPr>
      </w:r>
    </w:p>
    <w:p>
      <w:pPr>
        <w:pStyle w:val="Heading2"/>
        <w:rPr>
          <w:sz w:val="28"/>
          <w:lang w:val="en-US" w:eastAsia="en-US"/>
        </w:rPr>
      </w:pPr>
      <w:r>
        <w:rPr>
          <w:sz w:val="28"/>
          <w:lang w:val="en-US" w:eastAsia="en-US"/>
        </w:rPr>
      </w:r>
    </w:p>
    <w:p>
      <w:pPr>
        <w:pStyle w:val="Heading2"/>
        <w:rPr>
          <w:sz w:val="28"/>
          <w:lang w:val="en-US" w:eastAsia="en-US"/>
        </w:rPr>
      </w:pPr>
      <w:r>
        <w:rPr>
          <w:sz w:val="28"/>
          <w:lang w:val="en-US" w:eastAsia="en-US"/>
        </w:rPr>
      </w:r>
    </w:p>
    <w:p>
      <w:pPr>
        <w:pStyle w:val="Heading2"/>
        <w:rPr>
          <w:sz w:val="28"/>
          <w:lang w:val="en-US" w:eastAsia="en-US"/>
        </w:rPr>
      </w:pPr>
      <w:r>
        <w:rPr>
          <w:sz w:val="28"/>
          <w:lang w:val="en-US" w:eastAsia="en-US"/>
        </w:rPr>
      </w:r>
    </w:p>
    <w:p>
      <w:pPr>
        <w:pStyle w:val="Heading2"/>
        <w:rPr/>
      </w:pPr>
      <w:r>
        <w:rPr>
          <w:sz w:val="28"/>
          <w:lang w:val="en-US" w:eastAsia="en-US"/>
        </w:rPr>
        <w:t>10.</w:t>
      </w:r>
      <w:r>
        <w:rPr>
          <w:sz w:val="28"/>
        </w:rPr>
        <w:t xml:space="preserve"> Ограничение по военной службе</w:t>
      </w:r>
    </w:p>
    <w:p>
      <w:pPr>
        <w:pStyle w:val="Normal"/>
        <w:spacing w:lineRule="auto" w:line="259" w:before="160" w:after="0"/>
        <w:ind w:firstLine="260"/>
        <w:jc w:val="both"/>
        <w:rPr/>
      </w:pPr>
      <w:r>
        <w:rPr/>
        <w:t>1. Ограничение по военной службе назначается осужденным воен</w:t>
        <w:softHyphen/>
        <w:t>нослужащим, проходящим военную службу по контракту, на срок от трех месяцев до двух лет в случаях, предусмотренных соответствую</w:t>
        <w:softHyphen/>
        <w:t>щими статьями Особенной части настоящего Кодекса за совершение преступлений против военной службы, а также осужденным военнослу</w:t>
        <w:softHyphen/>
        <w:t>жащим, проходящим военную службу по контракту, вместо исправи</w:t>
        <w:softHyphen/>
        <w:t>тельных работ, предусмотренных соответствующими статьями Особен</w:t>
        <w:softHyphen/>
        <w:t>ной части настоящего Кодекса.</w:t>
      </w:r>
    </w:p>
    <w:p>
      <w:pPr>
        <w:pStyle w:val="Normal"/>
        <w:spacing w:lineRule="auto" w:line="259"/>
        <w:ind w:firstLine="260"/>
        <w:jc w:val="both"/>
        <w:rPr/>
      </w:pPr>
      <w:r>
        <w:rPr/>
        <w:t>2. Из денежного содержания осужденного к ограничению по воен</w:t>
        <w:softHyphen/>
        <w:t>ной службе производятся удержания в доход государства в размере, установленном приговором суда, но не свыше двадцати процентов. Во время отбывания этого наказания осужденный не может быть повышенв должности, воинском звании, а срок наказания не засчитывается в срок выслуги лет для присвоения очередного воинского звания</w:t>
      </w:r>
      <w:r>
        <w:rPr>
          <w:sz w:val="18"/>
        </w:rPr>
        <w:t>.</w:t>
      </w:r>
    </w:p>
    <w:p>
      <w:pPr>
        <w:pStyle w:val="Normal"/>
        <w:jc w:val="both"/>
        <w:rPr/>
      </w:pPr>
      <w:r>
        <w:rPr/>
        <w:t>Ограничение по военной службе может назначаться только как основное наказание. Кроме того, закон содержит и ряд ограничительных условий его применения. Во-первых, оно может быть применено лишь к тем военнослужащим, которые проходят военную службу по контракту. Во-вторых, такое наказание назнача</w:t>
        <w:softHyphen/>
        <w:t>ется только за совершение преступлений против военной службы (раздел</w:t>
      </w:r>
      <w:r>
        <w:rPr>
          <w:lang w:val="en-US" w:eastAsia="en-US"/>
        </w:rPr>
        <w:t xml:space="preserve"> IX,</w:t>
      </w:r>
      <w:r>
        <w:rPr/>
        <w:t xml:space="preserve"> глава</w:t>
      </w:r>
      <w:r>
        <w:rPr>
          <w:lang w:val="en-US" w:eastAsia="en-US"/>
        </w:rPr>
        <w:t xml:space="preserve"> 33</w:t>
      </w:r>
      <w:r>
        <w:rPr/>
        <w:t xml:space="preserve"> УК) либо вместо ис</w:t>
        <w:softHyphen/>
        <w:t>правительных работ, предусмотренных соответствующими статьями Особенной части настоящего Кодекса.</w:t>
      </w:r>
    </w:p>
    <w:p>
      <w:pPr>
        <w:pStyle w:val="Normal"/>
        <w:jc w:val="both"/>
        <w:rPr/>
      </w:pPr>
      <w:r>
        <w:rPr/>
        <w:t>Содержание ограничений по военной службе уголовный закон (часть вторая ст.</w:t>
      </w:r>
      <w:r>
        <w:rPr>
          <w:lang w:val="en-US" w:eastAsia="en-US"/>
        </w:rPr>
        <w:t xml:space="preserve"> 51</w:t>
      </w:r>
      <w:r>
        <w:rPr/>
        <w:t xml:space="preserve"> УК) сводит к двум ос</w:t>
        <w:softHyphen/>
        <w:t>новным видам: в период установленного приговором суда срока данного наказания осужденный не может быть повышен в должности (к примеру, командир роты не может продвинуться по службе и быть назначен командиром батальона), а также в воинском звании (например, по стажу службы капитану полагалось звание майора, оно ему не присваивается в течение срока наказания, так как срок отбывания его не засчитывается в срок выслуги лет для присвоения очередного воинского звания).</w:t>
      </w:r>
    </w:p>
    <w:p>
      <w:pPr>
        <w:pStyle w:val="Normal"/>
        <w:jc w:val="both"/>
        <w:rPr/>
      </w:pPr>
      <w:r>
        <w:rPr/>
        <w:t>Поскольку в законе указаны только эти ограничения по службе, иные ограничения (непредоставление по</w:t>
        <w:softHyphen/>
        <w:t>лагающейся военнослужащему и его семье квартиры или отказ в улучшении жилищных условий) не образуют содержания данного наказания. Не может ограничение состоять и в понижении осужденного в должности, поскольку закон этого не предусматривает.</w:t>
      </w:r>
    </w:p>
    <w:p>
      <w:pPr>
        <w:pStyle w:val="Normal"/>
        <w:jc w:val="both"/>
        <w:rPr/>
      </w:pPr>
      <w:r>
        <w:rPr/>
        <w:t>В законе определены сроки данного вида наказания: оно назначается на срок от трех месяцев до двух лет.</w:t>
      </w:r>
    </w:p>
    <w:p>
      <w:pPr>
        <w:pStyle w:val="Normal"/>
        <w:jc w:val="both"/>
        <w:rPr/>
      </w:pPr>
      <w:r>
        <w:rPr/>
        <w:t>Составляющей частью ограничения по военной службе является удержание в доход государства в течение назначенного судом срока наказания из денежного содержания осужденного военнослужащего в размере, ус</w:t>
        <w:softHyphen/>
        <w:t>тановленном приговором суда, но не свыше двадцати процентов.</w:t>
      </w:r>
    </w:p>
    <w:p>
      <w:pPr>
        <w:pStyle w:val="Normal"/>
        <w:jc w:val="both"/>
        <w:rPr/>
      </w:pPr>
      <w:r>
        <w:rPr/>
        <w:t>Таким образом, карательные свойства данного вида наказания состоят: а) в запрете присваивать очередное воинское звание или повышать в должности осужденного; б) в невключении времени отбывания наказания в срок выслуги лет для присвоения очередного воинского звания и в) в ущемлении материальных интересов осужденного путем удержания в доход государства части его содержания.</w:t>
      </w:r>
    </w:p>
    <w:p>
      <w:pPr>
        <w:pStyle w:val="Normal"/>
        <w:jc w:val="both"/>
        <w:rPr/>
      </w:pPr>
      <w:r>
        <w:rPr/>
      </w:r>
    </w:p>
    <w:p>
      <w:pPr>
        <w:pStyle w:val="Normal"/>
        <w:jc w:val="both"/>
        <w:rPr/>
      </w:pPr>
      <w:r>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rPr>
      </w:pPr>
      <w:r>
        <w:rPr>
          <w:b/>
          <w:i/>
        </w:rPr>
        <w:t>11. Конфискация имущества</w:t>
      </w:r>
    </w:p>
    <w:p>
      <w:pPr>
        <w:pStyle w:val="Normal"/>
        <w:spacing w:lineRule="auto" w:line="259" w:before="140" w:after="0"/>
        <w:ind w:firstLine="260"/>
        <w:jc w:val="both"/>
        <w:rPr/>
      </w:pPr>
      <w:r>
        <w:rPr/>
        <w:t>1. Конфискация имущества есть принудительное безвозмездное изъ</w:t>
        <w:softHyphen/>
        <w:t>ятие в собственность государства всего или части имущества, являюще</w:t>
        <w:softHyphen/>
        <w:t>гося собственностью осужденного.</w:t>
      </w:r>
    </w:p>
    <w:p>
      <w:pPr>
        <w:pStyle w:val="Normal"/>
        <w:spacing w:lineRule="auto" w:line="259"/>
        <w:ind w:firstLine="260"/>
        <w:jc w:val="both"/>
        <w:rPr/>
      </w:pPr>
      <w:r>
        <w:rPr/>
        <w:t>2. Конфискация имущества устанавливается за тяжкие и особо тяж</w:t>
        <w:softHyphen/>
        <w:t>кие преступления, совершенные из корыстных побуждений, и может быть назначена судом только в случаях, предусмотренных соответст</w:t>
        <w:softHyphen/>
        <w:t>вующими статьями Особенной части настоящего Кодекса.</w:t>
      </w:r>
    </w:p>
    <w:p>
      <w:pPr>
        <w:pStyle w:val="Normal"/>
        <w:spacing w:lineRule="auto" w:line="259"/>
        <w:ind w:firstLine="260"/>
        <w:jc w:val="both"/>
        <w:rPr/>
      </w:pPr>
      <w:r>
        <w:rPr/>
        <w:t>3. Не подлежит конфискации имущество, необходимое осужден</w:t>
        <w:softHyphen/>
        <w:t>ному или лицам, находящимся на его иждивении, согласно перечню, предусмотренному уголовно-исполнительным законодательством Рос</w:t>
        <w:softHyphen/>
        <w:t>сийской Федерации.</w:t>
      </w:r>
    </w:p>
    <w:p>
      <w:pPr>
        <w:pStyle w:val="Normal"/>
        <w:spacing w:before="120" w:after="0"/>
        <w:jc w:val="both"/>
        <w:rPr/>
      </w:pPr>
      <w:r>
        <w:rPr>
          <w:lang w:val="en-US"/>
        </w:rPr>
        <w:t xml:space="preserve">    </w:t>
      </w:r>
      <w:r>
        <w:rPr/>
        <w:t>Конфискация имущества может назначаться только как дополнительное наказание и лишь в случаях, пря</w:t>
        <w:softHyphen/>
        <w:t>мо предусмотренных уголовным законом.</w:t>
      </w:r>
    </w:p>
    <w:p>
      <w:pPr>
        <w:pStyle w:val="Normal"/>
        <w:ind w:firstLine="260"/>
        <w:jc w:val="both"/>
        <w:rPr/>
      </w:pPr>
      <w:r>
        <w:rPr/>
        <w:t>Являясь дополнительным наказанием, конфискация усиливает основное наказание (главным образом лишение свободы). Кара применительно к этому виду наказания состоит в самом существенном материальном (имущественном) воздействии на осужденного посредством изъятия в собственность государства либо всего, либо части его имущества. Причем это изъятие осуществляется принудительно (то есть без согласия осуж</w:t>
        <w:softHyphen/>
        <w:t>денного и помимо его воли, представителем органа власти - суда - судебным исполнителем и безвозмездно, то есть без возмещения его стоимости).</w:t>
      </w:r>
    </w:p>
    <w:p>
      <w:pPr>
        <w:pStyle w:val="Normal"/>
        <w:ind w:firstLine="260"/>
        <w:jc w:val="both"/>
        <w:rPr/>
      </w:pPr>
      <w:r>
        <w:rPr/>
        <w:t>Согласно закону конфискация имущества предусматривается за тяжкие и особо тяжкие преступления, со</w:t>
        <w:softHyphen/>
        <w:t>вершенные из корыстных побуждений, и может быть назначена только в случаях, предусмотренных соответ</w:t>
        <w:softHyphen/>
        <w:t>ствующими статьями Особенной части настоящего Кодекса (часть вторая ст. 52 УК). Из этого указания закона следует и обратное: если конфискация имущества в статье, по которой квалифицировано совершенное лицом преступление, не предусмотрена, суд ни при каких обстоятельствах назначить ее не может.</w:t>
      </w:r>
    </w:p>
    <w:p>
      <w:pPr>
        <w:pStyle w:val="Normal"/>
        <w:ind w:firstLine="260"/>
        <w:jc w:val="both"/>
        <w:rPr/>
      </w:pPr>
      <w:r>
        <w:rPr/>
        <w:t>В статьях Особенной части конфискация имущества указана либо как обязательное дополнительное нака</w:t>
        <w:softHyphen/>
        <w:t>зание, либо как возможное.</w:t>
      </w:r>
    </w:p>
    <w:p>
      <w:pPr>
        <w:pStyle w:val="Normal"/>
        <w:ind w:firstLine="260"/>
        <w:jc w:val="both"/>
        <w:rPr>
          <w:i/>
          <w:i/>
          <w:smallCaps/>
        </w:rPr>
      </w:pPr>
      <w:r>
        <w:rPr/>
        <w:t>В первом случае суд однозначно должен ее назначить. Неназначение конфискации, если она указана в ка</w:t>
        <w:softHyphen/>
        <w:t xml:space="preserve">честве обязательной, по новому Уголовному кодексу возможно при наличии исключительных обстоятельств (ст. 64 УК).                           </w:t>
      </w:r>
    </w:p>
    <w:p>
      <w:pPr>
        <w:pStyle w:val="Normal"/>
        <w:ind w:firstLine="260"/>
        <w:jc w:val="both"/>
        <w:rPr/>
      </w:pPr>
      <w:r>
        <w:rPr/>
        <w:t>В обязательном порядке конфискация должна применяться, например, при осуждении за особо квалифи</w:t>
        <w:softHyphen/>
        <w:t>цированные виды грабежа (часть третья ст. 161 УК) и разбоя (часть первая ст. 162 УК), особо квалифициро</w:t>
        <w:softHyphen/>
        <w:t>ванное вымогательство (часть третья ст. 163 УК), за квалифицированные виды изготовления или сбыта цен</w:t>
        <w:softHyphen/>
        <w:t>ных бумаг (части вторая и третья ст. 186 УК), за особо опасный вид контрабанды (часть третья ст. 188 УК)</w:t>
      </w:r>
    </w:p>
    <w:p>
      <w:pPr>
        <w:pStyle w:val="Normal"/>
        <w:spacing w:before="20" w:after="0"/>
        <w:jc w:val="both"/>
        <w:rPr>
          <w:rFonts w:ascii="Arial" w:hAnsi="Arial" w:cs="Arial"/>
          <w:sz w:val="18"/>
        </w:rPr>
      </w:pPr>
      <w:r>
        <w:rPr>
          <w:rFonts w:cs="Arial" w:ascii="Arial" w:hAnsi="Arial"/>
          <w:sz w:val="18"/>
        </w:rPr>
      </w:r>
    </w:p>
    <w:p>
      <w:pPr>
        <w:pStyle w:val="Normal"/>
        <w:jc w:val="both"/>
        <w:rPr/>
      </w:pPr>
      <w:r>
        <w:rPr/>
        <w:t>В тех случаях, когда назначение конфискации имущества предусмотрено в статье Особенной части УК как</w:t>
      </w:r>
    </w:p>
    <w:p>
      <w:pPr>
        <w:pStyle w:val="Normal"/>
        <w:jc w:val="both"/>
        <w:rPr/>
      </w:pPr>
      <w:r>
        <w:rPr/>
        <w:t>возможное наказание, суд решает вопрос по своему усмотрению в зависимости от конкретных обстоятельств дела, тяжести преступления, степени вины осужденного и с учетом его личности. В этих случаях суд должен подробно и доказательно обосновать как ее применение, так и неприменение. В период действия прежнего Уголовного кодекса высшие судебные органы не раз обращали на это внимание судов, подчеркивая, что са</w:t>
        <w:softHyphen/>
        <w:t>мо по себе совершение тяжкого и корыстного преступления не должно автоматически влечь применение конфискации имущества'. В новом Уголовном кодексе конфискация как возможное дополнительное наказа</w:t>
        <w:softHyphen/>
        <w:t>ние указана, в частности, в статьях Особенной части, предусматривающих ответственность за особо квали</w:t>
        <w:softHyphen/>
        <w:t>фицированные виды кражи (часть третья ст. 158 УК), мошенничества (часть восьмая ст. 159 УК), квалифи</w:t>
        <w:softHyphen/>
        <w:t xml:space="preserve">цированный вид контрабанды (часть вторая ст. 188 УК), за хищение предметов, имеющих особую ценность (часть первая ст. 164 </w:t>
      </w:r>
      <w:r>
        <w:rPr>
          <w:smallCaps/>
        </w:rPr>
        <w:t xml:space="preserve">ук), </w:t>
      </w:r>
      <w:r>
        <w:rPr/>
        <w:t>за бандитизм (ст. 209 УК), организацию преступного сообщества (ст. 210 УК) и др.</w:t>
      </w:r>
    </w:p>
    <w:p>
      <w:pPr>
        <w:pStyle w:val="Normal"/>
        <w:ind w:firstLine="260"/>
        <w:jc w:val="both"/>
        <w:rPr/>
      </w:pPr>
      <w:r>
        <w:rPr/>
        <w:t>Из положения закона о том, что при конфискации изымается все имущество, находящееся в собственности осужденного, или часть его, следует, что конфискация может быть полной и частичной.</w:t>
      </w:r>
    </w:p>
    <w:p>
      <w:pPr>
        <w:pStyle w:val="Normal"/>
        <w:ind w:firstLine="260"/>
        <w:jc w:val="both"/>
        <w:rPr/>
      </w:pPr>
      <w:r>
        <w:rPr/>
        <w:t>Полной конфискация будет при изъятии по приговору суда всего имущества, представляющего личную собственность виновного, а также его доли в общей или совместной собственности. К конфискуемому иму</w:t>
        <w:softHyphen/>
        <w:t>ществу относятся деньги, ценные бумаги, вклады осужденного в банках, а также взносы в кооперативы. Практика в период действия прежнего УК признавала подлежащим конфискации также и имущество, приоб</w:t>
        <w:softHyphen/>
        <w:t>ретенное осужденным на момент или после вынесения приговора на средства, подлежащие конфискации.</w:t>
      </w:r>
    </w:p>
    <w:p>
      <w:pPr>
        <w:pStyle w:val="Normal"/>
        <w:ind w:firstLine="260"/>
        <w:jc w:val="both"/>
        <w:rPr/>
      </w:pPr>
      <w:r>
        <w:rPr/>
        <w:t>Частичной конфискация является тогда, когда изымаются часть имущества осужденного (обычно исчис</w:t>
        <w:softHyphen/>
        <w:t>ляемая в долях, как-то: 1/2 или 1/4) либо конкретные предметы (или ценности), которые в этом случае перечисляются в приговоре. Применение полной или частичной конфискации зависит от усмотрения суда и оп</w:t>
        <w:softHyphen/>
        <w:t>ределяется обстоятельствами конкретного уголовного дела, тяжестью преступления и размерами материаль</w:t>
        <w:softHyphen/>
        <w:t>ного ущерба, причиненного виновным. В практике прошлых лет считалось, что необнаружение имущества ко времени вынесения приговора не должно являться препятствием для назначения этого наказания, ибо не исключено выявление имущества в процессе исполнения приговора.</w:t>
      </w:r>
    </w:p>
    <w:p>
      <w:pPr>
        <w:pStyle w:val="Normal"/>
        <w:ind w:firstLine="260"/>
        <w:jc w:val="both"/>
        <w:rPr/>
      </w:pPr>
      <w:r>
        <w:rPr/>
        <w:t>Замена конфискации имущества денежной суммой, равной стоимости конфискуемого имущества, не до</w:t>
        <w:softHyphen/>
        <w:t>пускается.</w:t>
      </w:r>
    </w:p>
    <w:p>
      <w:pPr>
        <w:pStyle w:val="Normal"/>
        <w:ind w:firstLine="260"/>
        <w:jc w:val="both"/>
        <w:rPr/>
      </w:pPr>
      <w:r>
        <w:rPr/>
        <w:t>Уголовный закон содержит предписание, согласно которому не подлежит конфискации имущество, необ</w:t>
        <w:softHyphen/>
        <w:t>ходимое осужденному или лицам, находящимся на его иждивении, согласно перечню, предусмотренному уголовно-исполнительным законодательством Российской Федерации.</w:t>
      </w:r>
    </w:p>
    <w:p>
      <w:pPr>
        <w:pStyle w:val="Normal"/>
        <w:ind w:firstLine="260"/>
        <w:jc w:val="both"/>
        <w:rPr/>
      </w:pPr>
      <w:r>
        <w:rPr/>
        <w:t>Конфискацию имущества как вид уголовного наказания не следует смешивать с так называемой специ</w:t>
        <w:softHyphen/>
        <w:t>альной конфискацией, которая наказанием не является. Уголовно-процессуальное законодательство преду</w:t>
        <w:softHyphen/>
        <w:t>сматривает принудительное изъятие вещественных доказательств по конкретному уголовному делу (например, предметов, сохранивших следы преступления), а также средств и орудий совершения преступле</w:t>
        <w:softHyphen/>
        <w:t>ний. Эта конфискация не имеет отношения к конфискации имущества, назначаемой в качестве наказания.</w:t>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rPr>
      </w:pPr>
      <w:r>
        <w:rPr>
          <w:sz w:val="28"/>
        </w:rPr>
        <w:t>12. Ограничение свободы</w:t>
      </w:r>
    </w:p>
    <w:p>
      <w:pPr>
        <w:pStyle w:val="Normal"/>
        <w:spacing w:lineRule="auto" w:line="259" w:before="140" w:after="0"/>
        <w:ind w:firstLine="260"/>
        <w:jc w:val="both"/>
        <w:rPr/>
      </w:pPr>
      <w:r>
        <w:rPr/>
        <w:t>1. Ограничение свободы заключается в содержании осужденного, достигшего к моменту вынесения судом приговора восемнадцатилет</w:t>
        <w:softHyphen/>
        <w:t>него возраста, в специальном учреждении без изоляции от общества в условиях осуществления за ним надзора.</w:t>
      </w:r>
    </w:p>
    <w:p>
      <w:pPr>
        <w:pStyle w:val="Normal"/>
        <w:ind w:firstLine="260"/>
        <w:jc w:val="both"/>
        <w:rPr/>
      </w:pPr>
      <w:r>
        <w:rPr/>
        <w:t>2. Ограничение свободы назначается:</w:t>
      </w:r>
    </w:p>
    <w:p>
      <w:pPr>
        <w:pStyle w:val="Normal"/>
        <w:spacing w:lineRule="auto" w:line="259"/>
        <w:ind w:firstLine="260"/>
        <w:jc w:val="both"/>
        <w:rPr/>
      </w:pPr>
      <w:r>
        <w:rPr/>
        <w:t>а) лицам, осужденным за совершение умышленных преступлений и не имеющим судимости, — на срок от одного года до трех лет;</w:t>
      </w:r>
    </w:p>
    <w:p>
      <w:pPr>
        <w:pStyle w:val="Normal"/>
        <w:spacing w:lineRule="auto" w:line="259"/>
        <w:ind w:firstLine="260"/>
        <w:jc w:val="both"/>
        <w:rPr/>
      </w:pPr>
      <w:r>
        <w:rPr/>
        <w:t>б) лицам, осужденным за преступления, совершенные по неосторож</w:t>
        <w:softHyphen/>
        <w:t>ности, — на срок от одного года до пяти лет.</w:t>
      </w:r>
    </w:p>
    <w:p>
      <w:pPr>
        <w:pStyle w:val="Normal"/>
        <w:spacing w:lineRule="auto" w:line="259"/>
        <w:ind w:firstLine="260"/>
        <w:jc w:val="both"/>
        <w:rPr/>
      </w:pPr>
      <w:r>
        <w:rPr/>
        <w:t>3. В случае замены обязательных работ или исправительных работ ограничением свободы оно может быть назначено на срок менее одного года.</w:t>
      </w:r>
    </w:p>
    <w:p>
      <w:pPr>
        <w:pStyle w:val="Normal"/>
        <w:spacing w:lineRule="auto" w:line="259"/>
        <w:ind w:firstLine="260"/>
        <w:jc w:val="both"/>
        <w:rPr/>
      </w:pPr>
      <w:r>
        <w:rPr/>
        <w:t>4. В случае злостного уклонения от отбывания наказания лицом, осужденным к ограничению свободы, оно заменяется лишением сво</w:t>
        <w:softHyphen/>
        <w:t>боды на срок ограничения свободы, назначенного приговором суда. При этом время отбытия ограничения свободы засчитывается в срок лише</w:t>
        <w:softHyphen/>
        <w:t>ния свободы из расчета один день лишения свободы за один день огра</w:t>
        <w:softHyphen/>
        <w:t>ничения свободы.</w:t>
      </w:r>
    </w:p>
    <w:p>
      <w:pPr>
        <w:pStyle w:val="Normal"/>
        <w:ind w:firstLine="260"/>
        <w:jc w:val="both"/>
        <w:rPr>
          <w:lang w:val="en-US"/>
        </w:rPr>
      </w:pPr>
      <w:r>
        <w:rPr/>
        <w:t>5. Ограничение свободы не назначается лицам, признанным инвали</w:t>
        <w:softHyphen/>
        <w:t>дами первой или второй группы, беременным женщинам, женщинам, имеющим детей в возрасте до восьми лет, женщинам, достигшим пяти</w:t>
        <w:softHyphen/>
        <w:t>десяти пяти лет, мужчинам, достигшим шестидесяти лет, а также воен</w:t>
        <w:softHyphen/>
        <w:t>нослужащим, проходящим военную службу по призыву</w:t>
      </w:r>
    </w:p>
    <w:p>
      <w:pPr>
        <w:pStyle w:val="Normal"/>
        <w:ind w:firstLine="260"/>
        <w:jc w:val="both"/>
        <w:rPr/>
      </w:pPr>
      <w:r>
        <w:rPr/>
        <w:t>Ограничение свободы - основной вид наказания и может назначаться только самостоятельно.</w:t>
      </w:r>
    </w:p>
    <w:p>
      <w:pPr>
        <w:pStyle w:val="Normal"/>
        <w:ind w:firstLine="260"/>
        <w:jc w:val="both"/>
        <w:rPr/>
      </w:pPr>
      <w:r>
        <w:rPr/>
        <w:t>В качестве альтернативного основного наказания ограничение свободы указано, в частности, в санкциях статей Особенной части, предусматривающих такие преступления, как причинение смерти по неосторожности (ст. 109 УК), доведение до самоубийства (ст. 110 УК), угроза убийством или причинением тяжкого вреда здоровью (ст. 119 УК), и др. Ограничение свободы в известной мере сходно с предусмотренным прежним Уголовным кодексом наказанием в виде условного лишения свободы с обязательным привлечением осужденного к труду (ст. 24 УК РСФСР 1960 г., отменена еще в период его действия в 1993 году), также состо</w:t>
        <w:softHyphen/>
        <w:t>явшим в направлении осужденных в специальные места, где они должны были проживать и работать, не будучи изолированными от общества, но находясь под постоянным надзором.</w:t>
      </w:r>
    </w:p>
    <w:p>
      <w:pPr>
        <w:pStyle w:val="Normal"/>
        <w:jc w:val="both"/>
        <w:rPr/>
      </w:pPr>
      <w:r>
        <w:rPr/>
        <w:t>Лица, осужденные к ограничению свободы, как правило, отбывают наказание в колониях-поселениях и пределах республики в составе РФ, края, области и т.п. по месту постоянного проживания или осуждения. Местные органы власти и управления обязаны содействовать органам, исполняющим данное наказание, в трудовом и бытовом устройстве лиц, направленных для отбывания наказания. Лица, осужденные к ограничению свободы, следуют к месту отбывания наказания за счет государства самостоятельно. При уклонении осужденного от получения предписания о выезде к месту отбывания наказания или невыезде в установлен</w:t>
        <w:softHyphen/>
        <w:t>ный срок осужденный задерживается органом внутренних дел с санкциями прокурора на срок до 30 дней для выяснения причин. При неявке без уважительных причин орган внутренних дел направляет осужденного к месту отбывания наказания в порядке, установленном для лиц, осужденных к лишению свободы.</w:t>
      </w:r>
    </w:p>
    <w:p>
      <w:pPr>
        <w:pStyle w:val="Normal"/>
        <w:ind w:firstLine="260"/>
        <w:jc w:val="both"/>
        <w:rPr/>
      </w:pPr>
      <w:r>
        <w:rPr/>
        <w:t>Исчисление сроков отбывания данного вида наказания регламентируется уголовно-исполнительным зако</w:t>
        <w:softHyphen/>
        <w:t>нодательством.</w:t>
      </w:r>
    </w:p>
    <w:p>
      <w:pPr>
        <w:pStyle w:val="Normal"/>
        <w:ind w:firstLine="260"/>
        <w:jc w:val="both"/>
        <w:rPr/>
      </w:pPr>
      <w:r>
        <w:rPr/>
        <w:t>Органы местного самоуправления определяют границы территории колонии-поселения и устанавливают режимные требования на этих территориях. Лица, отбывающие данный вид наказания, обязаны: 1) выпол</w:t>
        <w:softHyphen/>
        <w:t>нять требования внутреннего распорядка колонии-поселения; 2) работать там, куда они направляются адми</w:t>
        <w:softHyphen/>
        <w:t>нистрацией колонии; 3) постоянно находиться в пределах границ колонии, не покидать их без разрешения администрации;</w:t>
      </w:r>
    </w:p>
    <w:p>
      <w:pPr>
        <w:pStyle w:val="Normal"/>
        <w:ind w:firstLine="260"/>
        <w:jc w:val="both"/>
        <w:rPr/>
      </w:pPr>
      <w:r>
        <w:rPr/>
        <w:t>4) проживать, как правило, в специально предназначенных для них общежитиях и не покидать их пределы в свободное от работы время без разрешения; 5) участвовать без оплаты труда на работах по благоустройству зданий и территории колонии в нерабочее время; 6) взамен паспорта получить удостоверение личности. Осужденные, а также помещения, в которых они проживают, могут подвергаться обыску, а вещи осужденных - досмотру. Осужденным запрещается приобретать, хранить и использовать предметы, изделия и вещества, перечень которых установлен соответствующими нормативными актами. При обнаружении таких предметов они подлежат изъятию.</w:t>
      </w:r>
    </w:p>
    <w:p>
      <w:pPr>
        <w:pStyle w:val="Normal"/>
        <w:ind w:firstLine="260"/>
        <w:jc w:val="both"/>
        <w:rPr/>
      </w:pPr>
      <w:r>
        <w:rPr/>
        <w:t>Администрация колонии ведет учет осужденных, организует их бытовое и трудовое устройство, обеспечи</w:t>
        <w:softHyphen/>
        <w:t>вает порядок и условия отбывания наказания, применяет установленные уголовно-исполнительным законо</w:t>
        <w:softHyphen/>
        <w:t>дательством меры поощрения и взыскания. Администрации предприятия запрещается увольнять с работы от</w:t>
        <w:softHyphen/>
        <w:t>бывающих наказание, за исключением случаев, предусмотренных Уголовно-исполнительным кодексом.</w:t>
      </w:r>
    </w:p>
    <w:p>
      <w:pPr>
        <w:pStyle w:val="Normal"/>
        <w:ind w:firstLine="260"/>
        <w:jc w:val="both"/>
        <w:rPr/>
      </w:pPr>
      <w:r>
        <w:rPr/>
        <w:t>К осужденным к данному виду наказания администрацией колонии могут быть применены меры взыска</w:t>
        <w:softHyphen/>
        <w:t>ния (выговор, назначение на внеочередное дежурство по уборке, отмена меры поощрения в виде предостав</w:t>
        <w:softHyphen/>
        <w:t>ления права проживать вне общежития, запрещение выхода за пределы общежития в свободное от работы время, помещение в дисциплинарный изолятор на срок до 15 суток).</w:t>
      </w:r>
    </w:p>
    <w:p>
      <w:pPr>
        <w:pStyle w:val="Normal"/>
        <w:ind w:firstLine="260"/>
        <w:jc w:val="both"/>
        <w:rPr/>
      </w:pPr>
      <w:r>
        <w:rPr/>
        <w:t>Карательные элементы ограничения свободы, таким образом, состоят: а) из помещения осужденных в специальные учреждения (колонии-поселения), хотя и без изоляции от общества; б) в осуществлении за ни</w:t>
        <w:softHyphen/>
        <w:t>ми постоянного надзора и значительном числе правоограничений. В законе указаны категории лиц, осуж</w:t>
        <w:softHyphen/>
        <w:t>даемых за преступления, к которым может быть применено ограничение свободы: 1) применяется оно только к совершеннолетним, то есть достигшим восемнадцати лет; 2) к лицам, совершившим умышленные преступ</w:t>
        <w:softHyphen/>
        <w:t>ления, не имеющим судимости; 3) к лицам, совершившим преступления по неосторожности (вне зависимо</w:t>
        <w:softHyphen/>
        <w:t>сти от прежней судимости).</w:t>
      </w:r>
    </w:p>
    <w:p>
      <w:pPr>
        <w:pStyle w:val="Normal"/>
        <w:ind w:firstLine="260"/>
        <w:jc w:val="both"/>
        <w:rPr/>
      </w:pPr>
      <w:r>
        <w:rPr/>
        <w:t>Закон устанавливает также и предельные сроки этого вида наказания. Они дифференцированы в зависи</w:t>
        <w:softHyphen/>
        <w:t>мости от характера преступления (точнее, формы вины). Для совершивших умышленные преступления, не имеющих судимости, - от одного года до трех лет. Для совершивших неосторожные преступления - от одно</w:t>
        <w:softHyphen/>
        <w:t>го года до пяти лет (часть вторая ст. 53 УК). В законе содержится перечень лиц, которым ограничение сво</w:t>
        <w:softHyphen/>
        <w:t>боды не может быть назначено. Это инвалиды первой и второй групп, беременные женщины, женщины, имеющие детей до восьми лет, женщины, достигшие пятидесяти пяти лет, и мужчины, достигшие шестиде</w:t>
        <w:softHyphen/>
        <w:t>сяти лет, а также военнослужащие, которые проходят службу по контракту (часть третья ст. 53 УК).</w:t>
      </w:r>
    </w:p>
    <w:p>
      <w:pPr>
        <w:pStyle w:val="Normal"/>
        <w:ind w:firstLine="260"/>
        <w:jc w:val="both"/>
        <w:rPr/>
      </w:pPr>
      <w:r>
        <w:rPr/>
        <w:t>Предусмотрена в законе и ответственность за злостное уклонение от отбывания ограничения свободы. В этих случаях оно заменяется лишением свободы на срок ограничения свободы, назначенного приговором су</w:t>
        <w:softHyphen/>
        <w:t>да. При этом время отбытия ограничения свободы засчитывается в срок лишения свободы из расчета один день лишения свободы за один день ограничения свободы (часть четвертая ст. 53 УК).</w:t>
      </w:r>
    </w:p>
    <w:p>
      <w:pPr>
        <w:pStyle w:val="Normal"/>
        <w:ind w:firstLine="260"/>
        <w:jc w:val="both"/>
        <w:rPr>
          <w:lang w:val="en-US"/>
        </w:rPr>
      </w:pPr>
      <w:r>
        <w:rPr/>
        <w:t>Злостным нарушением порядка и условий отбывания данного вида наказания уголовно-исполнительное законодательство считает: а) совершение осужденным не менее трех нарушений трудовой дисциплины, об</w:t>
        <w:softHyphen/>
        <w:t>щественного порядка или установленных для него правил проживания, за которые он подвергался взыскани</w:t>
        <w:softHyphen/>
        <w:t>ям (при этом не учитываются снятые или погашенные взыскания); б) уклонение от отбывания наказания в виде ограничения свободы, выражающееся в самовольном оставлении осужденным колонии-поселения, не</w:t>
        <w:softHyphen/>
        <w:t>возвращение или несвоевременное возвращение к месту отбывания наказания, а также оставление места ра</w:t>
        <w:softHyphen/>
        <w:t>боты или места проживания.</w:t>
      </w:r>
    </w:p>
    <w:p>
      <w:pPr>
        <w:pStyle w:val="Normal"/>
        <w:ind w:firstLine="260"/>
        <w:jc w:val="both"/>
        <w:rPr>
          <w:lang w:val="en-US"/>
        </w:rPr>
      </w:pPr>
      <w:r>
        <w:rPr>
          <w:lang w:val="en-US"/>
        </w:rPr>
      </w:r>
    </w:p>
    <w:p>
      <w:pPr>
        <w:pStyle w:val="Normal"/>
        <w:ind w:firstLine="260"/>
        <w:jc w:val="both"/>
        <w:rPr>
          <w:lang w:val="en-US"/>
        </w:rPr>
      </w:pPr>
      <w:r>
        <w:rPr>
          <w:lang w:val="en-US"/>
        </w:rPr>
      </w:r>
    </w:p>
    <w:p>
      <w:pPr>
        <w:pStyle w:val="Heading2"/>
        <w:rPr>
          <w:sz w:val="28"/>
          <w:lang w:val="en-US"/>
        </w:rPr>
      </w:pPr>
      <w:r>
        <w:rPr>
          <w:sz w:val="28"/>
          <w:lang w:val="en-US"/>
        </w:rPr>
      </w:r>
    </w:p>
    <w:p>
      <w:pPr>
        <w:pStyle w:val="Heading2"/>
        <w:rPr/>
      </w:pPr>
      <w:r>
        <w:rPr>
          <w:sz w:val="28"/>
          <w:lang w:val="en-US"/>
        </w:rPr>
        <w:t>1</w:t>
      </w:r>
      <w:r>
        <w:rPr>
          <w:sz w:val="28"/>
        </w:rPr>
        <w:t>3. Арест</w:t>
      </w:r>
    </w:p>
    <w:p>
      <w:pPr>
        <w:pStyle w:val="Normal"/>
        <w:spacing w:lineRule="auto" w:line="259"/>
        <w:ind w:firstLine="240"/>
        <w:jc w:val="both"/>
        <w:rPr/>
      </w:pPr>
      <w:r>
        <w:rPr/>
        <w:t>1. Арест заключается в содержании осужденного в условиях строгой изоляции от общества и устанавливается на срок от одного до шести месяцев. В случае замены обязательных работ или исправительных ра</w:t>
        <w:softHyphen/>
        <w:t>бот арестом он может быть назначен на срок менее одного месяца.</w:t>
      </w:r>
    </w:p>
    <w:p>
      <w:pPr>
        <w:pStyle w:val="Normal"/>
        <w:spacing w:lineRule="auto" w:line="259"/>
        <w:ind w:firstLine="240"/>
        <w:jc w:val="both"/>
        <w:rPr/>
      </w:pPr>
      <w:r>
        <w:rPr/>
        <w:t>2. Арест не назначается лицам, не достигшим к моменту вынесения судом приговора шестнадцатилетнего возраста, а также беременным женщинам и женщинам, имеющим детей в возрасте до восьми лет.</w:t>
      </w:r>
    </w:p>
    <w:p>
      <w:pPr>
        <w:pStyle w:val="Normal"/>
        <w:ind w:firstLine="300"/>
        <w:jc w:val="both"/>
        <w:rPr>
          <w:lang w:val="en-US"/>
        </w:rPr>
      </w:pPr>
      <w:r>
        <w:rPr/>
        <w:t xml:space="preserve">3. Военнослужащие отбывают арест на гауптвахте </w:t>
      </w:r>
    </w:p>
    <w:p>
      <w:pPr>
        <w:pStyle w:val="Normal"/>
        <w:ind w:firstLine="300"/>
        <w:jc w:val="both"/>
        <w:rPr/>
      </w:pPr>
      <w:r>
        <w:rPr/>
        <w:t>Арест относится к числу основных видов наказаний. Он назначается только самостоятельно и не может присоединяться к другим наказаниям.</w:t>
      </w:r>
    </w:p>
    <w:p>
      <w:pPr>
        <w:pStyle w:val="Normal"/>
        <w:ind w:firstLine="300"/>
        <w:jc w:val="both"/>
        <w:rPr/>
      </w:pPr>
      <w:r>
        <w:rPr/>
        <w:t>В качестве альтернативного основного наказания он указан, в частности, в санкциях статей Особенной части УК, предусматривающих такие преступления, как побои (ст. 116 УК), оставление в опасности (ст. 125 УК), незаконное лишение свободы (ст. 127 УК), нарушение неприкосновенности жилища (ст. 137 УК), неза</w:t>
        <w:softHyphen/>
        <w:t>конное усыновление (ст. 154 УК), кража (часть первая ст. 158 УК), грабеж (часть первая ст. 161 УК), и др.</w:t>
      </w:r>
    </w:p>
    <w:p>
      <w:pPr>
        <w:pStyle w:val="Normal"/>
        <w:ind w:firstLine="300"/>
        <w:jc w:val="both"/>
        <w:rPr/>
      </w:pPr>
      <w:r>
        <w:rPr/>
        <w:t>Если арест назначается вместо исправительных работ, он может быть назначен на срок менее одного ме</w:t>
        <w:softHyphen/>
        <w:t>сяца.</w:t>
      </w:r>
    </w:p>
    <w:p>
      <w:pPr>
        <w:pStyle w:val="Normal"/>
        <w:ind w:firstLine="300"/>
        <w:jc w:val="both"/>
        <w:rPr/>
      </w:pPr>
      <w:r>
        <w:rPr/>
        <w:t>В законе указаны и некоторые ограничительные условия применения ареста как вида уголовного наказа</w:t>
        <w:softHyphen/>
        <w:t>ния: он не назначается лицам, которые к моменту вынесения приговора не достигли шестнадцати лет, а так</w:t>
        <w:softHyphen/>
        <w:t>же беременным женщинам и женщинам, имеющим детей в возрасте до восьми лет (часть вторая ст. 54 УК).</w:t>
      </w:r>
    </w:p>
    <w:p>
      <w:pPr>
        <w:pStyle w:val="2"/>
        <w:rPr/>
      </w:pPr>
      <w:r>
        <w:rPr/>
        <w:t>Кроме того, закон устанавливает, что военнослужащие отбывают арест на гауптвахте (часть третья ст. 54 УК). Местами отбывания ареста согласно уголовно-исполнительному законодательству являются арестные дома. Осужденный отбывает весь срок наказания в одном учреждении. Перевод осужденного к аресту из одного учреждения в другое допускается в случае его болезни либо для обеспечения его безопасности, а также при иных исключительных обстоятельствах.</w:t>
      </w:r>
    </w:p>
    <w:p>
      <w:pPr>
        <w:pStyle w:val="Normal"/>
        <w:jc w:val="both"/>
        <w:rPr/>
      </w:pPr>
      <w:r>
        <w:rPr/>
        <w:t>Осужденные к аресту содержатся в условиях строгой изоляции, отдельно от иных категорий лиц, находя</w:t>
        <w:softHyphen/>
        <w:t>щихся под стражей. На осужденных к аресту распространяются условия содержания, установленные для лиц, отбывающих наказание на общем режиме в тюрьме. Осужденным не разрешается приобретение продуктов питания и предметов первой необходимости, не предоставляются свидания с родственниками и иными ли</w:t>
        <w:softHyphen/>
        <w:t>цами, за исключением адвокатов, не разрешается получение денежных переводов, а также посылок, передач, бандеролей, за исключением содержащих предметы первой необходимости и одежду по сезону. Общеобразовательное и профессионально-техническое обучение лиц, осужденных к аресту, не осуществляется, передвижение без конвоя не разрешается.</w:t>
      </w:r>
    </w:p>
    <w:p>
      <w:pPr>
        <w:pStyle w:val="Normal"/>
        <w:ind w:firstLine="280"/>
        <w:jc w:val="both"/>
        <w:rPr/>
      </w:pPr>
      <w:r>
        <w:rPr/>
        <w:t>Администрация учреждения, использующего арест, вправе привлекать осужденных к работам по хозяйст</w:t>
        <w:softHyphen/>
        <w:t>венному обслуживанию помещений, назначенных для их содержания, без оплаты.</w:t>
      </w:r>
    </w:p>
    <w:p>
      <w:pPr>
        <w:pStyle w:val="Normal"/>
        <w:ind w:firstLine="280"/>
        <w:jc w:val="both"/>
        <w:rPr>
          <w:sz w:val="18"/>
          <w:lang w:val="en-US"/>
        </w:rPr>
      </w:pPr>
      <w:r>
        <w:rPr/>
        <w:t>За хорошее поведение к осужденным могут применяться меры поощрения (благодарность, снятие нало</w:t>
        <w:softHyphen/>
        <w:t>женного изыскания), за нарушение порядка отбывания наказания - меры взыскания (водворение в карцер на срок до 10 суток</w:t>
      </w:r>
      <w:r>
        <w:rPr>
          <w:sz w:val="18"/>
        </w:rPr>
        <w:t>).</w:t>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ind w:firstLine="280"/>
        <w:jc w:val="both"/>
        <w:rPr>
          <w:sz w:val="18"/>
          <w:lang w:val="en-US"/>
        </w:rPr>
      </w:pPr>
      <w:r>
        <w:rPr>
          <w:sz w:val="18"/>
          <w:lang w:val="en-US"/>
        </w:rPr>
      </w:r>
    </w:p>
    <w:p>
      <w:pPr>
        <w:pStyle w:val="Normal"/>
        <w:jc w:val="both"/>
        <w:rPr>
          <w:sz w:val="18"/>
          <w:lang w:val="en-US"/>
        </w:rPr>
      </w:pPr>
      <w:r>
        <w:rPr>
          <w:sz w:val="18"/>
          <w:lang w:val="en-US"/>
        </w:rPr>
      </w:r>
    </w:p>
    <w:p>
      <w:pPr>
        <w:pStyle w:val="Normal"/>
        <w:jc w:val="both"/>
        <w:rPr>
          <w:b/>
          <w:b/>
          <w:sz w:val="32"/>
        </w:rPr>
      </w:pPr>
      <w:r>
        <w:rPr>
          <w:b/>
          <w:sz w:val="32"/>
        </w:rPr>
        <w:t>14. Содержание в дисциплинарной воинской части</w:t>
      </w:r>
    </w:p>
    <w:p>
      <w:pPr>
        <w:pStyle w:val="Normal"/>
        <w:spacing w:lineRule="auto" w:line="259"/>
        <w:ind w:firstLine="280"/>
        <w:jc w:val="both"/>
        <w:rPr/>
      </w:pPr>
      <w:r>
        <w:rPr/>
        <w:t>1. Содержание в дисциплинарной воинской части назначается воен</w:t>
        <w:softHyphen/>
        <w:t>нослужащим, проходящим военную службу по призыву, а также воен</w:t>
        <w:softHyphen/>
        <w:t>нослужащим, проходящим военную службу по контракту на должнос</w:t>
        <w:softHyphen/>
        <w:t xml:space="preserve">тях рядового и сержантского состава, если они на момент вынесения судом приговора не отслужили установленного законом </w:t>
      </w:r>
      <w:r>
        <w:rPr>
          <w:lang w:val="en-US"/>
        </w:rPr>
        <w:t>с</w:t>
      </w:r>
      <w:r>
        <w:rPr/>
        <w:t>рока службы по призыву. Это наказание устанавливается на срок от трех месяцев до двух лет в случаях, предусмотренных соответствующими статьями Осо</w:t>
        <w:softHyphen/>
        <w:t>бенной части настоящего Кодекса за совершение преступлений против военной службы, а также в случаях, когда характер преступления и личность виновного свидетельствуют о возможности замены лишения свободы на срок не свыше двух лет содержанием осужденного в дисци</w:t>
        <w:softHyphen/>
        <w:t>плинарной воинской части на тот же срок.</w:t>
      </w:r>
    </w:p>
    <w:p>
      <w:pPr>
        <w:pStyle w:val="Normal"/>
        <w:spacing w:lineRule="auto" w:line="259"/>
        <w:ind w:firstLine="260"/>
        <w:jc w:val="both"/>
        <w:rPr/>
      </w:pPr>
      <w:r>
        <w:rPr/>
        <w:t>2. При содержании в дисциплинарной воинской части вместо лише</w:t>
        <w:softHyphen/>
        <w:t>ния свободы срок содержания в дисциплинарной воинской части опре</w:t>
        <w:softHyphen/>
        <w:t>деляется из расчета один день лишения свободы за один день содержа</w:t>
        <w:softHyphen/>
        <w:t>ния в дисциплинарной воинской части.</w:t>
      </w:r>
    </w:p>
    <w:p>
      <w:pPr>
        <w:pStyle w:val="Normal"/>
        <w:ind w:firstLine="260"/>
        <w:jc w:val="both"/>
        <w:rPr/>
      </w:pPr>
      <w:r>
        <w:rPr/>
        <w:t>Содержание в дисциплинарной воинской части является только основным видом наказания. Исполнение его возложено на Министерство обороны РФ.</w:t>
      </w:r>
    </w:p>
    <w:p>
      <w:pPr>
        <w:pStyle w:val="Normal"/>
        <w:ind w:firstLine="260"/>
        <w:jc w:val="both"/>
        <w:rPr/>
      </w:pPr>
      <w:r>
        <w:rPr/>
        <w:t>Закон устанавливает сроки содержания в дисциплинарной воинской части - от трех месяцев до двух лет и случаях, предусмотренных соответствующими статьями Особенной части настоящего Кодекса за совершение преступления против военной службы, а также в случаях, когда характер преступления и личность военно</w:t>
        <w:softHyphen/>
        <w:t>служащего свидетельствуют о возможности замены лишения свободы на срок не свыше двух лет содержани</w:t>
        <w:softHyphen/>
        <w:t>ем осужденного в дисциплинарной воинской части на тот же срок (часть первая ст. 55 УК).</w:t>
      </w:r>
    </w:p>
    <w:p>
      <w:pPr>
        <w:pStyle w:val="Normal"/>
        <w:ind w:firstLine="260"/>
        <w:jc w:val="both"/>
        <w:rPr/>
      </w:pPr>
      <w:r>
        <w:rPr/>
        <w:t>Стало быть, применение данного вида наказания ограничено, прежде всего, определенными условиями. Оно может быть применено в двух случаях. Во-первых, если виновный совершил преступление, предусмот</w:t>
        <w:softHyphen/>
        <w:t>ренное статьями Особенной части УК раздела о преступлениях против воинской службы. Такое наказание как альтернативное основное указано, к примеру, в статьях Особенной части УК, предусматривающих такие преступления, как нарушение уставных правил взаимоотношений между военнослужащими при отсутствии между ними отношений подчиненности (ст. 327 УК), оскорбление военнослужащего (ст. 335 УК), самоволь</w:t>
        <w:softHyphen/>
        <w:t>ное оставление части или места службы (ст. 329 УК), нарушение уставных правил караульной службы (ст. 337 УК). Во-вторых, это наказание может быть применено к военнослужащему, виновному в совершении и не воинского, а иного преступления. Для возможности такого решения закон указывает три условия: а) характер преступления свидетельствует о возможности замены лишения свободы содержанием в дисциплинарной во</w:t>
        <w:softHyphen/>
        <w:t>инской части; б) личность виновного свидетельствует об этом же и в) срок лишения свободы, подлежащий смене содержанием в воинской части, не превышает двух лет. Практически первое условие означает, что совершенное военнослужащим невоинское преступление не относится к числу тяжких или особо тяжких, не причинило существенного вреда, не совершено особо опасным способом и т.п. Второе условие - положи</w:t>
        <w:softHyphen/>
        <w:t>тельная характеристика личности виновного (отсутствие прежних судимостей, раскаяние и осознание своей вины, трудное семейное положение, положительная характеристика за период до совершения преступления и т.п.).</w:t>
      </w:r>
    </w:p>
    <w:p>
      <w:pPr>
        <w:pStyle w:val="Normal"/>
        <w:ind w:firstLine="260"/>
        <w:jc w:val="both"/>
        <w:rPr/>
      </w:pPr>
      <w:r>
        <w:rPr/>
        <w:t>При этом закон указывает, что, если содержание в дисциплинарной воинской части назначено взамен лишения свободы, срок содержания в такой части определяется из расчета один день лишения свободы за один день содержания в дисциплинарной воинской части (часть вторая ст. 55 УК).</w:t>
      </w:r>
    </w:p>
    <w:p>
      <w:pPr>
        <w:pStyle w:val="Normal"/>
        <w:ind w:firstLine="260"/>
        <w:jc w:val="both"/>
        <w:rPr/>
      </w:pPr>
      <w:r>
        <w:rPr/>
        <w:t>Закон ограничивает, кроме того, категории военнослужащих, к которым может быть применен данный кпд наказания. Это - лица, проходящие военную службу по призыву, а также по контракту на должностях рядового и сержантского состава. Следовательно, содержание в дисциплинарной воинской части может быть назначено только этим военнослужащим, к тому же - как гласит закон - при условии, если они к моменту вынесения приговора не отслужили установленного срока службы по призыву. Отсюда однозначно следует то, что данное наказание не может применяться к лицам офицерского состава. Видимо, оно не применимо и к рядовым и сержантскому составу, проходящим службу по контракту, если к моменту вынесения приговора истек срок службы по призыву, установленный законом.</w:t>
      </w:r>
    </w:p>
    <w:p>
      <w:pPr>
        <w:pStyle w:val="Normal"/>
        <w:ind w:firstLine="260"/>
        <w:jc w:val="both"/>
        <w:rPr/>
      </w:pPr>
      <w:r>
        <w:rPr/>
        <w:t>Уголовно-исполнительное законодательство определяет, что данный вид наказания исполняется отдель</w:t>
        <w:softHyphen/>
        <w:t>ными дисциплинарными батальонами или ротами. Направление и прием осужденных в дисциплинарные во</w:t>
        <w:softHyphen/>
        <w:t>инские части осуществляются в порядке, определяемом Министерством обороны РФ.</w:t>
      </w:r>
    </w:p>
    <w:p>
      <w:pPr>
        <w:pStyle w:val="Normal"/>
        <w:ind w:firstLine="260"/>
        <w:jc w:val="both"/>
        <w:rPr/>
      </w:pPr>
      <w:r>
        <w:rPr/>
        <w:t>Осужденные военнослужащие обязаны соблюдать требования режима. В период отбывания наказания и дисциплинарной воинской части все осужденные независимо от воинского звания и характера предыдущей службы находятся на положении солдат (матросов) и носят единые установленные для данной части форму одежды и знаки различия. Осужденные имеют право на краткосрочные и длительные свидания в установ</w:t>
        <w:softHyphen/>
        <w:t>ленные сроки, на получение посылки и бандеролей. Деньги, поступающие на имя осужденных, зачисляются на их лицевой счет, получать и отправлять письма и телеграммы осужденные могут в любом количестве. В связи с исключительными обстоятельствами (смертью близких, бедствием) осужденному может быть разре</w:t>
        <w:softHyphen/>
        <w:t>шен краткосрочный выезд за пределы воинской части продолжительностью до 7 суток. Отпуска, предусмот</w:t>
        <w:softHyphen/>
        <w:t>ренные для военнослужащих срочной службы, осужденным не предоставляются.</w:t>
      </w:r>
    </w:p>
    <w:p>
      <w:pPr>
        <w:pStyle w:val="Normal"/>
        <w:ind w:firstLine="260"/>
        <w:jc w:val="both"/>
        <w:rPr/>
      </w:pPr>
      <w:r>
        <w:rPr/>
        <w:t>Осужденные привлекаются к труду на производственных предприятиях (объектах) дисциплинарной воин</w:t>
        <w:softHyphen/>
        <w:t>ской части либо на других объектах Министерства обороны РФ.</w:t>
      </w:r>
    </w:p>
    <w:p>
      <w:pPr>
        <w:pStyle w:val="Normal"/>
        <w:ind w:firstLine="260"/>
        <w:jc w:val="both"/>
        <w:rPr/>
      </w:pPr>
      <w:r>
        <w:rPr/>
        <w:t>К осужденным, добросовестно выполняющим условия отбывания наказания, применяются меры поощре</w:t>
        <w:softHyphen/>
        <w:t>ния (благодарность, награждение подарком или деньгами, дополнительное свидание, снятие взыскания; для вставших на путь исправления - зачисление в разряд исправляющихся, представление к условно-досрочному освобождению доказавших свое исправление).</w:t>
      </w:r>
    </w:p>
    <w:p>
      <w:pPr>
        <w:pStyle w:val="Normal"/>
        <w:ind w:firstLine="260"/>
        <w:jc w:val="both"/>
        <w:rPr>
          <w:lang w:val="en-US"/>
        </w:rPr>
      </w:pPr>
      <w:r>
        <w:rPr/>
        <w:t>На осужденных, нарушающих условия и порядок отбывания наказания, могут налагаться взыскания (выговор и строгий выговор, исключение из разряда справиляющихся, арест с содержанием на гауптвахте до 30 суток).</w:t>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Normal"/>
        <w:ind w:firstLine="260"/>
        <w:jc w:val="both"/>
        <w:rPr>
          <w:lang w:val="en-US"/>
        </w:rPr>
      </w:pPr>
      <w:r>
        <w:rPr>
          <w:lang w:val="en-US"/>
        </w:rPr>
      </w:r>
    </w:p>
    <w:p>
      <w:pPr>
        <w:pStyle w:val="Heading2"/>
        <w:rPr/>
      </w:pPr>
      <w:r>
        <w:rPr>
          <w:sz w:val="28"/>
        </w:rPr>
        <w:t>1</w:t>
      </w:r>
      <w:r>
        <w:rPr>
          <w:sz w:val="28"/>
          <w:lang w:val="en-US"/>
        </w:rPr>
        <w:t>5</w:t>
      </w:r>
      <w:r>
        <w:rPr>
          <w:sz w:val="28"/>
        </w:rPr>
        <w:t>. Лишение свободы на определенный срок</w:t>
      </w:r>
    </w:p>
    <w:p>
      <w:pPr>
        <w:pStyle w:val="Normal"/>
        <w:spacing w:before="20" w:after="0"/>
        <w:ind w:firstLine="260"/>
        <w:jc w:val="both"/>
        <w:rPr/>
      </w:pPr>
      <w:r>
        <w:rPr/>
        <w:t>Содержание этого одного из наиболее суровых видов наказаний состоит в принудительной изоляции осу</w:t>
        <w:softHyphen/>
        <w:t>жденного путем помещения его в предназначенные для этого учреждения на срок, установленный пригово</w:t>
        <w:softHyphen/>
        <w:t>ром суда, со специальным режимом содержания.</w:t>
      </w:r>
    </w:p>
    <w:p>
      <w:pPr>
        <w:pStyle w:val="Normal"/>
        <w:ind w:firstLine="260"/>
        <w:jc w:val="both"/>
        <w:rPr/>
      </w:pPr>
      <w:r>
        <w:rPr/>
        <w:t>Лишение свободы обладает наибольшим числом правоограничений для осужденного, а следовательно, по</w:t>
        <w:softHyphen/>
        <w:t>вышенной по отношению к другим видам наказания репрессивностью. Оно предусматривается в законе и применяется судом в случаях совершения тяжких и особо тяжких преступлений к лицам, ранее осуждавшим</w:t>
        <w:softHyphen/>
        <w:t>ся к этому наказанию, к рецидивистам и т.п. Лишение свободы назначается в качестве наказания, когда цели наказания не могут быть достигнуты более мягкими мерами уголовно-правового воздействия, исправление •ища возможно лишь в условиях строгой изоляции и специального режима. Осужденный к этому виду наказания существенно ограничивается в целом ряде основных прав. Уголовно-исполнительное законодательство к осужденному предусматривает возможность применения специальных принудительных мер (за злостное нарушение установленного порядка отбывания наказания, например, перевод в помещения камерного типа). Высшие судебные органы неоднократно обращали внимание судов на то, что к лицам, совершившим не представляющие повышенной опасности преступления, и в случаях, когда санкция статьи Особенной части УК, по которой квалифицированы действия виновного, наряду с лишением свободы предусматривает более мягкие виды наказания, при постановлении приговора каждый раз должен обсуждаться вопрос о целесооб</w:t>
        <w:softHyphen/>
        <w:t>разности и необходимости применения лишения свободы.</w:t>
      </w:r>
    </w:p>
    <w:p>
      <w:pPr>
        <w:pStyle w:val="Normal"/>
        <w:ind w:firstLine="260"/>
        <w:jc w:val="both"/>
        <w:rPr/>
      </w:pPr>
      <w:r>
        <w:rPr/>
        <w:t>В уголовном законе перечисляются места отбывания лишения свободы и виды исправительных учрежде</w:t>
        <w:softHyphen/>
        <w:t>ний: колонии-поселения, а также исправительные колонии общего, строгого и особого режима и тюрьмы. Лица, осужденные к лишению свободы, которым к моменту вынесения судом приговора не исполнилось 18 лет, помещаются в воспитательные колонии общего или усиленного режима (часть первая ст. 56 УК).</w:t>
      </w:r>
    </w:p>
    <w:p>
      <w:pPr>
        <w:pStyle w:val="Normal"/>
        <w:ind w:firstLine="260"/>
        <w:jc w:val="both"/>
        <w:rPr/>
      </w:pPr>
      <w:r>
        <w:rPr/>
        <w:t>Новый Уголовный кодекс устанавливает предельные сроки лишения свободы: от шести месяцев до два</w:t>
        <w:softHyphen/>
        <w:t>дцати лет (часть вторая ст. 56 УК).</w:t>
      </w:r>
    </w:p>
    <w:p>
      <w:pPr>
        <w:pStyle w:val="Normal"/>
        <w:ind w:firstLine="260"/>
        <w:jc w:val="both"/>
        <w:rPr/>
      </w:pPr>
      <w:r>
        <w:rPr/>
        <w:t>Закон четко и дифференцирование определяет, кто (какие категории) из осужденных к лишению свободы должен отбывать наказание в том или ином учреждении (ст. 58 УК):</w:t>
      </w:r>
    </w:p>
    <w:p>
      <w:pPr>
        <w:pStyle w:val="Normal"/>
        <w:ind w:firstLine="300"/>
        <w:jc w:val="both"/>
        <w:rPr/>
      </w:pPr>
      <w:r>
        <w:rPr/>
        <w:t>1) Лица, которые осуждены к лишению свободы за преступления, совершенные по неосторожности, на срок не свыше пяти лет, - в колониях-поселениях. Таким образом, по новому Уголовному кодексу для отбы</w:t>
        <w:softHyphen/>
        <w:t>вания лишения свободы в колониях-поселениях необходимы два условия: лицо совершило преступление по неосторожности и срок лишения свободы не превышает пяти лет. При этом не имеет значения, осуждается ли лицо при наличии указанных условий впервые.</w:t>
      </w:r>
    </w:p>
    <w:p>
      <w:pPr>
        <w:pStyle w:val="Normal"/>
        <w:ind w:firstLine="300"/>
        <w:jc w:val="both"/>
        <w:rPr/>
      </w:pPr>
      <w:r>
        <w:rPr/>
        <w:t>2) Лица, которые впервые осуждаются к лишению свободы за совершение умышленных преступлений небольшой или средней тяжести, а также тяжких преступлений (пп. 2, 3 и 4 ст. 15 УК), и лица, осужденные за преступления, совершенные по неосторожности, к лишению свободы на срок свыше пяти лет, - в исправи</w:t>
        <w:softHyphen/>
        <w:t>тельных колониях общего режима. Следовательно, для направления осужденного для отбывания наказания и исправительную колонию общего режима необходимо, чтобы: а) преступление, если оно умышленное, было совершено осужденным впервые, б) это умышленное преступление по своей категории относилось к престу</w:t>
        <w:softHyphen/>
        <w:t>плениям небольшой или средней тяжести или к числу тяжких преступлений (в первом случае максимальный срок лишения свободы, указанный в санкции соответствующей статьи Особенной части УК не должен пре</w:t>
        <w:softHyphen/>
        <w:t>вышать двух лет, во втором - пяти лет и в третьем - десяти лет); в) лицом было совершено преступление по неосторожности, и оно было осуждено к лишению свободы на срок свыше 5 лет.</w:t>
      </w:r>
    </w:p>
    <w:p>
      <w:pPr>
        <w:pStyle w:val="Normal"/>
        <w:ind w:firstLine="260"/>
        <w:jc w:val="both"/>
        <w:rPr/>
      </w:pPr>
      <w:r>
        <w:rPr/>
        <w:t xml:space="preserve">3) Лица, впервые осужденные к лишению свободы за совершение особо тяжких преступлений, а также при рецидиве преступлений, если осужденный ранее отбывал лишение свободы, и женщины в случае </w:t>
      </w:r>
      <w:r>
        <w:rPr>
          <w:vertAlign w:val="superscript"/>
        </w:rPr>
        <w:t xml:space="preserve"> </w:t>
      </w:r>
      <w:r>
        <w:rPr/>
        <w:t>опасного рецидива - в исправительных колониях строгого режима.</w:t>
      </w:r>
    </w:p>
    <w:p>
      <w:pPr>
        <w:pStyle w:val="Normal"/>
        <w:ind w:firstLine="260"/>
        <w:jc w:val="both"/>
        <w:rPr/>
      </w:pPr>
      <w:r>
        <w:rPr/>
        <w:t>Из смысла закона следует, что в колониях строгого режима должны отбывать наказания четыре категории осужденных: а) лица, впервые осужденные к лишению свободы за совершение особо тяжких преступлений (п. 5 ст. 15 УК); б) при рецидиве преступления (то есть при совершении умышленного преступления лицом, имеющим судимость за ранее совершенное преступление, - часть первая ст. 18 УК); в) лица, ранее отбывавшие лишение свободы; г) женщины, признанные особо опасными рецидивистками (часть третья ст. 18 УК).</w:t>
      </w:r>
    </w:p>
    <w:p>
      <w:pPr>
        <w:pStyle w:val="Normal"/>
        <w:ind w:firstLine="300"/>
        <w:jc w:val="both"/>
        <w:rPr/>
      </w:pPr>
      <w:r>
        <w:rPr/>
        <w:t>4) Лица, признанные особо опасными рецидивистами, а также при осуждении к пожизненному лишению свободы - в исправительных колониях особого режима.</w:t>
      </w:r>
    </w:p>
    <w:p>
      <w:pPr>
        <w:pStyle w:val="Normal"/>
        <w:ind w:firstLine="300"/>
        <w:jc w:val="both"/>
        <w:rPr/>
      </w:pPr>
      <w:r>
        <w:rPr/>
        <w:t>Таким образом, в колониях особого режима должны по закону отбывать наказание две категории осуж</w:t>
        <w:softHyphen/>
        <w:t>денных: при особо опасном рецидиве (часть третья ст. 18 УК) и при осуждении к пожизненному лишению свободы.</w:t>
      </w:r>
    </w:p>
    <w:p>
      <w:pPr>
        <w:pStyle w:val="Normal"/>
        <w:ind w:firstLine="260"/>
        <w:jc w:val="both"/>
        <w:rPr/>
      </w:pPr>
      <w:r>
        <w:rPr/>
        <w:t>Закон устанавливает также, что, если лицо осуждается на срок свыше пяти лет за совершение особо тяж</w:t>
        <w:softHyphen/>
        <w:t>ких преступлений, а также в случаях особо опасного рецидива, ему может быть назначено отбывание части срока наказания в тюрьме. Стало быть, для отбывания части срока наказания в тюрьме условиями являются:</w:t>
      </w:r>
    </w:p>
    <w:p>
      <w:pPr>
        <w:pStyle w:val="Normal"/>
        <w:jc w:val="both"/>
        <w:rPr/>
      </w:pPr>
      <w:r>
        <w:rPr/>
        <w:t>а) осуждение за совершение особо тяжкого преступления и б) на срок свыше пяти лет. Закон не указывает, какая часть срока должна отбываться в тюрьме, и этот вопрос, очевидно, должен решаться судом с учетом обстоятельств конкретного уголовного дела и личности осужденного.</w:t>
      </w:r>
    </w:p>
    <w:p>
      <w:pPr>
        <w:pStyle w:val="Normal"/>
        <w:ind w:firstLine="300"/>
        <w:jc w:val="both"/>
        <w:rPr/>
      </w:pPr>
      <w:r>
        <w:rPr/>
        <w:t>Новый Уголовный кодекс установил, что в случаях полного или частичного сложения сроков лишения свободы при назначении наказаний по совокупности преступлений максимальный срок лишения свободы не может превышать двадцати пяти лет, а по совокупности приговоров - тридцати лет (часть четвертая ст. 56 УК).</w:t>
      </w:r>
    </w:p>
    <w:p>
      <w:pPr>
        <w:pStyle w:val="Normal"/>
        <w:ind w:firstLine="300"/>
        <w:jc w:val="both"/>
        <w:rPr/>
      </w:pPr>
      <w:r>
        <w:rPr/>
        <w:t>Уголовный закон лишь определяет срок лишения свободы, виды мест отбывания этого наказания, категории осужденных, которые должны отбывать его в том или ином учреждении, и условия направления в определенный вид места лишения свободы.</w:t>
      </w:r>
    </w:p>
    <w:p>
      <w:pPr>
        <w:pStyle w:val="Normal"/>
        <w:ind w:firstLine="300"/>
        <w:jc w:val="both"/>
        <w:rPr>
          <w:lang w:val="en-US"/>
        </w:rPr>
      </w:pPr>
      <w:r>
        <w:rPr/>
        <w:t>Порядок исполнения лишения свободы применительно к каждому учреждению, где оно отбывается, ре</w:t>
        <w:softHyphen/>
        <w:t>жимные требования и условия содержания осужденных определяются Уголовно-исполнительным кодексом. Этим же нормативным актом устанавливается изменение вида исправительного учреждения, назначенною приговором (часть третья ст. 58 УК)</w:t>
      </w:r>
    </w:p>
    <w:p>
      <w:pPr>
        <w:pStyle w:val="Normal"/>
        <w:ind w:firstLine="300"/>
        <w:jc w:val="both"/>
        <w:rPr>
          <w:lang w:val="en-US"/>
        </w:rPr>
      </w:pPr>
      <w:r>
        <w:rPr>
          <w:lang w:val="en-US"/>
        </w:rPr>
      </w:r>
    </w:p>
    <w:p>
      <w:pPr>
        <w:pStyle w:val="Normal"/>
        <w:ind w:firstLine="300"/>
        <w:jc w:val="both"/>
        <w:rPr>
          <w:lang w:val="en-US"/>
        </w:rPr>
      </w:pPr>
      <w:r>
        <w:rPr>
          <w:lang w:val="en-US"/>
        </w:rPr>
      </w:r>
    </w:p>
    <w:p>
      <w:pPr>
        <w:pStyle w:val="Normal"/>
        <w:ind w:firstLine="300"/>
        <w:jc w:val="both"/>
        <w:rPr>
          <w:lang w:val="en-US"/>
        </w:rPr>
      </w:pPr>
      <w:r>
        <w:rPr>
          <w:lang w:val="en-US"/>
        </w:rPr>
      </w:r>
    </w:p>
    <w:p>
      <w:pPr>
        <w:pStyle w:val="Normal"/>
        <w:ind w:firstLine="300"/>
        <w:jc w:val="both"/>
        <w:rPr>
          <w:lang w:val="en-US"/>
        </w:rPr>
      </w:pPr>
      <w:r>
        <w:rPr>
          <w:lang w:val="en-US"/>
        </w:rPr>
      </w:r>
    </w:p>
    <w:p>
      <w:pPr>
        <w:pStyle w:val="Normal"/>
        <w:ind w:firstLine="300"/>
        <w:jc w:val="both"/>
        <w:rPr>
          <w:lang w:val="en-US"/>
        </w:rPr>
      </w:pPr>
      <w:r>
        <w:rPr>
          <w:lang w:val="en-US"/>
        </w:rPr>
      </w:r>
    </w:p>
    <w:p>
      <w:pPr>
        <w:pStyle w:val="Normal"/>
        <w:ind w:firstLine="300"/>
        <w:jc w:val="both"/>
        <w:rPr>
          <w:lang w:val="en-US"/>
        </w:rPr>
      </w:pPr>
      <w:r>
        <w:rPr>
          <w:lang w:val="en-US"/>
        </w:rPr>
      </w:r>
    </w:p>
    <w:p>
      <w:pPr>
        <w:pStyle w:val="Normal"/>
        <w:ind w:firstLine="300"/>
        <w:jc w:val="both"/>
        <w:rPr>
          <w:lang w:val="en-US"/>
        </w:rPr>
      </w:pPr>
      <w:r>
        <w:rPr>
          <w:lang w:val="en-US"/>
        </w:rPr>
      </w:r>
    </w:p>
    <w:p>
      <w:pPr>
        <w:pStyle w:val="Normal"/>
        <w:ind w:firstLine="300"/>
        <w:jc w:val="both"/>
        <w:rPr>
          <w:lang w:val="en-US"/>
        </w:rPr>
      </w:pPr>
      <w:r>
        <w:rPr>
          <w:lang w:val="en-US"/>
        </w:rPr>
      </w:r>
    </w:p>
    <w:p>
      <w:pPr>
        <w:pStyle w:val="Normal"/>
        <w:ind w:firstLine="300"/>
        <w:jc w:val="both"/>
        <w:rPr>
          <w:lang w:val="en-US"/>
        </w:rPr>
      </w:pPr>
      <w:r>
        <w:rPr>
          <w:lang w:val="en-US"/>
        </w:rPr>
      </w:r>
    </w:p>
    <w:p>
      <w:pPr>
        <w:pStyle w:val="Normal"/>
        <w:ind w:firstLine="300"/>
        <w:jc w:val="both"/>
        <w:rPr>
          <w:lang w:val="en-US"/>
        </w:rPr>
      </w:pPr>
      <w:r>
        <w:rPr>
          <w:lang w:val="en-US"/>
        </w:rPr>
      </w:r>
    </w:p>
    <w:p>
      <w:pPr>
        <w:pStyle w:val="Normal"/>
        <w:ind w:firstLine="300"/>
        <w:jc w:val="both"/>
        <w:rPr>
          <w:lang w:val="en-US"/>
        </w:rPr>
      </w:pPr>
      <w:r>
        <w:rPr>
          <w:lang w:val="en-US"/>
        </w:rPr>
      </w:r>
    </w:p>
    <w:p>
      <w:pPr>
        <w:pStyle w:val="Normal"/>
        <w:ind w:firstLine="300"/>
        <w:jc w:val="both"/>
        <w:rPr>
          <w:lang w:val="en-US"/>
        </w:rPr>
      </w:pPr>
      <w:r>
        <w:rPr>
          <w:lang w:val="en-US"/>
        </w:rPr>
      </w:r>
    </w:p>
    <w:p>
      <w:pPr>
        <w:pStyle w:val="Normal"/>
        <w:ind w:firstLine="300"/>
        <w:jc w:val="both"/>
        <w:rPr>
          <w:lang w:val="en-US"/>
        </w:rPr>
      </w:pPr>
      <w:r>
        <w:rPr>
          <w:lang w:val="en-US"/>
        </w:rPr>
      </w:r>
    </w:p>
    <w:p>
      <w:pPr>
        <w:pStyle w:val="Normal"/>
        <w:ind w:firstLine="300"/>
        <w:jc w:val="both"/>
        <w:rPr>
          <w:lang w:val="en-US"/>
        </w:rPr>
      </w:pPr>
      <w:r>
        <w:rPr>
          <w:lang w:val="en-US"/>
        </w:rPr>
      </w:r>
    </w:p>
    <w:p>
      <w:pPr>
        <w:pStyle w:val="Normal"/>
        <w:ind w:firstLine="300"/>
        <w:jc w:val="both"/>
        <w:rPr>
          <w:lang w:val="en-US"/>
        </w:rPr>
      </w:pPr>
      <w:r>
        <w:rPr>
          <w:lang w:val="en-US"/>
        </w:rPr>
      </w:r>
    </w:p>
    <w:p>
      <w:pPr>
        <w:pStyle w:val="Normal"/>
        <w:ind w:firstLine="300"/>
        <w:jc w:val="both"/>
        <w:rPr>
          <w:lang w:val="en-US"/>
        </w:rPr>
      </w:pPr>
      <w:r>
        <w:rPr>
          <w:lang w:val="en-US"/>
        </w:rPr>
      </w:r>
    </w:p>
    <w:p>
      <w:pPr>
        <w:pStyle w:val="Normal"/>
        <w:ind w:firstLine="300"/>
        <w:jc w:val="both"/>
        <w:rPr>
          <w:lang w:val="en-US"/>
        </w:rPr>
      </w:pPr>
      <w:r>
        <w:rPr>
          <w:lang w:val="en-US"/>
        </w:rPr>
      </w:r>
    </w:p>
    <w:p>
      <w:pPr>
        <w:pStyle w:val="Normal"/>
        <w:ind w:firstLine="300"/>
        <w:jc w:val="both"/>
        <w:rPr>
          <w:lang w:val="en-US"/>
        </w:rPr>
      </w:pPr>
      <w:r>
        <w:rPr>
          <w:lang w:val="en-US"/>
        </w:rPr>
      </w:r>
    </w:p>
    <w:p>
      <w:pPr>
        <w:pStyle w:val="Normal"/>
        <w:ind w:firstLine="300"/>
        <w:jc w:val="both"/>
        <w:rPr>
          <w:lang w:val="en-US"/>
        </w:rPr>
      </w:pPr>
      <w:r>
        <w:rPr>
          <w:lang w:val="en-US"/>
        </w:rPr>
      </w:r>
    </w:p>
    <w:p>
      <w:pPr>
        <w:pStyle w:val="Normal"/>
        <w:ind w:firstLine="300"/>
        <w:jc w:val="both"/>
        <w:rPr>
          <w:lang w:val="en-US"/>
        </w:rPr>
      </w:pPr>
      <w:r>
        <w:rPr>
          <w:lang w:val="en-US"/>
        </w:rPr>
      </w:r>
    </w:p>
    <w:p>
      <w:pPr>
        <w:pStyle w:val="Normal"/>
        <w:ind w:firstLine="300"/>
        <w:jc w:val="both"/>
        <w:rPr>
          <w:lang w:val="en-US"/>
        </w:rPr>
      </w:pPr>
      <w:r>
        <w:rPr>
          <w:lang w:val="en-US"/>
        </w:rPr>
      </w:r>
    </w:p>
    <w:p>
      <w:pPr>
        <w:pStyle w:val="Normal"/>
        <w:ind w:firstLine="300"/>
        <w:jc w:val="both"/>
        <w:rPr>
          <w:lang w:val="en-US"/>
        </w:rPr>
      </w:pPr>
      <w:r>
        <w:rPr>
          <w:lang w:val="en-US"/>
        </w:rPr>
      </w:r>
    </w:p>
    <w:p>
      <w:pPr>
        <w:pStyle w:val="Normal"/>
        <w:jc w:val="both"/>
        <w:rPr>
          <w:b/>
          <w:b/>
          <w:i/>
          <w:i/>
          <w:sz w:val="32"/>
        </w:rPr>
      </w:pPr>
      <w:r>
        <w:rPr>
          <w:b/>
          <w:i/>
          <w:sz w:val="32"/>
        </w:rPr>
        <w:t>15. Пожизненное лишение свободы</w:t>
      </w:r>
    </w:p>
    <w:p>
      <w:pPr>
        <w:pStyle w:val="Normal"/>
        <w:spacing w:lineRule="auto" w:line="259" w:before="160" w:after="0"/>
        <w:ind w:firstLine="260"/>
        <w:jc w:val="both"/>
        <w:rPr/>
      </w:pPr>
      <w:r>
        <w:rPr/>
        <w:t>1. Пожизненное лишение свободы устанавливается только как аль</w:t>
        <w:softHyphen/>
        <w:t>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w:t>
      </w:r>
    </w:p>
    <w:p>
      <w:pPr>
        <w:pStyle w:val="Normal"/>
        <w:spacing w:lineRule="auto" w:line="259"/>
        <w:ind w:firstLine="260"/>
        <w:jc w:val="both"/>
        <w:rPr/>
      </w:pPr>
      <w:r>
        <w:rPr/>
        <w:t>2. Пожизненное лишение свободы не назначается женщинам, а так</w:t>
        <w:softHyphen/>
        <w:t>же лицам, совершившим преступления в возрасте до восемнадцати лет, и мужчинам, достигшим к моменту вынесения судом приговора шести</w:t>
        <w:softHyphen/>
        <w:t>десятипятилетнего возраста.</w:t>
      </w:r>
    </w:p>
    <w:p>
      <w:pPr>
        <w:pStyle w:val="Normal"/>
        <w:ind w:firstLine="260"/>
        <w:jc w:val="both"/>
        <w:rPr/>
      </w:pPr>
      <w:r>
        <w:rPr/>
        <w:t>Таким образом, по сути дела, пожизненное лишение свободы не является одним из видов наказаний, а представляет собой альтернативу смертной казни, то есть может быть назначено взамен ее. В законе указаны условия применения пожизненного заключения. Они сводятся к следующим: а) лицо осуждается за соверше</w:t>
        <w:softHyphen/>
        <w:t>ние особо тяжкого преступления; б) это преступление должно выражаться в посягательстве на жизнь одного человека или нескольких лиц (убийство при квалифицирующих обстоятельствах или покушение на него); в) суд, оценив все материалы дела и личность преступника - стечение смягчающих или наличие исключитель</w:t>
        <w:softHyphen/>
        <w:t>ных обстоятельств, - признает возможным не применять смертную казнь, а назначить осужденному пожиз</w:t>
        <w:softHyphen/>
        <w:t>ненное лишение свободы. Возможность применения пожизненного лишения свободы ограничена законом;</w:t>
      </w:r>
    </w:p>
    <w:p>
      <w:pPr>
        <w:pStyle w:val="Normal"/>
        <w:jc w:val="both"/>
        <w:rPr>
          <w:lang w:val="en-US"/>
        </w:rPr>
      </w:pPr>
      <w:r>
        <w:rPr/>
        <w:t>оно не может быть назначено женщинам, лицам, совершившим преступление в возрасте до восемнадцати лет, а также мужчинам в возрасте старше шестидесяти пяти лет.</w:t>
      </w:r>
    </w:p>
    <w:p>
      <w:pPr>
        <w:pStyle w:val="Heading2"/>
        <w:rPr>
          <w:sz w:val="28"/>
          <w:lang w:val="en-US"/>
        </w:rPr>
      </w:pPr>
      <w:r>
        <w:rPr>
          <w:sz w:val="28"/>
          <w:lang w:val="en-US"/>
        </w:rPr>
      </w:r>
    </w:p>
    <w:p>
      <w:pPr>
        <w:pStyle w:val="Heading2"/>
        <w:rPr>
          <w:sz w:val="28"/>
        </w:rPr>
      </w:pPr>
      <w:r>
        <w:rPr>
          <w:sz w:val="28"/>
        </w:rPr>
      </w:r>
    </w:p>
    <w:p>
      <w:pPr>
        <w:pStyle w:val="Heading2"/>
        <w:rPr>
          <w:sz w:val="28"/>
        </w:rPr>
      </w:pPr>
      <w:r>
        <w:rPr>
          <w:sz w:val="28"/>
        </w:rPr>
      </w:r>
    </w:p>
    <w:p>
      <w:pPr>
        <w:pStyle w:val="Heading2"/>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sz w:val="28"/>
        </w:rPr>
      </w:pPr>
      <w:r>
        <w:rPr>
          <w:sz w:val="28"/>
        </w:rPr>
        <w:t>17. Смертная казнь</w:t>
      </w:r>
    </w:p>
    <w:p>
      <w:pPr>
        <w:pStyle w:val="Normal"/>
        <w:ind w:firstLine="300"/>
        <w:jc w:val="both"/>
        <w:rPr>
          <w:sz w:val="28"/>
          <w:lang w:val="en-US"/>
        </w:rPr>
      </w:pPr>
      <w:r>
        <w:rPr>
          <w:sz w:val="28"/>
          <w:lang w:val="en-US"/>
        </w:rPr>
      </w:r>
    </w:p>
    <w:p>
      <w:pPr>
        <w:pStyle w:val="Normal"/>
        <w:spacing w:lineRule="auto" w:line="300" w:before="140" w:after="0"/>
        <w:ind w:firstLine="260"/>
        <w:jc w:val="both"/>
        <w:rPr/>
      </w:pPr>
      <w:r>
        <w:rPr/>
        <w:t>1. Смертная казнь как исключительная</w:t>
      </w:r>
      <w:r>
        <w:rPr>
          <w:b/>
        </w:rPr>
        <w:t xml:space="preserve"> мера</w:t>
      </w:r>
      <w:r>
        <w:rPr/>
        <w:t xml:space="preserve"> наказания может быть ус</w:t>
        <w:softHyphen/>
        <w:t>тановлена только за особо тяжкие преступления, посягающие на жизнь.</w:t>
      </w:r>
    </w:p>
    <w:p>
      <w:pPr>
        <w:pStyle w:val="Normal"/>
        <w:spacing w:lineRule="auto" w:line="300"/>
        <w:ind w:firstLine="260"/>
        <w:jc w:val="both"/>
        <w:rPr/>
      </w:pPr>
      <w:r>
        <w:rPr/>
        <w:t>2. Смертная казнь не назначается женщинам, а также лицам, совер</w:t>
        <w:softHyphen/>
        <w:t>шившим преступления в возрасте до восемнадцати лет, и мужчинам, достигшим к моменту вынесения судом приговора шестидесятипяти</w:t>
        <w:softHyphen/>
        <w:t>летнего возраста-</w:t>
      </w:r>
    </w:p>
    <w:p>
      <w:pPr>
        <w:pStyle w:val="Normal"/>
        <w:jc w:val="both"/>
        <w:rPr>
          <w:lang w:val="en-US"/>
        </w:rPr>
      </w:pPr>
      <w:r>
        <w:rPr>
          <w:lang w:val="en-US"/>
        </w:rPr>
        <w:t xml:space="preserve">   </w:t>
      </w:r>
      <w:r>
        <w:rPr/>
        <w:t>3. Смертная казнь в порядке помилования может быть заменена по</w:t>
        <w:softHyphen/>
        <w:t>жизненным лишением свободы или лишением свободы на срок два</w:t>
        <w:softHyphen/>
        <w:t>дцать пять лет.</w:t>
      </w:r>
    </w:p>
    <w:p>
      <w:pPr>
        <w:pStyle w:val="Normal"/>
        <w:ind w:firstLine="300"/>
        <w:jc w:val="both"/>
        <w:rPr/>
      </w:pPr>
      <w:r>
        <w:rPr/>
        <w:t xml:space="preserve">Смертная казнь - самый суровый и высший вид уголовного наказания, содержанием которого является лишение по приговору осужденного жизни (ст. 59 УК).                        </w:t>
      </w:r>
    </w:p>
    <w:p>
      <w:pPr>
        <w:pStyle w:val="Normal"/>
        <w:ind w:firstLine="300"/>
        <w:jc w:val="both"/>
        <w:rPr/>
      </w:pPr>
      <w:r>
        <w:rPr/>
        <w:t>Уголовный закон сам называет ее исключительной мерой наказания, подчеркивая этим, что она должна применяться в особых случаях. Смертная казнь, естественно, не может иметь своей целью исправление ви</w:t>
        <w:softHyphen/>
        <w:t>новного, а выполняет задачи восстановления социальной справедливости и предупреждения совершения но</w:t>
        <w:softHyphen/>
        <w:t>вых преступлений, прежде всего самим осужденным и другими неустойчивыми лицами.</w:t>
      </w:r>
    </w:p>
    <w:p>
      <w:pPr>
        <w:pStyle w:val="Normal"/>
        <w:ind w:firstLine="300"/>
        <w:jc w:val="both"/>
        <w:rPr/>
      </w:pPr>
      <w:r>
        <w:rPr/>
        <w:t>Включение смертной казни в строго ограниченных пределах как по числу преступлений, за совершение которых она может быть применена, так и по категориям осужденных с учетом высокого нынешнего уровня преступности, к тому же имеющего тенденцию к росту, а не падению, наличия организованной и профес</w:t>
        <w:softHyphen/>
        <w:t>сиональной преступности, мафиозных структур, охвативших многие сферы жизни общества и государства, вполне оправданно и жизненно необходимо.</w:t>
      </w:r>
    </w:p>
    <w:p>
      <w:pPr>
        <w:pStyle w:val="Normal"/>
        <w:ind w:firstLine="300"/>
        <w:jc w:val="both"/>
        <w:rPr/>
      </w:pPr>
      <w:r>
        <w:rPr/>
        <w:t>Вопрос о смертной казни как о мере уголовного наказания, о целесообразности ее наличия в уголовном законодательстве и объеме применения решался как в зарубежных странах, так и в российских законах и разные периоды истории различно: от полной ее отмены до широкого применения. Дискуссионной проблема смертной казни была на протяжении веков, и остается таковой до настоящего времени.</w:t>
      </w:r>
    </w:p>
    <w:p>
      <w:pPr>
        <w:pStyle w:val="Normal"/>
        <w:ind w:firstLine="300"/>
        <w:jc w:val="both"/>
        <w:rPr/>
      </w:pPr>
      <w:r>
        <w:rPr/>
        <w:t>В послереволюционный период в законодательстве нашего государства этот вопрос также решался весьма неоднозначно.</w:t>
      </w:r>
    </w:p>
    <w:p>
      <w:pPr>
        <w:pStyle w:val="Normal"/>
        <w:ind w:firstLine="300"/>
        <w:jc w:val="both"/>
        <w:rPr/>
      </w:pPr>
      <w:r>
        <w:rPr/>
        <w:t>В отдельные периоды государство провозглашало отказ от смертной казни (Декреты</w:t>
      </w:r>
      <w:r>
        <w:rPr>
          <w:b/>
        </w:rPr>
        <w:t xml:space="preserve"> II</w:t>
      </w:r>
      <w:r>
        <w:rPr/>
        <w:t xml:space="preserve"> съезда Советов от 26.10,1917 г., ВЦИК и СНК от 17.01.1920 г.).</w:t>
      </w:r>
    </w:p>
    <w:p>
      <w:pPr>
        <w:pStyle w:val="Normal"/>
        <w:ind w:firstLine="300"/>
        <w:jc w:val="both"/>
        <w:rPr/>
      </w:pPr>
      <w:r>
        <w:rPr/>
        <w:t>Затем смертная казнь с учетом военной обстановки или под флагом усиления борьбы с «врагами народа» вновь восстанавливалась.</w:t>
      </w:r>
    </w:p>
    <w:p>
      <w:pPr>
        <w:pStyle w:val="Normal"/>
        <w:ind w:firstLine="300"/>
        <w:jc w:val="both"/>
        <w:rPr/>
      </w:pPr>
      <w:r>
        <w:rPr/>
        <w:t>После окончания Великой Отечественной войны Указом Президиума Верховного Совета СССР от 26 мая 1947 г. «Об отмене смертной казни» это наказание было отменено в мирное время, а преступления, за кото</w:t>
        <w:softHyphen/>
        <w:t>рые предусматривалась высшая мера, наказывались лишением свободы сроком на 25 лет.</w:t>
      </w:r>
    </w:p>
    <w:p>
      <w:pPr>
        <w:pStyle w:val="Normal"/>
        <w:ind w:firstLine="300"/>
        <w:jc w:val="both"/>
        <w:rPr/>
      </w:pPr>
      <w:r>
        <w:rPr/>
        <w:t>Затем вскоре смертная казнь Указом Президиума Верховного Совета СССР от 12 января 1950 г. «О применении смертной казни к изменникам Родины, шпионам, подрывникам-диверсантам» допускалась в изъя</w:t>
        <w:softHyphen/>
        <w:t>тие из предыдущего Указа.</w:t>
      </w:r>
    </w:p>
    <w:p>
      <w:pPr>
        <w:pStyle w:val="Normal"/>
        <w:ind w:firstLine="300"/>
        <w:jc w:val="both"/>
        <w:rPr/>
      </w:pPr>
      <w:r>
        <w:rPr/>
        <w:t xml:space="preserve"> </w:t>
      </w:r>
      <w:r>
        <w:rPr/>
        <w:t>В последующем (в 1954 г.) смертная казнь допускалась в отношении осужденных за убийство при отягчающих обстоятельствах.</w:t>
      </w:r>
    </w:p>
    <w:p>
      <w:pPr>
        <w:pStyle w:val="Normal"/>
        <w:ind w:firstLine="300"/>
        <w:jc w:val="both"/>
        <w:rPr/>
      </w:pPr>
      <w:r>
        <w:rPr/>
        <w:t>Основы уголовного законодательства 1958 г., признавая смертную казнь исключительной мерой наказа</w:t>
        <w:softHyphen/>
        <w:t>ния, допускали применение ее вплоть до полной отмены за государственные преступления (при наличии ее и санкции соответствующей статьи, за умышленное убийство при отягчающих обстоятельствах и, в специально предусмотренных случаях, за некоторые другие особо тяжкие преступления).</w:t>
      </w:r>
    </w:p>
    <w:p>
      <w:pPr>
        <w:pStyle w:val="Normal"/>
        <w:ind w:firstLine="300"/>
        <w:jc w:val="both"/>
        <w:rPr/>
      </w:pPr>
      <w:r>
        <w:rPr/>
        <w:t>УК РСФСР 1960 г. в ст. 23 в редакции Закона РФ от 24.04.93 устанавливал возможность применения смертной казни путем расстрела за особо тяжкие преступления, если это предусмотрено в конкретных статьях УК.</w:t>
      </w:r>
    </w:p>
    <w:p>
      <w:pPr>
        <w:pStyle w:val="Normal"/>
        <w:ind w:firstLine="300"/>
        <w:jc w:val="both"/>
        <w:rPr/>
      </w:pPr>
      <w:r>
        <w:rPr/>
        <w:t>В УК 1960 г. смертная казнь предусматривалась за совершение довольно значительного числа преступле</w:t>
        <w:softHyphen/>
        <w:t>ний (за 17 преступных деяний в мирное время и 16 - в военное время и в боевой обстановке). Однако это вовсе не означало ее фактического широкого применения. Как правило, к тому же в единичных случаях высшая мера назначалась лицам, совершившим убийства с особой жестокостью, нескольких лиц, малолетних детей, извращенным способом и т.п.</w:t>
      </w:r>
    </w:p>
    <w:p>
      <w:pPr>
        <w:pStyle w:val="Normal"/>
        <w:ind w:firstLine="300"/>
        <w:jc w:val="both"/>
        <w:rPr/>
      </w:pPr>
      <w:r>
        <w:rPr/>
        <w:t>По данным статистики за 1987 год, 96% приговоров к смертной казни были вынесены судами в связи с осуждением именно за эти преступления</w:t>
      </w:r>
      <w:r>
        <w:rPr>
          <w:vertAlign w:val="superscript"/>
        </w:rPr>
        <w:t>8</w:t>
      </w:r>
      <w:r>
        <w:rPr/>
        <w:t>.</w:t>
      </w:r>
    </w:p>
    <w:p>
      <w:pPr>
        <w:pStyle w:val="Normal"/>
        <w:ind w:firstLine="300"/>
        <w:jc w:val="both"/>
        <w:rPr/>
      </w:pPr>
      <w:r>
        <w:rPr/>
        <w:t>В общей структуре наказаний, назначенных в течение пяти лет (1985-1989 гг.), объем смертной казни составил менее 0,05%.</w:t>
      </w:r>
    </w:p>
    <w:p>
      <w:pPr>
        <w:pStyle w:val="Normal"/>
        <w:ind w:firstLine="300"/>
        <w:jc w:val="both"/>
        <w:rPr/>
      </w:pPr>
      <w:r>
        <w:rPr/>
        <w:t>Новый Уголовный кодекс, как уже было сказано, допускает возможность применения смертной казни лишь за особо тяжкие преступления, посягающие на жизнь (часть первая ст. 59 УК).</w:t>
      </w:r>
    </w:p>
    <w:p>
      <w:pPr>
        <w:pStyle w:val="Normal"/>
        <w:ind w:firstLine="300"/>
        <w:jc w:val="both"/>
        <w:rPr/>
      </w:pPr>
      <w:r>
        <w:rPr/>
        <w:t>Так, смертная казнь как альтернатива пожизненному лишению свободы предусмотрена в законе за умышленное убийство при квалифицирующих обстоятельствах (часть вторая ст. 105 УК), террористический акт (ст. 277 УК), геноцид (ст. 35ТУК)</w:t>
      </w:r>
    </w:p>
    <w:p>
      <w:pPr>
        <w:pStyle w:val="Normal"/>
        <w:ind w:firstLine="260"/>
        <w:jc w:val="both"/>
        <w:rPr/>
      </w:pPr>
      <w:r>
        <w:rPr/>
        <w:t>Даже в тех случаях, когда в санкциях статьи Особенной части УК допускается се альтернативное приме</w:t>
        <w:softHyphen/>
        <w:t>нение, она не может быть назначена женщинам, лицам, не достигшим к моменту совершения преступления восемнадцати лет, а также мужчинам по достижении ими к моменту вынесения приговора шестидесяти пяти лет (часть вторая ст. 59 УК). Следует обратить внимание на такой нюанс законодательной формулировки:</w:t>
      </w:r>
    </w:p>
    <w:p>
      <w:pPr>
        <w:pStyle w:val="Normal"/>
        <w:jc w:val="both"/>
        <w:rPr/>
      </w:pPr>
      <w:r>
        <w:rPr/>
        <w:t>применительно к несовершеннолетним закон говорит о недостижении ими 18 лет на момент совершения преступления, применительно к мужчинам - возраст указан на момент вынесения приговора.</w:t>
      </w:r>
    </w:p>
    <w:p>
      <w:pPr>
        <w:pStyle w:val="Normal"/>
        <w:ind w:firstLine="300"/>
        <w:jc w:val="both"/>
        <w:rPr/>
      </w:pPr>
      <w:r>
        <w:rPr/>
        <w:t>Закон устанавливает также, что смертная казнь может быть заменена в порядке помилования либо пожизненным лишением свободы, либо лишением свободы на срок двадцать пять лет.</w:t>
      </w:r>
    </w:p>
    <w:p>
      <w:pPr>
        <w:pStyle w:val="Normal"/>
        <w:ind w:firstLine="300"/>
        <w:jc w:val="both"/>
        <w:rPr/>
      </w:pPr>
      <w:r>
        <w:rPr/>
        <w:t>Уголовно-исполнительное законодательство регламентирует порядок, и условия исполнения смертной каз</w:t>
        <w:softHyphen/>
        <w:t>ни. Основанием для ее исполнения являются вступивший в законную силу приговор суда и уведомление об отклонении жалоб осужденного (при их наличии) в порядке надзора и ходатайства о помиловании.</w:t>
      </w:r>
    </w:p>
    <w:p>
      <w:pPr>
        <w:pStyle w:val="Normal"/>
        <w:jc w:val="both"/>
        <w:rPr/>
      </w:pPr>
      <w:r>
        <w:rPr/>
        <w:t>Смертная казнь исполняется непублично путем расстрела. Исполнение смертной казни в отношении не</w:t>
        <w:softHyphen/>
        <w:t>скольких лиц производится отдельно в отношении каждого в отсутствии остальных. При исполнении смерт</w:t>
        <w:softHyphen/>
        <w:t>ной казни присутствуют прокурор, начальник учреждения, в котором исполняется смертная казнь, и врач. Об исполнении приговора составляется протокол, который подписывается указанными лицами.</w:t>
      </w:r>
    </w:p>
    <w:sectPr>
      <w:type w:val="nextPage"/>
      <w:pgSz w:w="12240" w:h="15840"/>
      <w:pgMar w:left="1800" w:right="7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0" w:after="0"/>
      <w:jc w:val="center"/>
    </w:pPr>
    <w:rPr>
      <w:rFonts w:ascii="Arial" w:hAnsi="Arial" w:eastAsia="Times New Roman" w:cs="Arial"/>
      <w:b/>
      <w:color w:val="auto"/>
      <w:sz w:val="22"/>
      <w:szCs w:val="20"/>
      <w:lang w:val="ru-RU" w:bidi="ar-SA" w:eastAsia="zh-CN"/>
    </w:rPr>
  </w:style>
  <w:style w:type="paragraph" w:styleId="TextBodyIndent">
    <w:name w:val="Body Text Indent"/>
    <w:basedOn w:val="Normal"/>
    <w:pPr>
      <w:ind w:firstLine="260"/>
    </w:pPr>
    <w:rPr/>
  </w:style>
  <w:style w:type="paragraph" w:styleId="2">
    <w:name w:val="Основной текст с отступом 2"/>
    <w:basedOn w:val="Normal"/>
    <w:qFormat/>
    <w:pPr>
      <w:ind w:firstLine="300"/>
      <w:jc w:val="both"/>
    </w:pPr>
    <w:rPr/>
  </w:style>
  <w:style w:type="paragraph" w:styleId="3">
    <w:name w:val="Основной текст с отступом 3"/>
    <w:basedOn w:val="Normal"/>
    <w:qFormat/>
    <w:pPr>
      <w:spacing w:lineRule="auto" w:line="259"/>
      <w:ind w:first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49:00Z</dcterms:created>
  <dc:creator>J02</dc:creator>
  <dc:description/>
  <cp:keywords/>
  <dc:language>en-US</dc:language>
  <cp:lastModifiedBy>Mage</cp:lastModifiedBy>
  <dcterms:modified xsi:type="dcterms:W3CDTF">2011-10-17T06:49:00Z</dcterms:modified>
  <cp:revision>2</cp:revision>
  <dc:subject/>
  <dc:title>Глава XIV</dc:title>
</cp:coreProperties>
</file>