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Владимирский заочный сельскохозяйственный техникум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1"/>
        <w:rPr>
          <w:sz w:val="52"/>
        </w:rPr>
      </w:pPr>
      <w:r>
        <w:rPr>
          <w:sz w:val="52"/>
        </w:rPr>
        <w:t>Контрольная работа</w:t>
      </w:r>
    </w:p>
    <w:p>
      <w:pPr>
        <w:pStyle w:val="Normal"/>
        <w:jc w:val="center"/>
        <w:rPr>
          <w:sz w:val="52"/>
        </w:rPr>
      </w:pPr>
      <w:r>
        <w:rPr>
          <w:b/>
          <w:bCs/>
          <w:sz w:val="52"/>
        </w:rPr>
        <w:t xml:space="preserve">по дисциплине: </w:t>
      </w:r>
    </w:p>
    <w:p>
      <w:pPr>
        <w:pStyle w:val="Heading2"/>
        <w:rPr/>
      </w:pPr>
      <w:r>
        <w:rPr/>
        <w:t>Уголовное пра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Учащегося 42 группы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отделения правоведения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Смирнова А.Г.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Шифр ______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</w:t>
      </w:r>
      <w:r>
        <w:rPr>
          <w:b/>
          <w:bCs/>
          <w:i/>
          <w:iCs/>
          <w:sz w:val="36"/>
        </w:rPr>
        <w:t>Владимир 2002г.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Содержание: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Понятия и признаки уголовного права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Необходимая оборона. Условия ее правомерности и пределы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Задача.</w:t>
      </w:r>
    </w:p>
    <w:p>
      <w:pPr>
        <w:pStyle w:val="Normal"/>
        <w:tabs>
          <w:tab w:val="clear" w:pos="708"/>
          <w:tab w:val="left" w:pos="5346" w:leader="none"/>
        </w:tabs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онятия и признаки уголовного наказания.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Необходимая оборона. Условия ее правомерности и пределы.</w:t>
      </w:r>
    </w:p>
    <w:p>
      <w:pPr>
        <w:pStyle w:val="TextBody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ти  1  ст.37  УК говорится:  "Не является преступлением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ение  вреда  посягающему  лицу  в   состоянии   необходимо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ы,  т.е.  при  защите  личности  и  прав обороняющегося ил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х лиц, охраняемых законом интересов общества или государства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общественно  опасного  посягательства,  если при этом не был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щено превышения пределов необходимой обороны."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на необходимую оборону вытекает из естественного права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а на жизнь.  Конституция Российской Федерации (ч.2  ст.45)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зглашает,  что  каждый вправе защищать свои права и законны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ы всеми способами, не противоречащими закону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ст.  14 УК посягательство - это деяние, опасно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 личности,  общества  и  государства.  Защита же общественных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й может осуществляться самыми разнообразными путями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ловиях,   когда   правоохранительные    органы    нашег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а    сталкиваются   с   трудностями   при   обеспечени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икосновенности личности,  собственности  и  т.п.,  реализация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ами   права  на  необходимую  оборону  приобретает  особую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мость и должна поощряться  обществом.  Запрещение  гражданам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яться  от  грозящих  преступлений облегчили бы преступникам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ие преступлений.  Каждый гражданин нашего общества  имеет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  защищать   себя   и   других   лиц  от  любых  преступных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ягательств со стороны нарушителей  правопорядка  и  тем  самым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ждать совершение преступлений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 признал    необходимую    оборону     активной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упательной  деятельностью.  С  этой  целью  в  ч.2  ст.37  УК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о,  что лицо может обороняться и в том случае, когда у нег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ется  возможность  избежать  посягательства либо обратиться за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щью к  другим  лицам  или  органам  власти.  Никто  не  может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екнуть обороняющегося в том, что он причинил вред посягающему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 можно  было  бы  сохранить  свои   права   путем   бегства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ирования  ударов,  создания  препятствий  на пути нападающего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ытия в помещениях. Это понятно, так как борьба с преступностью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 эффективной, если она активна и бескомпромиссна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аступательный характер необходимой обороны указывает ряд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в,   разрешающих   применять    оружие    для    пресечения</w:t>
      </w:r>
    </w:p>
    <w:p>
      <w:pPr>
        <w:pStyle w:val="PlainText"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сягательств  ("Об  оружии"  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2"/>
      </w:r>
      <w:r>
        <w:rPr>
          <w:rFonts w:cs="Times New Roman" w:ascii="Times New Roman" w:hAnsi="Times New Roman"/>
        </w:rPr>
        <w:t xml:space="preserve">,  "О  милиции"  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3"/>
      </w:r>
      <w:r>
        <w:rPr>
          <w:rFonts w:cs="Times New Roman" w:ascii="Times New Roman" w:hAnsi="Times New Roman"/>
        </w:rPr>
        <w:t>,  "О внутренних</w:t>
      </w:r>
    </w:p>
    <w:p>
      <w:pPr>
        <w:pStyle w:val="PlainText"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войсках РФ" 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4"/>
      </w:r>
      <w:r>
        <w:rPr>
          <w:rFonts w:cs="Times New Roman" w:ascii="Times New Roman" w:hAnsi="Times New Roman"/>
        </w:rPr>
        <w:t>,  "О частной детективной и охранной деятельности  в</w:t>
      </w:r>
    </w:p>
    <w:p>
      <w:pPr>
        <w:pStyle w:val="PlainText"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РФ" 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5"/>
      </w:r>
      <w:r>
        <w:rPr>
          <w:rFonts w:cs="Times New Roman" w:ascii="Times New Roman" w:hAnsi="Times New Roman"/>
        </w:rPr>
        <w:t xml:space="preserve"> и др.)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.2  ст.37  УК  сказано,  что право на необходимую оборону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т в равной мере все лица независимо  от  их  профессионально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 иной  специальной  подготовки и служебного положения.  Стал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, право необходимой обороны принадлежит и работникам милиции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ботникам прокуратуры и судов, и военнослужащим, и инспекторам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хране рыбных запасов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.ст.  14,  15  Закона  РФ  "О  милиции"  говорится,  чт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и милиции имеют право применять специальные средства,  в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  числе  и  оружие,  для  отражения  нападения  на  граждан  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ов милиции, для пресечения оказанного сотруднику милиции</w:t>
      </w:r>
    </w:p>
    <w:p>
      <w:pPr>
        <w:pStyle w:val="PlainText"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>сопротивления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6"/>
      </w:r>
      <w:r>
        <w:rPr>
          <w:rFonts w:cs="Times New Roman" w:ascii="Times New Roman" w:hAnsi="Times New Roman"/>
        </w:rPr>
        <w:t xml:space="preserve"> Для большинства граждан возможность осуществления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й обороны является  их  личным  правом.  Уклонение  ил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  от использования этого права может вести лишь к моральному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ждению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необходимой  обороны  в   юридическом   смысле   слова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яется   в   Конституции   РФ,   а  нормативные  положения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ные на его реализацию,  в отраслевом законодательстве: в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ом (ст.  ст.  19,  227 КоАП РФ), уголовном (ст. ст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, 108, 114 УК РФ), гражданском (ст. 1066 ГК РФ), поэтому данны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итут выступает   в   качестве   комплексного,  межотраслевог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института.   Весь  нормативный   материал,   которы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ирует право  необходимой  обороны,  характеризуется  большо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связанностью, взаимообусловленностью    и    функциональным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ством, но  его  качественное  состояние не отвечает интересам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яющегося и потребностям практики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истеме   уголовного   права  необходимая  оборона  -  эт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е по своей природе субъективное  право  гражданина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жденное    наличием    происходящего   общественно   опасног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ягательства.  Понятие необходимой обороны, как и все уголовно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, все время развивается и совершенствуется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еобходимой    обороне   впервые   упоминалось   в   ст.15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ящих начал 1919 г.  Они  усматривали  наличие  правомерно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й  обороны  лишь  в  причинении  насилия  над личностью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адающего для защиты своей личности или личности других,  "есл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 насилие  явилось  в  данных  условиях  необходимым средством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жения нападения или средством защиты от насилия над  его  ил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х  личностью  и  если  совершенное насилие не превышает меры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й обороны". Данное определения ограничивало правомерную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у  лишь  защитой от нападения на личность,  в нем ничего н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лось  о  допущении   обороны   против   посягательства   на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е   и  общественные  интересы,  а  также  о  защит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ых прав личности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обобщенное понятие о необходимой обороне было  дано  в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.19  первого  советского  уголовного  кодекса  1922  г.  Кодекс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л оборону не только личности,  но и  ее  прав  и  позволял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ть вывод, что необходимая оборона может выразиться не тольк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чинении вред личности нападающего,  но и  в  причинении  ему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го ущерба,  которое при отсутствии условий необходимой обороны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лежало  бы  наказанию.  Уголовный  кодекс  1922  г.  все   ещ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ничивал    область    необходимой    обороны   лишь   защито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ых интересов - личности  и  прав  обороняющегося  ил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х лиц.  Этот пробел был восполнен с принятием Основных начал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оловного законодательства Союза ССР и союзных республик 1924 г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начала  признали допустимость необходимой обороны 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 защите  Советской  власти.  Согласно  ст.9  Основных  начал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азание   не   применялось   к  лицам,  "совершившим  действия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ые уголовными законами,  если судом будет  признано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 эти  действия совершены лишь в состоянии необходимой обороны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 посягательства на  Советскую  власть,  если  при  этом  н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щено  превышение  пределов  необходимой  обороны".  Уголовны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ексы союзных  республик,  принятые  в  период  1926-1928  гг.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стью восприняли формулировку "Основных начал" 1924 г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оловное законодательство,  действовавшее до принятия Основ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58 г., устанавливало очень широкие пределы необходимой обороны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 того,  чтобы направить практику по правильному пути,  Пленум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ховного Суда  СССР  23  октября  1956  г.  принял  специально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  "О   недостатках   судебной  практики  по  делам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анным с применением законодательства о необходимой обороне"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7"/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ельно более   развернутые   положения   о  необходимо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е содержатся в ст.13 Основ уголовного законодательства 1958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 Они признали,  что не является преступлением действие, хотя 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адающее  под  признаки  деяния,   предусмотренного   уголовным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м, но совершенное в состоянии необходимой обороны, т.е. пр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е интересов Советского государства,  общественных интересов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и  или прав обороняющегося или другого лица от общественн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ного посягательства путем причинения посягающему вреда,  есл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  этом  не  было  допущено  превышения  пределов  необходимо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ы.  Основы уголовного законодательства не  только  уточнил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 защиты  путем акта необходимой обороны,  но и определил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превышения пределов необходимой обороны :  "Превышени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елов  необходимой  обороны  признается  явное  несоответстви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ы характеру и опасности посягательства"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 Основы определяют, что действия, совершенны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обходимой обороне,  вообще не являются преступлениями, в т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, как "Основные начала" 1924 г.  указывали лишь на то, что в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бных случаях не применялось наказание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головном кодексе 1960 г.  ст.13 практически не претерпела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й по   сравнению   с   редакцией   в  Основах  уголовног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ства 1958 г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ах  уголовного законодательства 1991 г.  впервые была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а самостоятельная глава, посвященная ряду обстоятельств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лючающих  преступность деяния.  Но в связи с распадом СССР эт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ы не вступили в силу.  Вопрос о допустимых пределах действи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яющегося в уголовном законе решался весьма относительно,  с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ом  оценочного,  неконкретного  понятия  превышения  пределов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й  обороны  (ч.2  ст.13 УК РСФСР в редакции 1960 г.)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оловный  кодекс  прямо  не  устанавливал,   в   каких   случаях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яющийся в праве причинить любой вред нападающему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, внесенные  в  ст.13  УК РФ законом от 1 июля 1994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а,  конкретизировали норму точным  указанием на  условия,  пр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х необходимая оборона является всегда правомерной. Согласн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.2 ст.13  УК  в  редакции  от  1  июля  1994  года,  при  защит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яющийся при защите вправе причинить любой вред посягающему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нападение было сопряжено с насилием,  опасным для его  жизн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 жизни  другого  лица  либо с непосредственной угрозой таког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илия.  Попытка  законодателя  внести   изменения   в   поняти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итута  необходимой  обороны в Федеральном Законе РФ от 1 июля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4 г.,  так и осталась попыткой,  которая не нашла понимания  в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ой  общественности  и  на практике.  Однако эта редакция пр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й ее прогрессивности  не  была  лишена  противоречий  в  част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  "беспредельной"  обороны,  она  оставляет сомнение в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мерности  лишения  жизни  посягающего  при   совершении   им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уплений,   несопряженных  непосредственно  с  угрозой  жизни</w:t>
      </w:r>
    </w:p>
    <w:p>
      <w:pPr>
        <w:pStyle w:val="PlainText"/>
        <w:widowControl w:val="false"/>
        <w:ind w:left="72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рпевшего (например,  при изнасиловании,  похищении  человека, вымогательстве),  а  тем самым вместо расширения права гражданина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еобходимую оборону произошло как бы его ограничение.  Поэтому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  в  ст.37  УК  РФ  1996  г.  восстановил проверенную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ем  (хотя  и  не  безупречную)   формулировку   необходимо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ы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ак в системе российского уголовного  права  необходимая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а  есть  самостоятельное  по  своей  природе право граждан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жденное  самим  фактом  происходящего  общественно   опасног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адения, то ошибочно рассматривать необходимую оборону лишь как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итут субсидиарный,  дополнительный к деятельности  государства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едупреждению преступлений и наказанию преступников и ставить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мерность необходимой обороны в зависимость  от  того,  могл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 нет  в  момент обороны вмешательство органов государственно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сти    предотвратить    происходящее    нападение.    Подлинн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кратическое  государство,  заботящееся  о  безопасности своих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,  не может таким путем ограничивать общественно  полезно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гражданами своих прав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 об   основании   права   необходимой   обороны  давн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кал к  себе  внимание  юристов  и  философов.  Криминалисты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вековья  часто  обосновывали  необходимую оборону священным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нием и видели в ней не право личности, а обязанность борьбы с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хом, нарушение которой рассматривалось само как тяжкий грех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8"/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естественного  права  считала   необходимую   оборону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жденным правом человека.  Эта теория использовала взгляды на</w:t>
      </w:r>
    </w:p>
    <w:p>
      <w:pPr>
        <w:pStyle w:val="PlainText"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>необходимую   оборону,   высказанные   еще   римскими   юристами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подствующий среди римских юристов взгляд на оборону нашел сво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ение в известном положении Цицерона о том,  что  необходимая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а есть не писанный, но прирожденный закон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литической  литературе  XVII-XIX  вв.  большое  значени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л   вопрос   о   праве  необходимой  обороны  в  отношени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авомерных  действий  представителей  государственной  власти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 вопрос  тесно  соприкасался  с правом народа на революцию в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ае злоупотребления главы государства своей властью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9"/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известно,   еще   Т.   Гоббс   в   "Левиафане"  требовал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рекословного повиновения подданного своему государю.  По  ег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ю,  что  бы  ни  делал  глава  государства в отношении своих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анных,  действия эти всегда являются правомерными. Поэтому, с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ки зрения Гоббса,  подданные не имеют права противодействовать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же совершению государем преступлений. 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10"/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ологи революционной   демократии   во   Франции  в  XVIII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етии,  исходя  из  теории   общественного   договора   Руссо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вали за народом право на восстание как право обороны против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конных действий главы государства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11"/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ысказываниях А.Н.  Радищева отразилось  его  отношение  к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желому  положению,  в  котором находились крепостные крестьяне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ское уголовное  законодательство  открыто  стояло  на  сторон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иков. "Крестьянин в законе мертв",- говорил Радищев. "Против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га своего он (гражданин) защиты и мщения ищет в  законе.  Есл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или не в силах его заступить, или того не хочет, или власть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  не   может   мгновенное    в    предстоящей    беде    дать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помоществование,  тогда  пользуется  гражданин природным правом</w:t>
      </w:r>
    </w:p>
    <w:p>
      <w:pPr>
        <w:pStyle w:val="PlainText"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>защищения   сохранности,   благосостояния"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12"/>
      </w:r>
      <w:r>
        <w:rPr>
          <w:rFonts w:cs="Times New Roman" w:ascii="Times New Roman" w:hAnsi="Times New Roman"/>
        </w:rPr>
        <w:t xml:space="preserve">   Поэтому    Радищев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матривал осуществление права необходимой обороны не только там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опасность грозила нападающему,  но и  там,  где  отсутствовал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,  карающий за совершенное преступление,  и потерпевшие сам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авлялись с преступником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13"/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ложениями А. Н. Радищева перекликаются и взгляды русских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волюционных демократов XIX столетия.  Так, когда Герцен получил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ие,  что крепостной крестьянин убил помещика, покушавшегося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честь его невесты,  он написал в  "Колоколе":  "И  превосходн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л"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14"/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ицательное отношение к обороне против незаконных действи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ы государства преобладало в немецкой философии конца XVIII  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а  XIX  в.  Так,  Кант  считал  всякое  применение насилия в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и  верховной  власти  со  стороны   подданных   тягчайшим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уплением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15"/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этих  положений  Канта  ведут свое происхождение и теори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ецких криминалистов XIX в.,  которые  отвергали  правомерность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й  обороны против любых преступных действий должностных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. Эти криминалисты аргументировали свои положения тем, что пр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е    противоположных    воззрений   придется   допустить   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мерность обороны против самой верховной власти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16"/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 оборона  против действий должностных лиц карается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любом  буржуазном   государстве.   Для   буржуазной   немецко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оловно-правовой   теории  вообще  было  характерно  рассмотрени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й обороны не как самостоятельного,  а как субсидиарного</w:t>
      </w:r>
    </w:p>
    <w:p>
      <w:pPr>
        <w:pStyle w:val="PlainText"/>
        <w:widowControl w:val="fals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ого  института,  как некоей замены в исключительных случаях деятельности   органов   государственной   власти    самовольным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ями отдельной личности. Поэтому она допускала оборону лишь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ограниченных  пределах,   когда   потерпевшему   нельзя   был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помощь полицейского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17"/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этой   теории   был   характерен   отказ   рассматривать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ую оборону как субъективное право  личности.  И  в  этом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е  она  отражала политическую реакцию на прогрессивные иде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нцузской революции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ды на  необходимую  оборону  лишь  как  на  субсидарны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итут   были   распространены  среди  дореволюционных  русских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миналистов.  Такое понимание нашло свое  отражение  в  царском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ожении о наказаниях уголовных и исправительных 1845 г., которо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ст.107  допускало  оборону  лишь  тогда,  когда  нельзя   был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егнуть к помощи ближайшего начальства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18"/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А. Герцензон неосновательно  полагал,  что   если   имеется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 пресечь  нападение  путем обращения к представителям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сти, то не использование этого средства исключает правомерность</w:t>
      </w:r>
    </w:p>
    <w:p>
      <w:pPr>
        <w:pStyle w:val="PlainText"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>обороны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19"/>
      </w:r>
      <w:r>
        <w:rPr>
          <w:rFonts w:cs="Times New Roman" w:ascii="Times New Roman" w:hAnsi="Times New Roman"/>
        </w:rPr>
        <w:t xml:space="preserve">  Правильно  выступают  против  такого ограничения права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й  обороны   и   отстаивают   самостоятельную   природу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й обороны в уголовном праве В.Ф. Кириченко, И.И. Слуцкий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В. Баулин, Н.Н. Паше-Озерский, В.Н. Козак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20"/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изложенного можно сделать вывод, что в процесс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новения и развития право необходимой обороны выступало  как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 из естественных прав, которое вытекает из природы вещей, пр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м в качестве основных предпосылок,  которые определяли позицию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я выступали     религиозные,    моральные    принципы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общественно-экономического строения  государства  ил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а и  решающее  значение  должно  играть правовое положени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и в обществе. Право необходимой обороны на всем протяжени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го развития  регламентировалось  применительно  к  конкретно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енной ситуации, а не в общей форме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ССР  естественное  право преобразовалось в неестественно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(обязанность)   защиты   государственных   и   общественных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ов. Произошло  смещение  характеристики  действий субъекта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ы на характеристику причиняемых  им  последствий,  так  как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енное только  в  уголовном  законе,  право  не необходимую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у перестало быть правом,  поскольку уголовный закон  должен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гировать лишь на общественно опасные преступные последствия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ая оборона  по   общему   правилу   является   лишь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ъективным  правом  гражданина в определенных условиях отразить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о опасное нападение.  На гражданах не лежит обязанность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 акт  необходимой обороны.  Закон не может требовать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угрозой наказания,  чтобы граждане  обязательно  осуществлял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адлежащее им право необходимой обороны.  Гражданин может,  н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я права необходимой  обороны,  уклониться  от  грозяще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ности,  прибегнуть к помощи других лиц и т.п. Однако при этом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пределенной ситуации,  например когда происходит нападение  на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ы  государства  или  общества,  или на жизнь либо здоровь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х  лиц,  необходимая  оборона   может   являться   морально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нностью граждан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ст.  59  Конституции  РФ  защита Отечества является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м и обязанностью гражданина РФ.  Отсюда следует,  что защита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посягательств на государство является конституционным долгом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я перечисленные  обстоятельства,  Пленум   Верховног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а  СССР в п.1 постановления от 16 августа 1984 г.  "О практик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я законодательства, обеспечивающего право на необходимую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у  от общественно опасных посягательств" указал,  что прав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еобходимую  оборону  является  одной  из  важнейших  гаранти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и  конституционных прав и обязанностей граждан по защит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общественно опасных посягательств на  интересы  государства  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а,  собственность,  общественный порядок, жизнь, здоровье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сть и достоинство людей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21"/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пределенной категории граждан лежит не только моральная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 и  юридическая  обязанность  обороняться   от   происходящег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адения.  Сторож обязан охранять порученный ему склад,  часово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н оборонять вверенный ему объект от происходящего  нападения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.д. Отказ от обороны в этих случаях сам может заключать в себ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  преступления   -   халатного   отношения   к   служебным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нностям или дисциплинарного проступка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ой взгляд не совсем прав Н.Н.Паше-Озерский в  том,  чт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существление   в   этом   случае  необходимой  обороны  "будет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сполнением закона,  неисполнением обязанностей  службы,  а  н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ем якобы правовой обязанности необходимой обороны"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22"/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И. Слуцкий правильно отмечал,  что такое противопоставлени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 может  быть  оправдано  ни  теоретическими,  ни практическими</w:t>
      </w:r>
    </w:p>
    <w:p>
      <w:pPr>
        <w:pStyle w:val="PlainText"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>соображениями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23"/>
      </w:r>
      <w:r>
        <w:rPr>
          <w:rFonts w:cs="Times New Roman" w:ascii="Times New Roman" w:hAnsi="Times New Roman"/>
        </w:rPr>
        <w:t xml:space="preserve"> В указанных случаях необходимая оборона  является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ой  обязанностью,  основанной  на специальных нормах права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ее невыполнение есть одновременно и нарушение  закона,  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 указывает  В.И. Ткаченко,  что  невыполнение  служебно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нности  осуществления  акта  обороны  влечет  уголовную  ил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циплинарную ответственность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24"/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, совершенное  в  осуществление  права   необходимо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ы,  не  только  не наказуемо,  но и правомерно.  Причинени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да в состоянии необходимой обороны будет правомерным лишь  пр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и определенных условий, именуемых в теории уголовного права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условиями  правомерности   необходимой   обороны".   Большинств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ов условия необходимой обороны делят на две группы : условия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мерности необходимой обороны,  относящиеся к посягательству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 условия  правомерности  необходимой  обороны,  относящиеся  к</w:t>
      </w:r>
    </w:p>
    <w:p>
      <w:pPr>
        <w:pStyle w:val="PlainText"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>защите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25"/>
      </w:r>
      <w:r>
        <w:rPr>
          <w:rFonts w:cs="Times New Roman" w:ascii="Times New Roman" w:hAnsi="Times New Roman"/>
        </w:rPr>
        <w:t xml:space="preserve"> И.С. Тишкевич считает, что деление условий правомерност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ительных  действий  на  две группы является искусственным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26"/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ая   оборона   представляет    собой    единство    двух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положностей  :  посягательства  и  защиты.  Каждая из этих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положностей  имеет  свое  свойство,  которое  определяется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ующими     условиями.     Условия,     относящиеся    к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ягательству,  определяют возникновение  состояния  необходимо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ы,    а   условия,   относящиеся   к   защите,   определяют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мерность действий по защите нарушенного  блага  в  состояни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й  обороны.  Поэтому  в  следующих  главах я постараюсь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ть сущность данных условий и подробно остановиться на их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ных моментах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3. Задача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sectPr>
      <w:footnotePr>
        <w:numFmt w:val="decimal"/>
      </w:footnotePr>
      <w:type w:val="nextPage"/>
      <w:pgSz w:w="11906" w:h="16838"/>
      <w:pgMar w:left="108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Российская газета. 1996, 18 декабр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ВВС РСФСР. 1991. № 16. Ст.50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ВВС РФ. 1992. № 42. Ст.233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З РФ. 1992. № 17. Ст.88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ВВС РСФСР. 1991. № 16. Ст.503.</w:t>
      </w:r>
    </w:p>
  </w:footnote>
  <w:footnote w:id="7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Сборник постановлений Пленума Верховного Суда СССР, 1924-1963. М., 1964, С.178-185.</w:t>
      </w:r>
    </w:p>
  </w:footnote>
  <w:footnote w:id="8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Пионтковский А.А. Курс советского уголовного права.т.2. М., 1970, С.352.</w:t>
      </w:r>
    </w:p>
  </w:footnote>
  <w:footnote w:id="9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Пионтковский А.А. Указ.соч., С.352.</w:t>
      </w:r>
    </w:p>
  </w:footnote>
  <w:footnote w:id="10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Цит. по :  Там же. С.352.</w:t>
      </w:r>
    </w:p>
  </w:footnote>
  <w:footnote w:id="11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Там же. С.352.</w:t>
      </w:r>
    </w:p>
  </w:footnote>
  <w:footnote w:id="12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Радищев А.Н.  Избранные философские сочинения,  М.,1949, С.86.</w:t>
      </w:r>
    </w:p>
  </w:footnote>
  <w:footnote w:id="13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Радищев А.Н. Указ.соч., С.86-89.</w:t>
      </w:r>
    </w:p>
  </w:footnote>
  <w:footnote w:id="14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Цит. по : Пионтковский А.А. Указ.соч., С.354.</w:t>
      </w:r>
    </w:p>
  </w:footnote>
  <w:footnote w:id="15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Цит. по : Там же. С.354.</w:t>
      </w:r>
    </w:p>
  </w:footnote>
  <w:footnote w:id="16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Пионтковский А.А. Указ.соч., С.355.</w:t>
      </w:r>
    </w:p>
  </w:footnote>
  <w:footnote w:id="17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Пионтковский А.А. Указ.соч., С.355.</w:t>
      </w:r>
    </w:p>
  </w:footnote>
  <w:footnote w:id="18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Баулин Ю.В. Указ.соч. С.356.</w:t>
      </w:r>
    </w:p>
  </w:footnote>
  <w:footnote w:id="19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Герцензон А.А. Указ.соч., С.270.</w:t>
      </w:r>
    </w:p>
  </w:footnote>
  <w:footnote w:id="20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 Кириченко   В.Ф.  Указ.соч.,  С.7.;  Слуцкий  И.И. Указ.соч., С.221.;  Баулин Ю.В.  Указ.соч., С.227.; Паше-Озерский Н.Н. Необходимая  оборона  и  крайняя  необходимость.  М.,  1962, С.74-77.; Козак   В.Н.  Право  граждан  на  необходимую  оборону. Саратов, 1972, С.79.</w:t>
      </w:r>
    </w:p>
  </w:footnote>
  <w:footnote w:id="21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борник  постановлений  Пленумов  Верховных  Судов СССР и РСФСР(Российской Федерации) по уголовным делам. М., 1997, С.232.: далее именуется кратко - СППВС.</w:t>
      </w:r>
    </w:p>
  </w:footnote>
  <w:footnote w:id="22">
    <w:p>
      <w:pPr>
        <w:pStyle w:val="PlainText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rPr/>
      </w:pPr>
      <w:r>
        <w:rPr>
          <w:rStyle w:val="FootnoteCharacters"/>
          <w:sz w:val="20"/>
        </w:rPr>
        <w:t>?</w:t>
      </w:r>
      <w:r>
        <w:rPr/>
        <w:t xml:space="preserve"> Паше-Озерский     Н.Н.     Обстоятельства,    исключающие ответственность по советскому уголовному праву, М., 1954, С.3.</w:t>
      </w:r>
    </w:p>
  </w:footnote>
  <w:footnote w:id="2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м.:  Слуцкий И.И. Указ.соч., С.46.</w:t>
      </w:r>
    </w:p>
  </w:footnote>
  <w:footnote w:id="2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 Ткаченко  В.И.  Необходимая  оборона  по уголовному праву, М., 1979, С.6.</w:t>
      </w:r>
    </w:p>
  </w:footnote>
  <w:footnote w:id="2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 Дурманов Н.Д. Обстоятельства, исключающие опасность и правомерность деяния. М., 1961, С.11-19.; Якубович М.И. Вопросы теории и практики необходимой обороны. М., 1961, С.86-87. и др.</w:t>
      </w:r>
    </w:p>
  </w:footnote>
  <w:footnote w:id="2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Тишкевич И.С. Условия и пределы необходимой обороны. М., 1969, С.48-49.</w:t>
      </w:r>
    </w:p>
    <w:p>
      <w:pPr>
        <w:pStyle w:val="Normal"/>
        <w:tabs>
          <w:tab w:val="clear" w:pos="708"/>
          <w:tab w:val="left" w:pos="162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4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57:00Z</dcterms:created>
  <dc:creator>См</dc:creator>
  <dc:description/>
  <cp:keywords/>
  <dc:language>en-US</dc:language>
  <cp:lastModifiedBy>Mage</cp:lastModifiedBy>
  <cp:lastPrinted>2002-01-05T13:52:00Z</cp:lastPrinted>
  <dcterms:modified xsi:type="dcterms:W3CDTF">2011-10-17T06:57:00Z</dcterms:modified>
  <cp:revision>2</cp:revision>
  <dc:subject/>
  <dc:title>Содержание:</dc:title>
</cp:coreProperties>
</file>