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ГОУ СПО 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«Уголовный проце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а 5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производства допрос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рос свидетеля, потерпевшего – пожалуй, одно из наиболее распространенных следственных действий. Он является способом получения, закрепления и проверки такого вида доказательств, как показания названных лиц. Согласно результатам проведенных исследований следователи на допросы затрачивают 25 % своего рабочего времени. Но с точки зрения тактики и психологии производства данного следственного действия оно очень сложно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1. Правовая основа</w:t>
      </w:r>
      <w:r>
        <w:rPr>
          <w:sz w:val="28"/>
          <w:szCs w:val="28"/>
        </w:rPr>
        <w:t xml:space="preserve"> этого следственного действия закреплена в ст. 187, 188, 189, 190 УП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 Основания допрос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81915</wp:posOffset>
                </wp:positionV>
                <wp:extent cx="3333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СНОВАНИЯ Д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37.5pt;mso-wrap-distance-left:9.05pt;mso-wrap-distance-right:9.05pt;mso-wrap-distance-top:0pt;mso-wrap-distance-bottom:0pt;margin-top:6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СНОВАНИЯ Д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1pt" to="216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269240</wp:posOffset>
                </wp:positionV>
                <wp:extent cx="19621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ак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37.5pt;mso-wrap-distance-left:9.05pt;mso-wrap-distance-right:9.05pt;mso-wrap-distance-top:0pt;mso-wrap-distance-bottom:0pt;margin-top:2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Фак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269240</wp:posOffset>
                </wp:positionV>
                <wp:extent cx="19621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Юрид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37.5pt;mso-wrap-distance-left:9.05pt;mso-wrap-distance-right:9.05pt;mso-wrap-distance-top:0pt;mso-wrap-distance-bottom:0pt;margin-top:21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Юрид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0066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pt" to="260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9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79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227330</wp:posOffset>
                </wp:positionV>
                <wp:extent cx="13906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зов лица на д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17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зов лица на д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5pt" to="305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4925</wp:posOffset>
                </wp:positionV>
                <wp:extent cx="1962150" cy="1390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ные о том, что лицу может что-нибудь известно об обстоятельствах имеющих отношение к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09.5pt;mso-wrap-distance-left:9.05pt;mso-wrap-distance-right:9.05pt;mso-wrap-distance-top:0pt;mso-wrap-distance-bottom:0pt;margin-top:2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ные о том, что лицу может что-нибудь известно об обстоятельствах имеющих отношение к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-6985</wp:posOffset>
                </wp:positionV>
                <wp:extent cx="13906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ожение (разрешение) лицу дать по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73.5pt;mso-wrap-distance-left:9.05pt;mso-wrap-distance-right:9.05pt;mso-wrap-distance-top:0pt;mso-wrap-distance-bottom:0pt;margin-top:-0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ложение (разрешение) лицу дать по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30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pt" to="144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01600</wp:posOffset>
                </wp:positionV>
                <wp:extent cx="139065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тивно-розыск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еративно-розыск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101600</wp:posOffset>
                </wp:positionV>
                <wp:extent cx="13906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6pt" to="15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 допроса могут быть фактическими и юридически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Фактическим</w:t>
      </w:r>
      <w:r>
        <w:rPr>
          <w:sz w:val="28"/>
          <w:szCs w:val="28"/>
        </w:rPr>
        <w:t xml:space="preserve"> основанием являются данные о том, что лицу может быть что-нибудь известно об обстоятельствах, имеющих отношение к делу. Среди таких данных может быть и оперативно-разыскная, и любая иная информац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Юридическое </w:t>
      </w:r>
      <w:r>
        <w:rPr>
          <w:sz w:val="28"/>
          <w:szCs w:val="28"/>
        </w:rPr>
        <w:t>основание – вызов лица на допрос либо предложение (разрешение) таковому дать показания. В полной мере можно говорить о начале следственного действия лишь с момента ознакомления участвующих в нем лиц с правами. Только после этого осуществляется собственно деятельность по обнаружению и фиксации фактических данных, имеющих отношение к делу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рядок вызова на допрос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3.1. Обычный порядок.</w:t>
      </w:r>
      <w:r>
        <w:rPr>
          <w:sz w:val="28"/>
          <w:szCs w:val="28"/>
        </w:rPr>
        <w:t xml:space="preserve"> Свидетель и потерпевший вызываются к следователю повесткой, которая вручается им под расписку, а в случае их временного отсутствия – кому-либо из взрослых членов семьи или жилищно-эксплутационной организации, администрации по месту работы свидетеля, поселковому или сельскому органу исполнительной вла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овестке должно быть указано: кто вызывается в качестве свидетеля (потерпевшего), к кому, </w:t>
      </w:r>
      <w:r>
        <w:rPr>
          <w:b/>
          <w:sz w:val="28"/>
          <w:szCs w:val="28"/>
        </w:rPr>
        <w:t>место допроса</w:t>
      </w:r>
      <w:r>
        <w:rPr>
          <w:sz w:val="28"/>
          <w:szCs w:val="28"/>
        </w:rPr>
        <w:t xml:space="preserve"> («по какому адресу»), день и час явки, а так же последствия неявки («без уважительных причин»). Свидетель (потерпевший) может быть вызван телефонограммой, телеграммой (ст.188 ч. 2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одатель требует допрашивать свидетеля (потерпевшего) в месте производства следствия. Однако здесь же он оговаривается, что следователь вправе, если сам признает это необходимым, произвести допрос и в месте нахождения свидетеля (потерпевшего) (ст. 187 УПК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.2. Вызов несовершеннолетних.</w:t>
      </w:r>
      <w:r>
        <w:rPr>
          <w:sz w:val="28"/>
          <w:szCs w:val="28"/>
        </w:rPr>
        <w:t xml:space="preserve"> Вызов к следователю (лицу, производящему дознание) несовершеннолетнего, вне зависимости потерпевший он или свидетель, производится, как правило, через его родителей или других законных представителей (ст. 191 УПК). Иной порядок допускается лишь в отношении задержанных или заключенных под стражу, по другому делу являющихся обвиняемыми, а равно когда необходимость в этом вызывается обстоятельствами дела. Иногда его дозволительно вызывать через администрацию школы, руководителя спортивной секции или круж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овременно с вызовом несовершеннолетнего свидетеля решается вопрос о приглашении на допрос педагога, родителя, а для обвиняемого (подозреваемого) и защитника (законного представителя). Это необходимо, потому что при допросе свидетелей (потерпевших) в возрасте до четырнадцати лет, а по усмотрению следователя и при допросе свидетелей (потерпевших) в возрасте от 14 до 16 лет вызывается педагог. Законные представители несовершеннолетнего или его близкие родственники вызываются лишь в случае необходимости. Обратите внимание, что при допросе несовершеннолетнего не достигшего 14 лет, обязательно участие педагога, а не родителей. Это правило обусловлено тем обстоятельством, что родители могут негативно влиять на правдивость показаний своих детей. Однако следует помнить, что только доказательства, имеющиеся в деле, могут говорить об отрицательном влиянии родителей на несовершеннолетнего и тем самым дать возможность следователю не допустить отца или мать на допро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 Условия и особенности некоторых видов допрос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рос, как и любое другое следственное действие, возможен только после возбуждения уголовного де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1. Время допроса.</w:t>
      </w:r>
      <w:r>
        <w:rPr>
          <w:sz w:val="28"/>
          <w:szCs w:val="28"/>
        </w:rPr>
        <w:t xml:space="preserve"> Согласно действующему УПК свидетеля и потерпевшего можно вызвать в любое время. До революции, согласно ст. 477 Устава Уголовного делопроизводства России на допрос вызывались в свободное «от занятий» время, то есть когда человек не занят на основной работе. Уголовно-процессуальный закон Польши предусматривает возможность вызова с указанием нескольких вариантов времени явки, так чтобы вызываемый мог явиться тогда, когда ему будет удоб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йствующие же сейчас в России закон не запрещает допрашивать свидетелей и потерпевших даже в ночное врем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 xml:space="preserve">4.2. Продолжительность допроса. </w:t>
      </w:r>
      <w:r>
        <w:rPr>
          <w:sz w:val="28"/>
          <w:szCs w:val="28"/>
        </w:rPr>
        <w:t>Запрещено продолжать допрос более 4-х часов подряд. По истечении этого времени, продолжение допроса допускается лишь после перерыва не менее чем на один час для отдыха и принятия пищи, причем общая длительность допроса в течении дня не должна превышать 8-ми часов. В случае медицинских противопоказаний продолжительность допроса устанавливается на основании заключения врач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3. «Наводящие вопросы</w:t>
      </w:r>
      <w:r>
        <w:rPr>
          <w:sz w:val="28"/>
          <w:szCs w:val="28"/>
        </w:rPr>
        <w:t xml:space="preserve"> не допускаются» (ст. 189 ч. 2 УПК).  Тем не менее на практике они часто задаются, иногда просто не произвольно. Данное правило, закрепленное в законе, как минимум, должно исключить из вашей практики дословное занесение в протокол подобных вопрос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4. Показания свидетеля (потерпевшего)записываются</w:t>
      </w:r>
      <w:r>
        <w:rPr>
          <w:sz w:val="28"/>
          <w:szCs w:val="28"/>
        </w:rPr>
        <w:t xml:space="preserve"> в первом лице и по возможности </w:t>
      </w:r>
      <w:r>
        <w:rPr>
          <w:b/>
          <w:i/>
          <w:sz w:val="28"/>
          <w:szCs w:val="28"/>
          <w:u w:val="single"/>
        </w:rPr>
        <w:t>дословно</w:t>
      </w:r>
      <w:r>
        <w:rPr>
          <w:sz w:val="28"/>
          <w:szCs w:val="28"/>
        </w:rPr>
        <w:t>. Нелитературные выражения записываются в скобках. В случае необходимости записываются заданные свидетелю (потерпевшему) вопросы и его отве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5. В протоколе допроса фиксируются не только устные показания</w:t>
      </w:r>
      <w:r>
        <w:rPr>
          <w:sz w:val="28"/>
          <w:szCs w:val="28"/>
        </w:rPr>
        <w:t>, но и графическая информация. К примеру, свидетель допрашивается по поводу внешних признаков ножа. Он может сделать его рисунок. В протокол допроса при этом должна быть занесена следующая фраза: «Мною по предложению следователя сделан рисунок ножа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м рисунок делается на отдельном листке бумаги. Он прилагается к протоколу. Такой рисунок можно озаглавить: «Рисунок свидетеля Петрова. Приложение к протоколу допроса от 14.02.1996 года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допроса могут составляться схемы и представляться доказательства. Главное, что бы это нашло отражение в протоколе. То есть, если допрашиваемый изъявил желание представить доказательство, то в протоколе записывается, что в процессе допроса представлено такое-то доказательство. Любые носители информации, составленные в ходе допроса, являются частью такового, а значит должны признаваться протоколами следственного действия (частью протокола). Представленные, а значит появившиеся вне уголовного процесса, носители информации (паспорт, нож и др.) – суть вещественные доказательства, акты ревизий, документальных проверок или иные докумен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ительно к этому положению закона интерес представляет вопрос о доказательственном значении результатов применении технических средств на допросе. Аудио-, кино-, видеозапись, зафиксировавшая ход допроса (как любого другого следственного действия), - это часть протокола следственного действия. Иногда в процессе допроса с согласия допрашиваемого применяются технические средства, фиксирующие изменения этих показателей в зависимости от задаваемых свидетелю вопросов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4.6. Использование свидетелем документов.</w:t>
      </w:r>
      <w:r>
        <w:rPr>
          <w:sz w:val="28"/>
          <w:szCs w:val="28"/>
        </w:rPr>
        <w:t xml:space="preserve"> Применительно ко всем видам допроса свидетель может пользоваться письменными заметками в тех случаях, когда его показания относятся к каким либо цифровым или другим данным, которые трудно удержать в памяти. Эти заметки должны быть предъявлены суду по его требованию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ю разрешается прочтение имеющихся у него документов, относящихся к данному им показанию. Эти документы предъявляются суду и по определению суда могут быть приобщены к делу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4.7. Допрос при невозможности проведения опознания.</w:t>
      </w:r>
      <w:r>
        <w:rPr>
          <w:sz w:val="28"/>
          <w:szCs w:val="28"/>
        </w:rPr>
        <w:t xml:space="preserve"> Допрашиваемому могут быть предъявлены вещественные доказательства и документы, а по окончании свободного рассказа оглашены показания, имеющиеся в материалах уголовного дела, воспроизведены звуко- и видеозапись или материалы киносъем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ногда допрашиваемому предъявляется предмет во время допроса для того, что бы можно было отразить в протоколе по каким признакам он данный предмет узнал. Однако этот прием целесообразно применять только в тех случаях, когда узнавание предмета до допроса уже состоялос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8. Допрос потерпевшего</w:t>
      </w:r>
      <w:r>
        <w:rPr>
          <w:sz w:val="28"/>
          <w:szCs w:val="28"/>
        </w:rPr>
        <w:t xml:space="preserve"> осуществляется по правилам допроса свидетеля. Однако потерпевший не только обязан, но и вправе давать показания. Следователь не может отказать потерпевшему в допросе и дополнительном допросе. Свидетель же не вправе настаивать на добавлении своих показаний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5. Порядок допроса.</w:t>
      </w:r>
      <w:r>
        <w:rPr>
          <w:sz w:val="28"/>
          <w:szCs w:val="28"/>
        </w:rPr>
        <w:t xml:space="preserve"> В УПК регламентирован порядок производства допроса. Здесь сказано следующее. Свидетели (потерпевшие), вызванные по одному и тому же делу, допрашиваются по раздельности и в отсутствие других свидетелей (потерпевших). При этом следователь принимает меры к тому, чтобы свидетели (потерпевшие) по одному и тому же делу не могли общаться между соб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изводства допрос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243840</wp:posOffset>
                </wp:positionV>
                <wp:extent cx="58483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следователем мер по недопущению общения вызванных на допрос свидетелей по од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19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следователем мер по недопущению общения вызванных на допрос свидетелей по одному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114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65pt" to="216pt,3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584835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остоверение личности свидетеля (потерпевше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достоверение личности свидетеля (потерпевше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5pt" to="216pt,3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5848350" cy="933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ъяснение прав и обязанностей допрашиваемого и предупреждение об ответственности за отказ или уклонение от дачи показаний и за дачу заведомо ложных показаний, о чем делается отметка в протоколе, которая удостоверяется подписью свидетеля (потерпевшег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73.5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ъяснение прав и обязанностей допрашиваемого и предупреждение об ответственности за отказ или уклонение от дачи показаний и за дачу заведомо ложных показаний, о чем делается отметка в протоколе, которая удостоверяется подписью свидетеля (потерпевшег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16pt,2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5848350" cy="8191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ановление отношения свидетеля (потерпевшего) к обвиняемому и потерпевшему и выяснение других необходимых сведений о личности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64.5pt;mso-wrap-distance-left:9.05pt;mso-wrap-distance-right:9.05pt;mso-wrap-distance-top:0pt;mso-wrap-distance-bottom:0pt;margin-top:-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ановление отношения свидетеля (потерпевшего) к обвиняемому и потерпевшему и выяснение других необходимых сведений о личности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5pt" to="216pt,3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5848350" cy="590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ожение свидетелю (потерпевшему) рассказать все ему известное об обстоятельствах, в связи с которыми он вызван на д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ложение свидетелю (потерпевшему) рассказать все ему известное об обстоятельствах, в связи с которыми он вызван на д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9pt" to="216pt,2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294005</wp:posOffset>
                </wp:positionV>
                <wp:extent cx="5848350" cy="5905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ка вопросов допрашиваемому, разъяснение их смысла, постановка уточняющи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23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ка вопросов допрашиваемому, разъяснение их смысла, постановка уточняющи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6162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6pt" to="216pt,38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73990</wp:posOffset>
                </wp:positionV>
                <wp:extent cx="5848350" cy="5905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ксация показаний в протоколе допроса следователем либо по просьбе допрашиваемого им собственнору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13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ксация показаний в протоколе допроса следователем либо по просьбе допрашиваемого им собственнору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16pt,2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5848350" cy="5905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ъявление протокола допрашиваемому для прочтения либо по просьбе допрашиваемого прочтение в сл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ъявление протокола допрашиваемому для прочтения либо по просьбе допрашиваемого прочтение в сл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pt" to="216pt,1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pt" to="216pt,-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848350" cy="5905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ъявление протокола допрашиваемому для прочтения либо по просьбе допрашиваемого прочтение в сл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ъявление протокола допрашиваемому для прочтения либо по просьбе допрашиваемого прочтение в сл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6479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85pt" to="216pt,3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77165</wp:posOffset>
                </wp:positionV>
                <wp:extent cx="5848350" cy="3619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в протокол по требованию допрашиваемого попр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28.5pt;mso-wrap-distance-left:9.05pt;mso-wrap-distance-right:9.05pt;mso-wrap-distance-top:0pt;mso-wrap-distance-bottom:0pt;margin-top:13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сение в протокол по требованию допрашиваемого по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2288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55pt" to="216pt,3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5848350" cy="590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остоверение допрашиваемым правильности записи показаний своей подпис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46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достоверение допрашиваемым правильности записи показаний своей подпис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16pt,2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5240</wp:posOffset>
                </wp:positionV>
                <wp:extent cx="5848350" cy="3619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ание протокола следователем, производившим д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28.5pt;mso-wrap-distance-left:9.05pt;mso-wrap-distance-right:9.05pt;mso-wrap-distance-top:0pt;mso-wrap-distance-bottom:0pt;margin-top:1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писание протокола следователем, производившим д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6. Вывод. </w:t>
      </w:r>
      <w:r>
        <w:rPr>
          <w:sz w:val="28"/>
          <w:szCs w:val="28"/>
        </w:rPr>
        <w:t>Допрос свидетеля, потерпевшего – это следственное действие, в результате которого формируется доказательство, именуемое «показание свидетеля, потерпевшего». И хотя они обязательно должны фиксироваться в протоколе следственного действия, протокол допроса – доказательство так же как и показания свидетеля и потерпевшего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оцесс доказы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азывание – сложный процесс, пронизывающий всю уголовно-процессуальную деятельность и обеспечивающий осуществление задач уголовного судопроизводства путем установления истины по делу. Содержание доказывания составляет прежде всего совокупность процессуальных действий по собиранию, проверке и оценке доказательств. Эти действия осуществляют государственные органы и должностные лица. В доказывании принимают участие так же обвиняемый, подозреваемый, защитник, законный представитель, потерпевший, гражданский истец, гражданский ответчик и их представители, общественный обвинитель и общественный защитник. Содержание доказывания характеризуется так же отношениями, которые возникают в процессе собирания, проверки и оценки доказательств между органами дознания, предварительного следствия, прокуратуры и суда, а также между этими органами и гражданами. Доказывание имеет место во всех стадиях уголовного процесса, поскольку везде устанавливаются (познаются) факты в соответствии с действительностью. В зависимости от задач и специфики процессуальных форм различных стадий характер обстоятельств, достаточность доказательств, средства доказывания и способы их получения могут меняться. Однако неизменной остается основное направление деятельности по собиранию, проверке и оценке доказательств – установление истины по дел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д процессуальным доказыванием понимается  осуществляемая в установленном законом порядке деятельность органов дознания, следователя, прокурора и суда при содействии других участников процесса по собиранию, проверке и оценке доказательств, а так же возникающие в ходе этой деятельности отношения с целью установления истины по дел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лементы доказыва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собирание доказательств – это деятельность следователя, лица, производящего дознание, прокурора, суда по обнаружению источника фактических данных, извлечению необходимой информации и закреплению ее, осуществляемая в формах и способах, предусмотренных уголовно-процессуальным законом. Собирание доказательств ведут государственные органы и должностные лица, руководствуясь при этом требованиями ст. 20 УПК. Представлять доказательства могут так же подозреваемы, обвиняемый, защитник, потерпевший, гражданский ответчик, гражданский истец, их представители, любые граждане и организации. Доказательства собираются в любой стадии уголовного процесса в формах и способах, определяемых процессуальными особенностями каждой стад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ка доказательств – это деятельность лица, производящего дознание, следователя, прокурора и суда по тщательному, всестороннему и объективному определению достоверности фактических данных и доброкачественности источников их получения для правильного установления обстоятельств уголовного дела (ч. 3 ст. 70 УПК). Проверка доказательств осуществляется во всех стадиях процесса. Проверке подлежат фактические данные, так и источники их получения, как каждое доказательства в отдельности, так и в совокупности с другими имеющимися доказательствами. Проверку доказательств осуществляют государственные органы и должностные лица, от которых зависит принятие процессуальных решений. Другие субъекты процесса лишь принимают участие в проверке доказательств. Доказательства проверяют путем производства процессуальных действий и логическим путем (анализ содержания доказательства, сопоставление проверяемого доказательства с другими, имеющимися в деле, получение новых доказательст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ижения науки и техники активно внедряются в уголовный процесс в виде производства различных экспертиз, путем применения видеозвукозаписи, изготовления слепков и оттисков при собирании и проверке доказательств. Закон предусмотрел процессуальный порядок их оформления. Материалы применения научно-технических средств могут выступать в процессе как документы и как доказательства. Все зависит от того, какой совокупностью признаков обладают эти материалы. Применение научно-технических средств вне процесса, например при проведении оперативно-розыскных действий, требует создания условий их проверяемости в суде. Полученные таким образом документы должностные лица вправе представлять вместе со справкой, рапортом, объясняющим при каких обстоятельствах и кем они обнаружены. Значение источника доказательств документ приобретает лишь в случае приобщения его к делу лицом, производящим дознание, следователем. Несколько иной порядок существует для введения в процесс оперативной звуко-, кино-, видеозаписи, которые могут быть вещественными доказательствами. В этом случае необходимо составить протокол осмотра объекта с участием понятых, протокол допроса доставившего его лица, вынести постановление о приобщении предмета в качестве вещественного доказатель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7:00Z</dcterms:created>
  <dc:creator>Sm</dc:creator>
  <dc:description/>
  <cp:keywords/>
  <dc:language>en-US</dc:language>
  <cp:lastModifiedBy>Mage</cp:lastModifiedBy>
  <dcterms:modified xsi:type="dcterms:W3CDTF">2011-10-17T06:57:00Z</dcterms:modified>
  <cp:revision>2</cp:revision>
  <dc:subject/>
  <dc:title>ФГОУ СПО Владимирский заочный сельскохозяйственный техникум</dc:title>
</cp:coreProperties>
</file>