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1. Введение.</w:t>
      </w:r>
    </w:p>
    <w:p>
      <w:pPr>
        <w:pStyle w:val="Normal"/>
        <w:spacing w:lineRule="auto" w:line="360"/>
        <w:ind w:firstLine="36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щность предъявляемого в суд иска излагается в исковом заявлении  заинтересованного лиц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ком в гражданском процессе называется обращение в суд заинтересованного лица с требованием о защите нарушенного или оспариваемого права или охраняемого законом интереса путем разрешения спора о прав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к служит процессуальным средством разрешения спора о праве между сторонами материально-правового отноше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к - обращение юридически заинтересованного лица к суду с требованием о рассмотрении и разрешении материально-правового спора истица с ответчиком путем признания наличия или отсутствия между ними правоотношения или права, а также принуждение  ответчика к исполнению лежащих на нем обязанностей, либо прекращения (изменения) правоотношения сторон в целях защиты прав и интересов истца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2. Исковое заявление.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он предусматривает обязательные требования к реквизитам и содержанию искового заявления. Истец, при предъявлении иска должен в обязательном порядке соблюдать надлежащую форму иска в соответствии со ст.126 ГПК РФ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к предъявляет истец в суд только в письменной форме с соблюдением всех необходимых реквизитов. Подача заявления сама по себе не влечет возбуждения гражданского дела в суде. Необходимо положительное решение судьи  о принятии заявления. Судья принимает заявление, если истец обладает правом на иск и им соблюдены все требования закона, которые в литературе называются условиями осуществления права на иск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ребования, указанные в ст. 126 ГПК РФ, представляют минимум сведений, дающих информацию о гражданском деле. Заявление подписывается истцом или его законным представителем, который прилагает к иску доверенность или иной документ, удостоверяющий полномочия представителя (п.3 ст.126 ГПК РФ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ковое заявление в суд подается с копией по числу ответчиков, но судья может обязать истца предоставить копии документов, приложенных к иску в зависимости от сложности дела, что дает возможность ответчику лучше подготовиться к судебному разбирательству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о, подающее иск в суд должно обладать процессуальной дееспособностью, предусмотренной ст.32 ГПК РФ, которая наступает по достижению 18-ти летнего возраста и заканчивается либо со смертью человека, либо признанием в судебном порядке недееспособным. Если иск подало лицо недееспособное, то судья единолично рассматривает данное заявление и отказывает в принятии. Однако судья, прежде чем вынести определение должен обязательно изучить достоверность установления этого обстоятельства. В сведениях, содержащихся в исковом заявлении, вне зависимости от характера спора должна, быть четко указано наименование суда, в который подается исковое заявление. Стороны могут по договоренности изменить подсудность, о чем пишется отдельно заявление и прилагается к исковому заявлению в стадии возбуждения дела, с момента же возбуждения дела это право погашается. Так гр-ка К. предъявила в городской Славянский суд исковое заявление о взыскании алиментов с гр. К. проживающего в г.Кирове, брак с которым расторгнут в 1997 г.(№ 2-247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общие сведения искового заявления должно быть обязательно включено и подробно написано имя,  отчество, фамилия и место жительство истца, его полный почтовый адрес, а если же это юридическое лицо, то место нахождения юридического лица в соответствии с регистрацией и его точное наименование. Для правильного разрешения дела имеет важное значение чётко ли истец указал обстоятельства на которых он основывает свое исковое требование к ответчику, речь идет об обстоятельствах, составляющих основания иска. Истец должен указать юридически значимые факты, которые войдут в предмет доказывания по делу. А так же материально-правовое требование истца к ответчику, составляющее предмет ис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2. В любом иске можно выделить элементы, т.е. его составляющие. Элементами иска являются его предмет и основани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А. под предметом иска понимается указанная истцом субъективное право, о котором он просит суд вынести решение одним из указанных способов: путем признания, присуждения к совершению определенных действий, либо воздержанию от них, прекращение или изменения правоотношен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едметом иска может быть охраняемый законом интерес, а так же какое-либо правоотношение в целом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Так, Петров А.А. предъявил иск о восстановлении на работе учебно-производственного хозяйства Славянского сельскохозяйственного техникума, считая, что увольнение произведено не законно. В этом случае предметом иска выступает право на выполнение работы в данном учреждении. Предметом исков о присуждении с ответчика суммы долга (дело № 2-1909) является материально-субъективное право истца на уплату ответчиком этой суммы денег и соответственно обязанность ответчика эту сумму уплатить. Предметом иска о выселении ответчика из жилого помещения является субъективное право истца на освобождение ответчиком этого помещения и соответственно обязанность ответчика освободить помещени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Делая вывод можно сказать, что предметом иска является материально-правовое отношение, а также в большинстве случаев материально-правовое требование о совершении ответчиком определенных действий или воздержание от ни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 xml:space="preserve">Предмет иска </w:t>
      </w:r>
      <w:r>
        <w:rPr>
          <w:sz w:val="28"/>
        </w:rPr>
        <w:t>- требование истца к суду об удовлетворении материально-правового притязания к ответчику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Предмет иска определяет существо всего спора и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Б. Основание иска составляют обстоятельства, из которых истец выводит свои требования. Как правило, эти обстоятельства носят юридический характер. Не являются основанием иска фактические данные, являющиеся доказательствами, т.к. закон не связывает с ними правовых последствий; такого рода факты служат подтверждением существования обстоятельств, входящих в состав основания иска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в иске о признании расторгнутым договором найма жилого помещения в связи с выездом нанимателя на постоянное место жительства в другую местность (дело № 3-0730), факт вывоза домашних вещей из занимаемого жилого помещения, на который ссылается истец, служит лишь доказательством, а основания иска - выезд на постоянное место жительства в другую местность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Основание же иска может состоять из единичного обстоятельства или их совокупности. Обычно основание иска состоит из нескольких обстоятельств, имеющих характерное значение. Их совокупность составляет активное и пассивное основание ис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Для иска о взыскании денег, данных в займы ответчику (дело № 33-7378), но им не возвращенных. Активное основание иска - факт (обстоятельство) займа, а пассивное - наступление договорного срока и отсутствие добровольного платеж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Если в иске отсутствует одно из оснований, то это ведет к отказу в иске. Однако если отсутствует пассивное основание, то сохраняется право (возможность) его повторного предъявления с наступлением пассивного основания. При отказе в иске за отсутствием активного основания возможность его повторного предъявления исключаетс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теории гражданского процесса, право иногда указывает на третий элемент иска - содержание. Под содержанием понимают указанное истцом форму судебной защиты: присуждение, подтверждение. Подобные указания в исковых заявлениях должны быть, но они не составляют отдельного элемента иска, а входят составной частью в его предмет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На основании изложенного можно дать определ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>Основания иска</w:t>
      </w:r>
      <w:r>
        <w:rPr>
          <w:sz w:val="28"/>
        </w:rPr>
        <w:t xml:space="preserve"> - это обстоятельства на которые истец основывает свое требование, носящие юридический характер, но не являющиеся доказательствами, делящиеся на активные и пассивные, и в зависимости от количества в одном иске единичные и множественны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Между элементами риска существует тесная связь. Факты основания иска подводятся под гипотезу нормы материального права, указывают на юридическую природу спорного правоотношения, являющегося предметом иска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вою очередь предмет иска обуславливает содержание иска: то, что подлежит защите, определяет форму (вид) защиты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требование о взыскании денег или о передачи вещи, может быть защищено присуждением (дело № 33-7378) в котором истец К. просит взыскать с О. 15 000 рублей, переданные ему по договору займа. Предмет и основания иска имеют решающее значение для его характеристики. Они индивидуализируют иск и тем самым дают возможность установить тождество и различие исков. При тождестве исков вторичное его рассмотрение в суде не допустимо. Четко сформулированные предмет и основание иска дают возможность ответчику должным образом подготовиться ответчику и истцу для защиты своих прав и интересов в процессе, определить границы судебного исследования дела, права и обязанности сторон по доказыванию своих утверждений.</w:t>
      </w:r>
    </w:p>
    <w:p>
      <w:pPr>
        <w:pStyle w:val="2"/>
        <w:rPr>
          <w:szCs w:val="24"/>
        </w:rPr>
      </w:pPr>
      <w:r>
        <w:rPr>
          <w:szCs w:val="24"/>
        </w:rPr>
        <w:t>Учитывая сущность элементов можно дать более полное определ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i/>
          <w:iCs/>
          <w:sz w:val="28"/>
        </w:rPr>
        <w:t>Иск</w:t>
      </w:r>
      <w:r>
        <w:rPr>
          <w:sz w:val="28"/>
        </w:rPr>
        <w:t xml:space="preserve"> - это требование юридически заинтересованного лица (истца), обращенное к суду первой инстанции, о защите  охраняемого законом интереса, установленным законом способом на основании указанных фактов, с которыми оно связывает неправомерные действия ответчи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Кроме фактического основания иска, следует различать правовое основание ис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д правовым основанием иска понимается норма нарушенного права. Истец должен указать ту норму права, которая охраняет спорное правоотношени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Гражданский процессуальный кодекс в отличие от других процессуальных кодексов и других нормативных актов не требует от истца указания этой нормы права, если это физическое лицо самостоятельно, осуществляющий предъявление искового заявления в суд. В тех случаях, если исковое заявление подает прокурор, адвокат или юрисконсульт, то они должны юридически правильно определить спорное правоотношение и указать норму права, которая нарушен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стец обязан указать его в исковом заявлении (п.2 ч.5 ст.126 ГПК РФ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некоторых случаях предмет иска может быть определен факультативно: указываются два требования - основное и дополнительное. Дополнительное требование вступает в действие, если основное не представляется возможным удовлетворить.</w:t>
      </w:r>
    </w:p>
    <w:p>
      <w:pPr>
        <w:pStyle w:val="2"/>
        <w:rPr/>
      </w:pPr>
      <w:r>
        <w:rPr/>
        <w:t>Пример: Требование о возврате индивидуально определенной вещи, в случае невозможности истребования и возврата этой вещи в натуре дополняется требованием о взыскании ее стоимости. В деле № 2-1893, гр. Н. просит суд взыскать с гр. С. стоимость автоприцепа, переданного гр. С. во временное пользование, который попал в ДТП и ремонту прицеп не подлежит. Так же необходимо разделить предмет иска и объект спорного гражданского правоотношения - материального объекта иска. Предмет иска - это право, а спорное правоотношение составная часть предмета иска. Так, если предмет иска о присуждении с ответчика определенной суммы денег истцу составляет право истца на уплату ответчиком этой суммы, то сама по себе денежная сумма является не предметом иска, а его материальным объектом (так же, как истребуемая вещь или используемое имущество и т.п.), объектом спорного правоотношения. Когда речь идет об увеличении или уменьшении исковых требований, то имеется в виду изменение не предмета иска в целом, а только его размеров, т.е. количественной стороны материального объект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right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Приложение 1.</w:t>
      </w:r>
    </w:p>
    <w:p>
      <w:pPr>
        <w:pStyle w:val="Normal"/>
        <w:jc w:val="center"/>
        <w:rPr/>
      </w:pPr>
      <w:r>
        <w:rPr>
          <w:b/>
          <w:bCs/>
          <w:sz w:val="28"/>
          <w:szCs w:val="18"/>
        </w:rPr>
        <w:t>Пример искового заявления</w:t>
      </w:r>
      <w:r>
        <w:rPr>
          <w:sz w:val="2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"/>
        <w:rPr/>
      </w:pPr>
      <w:r>
        <w:rPr/>
        <w:t>Исх. No. _____________       _____________________ арбитражный суд</w:t>
      </w:r>
    </w:p>
    <w:p>
      <w:pPr>
        <w:pStyle w:val="HTML"/>
        <w:rPr/>
      </w:pPr>
      <w:r>
        <w:rPr/>
        <w:t xml:space="preserve">   </w:t>
      </w:r>
      <w:r>
        <w:rPr/>
        <w:t>"__"__________ 199_ г.       (наименование, адрес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HTML"/>
        <w:rPr/>
      </w:pPr>
      <w:r>
        <w:rPr/>
        <w:t xml:space="preserve">                                 </w:t>
      </w:r>
      <w:r>
        <w:rPr/>
        <w:t>(города, края, области, республики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ИСТЕЦ: ______________________________</w:t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HTML"/>
        <w:rPr/>
      </w:pPr>
      <w:r>
        <w:rPr/>
        <w:t xml:space="preserve">                                     </w:t>
      </w:r>
      <w:r>
        <w:rPr/>
        <w:t>(адрес, банковские реквизиты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ОТВЕТЧИК: Государственная   налоговая</w:t>
      </w:r>
    </w:p>
    <w:p>
      <w:pPr>
        <w:pStyle w:val="HTML"/>
        <w:rPr/>
      </w:pPr>
      <w:r>
        <w:rPr/>
        <w:t xml:space="preserve">                                </w:t>
      </w:r>
      <w:r>
        <w:rPr/>
        <w:t>инспекция ___________________________</w:t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(наименование, адрес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Цена иска: _____________________ руб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В соответствии с распоряжением ___________ городской налоговой</w:t>
      </w:r>
    </w:p>
    <w:p>
      <w:pPr>
        <w:pStyle w:val="HTML"/>
        <w:rPr/>
      </w:pPr>
      <w:r>
        <w:rPr/>
        <w:t xml:space="preserve">   </w:t>
      </w:r>
      <w:r>
        <w:rPr/>
        <w:t>инспекции с  нас  была списана в бесспорном порядке банком искомая</w:t>
      </w:r>
    </w:p>
    <w:p>
      <w:pPr>
        <w:pStyle w:val="HTML"/>
        <w:rPr/>
      </w:pPr>
      <w:r>
        <w:rPr/>
        <w:t xml:space="preserve">   </w:t>
      </w:r>
      <w:r>
        <w:rPr/>
        <w:t>сумма,  в том числе _____________________ руб. якобы числящейся за</w:t>
      </w:r>
    </w:p>
    <w:p>
      <w:pPr>
        <w:pStyle w:val="HTML"/>
        <w:rPr/>
      </w:pPr>
      <w:r>
        <w:rPr/>
        <w:t xml:space="preserve">   </w:t>
      </w:r>
      <w:r>
        <w:rPr/>
        <w:t>нами, ввиду занижения суммы дохода, недоимки по подоходному налогу</w:t>
      </w:r>
    </w:p>
    <w:p>
      <w:pPr>
        <w:pStyle w:val="HTML"/>
        <w:rPr/>
      </w:pPr>
      <w:r>
        <w:rPr/>
        <w:t xml:space="preserve">   </w:t>
      </w:r>
      <w:r>
        <w:rPr/>
        <w:t>за ________ квартал _________ 199__ года, штраф в размере  той  же</w:t>
      </w:r>
    </w:p>
    <w:p>
      <w:pPr>
        <w:pStyle w:val="HTML"/>
        <w:rPr/>
      </w:pPr>
      <w:r>
        <w:rPr/>
        <w:t xml:space="preserve">   </w:t>
      </w:r>
      <w:r>
        <w:rPr/>
        <w:t>суммы от занижения дохода и ______________________ руб. - штраф за</w:t>
      </w:r>
    </w:p>
    <w:p>
      <w:pPr>
        <w:pStyle w:val="HTML"/>
        <w:rPr/>
      </w:pPr>
      <w:r>
        <w:rPr/>
        <w:t xml:space="preserve">   </w:t>
      </w:r>
      <w:r>
        <w:rPr/>
        <w:t>ведение  учета  налогообложения  с   грубым,   якобы,   нарушением</w:t>
      </w:r>
    </w:p>
    <w:p>
      <w:pPr>
        <w:pStyle w:val="HTML"/>
        <w:rPr/>
      </w:pPr>
      <w:r>
        <w:rPr/>
        <w:t xml:space="preserve">   </w:t>
      </w:r>
      <w:r>
        <w:rPr/>
        <w:t>установленного порядка.</w:t>
      </w:r>
    </w:p>
    <w:p>
      <w:pPr>
        <w:pStyle w:val="HTML"/>
        <w:rPr/>
      </w:pPr>
      <w:r>
        <w:rPr/>
        <w:t xml:space="preserve">       </w:t>
      </w:r>
      <w:r>
        <w:rPr/>
        <w:t>Считая списание  указанных сумм неосновательным, мы обратились</w:t>
      </w:r>
    </w:p>
    <w:p>
      <w:pPr>
        <w:pStyle w:val="HTML"/>
        <w:rPr/>
      </w:pPr>
      <w:r>
        <w:rPr/>
        <w:t xml:space="preserve">   </w:t>
      </w:r>
      <w:r>
        <w:rPr/>
        <w:t>"__"____________ 199__   г.  с  претензией  к  ответчику,  которую</w:t>
      </w:r>
    </w:p>
    <w:p>
      <w:pPr>
        <w:pStyle w:val="HTML"/>
        <w:rPr/>
      </w:pPr>
      <w:r>
        <w:rPr/>
        <w:t xml:space="preserve">   </w:t>
      </w:r>
      <w:r>
        <w:rPr/>
        <w:t>последний отклонил по тем мотивам, что все нарушения зафиксированы</w:t>
      </w:r>
    </w:p>
    <w:p>
      <w:pPr>
        <w:pStyle w:val="HTML"/>
        <w:rPr/>
      </w:pPr>
      <w:r>
        <w:rPr/>
        <w:t xml:space="preserve">   </w:t>
      </w:r>
      <w:r>
        <w:rPr/>
        <w:t>в акте, подписанном представителями _____________________________.</w:t>
      </w:r>
    </w:p>
    <w:p>
      <w:pPr>
        <w:pStyle w:val="HTML"/>
        <w:rPr/>
      </w:pPr>
      <w:r>
        <w:rPr/>
        <w:t xml:space="preserve">                                     </w:t>
      </w:r>
      <w:r>
        <w:rPr/>
        <w:t>(наименование организации истца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Доводы      ответчика     являются    неосновательными,     не</w:t>
      </w:r>
    </w:p>
    <w:p>
      <w:pPr>
        <w:pStyle w:val="HTML"/>
        <w:rPr/>
      </w:pPr>
      <w:r>
        <w:rPr/>
        <w:t xml:space="preserve">   </w:t>
      </w:r>
      <w:r>
        <w:rPr/>
        <w:t>соответствующими фактическим обстоятельствам.</w:t>
      </w:r>
    </w:p>
    <w:p>
      <w:pPr>
        <w:pStyle w:val="HTML"/>
        <w:rPr/>
      </w:pPr>
      <w:r>
        <w:rPr/>
        <w:t xml:space="preserve">       </w:t>
      </w:r>
      <w:r>
        <w:rPr/>
        <w:t>В действительности, недоимки по уплате налога у ______________</w:t>
      </w:r>
    </w:p>
    <w:p>
      <w:pPr>
        <w:pStyle w:val="HTML"/>
        <w:rPr/>
      </w:pPr>
      <w:r>
        <w:rPr/>
        <w:t xml:space="preserve">   </w:t>
      </w:r>
      <w:r>
        <w:rPr/>
        <w:t>нет. Рассчитывая сумму недоимки, налоговая инспекция не учла,  что</w:t>
      </w:r>
    </w:p>
    <w:p>
      <w:pPr>
        <w:pStyle w:val="HTML"/>
        <w:rPr/>
      </w:pPr>
      <w:r>
        <w:rPr/>
        <w:t xml:space="preserve">   </w:t>
      </w:r>
      <w:r>
        <w:rPr/>
        <w:t>налогооблагаемая  база,  на   которой   были   построены   расчеты</w:t>
      </w:r>
    </w:p>
    <w:p>
      <w:pPr>
        <w:pStyle w:val="HTML"/>
        <w:rPr/>
      </w:pPr>
      <w:r>
        <w:rPr/>
        <w:t xml:space="preserve">   </w:t>
      </w:r>
      <w:r>
        <w:rPr/>
        <w:t>инспекции,  должна  быть  уменьшена  на  сумму взносов в городской</w:t>
      </w:r>
    </w:p>
    <w:p>
      <w:pPr>
        <w:pStyle w:val="HTML"/>
        <w:rPr/>
      </w:pPr>
      <w:r>
        <w:rPr/>
        <w:t xml:space="preserve">   </w:t>
      </w:r>
      <w:r>
        <w:rPr/>
        <w:t>экологический  фонд  и   произведенных   обществом   расходов   по</w:t>
      </w:r>
    </w:p>
    <w:p>
      <w:pPr>
        <w:pStyle w:val="HTML"/>
        <w:rPr/>
      </w:pPr>
      <w:r>
        <w:rPr/>
        <w:t xml:space="preserve">   </w:t>
      </w:r>
      <w:r>
        <w:rPr/>
        <w:t>реконструкции   производства  (см.  расчет  по  иску).  Документы,</w:t>
      </w:r>
    </w:p>
    <w:p>
      <w:pPr>
        <w:pStyle w:val="HTML"/>
        <w:rPr/>
      </w:pPr>
      <w:r>
        <w:rPr/>
        <w:t xml:space="preserve">   </w:t>
      </w:r>
      <w:r>
        <w:rPr/>
        <w:t>подтверждающие использование средств на  указанные  цели  имеются;</w:t>
      </w:r>
    </w:p>
    <w:p>
      <w:pPr>
        <w:pStyle w:val="HTML"/>
        <w:rPr/>
      </w:pPr>
      <w:r>
        <w:rPr/>
        <w:t xml:space="preserve">   </w:t>
      </w:r>
      <w:r>
        <w:rPr/>
        <w:t>копии документов прилагаются к настоящему исковому заявлению.</w:t>
      </w:r>
    </w:p>
    <w:p>
      <w:pPr>
        <w:pStyle w:val="HTML"/>
        <w:rPr/>
      </w:pPr>
      <w:r>
        <w:rPr/>
        <w:t xml:space="preserve">       </w:t>
      </w:r>
      <w:r>
        <w:rPr/>
        <w:t>С учетом данного обстоятельства следует, что и взысканы  с нас</w:t>
      </w:r>
    </w:p>
    <w:p>
      <w:pPr>
        <w:pStyle w:val="HTML"/>
        <w:rPr/>
      </w:pPr>
      <w:r>
        <w:rPr/>
        <w:t xml:space="preserve">   </w:t>
      </w:r>
      <w:r>
        <w:rPr/>
        <w:t>_____________________________ руб. штрафа необоснованно.</w:t>
      </w:r>
    </w:p>
    <w:p>
      <w:pPr>
        <w:pStyle w:val="HTML"/>
        <w:rPr/>
      </w:pPr>
      <w:r>
        <w:rPr/>
        <w:t xml:space="preserve">       </w:t>
      </w:r>
      <w:r>
        <w:rPr/>
        <w:t>Что касается взыскания ________________________ руб. штрафа за</w:t>
      </w:r>
    </w:p>
    <w:p>
      <w:pPr>
        <w:pStyle w:val="HTML"/>
        <w:rPr/>
      </w:pPr>
      <w:r>
        <w:rPr/>
        <w:t xml:space="preserve">   </w:t>
      </w:r>
      <w:r>
        <w:rPr/>
        <w:t>ведение  учета  налогообложения  с грубыми нарушениями порядка, то</w:t>
      </w:r>
    </w:p>
    <w:p>
      <w:pPr>
        <w:pStyle w:val="HTML"/>
        <w:rPr/>
      </w:pPr>
      <w:r>
        <w:rPr/>
        <w:t xml:space="preserve">   </w:t>
      </w:r>
      <w:r>
        <w:rPr/>
        <w:t>следует иметь  в  виду,  что  акт  налоговой инспекции составлен и</w:t>
      </w:r>
    </w:p>
    <w:p>
      <w:pPr>
        <w:pStyle w:val="HTML"/>
        <w:rPr/>
      </w:pPr>
      <w:r>
        <w:rPr/>
        <w:t xml:space="preserve">   </w:t>
      </w:r>
      <w:r>
        <w:rPr/>
        <w:t>подписан  с  участием работника бухгалтерии, не имевшего права это</w:t>
      </w:r>
    </w:p>
    <w:p>
      <w:pPr>
        <w:pStyle w:val="HTML"/>
        <w:rPr/>
      </w:pPr>
      <w:r>
        <w:rPr/>
        <w:t xml:space="preserve">   </w:t>
      </w:r>
      <w:r>
        <w:rPr/>
        <w:t>делать, а именно, вместо главного бухгалтера - рядовым сотрудником</w:t>
      </w:r>
    </w:p>
    <w:p>
      <w:pPr>
        <w:pStyle w:val="HTML"/>
        <w:rPr/>
      </w:pPr>
      <w:r>
        <w:rPr/>
        <w:t xml:space="preserve">   </w:t>
      </w:r>
      <w:r>
        <w:rPr/>
        <w:t>бухгалтерии, ведущим расчеты по  заработной  плате и не являющимся</w:t>
      </w:r>
    </w:p>
    <w:p>
      <w:pPr>
        <w:pStyle w:val="HTML"/>
        <w:rPr/>
      </w:pPr>
      <w:r>
        <w:rPr/>
        <w:t xml:space="preserve">   </w:t>
      </w:r>
      <w:r>
        <w:rPr/>
        <w:t>специалистом в данном вопросе.</w:t>
      </w:r>
    </w:p>
    <w:p>
      <w:pPr>
        <w:pStyle w:val="HTML"/>
        <w:rPr/>
      </w:pPr>
      <w:r>
        <w:rPr/>
        <w:t xml:space="preserve">       </w:t>
      </w:r>
      <w:r>
        <w:rPr/>
        <w:t>На основании изложенного в соответствии со ст. 22 Арбитражного</w:t>
      </w:r>
    </w:p>
    <w:p>
      <w:pPr>
        <w:pStyle w:val="HTML"/>
        <w:rPr/>
      </w:pPr>
      <w:r>
        <w:rPr/>
        <w:t xml:space="preserve">   </w:t>
      </w:r>
      <w:r>
        <w:rPr/>
        <w:t>процессуального кодекса Российской Федерации,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</w:t>
      </w:r>
      <w:r>
        <w:rPr/>
        <w:t>П Р О Ш У: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взыскать с ответчика __________________________  руб. основной</w:t>
      </w:r>
    </w:p>
    <w:p>
      <w:pPr>
        <w:pStyle w:val="HTML"/>
        <w:rPr/>
      </w:pPr>
      <w:r>
        <w:rPr/>
        <w:t xml:space="preserve">   </w:t>
      </w:r>
      <w:r>
        <w:rPr/>
        <w:t>задолженности и _____________________ руб. расходов по госпошлине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Приложения:</w:t>
      </w:r>
    </w:p>
    <w:p>
      <w:pPr>
        <w:pStyle w:val="HTML"/>
        <w:rPr/>
      </w:pPr>
      <w:r>
        <w:rPr/>
        <w:t xml:space="preserve">       </w:t>
      </w:r>
      <w:r>
        <w:rPr/>
        <w:t>1. Банковские документы о списании ______________________ руб.</w:t>
      </w:r>
    </w:p>
    <w:p>
      <w:pPr>
        <w:pStyle w:val="HTML"/>
        <w:rPr/>
      </w:pPr>
      <w:r>
        <w:rPr/>
        <w:t xml:space="preserve">   </w:t>
      </w:r>
      <w:r>
        <w:rPr/>
        <w:t>со счета ________________________.</w:t>
      </w:r>
    </w:p>
    <w:p>
      <w:pPr>
        <w:pStyle w:val="HTML"/>
        <w:rPr/>
      </w:pPr>
      <w:r>
        <w:rPr/>
        <w:t xml:space="preserve">       </w:t>
      </w:r>
      <w:r>
        <w:rPr/>
        <w:t>2. Претензия ответчику.</w:t>
      </w:r>
    </w:p>
    <w:p>
      <w:pPr>
        <w:pStyle w:val="HTML"/>
        <w:rPr/>
      </w:pPr>
      <w:r>
        <w:rPr/>
        <w:t xml:space="preserve">       </w:t>
      </w:r>
      <w:r>
        <w:rPr/>
        <w:t>3. Ответ налоговой инспекции на претензию.</w:t>
      </w:r>
    </w:p>
    <w:p>
      <w:pPr>
        <w:pStyle w:val="HTML"/>
        <w:rPr/>
      </w:pPr>
      <w:r>
        <w:rPr/>
        <w:t xml:space="preserve">       </w:t>
      </w:r>
      <w:r>
        <w:rPr/>
        <w:t>4. Копия акта обследования.</w:t>
      </w:r>
    </w:p>
    <w:p>
      <w:pPr>
        <w:pStyle w:val="HTML"/>
        <w:rPr/>
      </w:pPr>
      <w:r>
        <w:rPr/>
        <w:t xml:space="preserve">       </w:t>
      </w:r>
      <w:r>
        <w:rPr/>
        <w:t>5. Копии платежных документов  о перечислениях в экологический</w:t>
      </w:r>
    </w:p>
    <w:p>
      <w:pPr>
        <w:pStyle w:val="HTML"/>
        <w:rPr/>
      </w:pPr>
      <w:r>
        <w:rPr/>
        <w:t xml:space="preserve">   </w:t>
      </w:r>
      <w:r>
        <w:rPr/>
        <w:t>фонд.</w:t>
      </w:r>
    </w:p>
    <w:p>
      <w:pPr>
        <w:pStyle w:val="HTML"/>
        <w:rPr/>
      </w:pPr>
      <w:r>
        <w:rPr/>
        <w:t xml:space="preserve">       </w:t>
      </w:r>
      <w:r>
        <w:rPr/>
        <w:t>6. Документы о финансировании реконструкции производства.</w:t>
      </w:r>
    </w:p>
    <w:p>
      <w:pPr>
        <w:pStyle w:val="HTML"/>
        <w:rPr/>
      </w:pPr>
      <w:r>
        <w:rPr/>
        <w:t xml:space="preserve">       </w:t>
      </w:r>
      <w:r>
        <w:rPr/>
        <w:t>7. Копия искового заявления налоговой инспекции.</w:t>
      </w:r>
    </w:p>
    <w:p>
      <w:pPr>
        <w:pStyle w:val="HTML"/>
        <w:rPr/>
      </w:pPr>
      <w:r>
        <w:rPr/>
        <w:t xml:space="preserve">       </w:t>
      </w:r>
      <w:r>
        <w:rPr/>
        <w:t>8. Копия платежного поручения об уплате госпошлины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HTML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Заключение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Обращение в арбитражный суд за защитой нарушенного права или интереса состоит в подаче искового заявления. Оно подается в письменной форме и подписывается истцом или его представителем. </w:t>
        <w:br/>
        <w:t> </w:t>
      </w:r>
      <w:r>
        <w:rPr>
          <w:b/>
          <w:bCs/>
          <w:i/>
          <w:iCs/>
          <w:sz w:val="28"/>
        </w:rPr>
        <w:t>В исковом заявлении должны быть указан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Наименование арбитражного суда, в который подается заявление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Наименование лиц, участвующих в деле, и их почтовые адреса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Цена иска, если иск подлежит оценке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Обстоятельства, на которых основаны исковые требования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Сведения о соблюдении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Доказательства, подтверждающие основания исковых требований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Расчет взыскиваемой или оспариваемой суммы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Требования истца со ссылкой на законы и иные нормативные правовые акты, а при предъявлении иска к нескольким ответчикам требования к каждому из них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Перечень прилагаемых документов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Иные сведения, если они необходимы для правильного разрешения спора, а также имеющиеся у истца ходатайства.</w:t>
      </w:r>
    </w:p>
    <w:p>
      <w:pPr>
        <w:pStyle w:val="Normal"/>
        <w:spacing w:lineRule="auto" w:line="360"/>
        <w:rPr/>
      </w:pPr>
      <w:r>
        <w:rPr>
          <w:sz w:val="28"/>
        </w:rPr>
        <w:t>     </w:t>
      </w:r>
      <w:r>
        <w:rPr>
          <w:sz w:val="28"/>
        </w:rPr>
        <w:t xml:space="preserve">Истец при предъявлении иска обязан направить другим лицам, участвующим в деле, копии иского заявления и приложенных к нему документов, которые у них отсутствуют </w:t>
      </w:r>
      <w:r>
        <w:rPr>
          <w:color w:val="000000"/>
          <w:sz w:val="28"/>
        </w:rPr>
        <w:t>(ст.103 АПК РФ)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Документы, прилагаемые к исковому заявлению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умент, подтверждающий уплату государственной пошлины в установленных порядке и размер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умент, подтверждающий направление копий искового заявления и приложенных к нему документов другими участвующими в деле лица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ументы, подтверждающие обстоятельства, на которых основываются исковые требова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азательства соблюдения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Если исковое заявление подписано представителем истца, прилагается доверенность, подтверждающая его полномочия на предъявление иска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sz w:val="28"/>
        </w:rPr>
      </w:pPr>
      <w:r>
        <w:rPr>
          <w:sz w:val="28"/>
        </w:rPr>
        <w:t xml:space="preserve">К заявлению о понуждении заключить договор прилагается проект договора.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Список литератур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left"/>
        <w:rPr/>
      </w:pPr>
      <w:r>
        <w:rPr/>
        <w:t>Конституция Р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left"/>
        <w:rPr/>
      </w:pPr>
      <w:r>
        <w:rPr/>
        <w:t>Гражданский процессуальный кодекс РСФСР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left"/>
        <w:rPr/>
      </w:pPr>
      <w:r>
        <w:rPr/>
        <w:t>Комментарий к гражданскому процессуальному кодексу РСФСР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5"/>
        <w:rPr>
          <w:sz w:val="28"/>
          <w:szCs w:val="27"/>
        </w:rPr>
      </w:pPr>
      <w:r>
        <w:rPr>
          <w:sz w:val="28"/>
        </w:rPr>
        <w:t>«Гражданский процесс» // Учебник для вузов // Отв. Редактор проф. Осипов Ю.К. – М.: Издательство БЕК, 1996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5"/>
        <w:rPr>
          <w:sz w:val="28"/>
        </w:rPr>
      </w:pPr>
      <w:r>
        <w:rPr>
          <w:sz w:val="28"/>
        </w:rPr>
        <w:t>Власов А.А. «Гражданское процессуальное право». М.: ТК Велби, 2003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5"/>
        <w:rPr>
          <w:sz w:val="28"/>
        </w:rPr>
      </w:pPr>
      <w:r>
        <w:rPr>
          <w:sz w:val="28"/>
        </w:rPr>
        <w:t>Исковые заявления в суд общей юрисдикции. 2-е изд., испр. и доп. М.: Изд-во Тихомирова, 2002.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73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9"/>
      <w:jc w:val="both"/>
    </w:pPr>
    <w:rPr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9:00Z</dcterms:created>
  <dc:creator>Таня</dc:creator>
  <dc:description/>
  <cp:keywords/>
  <dc:language>en-US</dc:language>
  <cp:lastModifiedBy>Mage</cp:lastModifiedBy>
  <cp:lastPrinted>2003-09-04T14:42:00Z</cp:lastPrinted>
  <dcterms:modified xsi:type="dcterms:W3CDTF">2011-10-17T06:59:00Z</dcterms:modified>
  <cp:revision>2</cp:revision>
  <dc:subject/>
  <dc:title>1</dc:title>
</cp:coreProperties>
</file>