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Часть 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надлежащий субьект</w:t>
      </w:r>
    </w:p>
    <w:p>
      <w:pPr>
        <w:pStyle w:val="Normal"/>
        <w:spacing w:before="6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азательство должно быть получено надлежа</w:t>
        <w:softHyphen/>
        <w:t>щим субъектом, т.е. лицом, правомочным по дан</w:t>
        <w:softHyphen/>
        <w:t>ному делу проводить то процессуальное действие, в ходе которого это доказательство получено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бъекты, которые правомочны собирать доказатель</w:t>
        <w:softHyphen/>
        <w:t>ства по уголовному делу определены Уголовно-процессуальным кодексом. На досудебных стадиях ими являются дознаватель, следователь и прокурор. В Уголовно-процессуальном кодексе также определены полномочия этих лиц по проведению дознания и предварительного следствия в целом и относительно отдельных следственных действий. Эти установления закона обеспечивают надлежащую ком</w:t>
        <w:softHyphen/>
        <w:t>петенцию указанных выше лиц в пределах предоставленных им полномочий, ответственность за проведенное действие, объективность и беспристрастность лица, производящего действие, направленное на получение доказательств. По</w:t>
        <w:softHyphen/>
        <w:t>этому при проверке допустимости доказательств должно быть выяснено, соблюдены ли эти требования уголовно-процессуального закон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мотрим конкретные случаи, когда доказательства дол</w:t>
        <w:softHyphen/>
        <w:t>жны признаваться полученными ненадлежащим субъектом, а следовательно должны признаваться недопустимым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ризнание доказательств полученными ненадлежащим субъектом при проведении следственных действии органом дознания</w:t>
      </w:r>
    </w:p>
    <w:p>
      <w:pPr>
        <w:pStyle w:val="TextBodyInden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1. При проведении тех следственных действий, ко</w:t>
        <w:softHyphen/>
        <w:t>торые орган дознания не правомочен проводить по делам, требующим обязательного производства предва</w:t>
        <w:softHyphen/>
        <w:t>рительного следствия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чень дел, по которым обязательно должно произ</w:t>
        <w:softHyphen/>
        <w:t>водиться предварительное следствие, дан в ст.126 УПК РСФСР (в статье 164 по проекту УПК).</w:t>
      </w:r>
    </w:p>
    <w:p>
      <w:pPr>
        <w:pStyle w:val="2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В соответствии с частью 1 статьи 119 УПК РСФСР (частью 1 статьи 174 проекта УПК) орган дознания по таким делам может провести: осмотр, обыск, выемку, ос</w:t>
        <w:softHyphen/>
        <w:t>видетельствование, задержание и допрос подозреваемых, допрос потерпевших и свидетелей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чень этих следственных действии является исчер</w:t>
        <w:softHyphen/>
        <w:t>пывающим и расширительному толкованию не подлежит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эти следственные действия орган дознания может провести только после возбуждения уголовного дела.</w:t>
      </w:r>
    </w:p>
    <w:p>
      <w:pPr>
        <w:pStyle w:val="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Орган дознания признается ненадлежащим субъек</w:t>
        <w:softHyphen/>
        <w:t>том при проведении следственных действий после ис</w:t>
        <w:softHyphen/>
        <w:t>течения установленного законом срока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По делам, по которым производство предварительного следствия</w:t>
      </w:r>
      <w:r>
        <w:rPr>
          <w:rFonts w:cs="Arial" w:ascii="Arial" w:hAnsi="Arial"/>
          <w:b/>
          <w:sz w:val="22"/>
        </w:rPr>
        <w:t xml:space="preserve"> обязательно,</w:t>
      </w:r>
      <w:r>
        <w:rPr>
          <w:rFonts w:cs="Arial" w:ascii="Arial" w:hAnsi="Arial"/>
          <w:sz w:val="22"/>
        </w:rPr>
        <w:t xml:space="preserve"> дознание должно быть законче</w:t>
        <w:softHyphen/>
        <w:t>но не позднее десяти суток со дня возбуждения дела (часть 1 статьи 121 УПК РСФСР), по проекту УПК (часть 2 ста</w:t>
        <w:softHyphen/>
        <w:t>тьи 174) — не позднее пятидневого срока со дня возбуж</w:t>
        <w:softHyphen/>
        <w:t>дения дел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ление этого срока законом не предусмотрено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По делам, по которым производство предварительного следствия</w:t>
      </w:r>
      <w:r>
        <w:rPr>
          <w:rFonts w:cs="Arial" w:ascii="Arial" w:hAnsi="Arial"/>
          <w:b/>
          <w:sz w:val="22"/>
        </w:rPr>
        <w:t xml:space="preserve"> не обязательно,</w:t>
      </w:r>
      <w:r>
        <w:rPr>
          <w:rFonts w:cs="Arial" w:ascii="Arial" w:hAnsi="Arial"/>
          <w:sz w:val="22"/>
        </w:rPr>
        <w:t xml:space="preserve"> дознание должно быть закон</w:t>
        <w:softHyphen/>
        <w:t>чено не позднее одного месяца со дня возбуждения уго</w:t>
        <w:softHyphen/>
        <w:t>ловного дела, включая в этот срок составление обвини</w:t>
        <w:softHyphen/>
        <w:t>тельного заключения (ч.2 ст. 121 УПК РСФСР). По проекту УПК дознание по этой категории дел должно быть закон</w:t>
        <w:softHyphen/>
        <w:t>чено в десятидневный срок с момента поступления заяв</w:t>
        <w:softHyphen/>
        <w:t>ления о возбуждении уголовного дела до принятия реше</w:t>
        <w:softHyphen/>
        <w:t>ния о направлении дела в суд (ч.2 ст.255)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ок дознания по этим делам может быть продлен про</w:t>
        <w:softHyphen/>
        <w:t>курором, осуществляющим надзор за дознанием: по дей</w:t>
        <w:softHyphen/>
        <w:t>ствующему УПК — не более чем на один месяц (ч.З ст. 121); по проекту УПК — до двадцати суток (ч.2 ст.255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ующим УПК (ч.4 ст. 121) допускается (в исклю</w:t>
        <w:softHyphen/>
        <w:t>чительных случаях) дальнейшее продление сроков, которое осуществляется по правилам, установленным ст. 133 УПК.</w:t>
      </w:r>
    </w:p>
    <w:p>
      <w:pPr>
        <w:pStyle w:val="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Орган дознания признается ненадлежащим субъек</w:t>
        <w:softHyphen/>
        <w:t>том при проведении следственных и розыскных дей</w:t>
        <w:softHyphen/>
        <w:t>ствий после передачи дела следователю без письмен</w:t>
        <w:softHyphen/>
        <w:t>ного поручения на то следователя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передачи дела следователю следственные и опе</w:t>
        <w:softHyphen/>
        <w:t>ративно-розыскные действия по делу органом дознания производятся исключительно при наличии поручения сле</w:t>
        <w:softHyphen/>
        <w:t>дователя (ч.4 ст. 119 УПК РСФСР, ч. 3 ст. 174 проекта УПК). Здесь, однако, необходимо иметь ввиду, что в слу</w:t>
        <w:softHyphen/>
        <w:t>чае передачи следователю дела, по которому не предста</w:t>
        <w:softHyphen/>
        <w:t>вилось возможным обнаружить лицо, совершившее пре</w:t>
        <w:softHyphen/>
        <w:t>ступление, орган дознания продолжает принимать оперативно-разыскные меры для установления преступни</w:t>
        <w:softHyphen/>
        <w:t>ка, уведомляя следователя о результата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ет особо подчеркнуть, что такие поручения дол</w:t>
        <w:softHyphen/>
        <w:t>жны даваться следователем в письменном виде (ч.4 ст. 127 УПК). Нарушение этого требования приводит к ис</w:t>
        <w:softHyphen/>
        <w:t>ключению доказательств. Орган дознания вправе проводить только те следствен</w:t>
        <w:softHyphen/>
        <w:t>ные действия, проведение которых ему поручается, в про</w:t>
        <w:softHyphen/>
        <w:t>тивном случае доказательства, полученные органом доз</w:t>
        <w:softHyphen/>
        <w:t>нания, признаются недопустимым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4. Решение вопроса о ненадлежащем субъекте при участии органа дознания в составе следственно-розыс</w:t>
        <w:softHyphen/>
        <w:t>кных. групп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ктика создания следственно-оперативных групп (бри</w:t>
        <w:softHyphen/>
        <w:t>гад) довольно распространена. Такие группы (бригады) создаются по раскрытию и расследованию тяжких много-эпизодных преступлений и являются одной из форм взаимодействия следователей и органов дознания. Смысл сложившейся правоприменительной практики следствен</w:t>
        <w:softHyphen/>
        <w:t>но-оперативных групп (бригад) заключается в обеспече</w:t>
        <w:softHyphen/>
        <w:t>нии оперативного сопровождения предварительного след</w:t>
        <w:softHyphen/>
        <w:t>ствия, наиболее полного использования оперативных возможностей в раскрытии преступлений. Однако такая практика не основана на законе и отчас</w:t>
        <w:softHyphen/>
        <w:t>ти даже противоречит ему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жде всего стоит иметь в виду, что создание след</w:t>
        <w:softHyphen/>
        <w:t>ственно-оперативных групп (бригад) не предусмотрено законом. УПК предусматривает лишь создание следствен</w:t>
        <w:softHyphen/>
        <w:t>ных групп, в состав которых входят только следователи (ч.З ст. 129 УПК РСФСР, ст. 172 проекта нового УПК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ще всего и создание следственно-оперативной груп</w:t>
        <w:softHyphen/>
        <w:t>пы осуществляется с нарушением закона. Следователи включаются в эту группу как и предусмотрено законом (ч.З ст. 129 УПК РСФСР) постановлением прокурора, а вопрос о включении в группу конкретных оперативных работников решается на основании приказа соответству</w:t>
        <w:softHyphen/>
        <w:t>ющего начальника органов внутренних дел, ФСНП и ФСБ. Тем самым оперативные работники, получающие доступ к проведению следственных действий, назначаются не про</w:t>
        <w:softHyphen/>
        <w:t>цессуальным документом, а ведомственным приказом или распоряжением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Далее. Оперативные работники, входящие в состав следственно-оперативных групп, производят отдельные следственные действия на основе</w:t>
      </w:r>
      <w:r>
        <w:rPr>
          <w:rFonts w:cs="Arial" w:ascii="Arial" w:hAnsi="Arial"/>
          <w:b/>
          <w:sz w:val="22"/>
        </w:rPr>
        <w:t xml:space="preserve"> устных</w:t>
      </w:r>
      <w:r>
        <w:rPr>
          <w:rFonts w:cs="Arial" w:ascii="Arial" w:hAnsi="Arial"/>
          <w:sz w:val="22"/>
        </w:rPr>
        <w:t xml:space="preserve"> поручений следователя, руководящего этой группы, или в соответ</w:t>
        <w:softHyphen/>
        <w:t>ствии с планом следственно-оперативных мероприятий. Но, как мы уже отмечали, закон (ст. 127 УПК РСФСР) допускает осуществление органом дознания следствен</w:t>
        <w:softHyphen/>
        <w:t>ных действий только по</w:t>
      </w:r>
      <w:r>
        <w:rPr>
          <w:rFonts w:cs="Arial" w:ascii="Arial" w:hAnsi="Arial"/>
          <w:b/>
          <w:sz w:val="22"/>
        </w:rPr>
        <w:t xml:space="preserve"> письменному</w:t>
      </w:r>
      <w:r>
        <w:rPr>
          <w:rFonts w:cs="Arial" w:ascii="Arial" w:hAnsi="Arial"/>
          <w:sz w:val="22"/>
        </w:rPr>
        <w:t xml:space="preserve"> поручению сле</w:t>
        <w:softHyphen/>
        <w:t>довател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оследнее. В настоящее время очень часто в состав следственно-оперативных групп входят сотрудники специ</w:t>
        <w:softHyphen/>
        <w:t>ализированных подразделений внутренних дел, прежде всего межрегиональных подразделений по борьбе с орга</w:t>
        <w:softHyphen/>
        <w:t>низованной преступностью. В таких группах следователи (в основном из территориальных органов) как бы прида</w:t>
        <w:softHyphen/>
        <w:t>ются этим подразделениям, и в результате нередко оказы</w:t>
        <w:softHyphen/>
        <w:t>ваются как бы на «подхвате» у этих спецслужб, рассмат</w:t>
        <w:softHyphen/>
        <w:t>риваются порой не как самостоятельная процессуальная фигура, а как своеобразный «технический оформитель» материалов дела. Кроме того, работа следователей в та</w:t>
        <w:softHyphen/>
        <w:t>ких группах имеет обособленный режим, в значительной степени в отрыве от ведомственного процессуального кон</w:t>
        <w:softHyphen/>
        <w:t>троля и прокурорского надзор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знание доказательств полученными ненадлежищим субъектом при проведении следственных действии следователем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6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азательства признаются полученными ненадлежа</w:t>
        <w:softHyphen/>
        <w:t>щим субъектом при проведении следственный действий следователем в следующих случаях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/. </w:t>
      </w:r>
      <w:r>
        <w:rPr>
          <w:rFonts w:cs="Arial" w:ascii="Arial" w:hAnsi="Arial"/>
          <w:i/>
          <w:sz w:val="22"/>
        </w:rPr>
        <w:t>Когда следователь не принял дело к своему произ</w:t>
        <w:softHyphen/>
        <w:t>водству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варительное следствие производится только тем следователем, который принял дело к своему производ</w:t>
        <w:softHyphen/>
        <w:t>ству. О принятии дела к своему производству следова</w:t>
        <w:softHyphen/>
        <w:t>тель выносит постановление (часть 2 статьи 129 УПК РСФСР, часть 2 статьи 167 проекта нового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2. Когда следователь не включен в группу следова</w:t>
        <w:softHyphen/>
        <w:t>телей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е сложности дела или его большого объема пред</w:t>
        <w:softHyphen/>
        <w:t>варительное следствие может быть поручено нескольким следователям. Об этом указывается в постановлении о возбуждении дела или выносится отдельное постановле</w:t>
        <w:softHyphen/>
        <w:t>ние. Один из следователей принимает дело к производ</w:t>
        <w:softHyphen/>
        <w:t>ству и руководит действиями других следователей (часть 3 статьи 129 УПК РСФСР, статьи 172 и 173 проекта ново</w:t>
        <w:softHyphen/>
        <w:t>го УПК)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шение о создании следственной группы вправе при</w:t>
        <w:softHyphen/>
        <w:t>нять прокурор или начальник следственного отдела (ста</w:t>
        <w:softHyphen/>
        <w:t>тья 211, часть 2 статьи 127-1 УПК РСФСР, статья 172 проекта нового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дение следственных действий членами групп, со</w:t>
        <w:softHyphen/>
        <w:t>зданных иными лицами, влечет недопустимость получен</w:t>
        <w:softHyphen/>
        <w:t>ных ими доказательств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3. Когда следователем, нарушены требования зако</w:t>
        <w:softHyphen/>
        <w:t>на о подследственност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следственность — это совокупность закрепленных в законе юридических признаков уголовного дела, на ос</w:t>
        <w:softHyphen/>
        <w:t>нове которых устанавливается конкретный орган, право</w:t>
        <w:softHyphen/>
        <w:t>мочный осуществлять предварительное расследование дан</w:t>
        <w:softHyphen/>
        <w:t>ного дела. Эти признаки закреплены в статьях 126 и 132 УПК РСФСР (в статьях 165 и 166 проекта нового УПК)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ткое урегулирование вопросов о подследственности уголовных дел способствует укреплению законности при расследовании преступлени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ователь, установив, что расследуемое им дело не подследственно ему, обязан произвести все неотложные следственные действия, после чего направляет дело про</w:t>
        <w:softHyphen/>
        <w:t>курору для передачи его по подследственности (часть 2 статьи 132 УПК РСФСР, часть 3 статьи 166 проекта ново</w:t>
        <w:softHyphen/>
        <w:t>го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пичными нарушениями требовании закона о подслед</w:t>
        <w:softHyphen/>
        <w:t>ственности являются: получение доказательства каким-либо следователем, кроме следователя прокуратуры, по делу, не относящемуся к подследственности органа, со</w:t>
        <w:softHyphen/>
        <w:t>трудником которого он является, если, разумеется, проку</w:t>
        <w:softHyphen/>
        <w:t>рор, действующий в пределах своей компетенции, не вос</w:t>
        <w:softHyphen/>
        <w:t>пользовался полномочием передать дело от одного органа предварительного следствия другому (пункт 9 части 1 ста</w:t>
        <w:softHyphen/>
        <w:t>тьи 211 УПК РСФСР, п.15 части 1 статьи 170 проекта нового УПК); вторжение следователем в компетенцию сле</w:t>
        <w:softHyphen/>
        <w:t>дователя военной прокуратуры (статья 32 Положения о военной прокуратуры, часть 3 статьи 165 проекта нового УПК); принятие военным следователем к своему произ</w:t>
        <w:softHyphen/>
        <w:t>водству дела, относящегося к подследственности других органов.</w:t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4. При проведении, следственных действий следова</w:t>
        <w:softHyphen/>
        <w:t>телем после истечения установленного в законе срок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оки предварительного следствия и порядок их про</w:t>
        <w:softHyphen/>
        <w:t>дления установлены в статье 133 УПК РСФСР (статья 169 проекта нового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шения этого требования закона должно влечь при</w:t>
        <w:softHyphen/>
        <w:t>знание полученного при этом нарушении доказательства недопустимым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 Иные случаи признания следователя ненадлежа</w:t>
        <w:softHyphen/>
        <w:t>щим. субъектом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следователь не является гражданином Рос</w:t>
        <w:softHyphen/>
        <w:t>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следователь находится на излечении и имеет листок временной нетрудоспособности либо находится в отпуске.</w:t>
      </w:r>
    </w:p>
    <w:p>
      <w:pPr>
        <w:pStyle w:val="Normal"/>
        <w:ind w:left="2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удебной практике разрешался вопрос о возможнос</w:t>
        <w:softHyphen/>
        <w:t>ти проведения самостоятельного расследования уголовно</w:t>
        <w:softHyphen/>
        <w:t>го дела стажером прокуратуры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ховный Суд РСФСР дал следующее разъяснение по этому вопросу. Стажировка в органах прокуратуры проводится на основании Инструкции организации рабо</w:t>
        <w:softHyphen/>
        <w:t>ты в органах прокуратуры с молодыми специалистами, окончившими высшие юридические учебные заведения с отрывом от производства, и Программы стажировки мо</w:t>
        <w:softHyphen/>
        <w:t>лодых специалистов в органах прокуратуры, утвержден</w:t>
        <w:softHyphen/>
        <w:t>ных Заместителем Генерального прокурора СССР 6—9 июня 1975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В период стажировки молодые специалисты должны научится самостоятельно... расследовать уголовные дела... Все процессуальные, а также другие документы состав</w:t>
        <w:softHyphen/>
        <w:t>ленные стажером, подписываются им в качестве должнос</w:t>
        <w:softHyphen/>
        <w:t>тного лица, исполняющего обязанности соответственно следователя либо помощника районного или городского прокурора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"/>
        <w:t>1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В Ростовском областном суде, при рассмотрении дела Араканцева и Будько, разрешался вопрос о праве про</w:t>
        <w:softHyphen/>
        <w:t>водить следственные действия прокурором-криминалис</w:t>
        <w:softHyphen/>
        <w:t>том. Данное дело было направлено на дополнительное рас</w:t>
        <w:softHyphen/>
        <w:t>следование, поскольку судья усмотрел наличие допущен</w:t>
        <w:softHyphen/>
        <w:t>ных в ходе предварительного следствия существенных на</w:t>
        <w:softHyphen/>
        <w:t>рушений уголовно-процессуального закона. В частности, как на одно из таких нарушений, судья указал на то, что ряд экспертиз были назначены ненадлежащим субъектом — прокурором-криминалистом прокуратуры города Ростова-на-Дону, который не входил в состав следственной группы. Кассационная палата Верховного Суда РФ, рассматри</w:t>
        <w:softHyphen/>
        <w:t>вая указанное дело по частному протесту государственно</w:t>
        <w:softHyphen/>
        <w:t>го обвинителя, постановление судьи Ростовского област</w:t>
        <w:softHyphen/>
        <w:t>ного суда отменила, указав (в интересующей нас части) следующее. Согласно «Положению о прокурорах-криминалистах в органах прокуратуры Российской Федерации», прокурор-криминалист, в соответствии со ст. 211 УПК РСФСР, впра</w:t>
        <w:softHyphen/>
        <w:t>ве участвовать в проведении предварительного следствия, а в необходимых случаях лично производить следствен</w:t>
        <w:softHyphen/>
        <w:t>ные действия, то есть наделен полномочиями прокурора по осуществлению надзора за исполнением законов орга</w:t>
        <w:softHyphen/>
        <w:t>нами дознания и предварительного следствия, поэтому прокурор-криминалист прокуратуры города Росгова-на-Дону Шевчук А.Б. вправе был проводить следственные действия (назначать вышеуказанные экспертизы) без при</w:t>
        <w:softHyphen/>
        <w:t>нятия дела к производству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"/>
        <w:t>1</w:t>
      </w:r>
      <w:r>
        <w:rPr>
          <w:rFonts w:cs="Arial" w:ascii="Arial" w:hAnsi="Arial"/>
          <w:i/>
          <w:sz w:val="22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380" w:hanging="38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Доказательства признаются полученными ненадлежащим субъектом при проведении следственных действий лицом, подлежащим отводу</w:t>
      </w:r>
    </w:p>
    <w:p>
      <w:pPr>
        <w:pStyle w:val="Normal"/>
        <w:ind w:left="380" w:hanging="38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стоятельства, исключающие возможность участия в расследовании дела следователя, дознавателя и прокуро</w:t>
        <w:softHyphen/>
        <w:t>ра, указаны в статьях 59, 63, 64 УПК РСФСР (в статьях 60, 64, 65 проекта нового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ователь, дознаватель, а также прокурор не могут принимать участие в производстве по уголовному делу, если они: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являются по данному делу потерпевшими, граждан</w:t>
        <w:softHyphen/>
        <w:t>скими истцами, гражданскими ответчиками, свидетелями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участвовали в данном деле в качестве эксперта спе</w:t>
        <w:softHyphen/>
        <w:t>циалиста, переводчика, защитника, законного представи</w:t>
        <w:softHyphen/>
        <w:t>теля обвиняемого, представителя потерпевшего, граждан</w:t>
        <w:softHyphen/>
        <w:t>ского истца или гражданского ответчика (проект нового УПК добавляет к этому перечню и секретаря судебного заседания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если они являются родственниками потерпевшего, гражданского истца, гражданского ответчика или их пред</w:t>
        <w:softHyphen/>
        <w:t>ставителей, родственниками обвиняемого или его закон</w:t>
        <w:softHyphen/>
        <w:t>ного представителя, родственниками защитника, следова</w:t>
        <w:softHyphen/>
        <w:t>теля или лица, производившего дознание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если имеются иные обстоятельства, дающие основа</w:t>
        <w:softHyphen/>
        <w:t>ние считать, что они лично, прямо или косвенно, заинте</w:t>
        <w:softHyphen/>
        <w:t>ресованы в данном дел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ределенную сложность в судебной практике вызы</w:t>
        <w:softHyphen/>
        <w:t>вают случаи, когда следователь допрашивается в суде в качестве свидетеля (для проверки заявлений участвую</w:t>
        <w:softHyphen/>
        <w:t>щих в процессе лиц о незаконных методах ведения след</w:t>
        <w:softHyphen/>
        <w:t>ствия), а затем дело возвращается на доследование и вновь расследование по этому делу ведет тот же следователь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обный случай был предметом рассмотрения Вер</w:t>
        <w:softHyphen/>
        <w:t>ховным Судом РСФСР. Закон, определяя недопустимость производства пред</w:t>
        <w:softHyphen/>
        <w:t>варительного следствия лицом, имеющим родственные от</w:t>
        <w:softHyphen/>
        <w:t>ношения с другими участниками процесса, не определил при этом степень родств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удебной практике также признавалось недопусти</w:t>
        <w:softHyphen/>
        <w:t>мым участие в производстве по делу следователя и дознавателя, являющихся родственниками между собой. При таких обстоятельствах нельзя считать, что дозна</w:t>
        <w:softHyphen/>
        <w:t>ние по данному делу проведено лицом, не заинтересован</w:t>
        <w:softHyphen/>
        <w:t>ном в этом дел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spacing w:lineRule="auto" w:line="278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b/>
          <w:smallCaps/>
          <w:sz w:val="32"/>
        </w:rPr>
        <w:t xml:space="preserve">Часть </w:t>
      </w:r>
      <w:r>
        <w:rPr>
          <w:rFonts w:cs="Arial Black" w:ascii="Arial Black" w:hAnsi="Arial Black"/>
          <w:b/>
          <w:sz w:val="32"/>
        </w:rPr>
        <w:t>2</w:t>
      </w:r>
    </w:p>
    <w:p>
      <w:pPr>
        <w:pStyle w:val="Normal"/>
        <w:spacing w:lineRule="auto" w:line="278"/>
        <w:jc w:val="center"/>
        <w:rPr>
          <w:rFonts w:ascii="Arial Black" w:hAnsi="Arial Black" w:cs="Arial Black"/>
          <w:b/>
          <w:b/>
          <w:smallCaps/>
          <w:sz w:val="24"/>
        </w:rPr>
      </w:pPr>
      <w:r>
        <w:rPr>
          <w:rFonts w:cs="Arial Black" w:ascii="Arial Black" w:hAnsi="Arial Black"/>
          <w:b/>
          <w:smallCaps/>
          <w:sz w:val="24"/>
        </w:rPr>
      </w:r>
    </w:p>
    <w:p>
      <w:pPr>
        <w:pStyle w:val="Normal"/>
        <w:spacing w:lineRule="auto" w:line="278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Heading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надлежащий источник</w:t>
      </w:r>
    </w:p>
    <w:p>
      <w:pPr>
        <w:pStyle w:val="Normal"/>
        <w:spacing w:before="80" w:after="0"/>
        <w:ind w:firstLine="2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80" w:after="0"/>
        <w:ind w:first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ind w:firstLine="260"/>
        <w:jc w:val="center"/>
        <w:rPr/>
      </w:pPr>
      <w:r>
        <w:rPr>
          <w:rFonts w:cs="Comic Sans MS" w:ascii="Comic Sans MS" w:hAnsi="Comic Sans MS"/>
          <w:b/>
        </w:rPr>
        <w:t>Доказательства должны быть получены только из источников</w:t>
      </w:r>
      <w:r>
        <w:rPr>
          <w:rStyle w:val="FootnoteCharacters"/>
          <w:rStyle w:val="FootnoteAnchor"/>
          <w:rFonts w:cs="Comic Sans MS" w:ascii="Comic Sans MS" w:hAnsi="Comic Sans MS"/>
          <w:b/>
        </w:rPr>
        <w:footnoteReference w:customMarkFollows="1" w:id="4"/>
        <w:t>1</w:t>
      </w:r>
      <w:r>
        <w:rPr>
          <w:rFonts w:cs="Comic Sans MS" w:ascii="Comic Sans MS" w:hAnsi="Comic Sans MS"/>
          <w:b/>
        </w:rPr>
        <w:t>, перечисленных в части 2 статьи 69 УПК РСФСР (по проекту нового УПК — в части 2 статьи 71), а в указанных в законе случаях (ста</w:t>
        <w:softHyphen/>
        <w:t>тья 79 УПК РСФСР, статья 213 проекта нового УПК) — из определенного вида источника.</w:t>
      </w:r>
    </w:p>
    <w:p>
      <w:pPr>
        <w:pStyle w:val="Normal"/>
        <w:spacing w:before="80" w:after="0"/>
        <w:ind w:firstLine="2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азательство должно соответствовать требованиям закона относительно источника установления конкретных фактических данных. Перечень этих источников дан в ча</w:t>
        <w:softHyphen/>
        <w:t>сти 2 статьи 69 УПК РСФСР (часть 2 статьи 71 проекта УПК), он является исчерпывающим и расширительному толкованию не подлежит. В этот перечень включены: по</w:t>
        <w:softHyphen/>
        <w:t>казания свидетеля, показания потерпевшего, показания обвиняемого (подозреваемого), заключение эксперта, ве</w:t>
        <w:softHyphen/>
        <w:t>щественные доказательства, протоколы следственных и судебных действий и иные документы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учение доказательства из не установленного источ</w:t>
        <w:softHyphen/>
        <w:t>ника должно влечь за собой недопустимость этого доказа</w:t>
        <w:softHyphen/>
        <w:t>тельств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иды источников доказательств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8"/>
        <w:jc w:val="center"/>
        <w:rPr/>
      </w:pPr>
      <w:r>
        <w:rPr/>
        <w:t>Показания</w:t>
      </w:r>
    </w:p>
    <w:p>
      <w:pPr>
        <w:pStyle w:val="Footer"/>
        <w:tabs>
          <w:tab w:val="clear" w:pos="4153"/>
          <w:tab w:val="clear" w:pos="8306"/>
        </w:tabs>
        <w:spacing w:before="260" w:after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Показания свидетеля —</w:t>
      </w:r>
      <w:r>
        <w:rPr>
          <w:rFonts w:cs="Arial" w:ascii="Arial" w:hAnsi="Arial"/>
          <w:sz w:val="22"/>
        </w:rPr>
        <w:t xml:space="preserve"> это его сообщение об об</w:t>
        <w:softHyphen/>
        <w:t>стоятельствах, имеющих значение для дела, сделанных  в ходе допроса и запротоколированное в установ</w:t>
        <w:softHyphen/>
        <w:t>ленном законом порядке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"/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являются показаниями объяснения свидетеля, дан</w:t>
        <w:softHyphen/>
        <w:t>ные им не в ходе его допроса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 xml:space="preserve">Показания потерпевшего — </w:t>
      </w:r>
      <w:r>
        <w:rPr>
          <w:rFonts w:cs="Arial" w:ascii="Arial" w:hAnsi="Arial"/>
          <w:sz w:val="22"/>
        </w:rPr>
        <w:t>это его сообщение об обстоятельствах, имеющих значение для дела, сделан</w:t>
        <w:softHyphen/>
        <w:t>ное в ходе допроса и запротоколированное в установ</w:t>
        <w:softHyphen/>
        <w:t>ленном законом порядке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"/>
        <w:t>3</w:t>
      </w:r>
      <w:r>
        <w:rPr>
          <w:rFonts w:cs="Arial" w:ascii="Arial" w:hAnsi="Arial"/>
          <w:i/>
          <w:sz w:val="22"/>
        </w:rPr>
        <w:t>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Показания подозреваемого —</w:t>
      </w:r>
      <w:r>
        <w:rPr>
          <w:rFonts w:cs="Arial" w:ascii="Arial" w:hAnsi="Arial"/>
          <w:sz w:val="22"/>
        </w:rPr>
        <w:t xml:space="preserve"> это его сообщение по поводу известных ему обстоятельств совершения пре</w:t>
        <w:softHyphen/>
        <w:t>ступления, в котором он подозревается, сделанное при. допросе и зафиксированное в установленном, законом порядке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"/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Не являются показаниями объяснения подозреваемого, данные при его задержании и изложенные в протоколе задержания (статья 122)  либо данные органу дознания не в ходе допроса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"/>
        <w:t>5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0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казания обвиняемого —</w:t>
      </w:r>
      <w:r>
        <w:rPr>
          <w:rFonts w:cs="Arial" w:ascii="Arial" w:hAnsi="Arial"/>
          <w:sz w:val="22"/>
        </w:rPr>
        <w:t xml:space="preserve"> это его сообщение по воп</w:t>
        <w:softHyphen/>
        <w:t>росам, составляющим содержание предъявленного ему обвинения, а также об иных обстоятельствах, имею</w:t>
        <w:softHyphen/>
        <w:t>щих значение для дела, и об имеющихся в деле доказа</w:t>
        <w:softHyphen/>
        <w:t>тельствах, данные при. его допросе и зафиксированные в установленном законом порядке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9"/>
        <w:t>6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лемы допустимости доказательств, связанные с допросом подозреваемого, обвиняемого, свидетеля и по</w:t>
        <w:softHyphen/>
        <w:t>терпевшего будут рассмотрены ниже, соответственно «Допрос подозреваемого и обвиняемого» и «Допрос сви</w:t>
        <w:softHyphen/>
        <w:t>детеля и потерпевшего» в главе 3 настоящей части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десь же хотелось бы дополнительно отметить следую</w:t>
        <w:softHyphen/>
        <w:t>щее, несмотря на то, что часть 2 статьи 69 УПК РСФСР (часть 2 статьи 71 проекта УПК) перечисляет среди ис</w:t>
        <w:softHyphen/>
        <w:t>точников доказательств показания только 4 указанных выше категории лиц, есть основания полагать, что к этим показаниям можно добавить показания гражданского ист</w:t>
        <w:softHyphen/>
        <w:t>ца, гражданского ответчика и их представителей, а также экспер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ими основаниями являются: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 положение части 2 статьи 55 УПК РСФСР, предос</w:t>
        <w:softHyphen/>
        <w:t>тавляющее гражданскому ответчику и его представителю право давать объяснения по существу предъявленного иска (По проекту нового УПК гражданскому истцу (на основании части 3 статьи 51) и его представителю (на основании части 3 статьи 52) пре</w:t>
        <w:softHyphen/>
        <w:t>доставляется право давать объяснения и показания по предъявленному иску; гражданскому ответчику (на основании части 2 статьи 53) и его представителю (на основании части 2 статьи 54) предоставляется право давать объяснения и показания по существу предъявленного иска.)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 положение части 2 статьи 277 УПК РСФСР о праве суда допросить гражданского истца, гражданского ответ</w:t>
        <w:softHyphen/>
        <w:t>чика и их представителей;</w:t>
      </w:r>
    </w:p>
    <w:p>
      <w:pPr>
        <w:pStyle w:val="Normal"/>
        <w:ind w:left="260" w:hanging="0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>-   положение статей 192 и 289 УПК РСФСР, которые определяют порядок допроса эксперта на предваритель</w:t>
        <w:softHyphen/>
        <w:t>ном следствии и в суде.</w:t>
      </w:r>
    </w:p>
    <w:p>
      <w:pPr>
        <w:pStyle w:val="Normal"/>
        <w:ind w:left="2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Heading1"/>
        <w:spacing w:before="1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ключение эксперта</w:t>
      </w:r>
    </w:p>
    <w:p>
      <w:pPr>
        <w:pStyle w:val="Normal"/>
        <w:spacing w:before="14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Заключение эксперта — это его письменное сообще</w:t>
        <w:softHyphen/>
        <w:t>ние о ходе и результатах проведенного исследования и о его выводах по поставленным перед ним вопросам</w:t>
      </w:r>
      <w:r>
        <w:rPr>
          <w:rStyle w:val="FootnoteCharacters"/>
          <w:rStyle w:val="FootnoteAnchor"/>
          <w:rFonts w:cs="Arial" w:ascii="Arial" w:hAnsi="Arial"/>
          <w:i/>
          <w:sz w:val="22"/>
        </w:rPr>
        <w:footnoteReference w:customMarkFollows="1" w:id="10"/>
        <w:t>1</w:t>
      </w:r>
      <w:r>
        <w:rPr>
          <w:rFonts w:cs="Arial" w:ascii="Arial" w:hAnsi="Arial"/>
          <w:i/>
          <w:sz w:val="22"/>
        </w:rPr>
        <w:t>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лемы допустимости доказательств, связанные с проведением экспертизы, будут рассмотрены ниже, в части «Экспертиза»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десь же хотелось бы в качестве дополнения остано</w:t>
        <w:softHyphen/>
        <w:t>виться на вопросе о невозможности замены заключения эксперта актами ведомственных экспертиз и мнением спе</w:t>
        <w:softHyphen/>
        <w:t>циалис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Использование вместо заключения эксперта акта ве</w:t>
        <w:softHyphen/>
        <w:t>домственной экспертизы запрещено Пленумом Верховно</w:t>
        <w:softHyphen/>
        <w:t>го Суда СССР, который в пункте 2 своего постановления от 16 марта 1971 года № 1 «О судебной экспертизе по уголовным делам» указывал, «что имеющиеся в деле акты либо справки о результатах ведомственного исследования какого-либо обстоятельства, в том числе ведомственные заключения, именуемые экспертизой (о качестве товара, недостаче товарно-материальных ценностей и т.п.), хотя бы и полученные по запросу органов следствия или суда, не могут рассматриваться как заключение эксперта»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1"/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О том, что мнение специалиста не может быть прирав</w:t>
        <w:softHyphen/>
        <w:t>нено к заключению эксперта указывается в пункте 11 по</w:t>
        <w:softHyphen/>
        <w:t>становления Пленума Верховного Суда РСФСР от 17 сен</w:t>
        <w:softHyphen/>
        <w:t>тября 1975 года № 5 «О соблюдении судами Российской Федерации процессуального законодательства при судеб</w:t>
        <w:softHyphen/>
        <w:t>ном разбирательстве уголовных дел»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2"/>
        <w:t>3</w:t>
      </w:r>
      <w:r>
        <w:rPr>
          <w:rFonts w:cs="Arial" w:ascii="Arial" w:hAnsi="Arial"/>
          <w:sz w:val="22"/>
        </w:rPr>
        <w:t>;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месте с тем Верховным Судом РФ в ряде случаев допус</w:t>
        <w:softHyphen/>
        <w:t>кается подмена заключения эксперта мнением специалиста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Так на основании разъяснения Верховного Суда, дан</w:t>
        <w:softHyphen/>
        <w:t>ного им в пункте 8 Постановления Пленума от 22 марта 1966 года № 31 «О судебной практике по делам о грабеже и разбое», «свойства и характер действия» сильнодейству</w:t>
        <w:softHyphen/>
        <w:t>ющих, ядовитых и одурманивающих веществ, использо</w:t>
        <w:softHyphen/>
        <w:t>ванных при совершении разбойного нападения и грабежа «могут быть установлены с помощью соответствующего специалиста либо экспертным путем»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3"/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Подмену заключения экспертизы «суррогатами» (мне</w:t>
        <w:softHyphen/>
        <w:t>ниями специалистов, заключениями разного рода комис</w:t>
        <w:softHyphen/>
        <w:t>сий и учреждений, изготовленными вне процедуры экспертизы) справедливо критикуют С.А. Пашин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4"/>
        <w:t>5</w:t>
      </w:r>
      <w:r>
        <w:rPr>
          <w:rFonts w:cs="Arial" w:ascii="Arial" w:hAnsi="Arial"/>
          <w:sz w:val="22"/>
        </w:rPr>
        <w:t>, А.М. Ларин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5"/>
        <w:t>6</w:t>
      </w:r>
      <w:r>
        <w:rPr>
          <w:rFonts w:cs="Arial" w:ascii="Arial" w:hAnsi="Arial"/>
          <w:sz w:val="22"/>
        </w:rPr>
        <w:t>, М. Селезнев.</w:t>
      </w:r>
    </w:p>
    <w:p>
      <w:pPr>
        <w:pStyle w:val="Heading1"/>
        <w:spacing w:before="1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ещественные доказательства</w:t>
      </w:r>
    </w:p>
    <w:p>
      <w:pPr>
        <w:pStyle w:val="Normal"/>
        <w:spacing w:before="1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ещественные доказательства — это предметы ма</w:t>
        <w:softHyphen/>
        <w:t>териального мира (вещи), которые имеют относящую</w:t>
        <w:softHyphen/>
        <w:t>ся к. предмету доказывания фактическую информацию и в установленном законом порядке приобщены к делу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овно-процессуальный закон (статья 83 УПК РСФСР, часть 1 статьи 78 проекта нового УПК) определяет следу</w:t>
        <w:softHyphen/>
        <w:t>ющие виды вещественных доказательств: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Предметы, относительно которых есть основания полагать, что они служили орудиями преступлений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ним относятся, например, орудия убийства (нож, пистолет и др.) или предметы, посредством которых со</w:t>
        <w:softHyphen/>
        <w:t>вершалось хищение (отмычка, лом. которым взламывался сейф и т.п.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Предметы, относительно которых есть основания полагать, что они сохранили на себе следы преступления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таким предметам относятся, например, одежда со следами крови или с разрывами, предметы с огнестрель</w:t>
        <w:softHyphen/>
        <w:t>ными повреждениями, взломанный сейф и т.п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Предметы, относительно которых есть основания полагать, что они были объектами преступных действий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ним относятся предметы, на которые было направле</w:t>
        <w:softHyphen/>
        <w:t>но преступное посягательство, например похищенные день</w:t>
        <w:softHyphen/>
        <w:t>ги и вещ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Деньги и иные ценности, нажитые преступным пу</w:t>
        <w:softHyphen/>
        <w:t>тем (путем краж, грабежа, получения взятки и т.п.)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К ценностям, нажитыми преступным путем, относятся любое имущество, имеющее значительную стоимость, в том числе изделия из золота, серебра, платины, сплавов драгоценных металлов, изделия из драгоценных камней, ценные бумаги, произведения искусства, антикварные пред</w:t>
        <w:softHyphen/>
        <w:t>меты, дом, автомашина, мебель и т.д., приобретенные на деньги, полученные в результате совершения преступле</w:t>
        <w:softHyphen/>
        <w:t>ния или за счет реализации имущества, добытого преступ</w:t>
        <w:softHyphen/>
        <w:t>лением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6"/>
        <w:t>1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числу вещественных доказательств относится и не</w:t>
        <w:softHyphen/>
        <w:t>законно добытая продукция по делам о преступных нару</w:t>
        <w:softHyphen/>
        <w:t>шениях законодательства по охране природы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Все другие предметы и документы, которые могут служить средствами к обнаружению преступления, уста</w:t>
        <w:softHyphen/>
        <w:t>новлению фактических обстоятельств дела, выявлению виновных либо к опровержению обвинения или смягче</w:t>
        <w:softHyphen/>
        <w:t>ния наказания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ет иметь в виду, что документы служат веще</w:t>
        <w:softHyphen/>
        <w:t>ственными доказательствами, если они были объектами преступных действий, служили средствами их подготов</w:t>
        <w:softHyphen/>
        <w:t>ки, совершения или если на них остались следы преступ</w:t>
        <w:softHyphen/>
        <w:t>ных действий. Если же значение документа по делу опре</w:t>
        <w:softHyphen/>
        <w:t>деляется справочными или удостоверительными данными, он является другим источником доказательств — «иным документом»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тоснимки являются вещественными доказательства</w:t>
        <w:softHyphen/>
        <w:t>ми, если они сделаны в процессе совершения преступления либо факт их обнаружения в данном месте или у дан</w:t>
        <w:softHyphen/>
        <w:t>ного лица имеет существенное значение (например, обна</w:t>
        <w:softHyphen/>
        <w:t>ружение у обвиняемого фотографии, находившейся в по</w:t>
        <w:softHyphen/>
        <w:t>хищенном чемодане). Фотоснимки, изготовленные в ходе следственных (судебных) действии, составляют приложе</w:t>
        <w:softHyphen/>
        <w:t>ние к протоколу (статьи 87, 141, 264 УПК РСФСР)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Из приведенного выше понятия вещественного доказа</w:t>
        <w:softHyphen/>
        <w:t>тельства следует, что к ним относятся предметы-носители доказательственной информации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которые приобщены к делу в установленном законом порядке. Поэтому веще</w:t>
        <w:softHyphen/>
        <w:t>ственными доказательствами являются не все предметы — носители доказательственной информации, а только те, которые обнаружены, получены и приобщены к делу в установленном законом порядке. А этот порядок включа</w:t>
        <w:softHyphen/>
        <w:t>ет следующие действия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Во-первых, должен быть процессуально оформлен факт обнаружения или получения предмета следователем. Обыч</w:t>
        <w:softHyphen/>
        <w:t>но вещи изымаются в ходе какого-то следственного дей</w:t>
        <w:softHyphen/>
        <w:t xml:space="preserve">ствия (осмотра, обыска, выемки и др.), и </w:t>
      </w:r>
      <w:r>
        <w:rPr>
          <w:rFonts w:cs="Arial" w:ascii="Arial" w:hAnsi="Arial"/>
          <w:i/>
          <w:sz w:val="22"/>
        </w:rPr>
        <w:t>факт</w:t>
      </w:r>
      <w:r>
        <w:rPr>
          <w:rFonts w:cs="Arial" w:ascii="Arial" w:hAnsi="Arial"/>
          <w:sz w:val="22"/>
        </w:rPr>
        <w:t xml:space="preserve"> изъятия фиксируется в протоколе данного действия. Вещи могут быть также представлены обвиняемым, потерпевшим, дру</w:t>
        <w:softHyphen/>
        <w:t>гими участниками процесса, а также гражданами (ст. 70 УПК РСФСР, ст. 82 проекта УПК), что также должно быть оформлено соответствующим протоколом. И, нако</w:t>
        <w:softHyphen/>
        <w:t>нец, они могут быть направлены следователю или в суд предприятиями, учреждениями и органами (ст. 70 УПК РСФСР, ст. 82 проекта УПК), о чем также должен свиде</w:t>
        <w:softHyphen/>
        <w:t>тельствовать соответствующий официальный документ (сопроводительное письмо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-вторых, вещественное доказательство должно быть осмотрено, подробно описано и — по возможности — сфо</w:t>
        <w:softHyphen/>
        <w:t>тографировано (ст. 84 УПК, ст. 189 проекта УПК). Ос</w:t>
        <w:softHyphen/>
        <w:t>мотр вещественного доказательства может быть произве</w:t>
        <w:softHyphen/>
        <w:t>ден в ходе того следственного действия, при котором оно изъято (например, при осмотре места происшествия), и тогда его результаты фиксируются в протоколе, либо в ходе отдельного следственного действия — осмотра веще</w:t>
        <w:softHyphen/>
        <w:t>ственного доказательства (предмета), оформляемого са</w:t>
        <w:softHyphen/>
        <w:t>мостоятельным протоколом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след или отпечаток нельзя изъять, вещественным доказательством (производным) будет копия, снятая при условиях, предусмотренных законом и обеспечивающих точность воспроизведения особенностей следа (статья 69, часть 5 статьи 141, часть 4 статьи 179 и статьи 264 УПК РСФСР)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И, в-третьих, вещественное доказательство должно быть приобщено к делу особым постановлением следователя или определением суда. Лишь после вынесения такого поста</w:t>
        <w:softHyphen/>
        <w:t>новления (определения) на предмет может быть распрост</w:t>
        <w:softHyphen/>
        <w:t>ранен режим вещественного доказательства. Постанов</w:t>
        <w:softHyphen/>
        <w:t>ление (определение) о приобщении предмета к делу в качестве вещественного доказательства выражает реше</w:t>
        <w:softHyphen/>
        <w:t>ние следователя (суда) об относимости данного предмета к делу и означает поступление его в исключительное рас</w:t>
        <w:softHyphen/>
        <w:t>поряжение следователя или суда. Точная процессуальная фиксация факта приобщения предмета к делу в качестве вещественного доказательства необходима для предотвра</w:t>
        <w:softHyphen/>
        <w:t>щения его утраты или замены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7"/>
        <w:t>1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им образом, следует иметь в виду, что предмет, пред</w:t>
        <w:softHyphen/>
        <w:t>ставленный в качестве вещественного доказательства, и постановление о его приобщении к делу неразрывно меж</w:t>
        <w:softHyphen/>
        <w:t>ду собой связаны (это «комплексное доказательство»). Поэтому отсутствие или утрата постановления о приоб</w:t>
        <w:softHyphen/>
        <w:t>щении к делу вещественного доказательства, как и утрата самой вещи, указанной в постановлении, ведут к недопус</w:t>
        <w:softHyphen/>
        <w:t>тимости вещественного доказательств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щественное доказательство также может признавать</w:t>
        <w:softHyphen/>
        <w:t>ся недопустимым при отсутствии протокола его осмотра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пустимость вещественных доказательств определя</w:t>
        <w:softHyphen/>
        <w:t>ется не только соблюдением порядка их приобщения к делу, но и соблюдением порядка обнаружения и изъятия вещественных доказательств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ктика показывает, что нередко процесс изъятия ве</w:t>
        <w:softHyphen/>
        <w:t>щественных доказательств «оформляется» такими докумен</w:t>
        <w:softHyphen/>
        <w:t>тами как протоколы «добровольной выдачи», «обнаруже</w:t>
        <w:softHyphen/>
        <w:t>ния», «изъятия», «доставления». Все эти действия Уголовно-процессуальным законом не предусмотрены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ротоколы следственных и судебных действий</w:t>
      </w:r>
    </w:p>
    <w:p>
      <w:pPr>
        <w:pStyle w:val="Normal"/>
        <w:spacing w:before="200" w:after="0"/>
        <w:ind w:firstLine="280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spacing w:before="200" w:after="0"/>
        <w:ind w:firstLine="280"/>
        <w:jc w:val="both"/>
        <w:rPr/>
      </w:pPr>
      <w:r>
        <w:rPr>
          <w:rFonts w:cs="Arial" w:ascii="Arial" w:hAnsi="Arial"/>
          <w:i/>
          <w:sz w:val="22"/>
        </w:rPr>
        <w:t>Протоколы следственных и судебных действий — это письменные акты. в которых фиксируются ход и результаты таких следственных действий, как осмотр, освидетельствование, выемка, обыск, задержание, предъявления для опознания, следственный экспери</w:t>
        <w:softHyphen/>
        <w:t xml:space="preserve">мент (статья 87 УПК РСФСР) </w:t>
      </w:r>
      <w:r>
        <w:rPr>
          <w:rFonts w:cs="Arial" w:ascii="Arial" w:hAnsi="Arial"/>
          <w:sz w:val="22"/>
        </w:rPr>
        <w:t>(Проект нового УПК к этим протоколам добавляет протоколы экс</w:t>
        <w:softHyphen/>
        <w:t>гумации трупа, проверки показаний на месте, а также протокол судеб</w:t>
        <w:softHyphen/>
        <w:t>ного заседания (статья 79)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Указанные выше протоколы следственных действии выделены в самостоятельный источник доказательств ввиду того, что в них фиксируются обстановка, предметы или явления, непосредственно воспринятые следователем, по</w:t>
        <w:softHyphen/>
        <w:t>нятыми и другими участниками данного следственного действия. Поэтому к данному виду доказательств не отно</w:t>
        <w:softHyphen/>
        <w:t>сятся протоколы допросов, поскольку они фиксируют дру</w:t>
        <w:softHyphen/>
        <w:t>гой вид доказательств - показания свидетеля, потерпев</w:t>
        <w:softHyphen/>
        <w:t>шего, обвиняемого или подозреваемого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8"/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ядок проведения и процессуального оформления следственных действий (указанных в статье 87 УПК РСФСР), подробно регламентирован законом и наруше</w:t>
        <w:softHyphen/>
        <w:t>ние этого порядка может повлечь недопустимость прото</w:t>
        <w:softHyphen/>
        <w:t>кола как доказательств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я к протоколу (фотографии, фонограммы, видеозаписи, схемы и т.д.) рассматриваются как их со</w:t>
        <w:softHyphen/>
        <w:t>ставная часть. Их допустимость также обусловливается соблюдением всех требований закона при их получении. В протоколе должны быть зафиксированы факт и усло</w:t>
        <w:softHyphen/>
        <w:t>вия применения соответствующих научно-технических средств. Результаты их применения должны быть удос</w:t>
        <w:softHyphen/>
        <w:t>товерены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Схемы дорожного происшествия должны рассматривать</w:t>
        <w:softHyphen/>
        <w:t>ся как документы, а не как приложения к протоколу, если они суммируют данные, полученные из нескольких источ</w:t>
        <w:softHyphen/>
        <w:t>ников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19"/>
        <w:t>1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60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Heading1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ные документы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2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од документом в уголовном, процессе подразуме</w:t>
        <w:softHyphen/>
        <w:t>ваются любые письменные или оформленные иными спо</w:t>
        <w:softHyphen/>
        <w:t>собом акты, удостоверяющие или излагающие обстоя</w:t>
        <w:softHyphen/>
        <w:t>тельства и факты, которые имеют значение для дела (часть 1 статьи 88 УПК РСФСР, части 1, 2 статьи 80 проекта нового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 иными документами понимаются документы, изго</w:t>
        <w:softHyphen/>
        <w:t>товленные не в ходе процессуальной деятельност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 допустим как доказательство при наличии: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данных, указывающих на то, каким образом он по</w:t>
        <w:softHyphen/>
        <w:t>пал в материалы дела (сопроводительное письмо, прото</w:t>
        <w:softHyphen/>
        <w:t>кол в порядке части 2 статьи 70 УПК РСФСР и т.д.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установленных реквизитов служебных документов или данных о гражданине, от которого документ исходит;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3) указаний на источник осведомленности составителя (ссылки на название нормативного акта, номер и дату ар</w:t>
        <w:softHyphen/>
        <w:t>хивного документа, лиц, от которых получены данные, и т.д.). При отсутствии таких данных его составитель мо</w:t>
        <w:softHyphen/>
        <w:t>жет быть допрошен в качестве свидетеля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0"/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Постановление (определение) о приобщении докумен</w:t>
        <w:softHyphen/>
        <w:t>та выносится при необходимости зафиксировать его про</w:t>
        <w:softHyphen/>
        <w:t>исхождение или свойство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1"/>
        <w:t>3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Документы, составленные или удостоверенные на тер</w:t>
        <w:softHyphen/>
        <w:t>ритории иностранных государств, заключивших с Россией договоры о правовой помощи, компетентным органом или лицом и скрепленные гербовой печатью, принимаются в соответствии с условиями договора на территории России без какого-либо дополнительного удостоверения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2"/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которые проблемы допустимости «иных документов» связанны с «уловками» восполнения «ущербных» доказа</w:t>
        <w:softHyphen/>
        <w:t>тельств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ой источник доказательств как «иные документы» в судебной практике нередко используется как «запасной выход», через который проходят недопустимые доказатель</w:t>
        <w:softHyphen/>
        <w:t>ств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жде всего таким путем «проходят» «объяснения», полученные в ходе доследственной проверки, при выпол</w:t>
        <w:softHyphen/>
        <w:t>нении требований статьи 109 УПК РСФСР (т.е. на стадии возбуждения уголовного дела). Обусловлено это тем, что такая практика имеет авторитетную поддержку в нашей процессуальной теори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, по мнению авторов «Теории доказательств в со</w:t>
        <w:softHyphen/>
        <w:t>ветском уголовном процессе», «то обстоятельство, что объяснение гражданина содержит фактические данные об обстоятельствах, которые должны быть предметом доп</w:t>
        <w:softHyphen/>
        <w:t>роса, не лишает самостоятельного доказательственного значения объяснение»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3"/>
        <w:t>5</w:t>
      </w:r>
      <w:r>
        <w:rPr>
          <w:rFonts w:cs="Arial" w:ascii="Arial" w:hAnsi="Arial"/>
          <w:sz w:val="22"/>
        </w:rPr>
        <w:t>. Признает доказательственное значение материалов, полученных в ходе доследственной проверки, рассматривая их как «иные документы», и Карнеева Л.М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4"/>
        <w:t>6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ры одного из последних изданий научно-практи</w:t>
        <w:softHyphen/>
        <w:t>ческого комментария к Уголовно-процессуальному кодек</w:t>
        <w:softHyphen/>
        <w:t>су РСФСР (1998 года), комментируя статью 88 «Докумен</w:t>
        <w:softHyphen/>
        <w:t>ты», также указывают, что «материалы предварительной проверки оснований к возбуждению уголовного дела (часть2 статьи 109) имеют значение документов, которые сохраняются и в том случае, если соответствующее лицо впоследствии допрошено по делу (статьи 74—77)»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На недопустимость использования объяснений как до</w:t>
        <w:softHyphen/>
        <w:t>казательств (под видом «иных документов») указывают П.А. Лупинская, С.А. Пашин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5"/>
        <w:t>7</w:t>
      </w:r>
      <w:r>
        <w:rPr>
          <w:rFonts w:cs="Arial" w:ascii="Arial" w:hAnsi="Arial"/>
          <w:sz w:val="22"/>
        </w:rPr>
        <w:t>, Н.М. Кипнис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6"/>
        <w:t>8</w:t>
      </w:r>
      <w:r>
        <w:rPr>
          <w:rFonts w:cs="Arial" w:ascii="Arial" w:hAnsi="Arial"/>
          <w:sz w:val="22"/>
        </w:rPr>
        <w:t xml:space="preserve"> и другие авторы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частности, профессор П.А. Лупинская отмечает, что до возбуждения уголовного дела объяснения могут быть получены только от лиц, подавших заявление или жалобу, если необходимо получение каких-либо сведений, допол</w:t>
        <w:softHyphen/>
        <w:t>няющих, уточняющих жалобу. В то же время получение объяснении от лиц по поводу действий, в отношении кото</w:t>
        <w:softHyphen/>
        <w:t>рых поступила жалоба, заявление или иное сообщение, недопустимо, так как нарушает запрет, содержащийся в статье 51 Конституции РФ. Такого рода объяснения, если они были получены, недопустимо использовать в дальней</w:t>
        <w:softHyphen/>
        <w:t>шем доказывании и ссылаться на них в любых решениях по делу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7"/>
        <w:t>1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рактике суда присяжных Ростовского областного суда, начиная с первого же дела, рассмотренного с учас</w:t>
        <w:softHyphen/>
        <w:t>тием присяжных, объяснения не признаются допустимы</w:t>
        <w:softHyphen/>
        <w:t>ми доказательствами и исключаются из разбирательства дела. Ни одно из этих решений не было признано непра</w:t>
        <w:softHyphen/>
        <w:t>вильным Верховным Судом РФ при рассмотрении этих дел в кассационном порядк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алогичные решения принимались и в суде присяж</w:t>
        <w:softHyphen/>
        <w:t>ных Московского областного суда.</w:t>
      </w:r>
    </w:p>
    <w:p>
      <w:pPr>
        <w:pStyle w:val="Normal"/>
        <w:ind w:firstLine="260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Heading2"/>
        <w:ind w:left="440" w:hanging="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Обязательность получения доказательства из определенного вида источника</w:t>
      </w:r>
    </w:p>
    <w:p>
      <w:pPr>
        <w:pStyle w:val="Normal"/>
        <w:spacing w:before="180" w:after="0"/>
        <w:ind w:left="440" w:hanging="44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60" w:after="0"/>
        <w:ind w:firstLine="260"/>
        <w:jc w:val="both"/>
        <w:rPr/>
      </w:pPr>
      <w:r>
        <w:rPr/>
      </w:r>
    </w:p>
    <w:p>
      <w:pPr>
        <w:pStyle w:val="Normal"/>
        <w:spacing w:before="6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азательства могут быть получены из любого источ</w:t>
        <w:softHyphen/>
        <w:t>ника, названного в статье 69 УПК РСФСР (в статье 71 проекта УПК). Однако в ряде случаев закон указывает на определенный источник, из которого могут быть получе</w:t>
        <w:softHyphen/>
        <w:t>ны опять же указанные в законе данные. Так, в статье 79 УПК РСФСР (в статье 213 проекта УПК) указано, что только путем проведения экспертизы могут быть получе</w:t>
        <w:softHyphen/>
        <w:t>ны данные: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относительно причин смерти и характера телесных повреждений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относительно психического состояния обвиняемого или подозреваемого в тех случаях, когда возникает сомне</w:t>
        <w:softHyphen/>
        <w:t>ние по поводу их вменяемости или способности к момен</w:t>
        <w:softHyphen/>
        <w:t>ту производства по делу отдавать себе отчет в своих дей</w:t>
        <w:softHyphen/>
        <w:t>ствиях или руководить ими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относительно психического или физического состоя</w:t>
        <w:softHyphen/>
        <w:t>ния свидетеля или потерпевшего в тех случаях, когда воз</w:t>
        <w:softHyphen/>
        <w:t>никает сомнение в их способности правильно восприни</w:t>
        <w:softHyphen/>
        <w:t>мать обстоятельства, имеющие значение для дела, и давать о них правильные показания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4) относительно возраста обвиняемого, подозреваемо</w:t>
        <w:softHyphen/>
        <w:t>го и потерпевшего в тех случаях, когда установление их возраста имеет значение для дела, а документы о возрасте отсутствуют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требование закона означает, что указанные данные и в соответствующих случаях должны быть получены не из любого источника, а только из заключения эксперта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дебная практика фактически признает обязательное проведение экспертизы и в других случаях, кроме пере</w:t>
        <w:softHyphen/>
        <w:t>численных в статье 79 УПК РСФСР, а именно: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для решения вопроса об отнесении предмета к огне</w:t>
        <w:softHyphen/>
        <w:t>стрельному или холодному оружию, боевым припасам или взрывчатым веществам;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8"/>
        <w:t>2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для определения вида средств и веществ (наркоти</w:t>
        <w:softHyphen/>
        <w:t>ческое, психотропное, сильнодействующее или ядовитое), их названии и свойств происхождения, способов изготов</w:t>
        <w:softHyphen/>
        <w:t>ления или переработки, а также для установления при</w:t>
        <w:softHyphen/>
        <w:t>надлежности растений к культурам, содержащим нарко</w:t>
        <w:softHyphen/>
        <w:t>тические вещества;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9"/>
        <w:t>3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для определения психического состояния обвиняе</w:t>
        <w:softHyphen/>
        <w:t>мого (подозреваемого) по делам о преступлениях, за кото</w:t>
        <w:softHyphen/>
        <w:t>рые по закону может быть применена смертная казнь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0"/>
        <w:t>4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6"/>
        <w:rPr/>
      </w:pPr>
      <w:r>
        <w:rPr>
          <w:rFonts w:eastAsia="Arial Black"/>
        </w:rPr>
        <w:t xml:space="preserve"> </w:t>
      </w:r>
      <w:r>
        <w:rPr/>
        <w:t>Часть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 w:before="6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надлежащая процедура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1 Общие положения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6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азательство должно быть получено с соблюдением надлежащей процедуры, т.е. с соблюдением требовании закона относительно порядка проведения соответствую</w:t>
        <w:softHyphen/>
        <w:t>щего процессуального действия, порядка фиксирования его хода и результатов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части 1 статьи 70 УПК РСФСР (часть 1 статьи 82 проекта УПК) указано, что лицо, производящее дознание, следователь, прокурор или суд вправе в целях собирания доказательств по находящимся в их производстве делам производить следственные действия, предусмотренные настоящим Кодексом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овно-процессуальным законом предусмотрен сле</w:t>
        <w:softHyphen/>
        <w:t>дующий перечень следственных действий: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опрос подозреваемого (статья 123 УПК РСФСР, статьи 201—205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опрос обвиняемого (глава II УПК РСФСР, статьи 201—205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опрос свидетеля и потерпевшего (глава 12 УПК РСФСР, статьи 201—207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ведение очной ставки (статьи 162, 163 УПК РСФСР, статья 208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едъявление для опознания (статьи 164—166 УПК РСФСР, статьи 209, 210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изводство выемки и обыска (глава 14 УПК РСФСР, статьи 194—198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изводство осмотра (статьи 178-180, статья182 УПК РСФСР, статьи 186—189, 191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ведение освидетельствования (статьи 181, ста</w:t>
        <w:softHyphen/>
        <w:t>тья 182 УПК РСФСР, статьи 190, 191 проекта УПК)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ведение следственного эксперимента (статья 183 УПК РСФСР, статьи 192, 193 проекта УПК);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изводство экспертизы (глава 16 УПК РСФСР, глава 25 проекта УПК), (проектом данного УПК также предусмотрена проверка показаний на месте (статья 211)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Представляется, что доказательства, полученные путем проведения «процессуальных» действий, не предусмотрен</w:t>
        <w:softHyphen/>
        <w:t>ных законом, во всех случаях должны признаваться недо</w:t>
        <w:softHyphen/>
        <w:t>пустимыми. Процессуальная форма строго формальна, по</w:t>
        <w:softHyphen/>
        <w:t>рядок проведения каждого процессуального действия детально регламентирован в законе с целью гарантиро</w:t>
        <w:softHyphen/>
        <w:t>вать права участников процесса. Соответственно получе</w:t>
        <w:softHyphen/>
        <w:t>ние доказательств путем действий, не предусмотренных в законе, нарушает права участников процесса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держание третьей части заключается не только в том, чтобы доказательства были получены в результате следственных действий, указанных в Уголовно-процссуальном законе, но и в том, чтобы при проведении этих следственных действий были соблюдены требования зако</w:t>
        <w:softHyphen/>
        <w:t>на относительно: а) порядка проведения соответствующего следственного действия; б) порядка фиксирования его хода; в) порядка фиксирования его результатов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ие требования, относящиеся к установлению усло</w:t>
        <w:softHyphen/>
        <w:t>вии проведения следственных действии, содержатся в главе 10 УПК РСФСР (в главе 21 проекта УПК), в статьях 23, 25, 45, 46, 48, 49, 51, 52, 55 и 56 Конституции Российской Федерации, а также — в общепризнанных нормах между</w:t>
        <w:softHyphen/>
        <w:t>народного права и международных договорах Российской Федераци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чевидно, что нарушение условий получения доказа</w:t>
        <w:softHyphen/>
        <w:t>тельств, основанных на конституционных и общепризнан</w:t>
        <w:softHyphen/>
        <w:t>ных международных гарантиях прав и свобод человека и гражданина, личной неприкосновенности, неприкосновен</w:t>
        <w:softHyphen/>
        <w:t>ности жилища, тайны переписки, конечно же, делает та</w:t>
        <w:softHyphen/>
        <w:t>кие доказательства недопустимым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before="28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2 Время, в течение которого возможно проведение следственных действии</w:t>
      </w:r>
    </w:p>
    <w:p>
      <w:pPr>
        <w:pStyle w:val="Normal"/>
        <w:spacing w:before="280" w:after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4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надлежащая процедура предполагает прежде всего нарушение требований закона относительно времени, в течение которого возможно проведение следственных дей</w:t>
        <w:softHyphen/>
        <w:t>ствий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 уголовно-процессуальным законом (статьи 109, 120, 121, 129, 199 УПК РСФСР, статьи 157, 167, 168, 256, 259 проекта нового УПК) проведение след</w:t>
        <w:softHyphen/>
        <w:t>ственных действий на досудебных стадиях возможно только после возбуждения уголовного дела и до принятия окон</w:t>
        <w:softHyphen/>
        <w:t>чательного решения по предварительному следствию сле</w:t>
        <w:softHyphen/>
        <w:t>дователем либо по дознанию дознавателем (т.е. до состав</w:t>
        <w:softHyphen/>
        <w:t>ления обвинительного заключения либо постановления о направлении дела в суд для рассмотрения вопроса о при</w:t>
        <w:softHyphen/>
        <w:t>менении мер медицинского характера, либо постановле</w:t>
        <w:softHyphen/>
        <w:t>ния о прекращении дела)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b/>
          <w:sz w:val="22"/>
        </w:rPr>
        <w:t>Возбуждение уголовного дела</w:t>
      </w:r>
      <w:r>
        <w:rPr>
          <w:rFonts w:cs="Arial" w:ascii="Arial" w:hAnsi="Arial"/>
          <w:sz w:val="22"/>
        </w:rPr>
        <w:t xml:space="preserve"> — начальная стадия уголовного процесса, поэтому только после этой стадии возможно проведение следственных действий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материалов, полученных до возбуждения уголовно</w:t>
        <w:softHyphen/>
        <w:t>го дела, доказательством может быть признан только про</w:t>
        <w:softHyphen/>
        <w:t>токол осмотра места происшествия, поскольку закон (часть 2 статьи 178 УПК РСФСР, часть 2 статьи 186 проекта УПК), как исключение из общего правила, разрешает про</w:t>
        <w:softHyphen/>
        <w:t>ведение этого следственного действия до возбуждения уго</w:t>
        <w:softHyphen/>
        <w:t>ловного дела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ый порядок установлен и для получения заявления лица о совершенном им преступлении («явка с повинной» — по УПК РСФСР, «заявление о повинной» — по проекту УПК). «В случае явки с повинной, — указывается в статье 111 УПК РСФСР (статья 152 проекта УПК), — устанавли</w:t>
        <w:softHyphen/>
        <w:t>вается личность явившегося и составляется протокол, в котором подробно излагается сделанное заявление»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ачестве доказательств могут также использоваться материалы, полученные до возбуждения уголовного дела в ходе оперативно-розыскной деятельност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допустимо проведение следственных действий в пе</w:t>
        <w:softHyphen/>
        <w:t>риод приостановления предварительного следствия (ста</w:t>
        <w:softHyphen/>
        <w:t>тья 195 УПК РСФСР, статья 234 проекта УПК).</w:t>
      </w:r>
    </w:p>
    <w:p>
      <w:pPr>
        <w:pStyle w:val="Heading1"/>
        <w:spacing w:before="88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3 Допрос подозреваемого и обвиняемого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2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допустимость допроса в качестве подозреваемого (обвиняемого) лица, непризнанного таковым.</w:t>
      </w:r>
    </w:p>
    <w:p>
      <w:pPr>
        <w:pStyle w:val="Normal"/>
        <w:spacing w:before="2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 частью 1 статьи 52 УПК РСФСР по</w:t>
        <w:softHyphen/>
        <w:t>дозреваемым признается: лицо, задержанное по подозре</w:t>
        <w:softHyphen/>
        <w:t>нию в совершении преступления (т.е. лицо, задержанное в порядке, установленном статьей 122 УПК РСФСР) либо лицо, к которому применена мера пресечения до предъяв</w:t>
        <w:softHyphen/>
        <w:t>ления обвинения (в порядке статьи 90 УПК РСФСР).( Проект нового УПК (часть 1 статьи 42) среди условий признания лица подозреваемым дополнительно предусматривает и факт возбужде</w:t>
        <w:softHyphen/>
        <w:t>ния уголовного дела в отношении конкретного лица.)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тсутствии этих условий лицо не может быть при</w:t>
        <w:softHyphen/>
        <w:t>знано подозреваемым и, следовательно, не может быть допрошено в качестве подозреваемого.</w:t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лицо задерживается по подозрению в совершении преступления с нарушением установленного порядка (ст. 122 УПК РСФСР), то протокол допроса такого лица в ка</w:t>
        <w:softHyphen/>
        <w:t>честве подозреваемого также признается недопустимым доказательством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Лицо может быть допрошено в качестве обвиняемого после того, как в отношении его в установленном уголовно-процессуальным законом порядке будет вынесено по</w:t>
        <w:softHyphen/>
        <w:t>становление о привлечении в качестве обвиняемого (часть 1 статьи 46 УПК РСФСР, часть 1 статьи 41 проекта ново</w:t>
        <w:softHyphen/>
        <w:t>го УПК) и когда оно будет ознакомлено с этим постанов</w:t>
        <w:softHyphen/>
        <w:t>лением (статья 148, часть 5 статьи 150 УПК РСФСР, ста</w:t>
        <w:softHyphen/>
        <w:t>тья 229, часть 6 статьи 231 проекта нового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40" w:after="0"/>
        <w:jc w:val="center"/>
        <w:rPr/>
      </w:pPr>
      <w:r>
        <w:rPr>
          <w:rFonts w:cs="Comic Sans MS" w:ascii="Comic Sans MS" w:hAnsi="Comic Sans MS"/>
          <w:b/>
          <w:sz w:val="24"/>
        </w:rPr>
        <w:t>Недопустимость допроса в качестве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свидетеля лица, фактически подозреваемого в совершении преступле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азания, данные лицом, которое фактически подо</w:t>
        <w:softHyphen/>
        <w:t>зревается в совершении преступления и которое допра</w:t>
        <w:softHyphen/>
        <w:t>шивалось по обстоятельствам причастности его к этому преступлению в качестве свидетеля с предупреждением об уголовной ответственности за отказ от дачи показаний, а также — за дачу заведомо ложных показаний по стать</w:t>
        <w:softHyphen/>
        <w:t>ям 307 и 308 Уголовного кодекса РФ, не имеют доказа</w:t>
        <w:softHyphen/>
        <w:t>тельственной силы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нный вывод вытекает из существенных различий в процессуальном положении и порядке допроса свидетеля и подозреваемого (обвиняемого). И прежде всего это вы</w:t>
        <w:softHyphen/>
        <w:t>ражается в том, что свидетель не может воспользоваться юридической помощью защитника; он (свидетель) обязан давать показания, под угрозой уголовной ответственности за отказ от дачи показаний и за дачу заведомо ложных показаний; подозреваемый (обвиняемый) не только не обя</w:t>
        <w:softHyphen/>
        <w:t>зан, но и вправе отказаться от дачи показаний; он вправе также воспользоваться при допросе помощью защитник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ет заметить, что на недопустимость допроса в качестве свидетелей подозреваемых и обвиняемых в совершении преступлений указывали российские процессу</w:t>
        <w:softHyphen/>
        <w:t>алисты еще в начале XX век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, И.Я. Фойницкий писал: «Необходимо помнить, что запрещение допрашивать обвиняемых в качестве свидете</w:t>
        <w:softHyphen/>
        <w:t>лей по существу направлено к тому, чтобы избегнуть вся</w:t>
        <w:softHyphen/>
        <w:t>кого принуждения обвиняемых к показанию и обеспечить им полную свободу ответа; поэтому оно должно быть рас</w:t>
        <w:softHyphen/>
        <w:t>пространяемо и на лиц, подозреваемых судебными органа</w:t>
        <w:softHyphen/>
        <w:t>ми, если им еще грозит или может угрожать опасность судимост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льзя поэтому признать правильным усвоенный в на</w:t>
        <w:softHyphen/>
        <w:t>шей следственной практике прием, состоящий в том, что следователи, не собравшие еще достаточных данных для привлечения к делу определенного лица в качестве обви</w:t>
        <w:softHyphen/>
        <w:t>няемого, но подозревающие его, первоначально допраши</w:t>
        <w:softHyphen/>
        <w:t>вают его в качестве свидетеля; неправилен этот прием как потому, что им подозреваемый превращается в свиде</w:t>
        <w:softHyphen/>
        <w:t>теля и принуждается к показанию, так и потому, что доп</w:t>
        <w:softHyphen/>
        <w:t>рашиваемый в качестве свидетеля не пользуется теми про</w:t>
        <w:softHyphen/>
        <w:t>цессуальными правами, какие принадлежат обвиняемому, так что этим способом в сущности обвиняемый лишается своих прав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1"/>
        <w:t>1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.Н. Розин также отмечал, что «по общему психологи</w:t>
        <w:softHyphen/>
        <w:t>ческому и юридическому правилу никто не может быть свидетелем в своем деле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2"/>
        <w:t>2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ша современная следственная практика в этом воп</w:t>
        <w:softHyphen/>
        <w:t>росе мало чем отличается от прежней, хотя суды уже в течение длительного времени пытаются эту практику уст</w:t>
        <w:softHyphen/>
        <w:t>ранить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прос фактически подозреваемого в качестве свиде</w:t>
        <w:softHyphen/>
        <w:t>теля продолжает оставаться наиболее распространенным нарушением закона, влекущем признание доказательств недопустимыми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допустимыми следует признавать и протоколы доп</w:t>
        <w:softHyphen/>
        <w:t>росов подозреваемых и обвиняемых, в которых отсутству</w:t>
        <w:softHyphen/>
        <w:t>ет изложение каких-либо обстоятельств дела и содержит</w:t>
        <w:softHyphen/>
        <w:t>ся лишь ссылка на показания, данные подозреваемыми или обвиняемыми ранее, в качестве свидетеля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одобных протоколах обычно содержится такая за</w:t>
        <w:softHyphen/>
        <w:t>пись: «Подтверждаю все показания, данные мною ранее при допросе в качестве свидетеля. Больше ничего доба</w:t>
        <w:softHyphen/>
        <w:t>вить не могу»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таких случаях, указывает П.А. Лупинская, и первые протоколы допросов (в качестве свидетеля), и последую</w:t>
        <w:softHyphen/>
        <w:t>щие протоколы допросов (в качестве подозреваемого или обвиняемого), в которых имеется ссылка на первые про</w:t>
        <w:softHyphen/>
        <w:t>токолы, следует признавать недопустимыми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3"/>
        <w:t>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допустимость допроса подозреваемого (обвиняемого) без разъяснения принадлежащих ему процессуальных прав</w:t>
      </w:r>
    </w:p>
    <w:p>
      <w:pPr>
        <w:pStyle w:val="Normal"/>
        <w:spacing w:before="10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 допросом подозреваемому и обвиняемому долж</w:t>
        <w:softHyphen/>
        <w:t>ны быть разъяснены их права, предусмотренные соответ</w:t>
        <w:softHyphen/>
        <w:t>ственно статьей 52 и статьей 46 УПК РСФСР (статьи 58, 123, 149 УПК РСФСР, статьи 203 и 230 проекта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мимо тех прав, которые предусмотрены статьями 46 и 52 УПК РСФСР, подозреваемому и обвиняемому перед их допросом должно быть разъяснено их право не свиде</w:t>
        <w:softHyphen/>
        <w:t>тельствовать против себя самого (часть 1 статьи 51 Кон</w:t>
        <w:softHyphen/>
        <w:t>ституции РФ; часть 3 статьи 446 УПК РСФСР; часть 3 статьи 41 и часть 3 статьи 42 проекта нового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черкивая важность разъяснения данного конститу</w:t>
        <w:softHyphen/>
        <w:t>ционного положения, Пленум Верховного Суда Российс</w:t>
        <w:softHyphen/>
        <w:t>кой Федерации указал: «Если подозреваемому, обвиняе</w:t>
        <w:softHyphen/>
        <w:t>мому... при дознании или на предварительном следствии не было разъяснено указанное конституционное положе</w:t>
        <w:softHyphen/>
        <w:t>ние (т.е. часть 1 статьи 51 Конституции, — В.3.), показа</w:t>
        <w:softHyphen/>
        <w:t>ния этих лиц должны признаваться судом полученными с нарушением закона и не могут являться доказательства</w:t>
        <w:softHyphen/>
        <w:t>ми виновности обвиняемого (подозреваемого)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4"/>
        <w:t>1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ющий важный момент, который в обязательном порядке должен разъясняться задержанному, заключает</w:t>
        <w:softHyphen/>
        <w:t>ся в том, что задержанный не обязан давать показания и может хранить молчание. С этим неразрывно связано и следующее предупреждение, основная цель которого по</w:t>
        <w:softHyphen/>
        <w:t>ставить задержанного в известность относительно послед</w:t>
        <w:softHyphen/>
        <w:t>ствий его согласия дать показания: все, сказанное задер</w:t>
        <w:softHyphen/>
        <w:t>жанным, может и будет использовано против него в суде. Как отмечается в решении, « человек вырванный из при</w:t>
        <w:softHyphen/>
        <w:t>вычной обстановки и помещенный в условия предвари</w:t>
        <w:softHyphen/>
        <w:t>тельного заключения, в отношении которого применяется высококлассная техника убеждения, описанная в стандар</w:t>
        <w:softHyphen/>
        <w:t>тных пособиях по тактике допроса, не может чувствовать ничего иного, кроме как обязанности начать говорить». Результатом этого, как правило, был квазидобровольный отказ от привилегии против самообвинения, проистекав</w:t>
        <w:softHyphen/>
        <w:t>ший, кроме того, и из незнания задержанным своих прав.</w:t>
      </w:r>
    </w:p>
    <w:p>
      <w:pPr>
        <w:pStyle w:val="Normal"/>
        <w:spacing w:lineRule="auto" w:line="2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18"/>
        <w:rPr/>
      </w:pPr>
      <w:r>
        <w:rPr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допустимость протоколов допросов подозреваемых и обвиняемых, связанная с нарушением права этих лиц пользоваться помощью защитника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озреваемый и обвиняемый имеют право на защиту и это право должно быть им обеспечено (часть 1 статьи 19 , часть 3 статьи 46, часть 2 статьи 52 УПК РСФСР, часть 1 статьи 21, часть 3 статьи 41, часть 2 статьи 42 проекта нового УПК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ституция РФ гласит: «Каждому гарантируется пра</w:t>
        <w:softHyphen/>
        <w:t>во на получение квалифицированной юридической помо</w:t>
        <w:softHyphen/>
        <w:t>щи» (часть 1 статьи 48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еспечение же этого права прежде всего состоит в реальном предоставлении подозреваемому и обвиняемому юридической помощи со стороны защитника.</w:t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Участие защитника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</w:rPr>
        <w:t>в допросе подозреваемого (обвиняемого)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sz w:val="22"/>
        </w:rPr>
        <w:t>Каждый задержанный или заключенный под стражу подозреваемый, а также обвиняемый, имеет право пользо</w:t>
        <w:softHyphen/>
        <w:t>ваться помощью защитника с момента соответственно за</w:t>
        <w:softHyphen/>
        <w:t>держания, заключения под стражу или предъявления об</w:t>
        <w:softHyphen/>
        <w:t>винения (часть 2 статьи 48 Конституции РФ, часть 1 статьи 47 УПК РСФСР). (По проекту нового УПК, с момента признания лица подозревае</w:t>
        <w:softHyphen/>
        <w:t>мым или обвиняемым оно имеет право пользоваться помощью защитни</w:t>
        <w:softHyphen/>
        <w:t>ка (часть 3 статьи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44).)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При нарушении этого конституционного права, — отмечается в пункте 17 Постановления Пленума Верховно</w:t>
        <w:softHyphen/>
        <w:t>го Суда РФ от 31 октября 1995 года № 8, — все показа</w:t>
        <w:softHyphen/>
        <w:t>ния задержанного, заключенного под стражу, обвиняемого и результаты следственных действий, проведенных с его участием, должны рассматриваться судом как доказатель</w:t>
        <w:softHyphen/>
        <w:t>ства, полученные с нарушением закона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5"/>
        <w:t>2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дебная практика и до упомянутого постановления Пле</w:t>
        <w:softHyphen/>
        <w:t>нума Верховного Суда РФ занимала такую же позицию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знавались не имеющими юридической силы показания подозреваемых и обвиняемых в случаях, когда они допраши</w:t>
        <w:softHyphen/>
        <w:t>вались, вопреки их ходатайству, без участия защитника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 определенной категории дел закон предусматривает </w:t>
      </w:r>
      <w:r>
        <w:rPr>
          <w:rFonts w:cs="Arial" w:ascii="Arial" w:hAnsi="Arial"/>
          <w:b/>
          <w:sz w:val="22"/>
        </w:rPr>
        <w:t>обязательное участие защитника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, в соответствии со статьей 49 УПК РСФСР учас</w:t>
        <w:softHyphen/>
        <w:t>тие защитника обязательно по делам: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несовершеннолетних;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2) немых, глухих, слепых и других лиц, которые в силу своих физических или психических недостатков не могут сами осуществлять свое право на защиту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3) лиц, не владеющих языком, на котором ведется су</w:t>
        <w:softHyphen/>
        <w:t>допроизводств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4) лиц, обвиняемых в совершении преступлений, за которые в качестве меры наказания может быть назначе</w:t>
        <w:softHyphen/>
        <w:t>на смертная казнь.(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 xml:space="preserve"> По проекту нового УПК участие защитника обязательно по делам указанной категории лиц и дополнительно в случаях, если об этом хо</w:t>
        <w:softHyphen/>
        <w:t xml:space="preserve">датайствует подозреваемый или обвиняемый либо если лицо обвиняется в совершении преступлений, за которые в качестве меры наказания может быть назначено лишение свободы на срок свыше десяти лет, пожизненное лишение свободы или смертная казнь (статья 46).) 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Нарушение требований закона об обязательном учас</w:t>
        <w:softHyphen/>
        <w:t>тии в деле защитника, влечет признание полученного до</w:t>
        <w:softHyphen/>
        <w:t>казательства недопустимым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мотрим несколько конкретных примеров наруше</w:t>
        <w:softHyphen/>
        <w:t>ний требований статьи 49 УПК РСФСР.</w:t>
      </w:r>
    </w:p>
    <w:p>
      <w:pPr>
        <w:pStyle w:val="Normal"/>
        <w:ind w:firstLine="3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 По делам несовершеннолетних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ссмотрении вопроса о соблюдении требований закона об обязательном участии защитника по делам не</w:t>
        <w:softHyphen/>
        <w:t>совершеннолетних следует иметь в виду, что участие за</w:t>
        <w:softHyphen/>
        <w:t>щитника по делу о преступлении несовершеннолетнего обязательно, независимо от того, достиг ли обвиняемый, совершивший преступление в возрасте до 18 лет, к этому времени совершеннолетия. Это правило относится и к слу</w:t>
        <w:softHyphen/>
        <w:t>чаям, когда лицо обвиняется в преступлениях, одно из которых совершено им в возрасте до 18 лет, а другое — после достижения совершеннолетия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6"/>
        <w:t>1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) По делам лиц, которые в силу своих физичес</w:t>
        <w:softHyphen/>
        <w:t>ких и психических недостатков не могут сами осу</w:t>
        <w:softHyphen/>
        <w:t>ществлять свое право на защиту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 «лицами, которые в силу своих физических или психических недостатков не могут сами осуществлять свое право на защиту», следует понимать, в частности, лиц, хотя и признанных вменяемыми, но страдающих постоян</w:t>
        <w:softHyphen/>
        <w:t>ным или временным расстройством душевной деятельнос</w:t>
        <w:softHyphen/>
        <w:t>ти, существенным дефектом речи, зрения, слуха или дру</w:t>
        <w:softHyphen/>
        <w:t>гим тяжелым недугом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7"/>
        <w:t>2</w:t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рами разрешения вопроса о возможности самосто</w:t>
        <w:softHyphen/>
        <w:t>ятельно осуществить свое право на защиту лицом, имею</w:t>
        <w:softHyphen/>
        <w:t>щим психические недостатки, могут служить следующие дела.</w:t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нкт 3 части первой статьи 49 УПК РСФСР содер</w:t>
        <w:softHyphen/>
        <w:t>жит упоминание лишь о некоторых физических недостат</w:t>
        <w:softHyphen/>
        <w:t>ках, наличие которых у подозреваемого и обвиняемого обусловливает обеспечение обязательного участия защит</w:t>
        <w:softHyphen/>
        <w:t>ника. В иных случаях этот вопрос должен разрешаться в зависимости от того, может ли обладатель этих недостат</w:t>
        <w:softHyphen/>
        <w:t>ков практически использовать свои субъективные права, т.е. реализовать свое право на защиту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8"/>
        <w:t>3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) По делам лиц, не владеющих языком, на ко</w:t>
        <w:softHyphen/>
        <w:t>тором ведется судопроизводство.</w:t>
      </w:r>
    </w:p>
    <w:p>
      <w:pPr>
        <w:pStyle w:val="Normal"/>
        <w:spacing w:lineRule="auto" w:line="218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Владение языком на бытовом уровне может быть дос</w:t>
        <w:softHyphen/>
        <w:t>таточным для осуществления защиты без участия защит</w:t>
        <w:softHyphen/>
        <w:t>ника по делам с простыми, обыденными обстоятельствами дела, но может оказаться явно недостаточным для учас</w:t>
        <w:softHyphen/>
        <w:t>тия в делах сложных, требующих уяснения смысла новых понятий. Заявление обвиняемого о том, что он закончил русскую школу, хотя сам является лицом другой нацио</w:t>
        <w:softHyphen/>
        <w:t>нальности и повседневно общается с окружающими на родном языке, может послужить основанием для призна</w:t>
        <w:softHyphen/>
        <w:t>ния его протокола допроса на русском языке без участия защитника недопустимым доказательством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9"/>
        <w:t>4</w:t>
      </w:r>
    </w:p>
    <w:p>
      <w:pPr>
        <w:pStyle w:val="Normal"/>
        <w:spacing w:lineRule="auto" w:line="218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полнительно по нарушениям закона по делам лиц, не владеющих языком, на котором ведется судопроизвод</w:t>
        <w:softHyphen/>
        <w:t>ство, смотри ниже в пункте 5 настоящего параграфа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) По делам лиц, обвиняемых в совершении пре</w:t>
        <w:softHyphen/>
        <w:t>ступлений, за которые в качестве меры наказания может быть назначена смертная казнь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мотрим другие вопросы, связанные с участием за</w:t>
        <w:softHyphen/>
        <w:t>щитника в допросе подозреваемого и обвиняемого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момента допуска защитника к участию в деле допро</w:t>
        <w:softHyphen/>
        <w:t>сы подозреваемого и обвиняемого проводятся в присут</w:t>
        <w:softHyphen/>
        <w:t>ствии защитника (часть 2 статьи 51 УПК РСФСР, часть 2 статьи 48 проекта нового УПК)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дение допроса подозреваемого (обвиняемого) в отсутствии защитника после допуска его к участию в деле признается нарушением закона, влекущим исключение протокола этого допроса из разбирательства.</w:t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извещение допущенных к участию в деле защитников о проведении допросов подозреваемого или обвиняемого (как и о производстве любых других следственных действий с участием подозреваемого и обвиняемого) лишает защит</w:t>
        <w:softHyphen/>
        <w:t>ников возможности присутствовать при проведении этих допросов (следственных действий), что является наруше</w:t>
        <w:softHyphen/>
        <w:t>нием закона, влекущим признание полученных доказательств не имеющими юридической силы.</w:t>
      </w:r>
    </w:p>
    <w:p>
      <w:pPr>
        <w:pStyle w:val="21"/>
        <w:ind w:firstLine="284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качестве защитников допускаются: адвокаты, представители профессиональных, союзов или других общественных, объединений (часть 4 статьи 47 УПК РСФСР).( По проекту нового УПК в качестве защитников на досудебных случаях допускаются только адвокаты (часть 2 статьи 44).)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Члены правовых кооперативов, юридических бюро и товариществ, лица, осуществляющие оказание юридичес</w:t>
        <w:softHyphen/>
        <w:t>кой помощи по лицензиям, участвовать в качестве защит</w:t>
        <w:softHyphen/>
        <w:t>ников на досудебных стадиях не могут и их участие в предварительном следствии рассматривается как наруше</w:t>
        <w:softHyphen/>
        <w:t>ние прав подозреваемого и обвиняемого на защиту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 января 1997 года Конституционный Суд Российской Федерации рассмотрел дело о проверке конституционнос</w:t>
        <w:softHyphen/>
        <w:t>ти части 4 статьи 47 УПК РСФСР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одом к рассмотрению данного дела явились жало</w:t>
        <w:softHyphen/>
        <w:t>бы граждан на нарушение их конституционных прав по</w:t>
        <w:softHyphen/>
        <w:t>ложением части 4 статьи 47 УПК РСФСР, согласно кото</w:t>
        <w:softHyphen/>
        <w:t>рому в качестве защитников при производстве по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овным делам допускаются лишь адвокаты и предста</w:t>
        <w:softHyphen/>
        <w:t>вители профессиональных союзов и других обществен</w:t>
        <w:softHyphen/>
        <w:t>ных объединений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смыслу постановления, принятого Конституционным Судом по данному делу, ограничение уголовно-процессуальным законом круга лиц, имеющих право участвовать в уголовном процессе в качестве защитника, признано не противоречащим Конституции.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ротиворечащим Конституции Конституционный Суд признал и положение части 4 статьи 47 УПК РСФСР, в части, касающейся допуска в качестве защитника адвоката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же касается участия в уголовном процессе в каче</w:t>
        <w:softHyphen/>
        <w:t>стве защитника представителя профессионального союза или другого общественного объединения, то Конституци</w:t>
        <w:softHyphen/>
        <w:t>онный Суд высказал сомнение относительно соответствия этой части положения части 4 статьи 47 УПК РСФСР Конституции РФ по следующим причинам. Часть 1 статьи 48 Конституции РФ гарантирует каждому право на полу</w:t>
        <w:softHyphen/>
        <w:t>чение квалифицированной юридической помощи. Часть 4 статьи 47 УПК РСФСР предусматривает, что в качестве защитника допускается представитель профессионально</w:t>
        <w:softHyphen/>
        <w:t>го союза или другого общественного объединения, предъя</w:t>
        <w:softHyphen/>
        <w:t>вивший соответствующий протокол, а также документ, удостоверяющий его личность. При этом наличия у тако</w:t>
        <w:softHyphen/>
        <w:t>го представителя юридического образования, каких-либо профессиональных знаний и опыта закон не требует, что ставит под сомнение возможность обеспечить обвиняемо</w:t>
        <w:softHyphen/>
        <w:t>му (подозреваемому) право на получение квалифициро</w:t>
        <w:softHyphen/>
        <w:t>ванной юридической помощи в тех случаях, когда защит</w:t>
        <w:softHyphen/>
        <w:t>ником на предварительном следствии является не адвокат, а представитель профсоюза или другого общественного объединения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осредственно решение о конституционности поло</w:t>
        <w:softHyphen/>
        <w:t>жения части 4 статьи 47 УПК РСФСР в части, касающей</w:t>
        <w:softHyphen/>
        <w:t>ся представителя профессионального союза или другого общественного объединения, Конституционный Суд не принимал, поскольку заявителями такой вопрос не ста</w:t>
        <w:softHyphen/>
        <w:t>вился и поэтому Суд не вправе был такое решение прини</w:t>
        <w:softHyphen/>
        <w:t>мать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0"/>
        <w:t>1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ие в деле ненадлежащего защитника устанавли</w:t>
        <w:softHyphen/>
        <w:t>валось и по другим основаниям.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ризнаются основаниями для устранения защитни</w:t>
        <w:softHyphen/>
        <w:t>ка от участия в деле: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езнание защитником языка, на котором ведется су</w:t>
        <w:softHyphen/>
        <w:t>допроизводство;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1"/>
        <w:t>2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отсутствие у защитников допуска к документам, со</w:t>
        <w:softHyphen/>
        <w:t>держащим государственную тайну.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двокат, представитель профессионального союза и другой общественный организации не вправе участво</w:t>
        <w:softHyphen/>
        <w:t>вать в деле в качестве защитника, если он по данному делу оказывает или ранее оказывал юридическую по</w:t>
        <w:softHyphen/>
        <w:t>мощь лицу, интересы которого противоречат интере</w:t>
        <w:softHyphen/>
        <w:t>сам лица, обратившегося с просьбой о ведении дела, или если он ранее участвовал в качестве судьи, проку</w:t>
        <w:softHyphen/>
        <w:t>рора, следователя, дознавателя, эксперта, специалис</w:t>
        <w:softHyphen/>
        <w:t>та, переводчика, свидетеля или понятого, а также если в расследовании или рассмотрении дела принимает уча</w:t>
        <w:softHyphen/>
        <w:t>стие должностное лицо, с которым адвокат, предста</w:t>
        <w:softHyphen/>
        <w:t>витель профессионального союза и другой обществен</w:t>
        <w:softHyphen/>
        <w:t>ной организации состоит в родственных, отношениях. (часть 1 статьи 67-1 УПК РСФСР, ст. 70 проекта но</w:t>
        <w:softHyphen/>
        <w:t>вого У ПК).</w:t>
      </w:r>
    </w:p>
    <w:p>
      <w:pPr>
        <w:pStyle w:val="Normal"/>
        <w:spacing w:lineRule="auto" w:line="218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ие в деле защитника при наличии обстоятельств, указанных в части 1 статьи 67-1 УПК РСФСР, рассматри</w:t>
        <w:softHyphen/>
        <w:t>вается как нарушение закона, влекущее недопустимость полученных с участием такого лица доказательств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ризнается основанием для устранения защитника от участия в деле факт участия в деле в качестве защит</w:t>
        <w:softHyphen/>
        <w:t>ника обвиняемого адвоката, который ранее поддерживал обвинение в отношении этого же лица, но по другому уго</w:t>
        <w:softHyphen/>
        <w:t>ловному делу.</w:t>
      </w:r>
    </w:p>
    <w:p>
      <w:pPr>
        <w:pStyle w:val="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о и то же лицо не может, быть защитником двух подозреваемых, обвиняемых, если интересы одно</w:t>
        <w:softHyphen/>
        <w:t>го из них противоречат интересам другого (часть 6 статьи 47 УПК РСФСР, часть 4 статьи. 44 проекта нового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казанные противоречия могут быть обусловлены при</w:t>
        <w:softHyphen/>
        <w:t>знанием обвинения одним обвиняемым и оспаривание дру</w:t>
        <w:softHyphen/>
        <w:t>гим; изобличение одним обвиняемым другого. Эти проти</w:t>
        <w:softHyphen/>
        <w:t>воречия могут быть вызваны также характером обвинения, предъявленного каждому из обвиняемых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2"/>
        <w:t>1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ховный Суд РФ участие защитника на стороне двух обвиняемых, имеющих противоречивые интересы по делу, рассматривает как существенное нарушение уголовно-процессуального закона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3"/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) Приглашение, назначение и замена защитника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риглашение защитника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Защитник приглашается подозреваемым или обвиняе</w:t>
        <w:softHyphen/>
        <w:t>мым, их законными представителями, а также другими лицами по поручению или с согласия подозреваемого, об</w:t>
        <w:softHyphen/>
        <w:t>виняемого (часть 1 статьи 48 УПК РСФСР, часть 1 статьи 45 проекта нового УПК).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росьбе подозреваемого, обвиняемого участие за</w:t>
        <w:softHyphen/>
        <w:t>щитника обеспечивается дознавателем, следователем или прокурором (часть 2 статьи 48 УПК РСФСР, часть 2 ста</w:t>
        <w:softHyphen/>
        <w:t>тьи 45 проекта нового УПК).</w:t>
      </w:r>
    </w:p>
    <w:p>
      <w:pPr>
        <w:pStyle w:val="Normal"/>
        <w:spacing w:lineRule="auto" w:line="218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ховный Суд РФ признает существенным нарушени</w:t>
        <w:softHyphen/>
        <w:t>ем закона факт необеспечения подозреваемому (обвиняе</w:t>
        <w:softHyphen/>
        <w:t>мому) права пригласить защитника по своему выбору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озреваемый или обвиняемый вправе пригласить для защиты нескольких защитников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тя это право подозреваемого (обвиняемого) предус</w:t>
        <w:softHyphen/>
        <w:t>мотрено только в проекте нового УПК (часть 1 статьи 45), а действующий УПК РСФСР его не предусматривает, в судебной практике отказ обвиняемому в ходатайстве о приглашении второго защитника признается нарушением уголовно-процессуального закона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 приговору военного трибунала группы войск пра</w:t>
        <w:softHyphen/>
        <w:t>порщик Почапский был осужден по пункту «г» статьи 102 УК РСФСР.</w:t>
      </w:r>
    </w:p>
    <w:p>
      <w:pPr>
        <w:pStyle w:val="Normal"/>
        <w:spacing w:lineRule="auto" w:line="218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оенная коллегия Верховного Суда СССР, рассмотрев дело по кассационным жалобам осужденного и его защит</w:t>
        <w:softHyphen/>
        <w:t>ника, нашла, что в ходе судебного разбирательства судом превой инстанции было нарушено право подсудимого на защиту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ак видно из материалов дела, защиту интересов Почапского в судебном заседании осуществлял адвокат меж</w:t>
        <w:softHyphen/>
        <w:t>республиканской коллегии адвокатов. В ходе судебного заседания подсудимый неоднократно заявлял ходатайство о предоставлении ему второго адвоката из другой юриди</w:t>
        <w:softHyphen/>
        <w:t>ческой консультации, с которым он смог бы заключить соглашение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вое ходатайство Почапский обосновывал тем, что про</w:t>
        <w:softHyphen/>
        <w:t>тив участия в судебном заседании предоставленного адво</w:t>
        <w:softHyphen/>
        <w:t>ката у него возражений нет, но он считает, что защита его интересов, осуществляемая этим адвокатом, является не</w:t>
        <w:softHyphen/>
        <w:t>достаточной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Ходатайство подсудимого поддержал его защитник, ко</w:t>
        <w:softHyphen/>
        <w:t>торый пояснил, что Почапский занимал на предваритель</w:t>
        <w:softHyphen/>
        <w:t>ном следствии и в суде противоположные позиции по делу, а поэтому не мог в полной мере воспользоваться его услу</w:t>
        <w:softHyphen/>
        <w:t>гами и осуществить свое право на защиту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Суд же, необоснованно сославшись на неопределенный характер ходатайства подсудимого оставил его без удов</w:t>
        <w:softHyphen/>
        <w:t>летворения.</w:t>
      </w:r>
      <w:r>
        <w:rPr>
          <w:rStyle w:val="FootnoteCharacters"/>
          <w:rStyle w:val="FootnoteAnchor"/>
          <w:rFonts w:cs="Arial" w:ascii="Arial" w:hAnsi="Arial"/>
          <w:i/>
          <w:sz w:val="22"/>
        </w:rPr>
        <w:footnoteReference w:customMarkFollows="1" w:id="44"/>
        <w:t>3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таких обстоятельствах следует прийти к выводу, что судом допущено нарушение права подсудимого на за</w:t>
        <w:softHyphen/>
        <w:t>щиту, поскольку участие второго защитника законом не запрещено и право Почапского на выбор защитника, пре</w:t>
        <w:softHyphen/>
        <w:t>дусмотренное статьей 48 УПК РСФСР, было ущемлено. Это нарушение закона в силу статьи 345 УПК РСФСР является существенным и влечет отмену приговора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мена защитника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явка защитника, избранного подозреваемым или обвиняемым, невозможна, дознаватель, следователь и про</w:t>
        <w:softHyphen/>
        <w:t>курор вправе предложить подозреваемому или обвиняемо</w:t>
        <w:softHyphen/>
        <w:t>му пригласить другого защитника либо обеспечить ему защитника через юридическую консультацию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этом уголовно-процессуальным законом предусмот</w:t>
        <w:softHyphen/>
        <w:t>рено, что в случаях задержания или заключения под стра</w:t>
        <w:softHyphen/>
        <w:t>жу подозреваемого или обвиняемого замена избранного ими защитника допускается при невозможности обеспе</w:t>
        <w:softHyphen/>
        <w:t>чить явку избранного защитника в течение двадцати четы</w:t>
        <w:softHyphen/>
        <w:t>рех часов с момента задержания или заключения под стра</w:t>
        <w:softHyphen/>
        <w:t>жу подозреваемого или обвиняемого (часть 2 статьи 47 УПК РСФСР, часть 4 статьи 45 проекта нового УПК), а в остальных случаях — при невозможности обеспечить явку избранного защитника в течение длительного срока (часть 3 статьи 48 УПК РСФСР) (В проекте нового УПК (часть 3 статьи 45) указано в течение длительного (не менее 5 дней) срока».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ховный Суд РФ указывал, что, принимая решение о вынужденной замене защитника, необходимо объяснить заинтересованному лицу, чем вызвано принимаемое реше</w:t>
        <w:softHyphen/>
        <w:t>ние, а также получить от него согласие на участие в качестве защитника другого адвока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Назначение защитника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в случаях обязательного участия защитника он не приглашен самим подозреваемым, обвиняемым, их за</w:t>
        <w:softHyphen/>
        <w:t>конными представителями или другими лицами по их по</w:t>
        <w:softHyphen/>
        <w:t>ручению, дознаватель, следователь и прокурор обязаны обеспечить участие защитника в деле (часть 3 статьи 49 УПК РСФСР, часть 3 статьи 46 проекта нового УПК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воря о назначении защитника, хотелось бы обратить внимание на заключение Европейского комитета по пра</w:t>
        <w:softHyphen/>
        <w:t>вам человека о том, что «обвиняемые, которые получают право безвозмездно пользоваться услугами защитника, не могут сами выбирать себе защитника»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5"/>
        <w:t>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алогичные решения принимались и в российской до</w:t>
        <w:softHyphen/>
        <w:t>революционной судебной практике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, по делу Граматипа (решение Кассационного департамена Правительствующего Сената 1888 года № 595) было указано, что обвиняемый не имеет право требо</w:t>
        <w:softHyphen/>
        <w:t>вать возложение защиты его на то лицо, которое он указывает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6"/>
        <w:t>2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режней российской судебной практике также при</w:t>
        <w:softHyphen/>
        <w:t>знавалось, что обвиняемый «не имеет право просить о на</w:t>
        <w:softHyphen/>
        <w:t>значении более, чем одного защитника» (дело Данилова, решение 1867 года, № 178).</w:t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г) Отказ от защитника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озреваемый и обвиняемый вправе в любой момент производства по делу отказаться от защитника. Такой от</w:t>
        <w:softHyphen/>
        <w:t>каз допускается только по инициативе самого подозревае</w:t>
        <w:softHyphen/>
        <w:t>мого или обвиняемого (часть 1 статьи 50 УПК РСФСР, часть 1 статьи 47 проекта нового УПК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Допуская право на отказ от защитника, закон форми</w:t>
        <w:softHyphen/>
        <w:t>рует жесткое условие: такой отказ юридически значим только в том случае, если он сделан по</w:t>
      </w:r>
      <w:r>
        <w:rPr>
          <w:rFonts w:cs="Arial" w:ascii="Arial" w:hAnsi="Arial"/>
          <w:b/>
          <w:sz w:val="22"/>
        </w:rPr>
        <w:t xml:space="preserve"> инициативе</w:t>
      </w:r>
      <w:r>
        <w:rPr>
          <w:rFonts w:cs="Arial" w:ascii="Arial" w:hAnsi="Arial"/>
          <w:sz w:val="22"/>
        </w:rPr>
        <w:t xml:space="preserve"> са</w:t>
        <w:softHyphen/>
        <w:t>мого обвиняемого (подозреваемого), о чем должно быть четко и однозначно указано в соответствующем протоко</w:t>
        <w:softHyphen/>
        <w:t>ле либо в добровольно представленном обвиняемым (по</w:t>
        <w:softHyphen/>
        <w:t>дозреваемым) письменном ходатайстве или заявлении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тказе обвиняемого (подозреваемого) от защитни</w:t>
        <w:softHyphen/>
        <w:t>ка следователь должен выяснить, не является ли отказ от защитника вынужденным, например, ввиду отсутствия средств на оплату услуг адвоката. Установив вынужден</w:t>
        <w:softHyphen/>
        <w:t>ность отказа следователь обязан обеспечить участие за</w:t>
        <w:softHyphen/>
        <w:t>щитника в деле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матривая поступившее заявление подозреваемого, обвиняемого об отказе от защитника, необходимо разли</w:t>
        <w:softHyphen/>
        <w:t>чать отказ от помощи защитника вообще и от назначенно</w:t>
        <w:softHyphen/>
        <w:t>го защитника, поскольку в указанных случаях должны на</w:t>
        <w:softHyphen/>
        <w:t>ступить различные процессуальные последствия: в первом случае отказ может быть принят, во втором случае, поскольку по существу нет отказа от защитника, его участие должно быть обеспечено и должен быть решен вопрос о необходимости замены конкретного защитник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240" w:hanging="24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Недопустимость протоколов допросов подозреваемого и обвиняемого, связанная с нарушением закона об обязательном участии в допросе переводчика и педагога</w:t>
      </w:r>
    </w:p>
    <w:p>
      <w:pPr>
        <w:pStyle w:val="Normal"/>
        <w:spacing w:before="80" w:after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Участие переводчика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Право пользоваться услугами переводчика. </w:t>
      </w:r>
      <w:r>
        <w:rPr>
          <w:rFonts w:cs="Arial" w:ascii="Arial" w:hAnsi="Arial"/>
          <w:sz w:val="22"/>
        </w:rPr>
        <w:t>Подозреваемый (обвиняемый), не владеющий языком на котором ведется судопроизводство, вправе давать по</w:t>
        <w:softHyphen/>
        <w:t>казания на родном языке и пользоваться услугами пере</w:t>
        <w:softHyphen/>
        <w:t>водчика (часть 2 статья 17 УПК РСФСР, часть 2 статьи 23 проекта нового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е владеющими языком судопроизводства признаются лица, не понимающие или плохо понимающие обычную разговорную речь на языке судопроизводства, не умею</w:t>
        <w:softHyphen/>
        <w:t>щие свободно изъясняться на данном языке в понимании тех или иных терминов или обстоятельств, связанных с производством по делу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7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цами, не владеющими языком судопроизводства при</w:t>
        <w:softHyphen/>
        <w:t>знаются не только лица, владеющие этим языком в связи с их иной национальной принадлежностью, но и дру</w:t>
        <w:softHyphen/>
        <w:t>гие лица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о подозреваемого и обвиняемого давать показа</w:t>
        <w:softHyphen/>
        <w:t>ния на родном языке и пользоваться услугами перевод</w:t>
        <w:softHyphen/>
        <w:t>чика должно быть разъяснено, а также должна быть обес</w:t>
        <w:softHyphen/>
        <w:t>печена возможность реализации этого права. Пригласить переводчика для участия в допросах подозреваемого и обвиняемого обязано лицо, производящее допрос: дознаватель или следователь (статья 58, часть 1 статьи 134 УПК РСФСР, часть 2 статьи 23, часть 1 статьи 184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е ограничение прав подозреваемого (обвиняемого), обусловленное незнанием ими языка, на котором ведется судопроизводство, и необеспсчение этим лицам возможно</w:t>
        <w:softHyphen/>
        <w:t>сти пользоваться родным языком признается существен</w:t>
        <w:softHyphen/>
        <w:t>ным нарушением норм уголовно-процессуального закон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уск, переводчика к. участию в дел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чиком является лицо, владеющее языками, ко</w:t>
        <w:softHyphen/>
        <w:t>торые необходимы для перевода, и назначенное органом дознания, следователем, прокурором в случаях, когда по</w:t>
        <w:softHyphen/>
        <w:t>дозреваемый или обвиняемый не владеют языком, на ко</w:t>
        <w:softHyphen/>
        <w:t>тором ведется производство по делу (часть 1 статьи 57 УПК РСФСР, часть 1 статьи 58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чиком может быть только лицо, свободно вла</w:t>
        <w:softHyphen/>
        <w:t>деющее языком судопроизводства и языками, знание ко</w:t>
        <w:softHyphen/>
        <w:t>торых необходимо для перевод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чик не может принимать участия в производ</w:t>
        <w:softHyphen/>
        <w:t>стве по делу при наличии следующих оснований: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если он является потерпевшим, гражданским ист</w:t>
        <w:softHyphen/>
        <w:t>цом, гражданским ответчиком, свидетелем, а также если он участвовал в данном деле в качестве эксперта, специа</w:t>
        <w:softHyphen/>
        <w:t>листа, лица, производившего дознание, следователя, обви</w:t>
        <w:softHyphen/>
        <w:t>нителя, защитника, законного представителя обвиняемо</w:t>
        <w:softHyphen/>
        <w:t>го, представителя потерпевшего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если он является родственником потерпевшего, граж</w:t>
        <w:softHyphen/>
        <w:t>данского истца, гражданского ответчика или их предста</w:t>
        <w:softHyphen/>
        <w:t>вителей, родственником обвиняемого или его законного представителя, родственником обвинителя, защитника, следователя или лица, производившего дознание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если имеются иные обстоятельства, дающие основа</w:t>
        <w:softHyphen/>
        <w:t>ния считать, что переводчик лично, прямо или косвенно заинтересован в деле;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если обнаружится его некомпетентность. Предыдущее участие в деле лица в качестве переводчи</w:t>
        <w:softHyphen/>
        <w:t>ка не является основанием для его отвода (статья 66 УПК РСФСР, статья 67 проекта нового УПК РФ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осительно запрета российским уголовно-процессуальным законом совмещения в одном лице функции пе</w:t>
        <w:softHyphen/>
        <w:t>реводчика и защитника хотелось бы обратить внимание на практику Европейской комиссии по правам человека, которая заявила, что права, гарантированные статьей 14 Международного пакта о гражданских и политических правах, являются правами защиты в целом, а не только обвиняемого. Из этого вытекает, что, если защитнику понятно обвинение, он сможет осуществить надлежащую защиту обвиняемого и, следовательно, участие перевод</w:t>
        <w:softHyphen/>
        <w:t xml:space="preserve">чика во всех следственных действиях не обязательно. </w:t>
      </w:r>
      <w:r>
        <w:rPr>
          <w:rFonts w:cs="Arial" w:ascii="Arial" w:hAnsi="Arial"/>
          <w:i/>
          <w:sz w:val="22"/>
        </w:rPr>
        <w:t>В деле «Х. против Австрии»</w:t>
      </w:r>
      <w:r>
        <w:rPr>
          <w:rFonts w:cs="Arial" w:ascii="Arial" w:hAnsi="Arial"/>
          <w:sz w:val="22"/>
        </w:rPr>
        <w:t xml:space="preserve"> обвиняемый, который не го</w:t>
        <w:softHyphen/>
        <w:t>ворил по-немецки, а лишь по-французски и по-итальянс</w:t>
        <w:softHyphen/>
        <w:t>ки, утверждал, что австрийский суд нарушил статью 14, отказав в предоставлении ему в полном объеме перевода судебной документации. Европейская комиссия отмети</w:t>
        <w:softHyphen/>
        <w:t>ла, что часть документации была изложена на немецком языке, который понимал адвокат обвиняемого, а многие другие документы были составлены на французском язы</w:t>
        <w:softHyphen/>
        <w:t>ке и, таким образом, могли быть прочитаны самим обви</w:t>
        <w:softHyphen/>
        <w:t>няемым. Обвиняемому была предоставлена помощь пе</w:t>
        <w:softHyphen/>
        <w:t>реводчика в тот момент, когда его уведомляли о выдвинутых против него обвинениях, а затем был предо</w:t>
        <w:softHyphen/>
        <w:t>ставлен текст обвинительного заключения, переведенный на французский язык. Поэтому Комиссия не установила нарушений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8"/>
        <w:t>2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Участие педагога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допросе несовершеннолетнего подозреваемого (обви</w:t>
        <w:softHyphen/>
        <w:t>няемого), не достигшего 16-летнего возраста, может уча</w:t>
        <w:softHyphen/>
        <w:t>ствовать педагог. Участие педагога возможно и при доп</w:t>
        <w:softHyphen/>
        <w:t>росе несовершеннолетнего старше 16 лет, если он признан умственно отсталым (часть 1 статьи 397 УПК РСФСР).(По проекту нового УПК в указанных случаях участие педагога обязательно (часть 1 статьи 488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Необходимость участия в допросе указанных лиц опре</w:t>
        <w:softHyphen/>
        <w:t>деляется по усмотрению следователя или прокурора. Пе</w:t>
        <w:softHyphen/>
        <w:t>дагог может участвовать в допросах также по ходатай</w:t>
        <w:softHyphen/>
        <w:t>ству защитника (часть 1 статьи 397 УПК РСФСР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ие педагога в допросе несовершеннолетнего по</w:t>
        <w:softHyphen/>
        <w:t>дозреваемого (обвиняемого), не достигшего 16 лет, обус</w:t>
        <w:softHyphen/>
        <w:t>ловлено необходимостью использовать в связи со сложно</w:t>
        <w:softHyphen/>
        <w:t>стью такого допроса данные педагогики и психологии при его подготовке, проведении и фиксации показаний, а так</w:t>
        <w:softHyphen/>
        <w:t>же — необходимостью компенсировать слабость умствен</w:t>
        <w:softHyphen/>
        <w:t>ного развития подозреваемого (обвиняемого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утствие педагога при допросе несовершеннолетне</w:t>
        <w:softHyphen/>
        <w:t>го подозреваемого или обвиняемого может в определен</w:t>
        <w:softHyphen/>
        <w:t>ных случаях влечь признание протокола такого допроса недопустимым доказательством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Нарушения установленного законом порядка фиксирования хода и результатов проведения допросов подозреваемых и обвиняемых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каждом допросе подозреваемого и обвиняемого дознаватель или следователь составляет протокол (часть 2 статьи 123, часть 1 статьи 151 УПК РСФСР, часть 1 ста</w:t>
        <w:softHyphen/>
        <w:t>тьи 204 проекта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составлению протокола допроса уголовно-процессуальный закон предъявляет ряд требований, нарушение которых влечет признание соответствующего протокола не</w:t>
        <w:softHyphen/>
        <w:t>допустимым доказательством, а именно: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По прочтении протокола, составленного после про веденного допроса, обвиняемый (подозреваемый) должен своей подписью удостоверить правильность записи его показаний. Если протокол написан на нескольких страни</w:t>
        <w:softHyphen/>
        <w:t>цах, обвиняемый (подозреваемый) подписывает каждую страницу отдельно (части 4 и 5 статьи 151 УПК РСФСР, часть 6 статьи 204 проекта нового УПК);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Все дополнения и поправки в протоколе должны быть удостоверены подписью обвиняемого (подозреваемого) и следователя (часть 5 статьи 151 УПК РСФСР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В судебной практике возникал вопрос о допустимос</w:t>
        <w:softHyphen/>
        <w:t>ти протокола допроса подозреваемого или обвиняемого в случаях, когда подозреваемый или обвиняемый отказыва</w:t>
        <w:softHyphen/>
        <w:t>лись подписать протокол и он заверялся подписью лица, производившего допрос, и, иногда, другими лицами, удос</w:t>
        <w:softHyphen/>
        <w:t>товеряющими факт отказа подозреваемого (обвиняемого) подписать протокол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Представляется, что такой протокол следует признать недопустимым. Статья 142 УПК РСФСР допускает возмож</w:t>
        <w:softHyphen/>
        <w:t>ность заверения протокола допроса подозреваемого и обви</w:t>
        <w:softHyphen/>
        <w:t xml:space="preserve">няемого, но только в случаях, когда подозреваемый или обвиняемый не может подписать протокол в силу физических недостатков. Кроме того, для этих случаев предусмотрена </w:t>
      </w:r>
      <w:r>
        <w:rPr>
          <w:rFonts w:cs="Arial" w:ascii="Arial" w:hAnsi="Arial"/>
          <w:b/>
          <w:sz w:val="22"/>
        </w:rPr>
        <w:t>особая процедура:</w:t>
      </w:r>
      <w:r>
        <w:rPr>
          <w:rFonts w:cs="Arial" w:ascii="Arial" w:hAnsi="Arial"/>
          <w:sz w:val="22"/>
        </w:rPr>
        <w:t xml:space="preserve"> следователь должен пригласить постороннее лицо, которое с согласия допрошенного лица удостоверяет своей подписью правильность записи его по</w:t>
        <w:softHyphen/>
        <w:t>казаний. Этот протокол подписывает и следователь, произ</w:t>
        <w:softHyphen/>
        <w:t>водивший допрос (часть 4 статьи 142 УПК РСФСР)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 Если допрос обвиняемого (подозреваемого) прово</w:t>
        <w:softHyphen/>
        <w:t>дится с участием переводчика, то протокол допроса дол</w:t>
        <w:softHyphen/>
        <w:t>жен включать указание на разъяснение переводчику его обязанностей и предупреждение об ответственности за заведомо неправильный перевод, что удостоверяется под</w:t>
        <w:softHyphen/>
        <w:t>писью переводчика. В протоколе также отмечается разъяс</w:t>
        <w:softHyphen/>
        <w:t>нение обвиняемому (подозреваемому) его права на отвод переводчика и поступившие в связи с этим заявления об</w:t>
        <w:softHyphen/>
        <w:t>виняемого (подозреваемого). Переводчик подписывает каж</w:t>
        <w:softHyphen/>
        <w:t>дую страницу протокола и протокол в целом (части б и 7 статьи 151 УПК РСФСР, часть 7 статьи 208 проекта УПК)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Недозволенные приемы и методы ведения допросов подозреваемых и обвиняемых</w:t>
      </w:r>
    </w:p>
    <w:p>
      <w:pPr>
        <w:pStyle w:val="Normal"/>
        <w:spacing w:before="60" w:after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Запрещение применения физического и психического насилия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кто не должен подвергаться пыткам, насилию, дру</w:t>
        <w:softHyphen/>
        <w:t>гому жестокому или унижающему человеческое достоин</w:t>
        <w:softHyphen/>
        <w:t>ство обращению (часть 2 статьи 21 Конституции РФ, ста</w:t>
        <w:softHyphen/>
        <w:t>тья 5 Всеобщей декларации прав человека, статья 7 Международного пакта о гражданских и политических правах, часть 5 статьи 11 проекта нового УПК РФ). Зап</w:t>
        <w:softHyphen/>
        <w:t>рещается домогаться показании подозреваемого, обвиняе</w:t>
        <w:softHyphen/>
        <w:t>мого путем насилия, угроз и иных незаконных мер (часть 3 статьи 20 УПК РСФСР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нуждение подозреваемого, обвиняемого к даче по</w:t>
        <w:softHyphen/>
        <w:t>казании с применением насилия, издевательств или пы</w:t>
        <w:softHyphen/>
        <w:t>ток, а также путем применения угроз, шантажа или иных незаконных действии со стороны следователя или лица, производящего дознание, влечет уголовную ответствен</w:t>
        <w:softHyphen/>
        <w:t>ность (статья 302 УК РФ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дствием применения недозволенных мер при доп</w:t>
        <w:softHyphen/>
        <w:t>росе подозреваемого, обвиняемого должно являться бе</w:t>
        <w:softHyphen/>
        <w:t>зусловное признание протоколов их допросов недопусти</w:t>
        <w:softHyphen/>
        <w:t>мыми доказательствам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ссмотрении дел в кассационном порядке заявле</w:t>
        <w:softHyphen/>
        <w:t>ния обвиняемых о применении к ним недозволенных мер являлись основанием к отмене состоявшихся судебных решен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ет применения к обвиняемому физического наси</w:t>
        <w:softHyphen/>
        <w:t>лия с целью получения признательных показаний не вы</w:t>
        <w:softHyphen/>
        <w:t>зывает затруднения в интерпретации. Несколько сложнее обстоит дело с пониманием психического принуждения, а потому представляет несомненный интерес толкование этого вида принуждения Комитетом по правам человека и Комиссией по правам человека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.П. Пашин справедливо обращает внимание на то, что «в России содержание подозреваемых и обвиняемых в не</w:t>
        <w:softHyphen/>
        <w:t>человеческих условиях следственных изоляторов входит в технологию признания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9"/>
        <w:t>1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ценка С.А. Пашина относительно условий содержа</w:t>
        <w:softHyphen/>
        <w:t>ния в следственных изоляторах подтверждается Комисси</w:t>
        <w:softHyphen/>
        <w:t>ей по правам человека при Президенте РФ, которая при</w:t>
        <w:softHyphen/>
        <w:t>шла к следующим выводам: «Не улучшается положение с соблюдением прав человека в местах лишения свободы и предварительного заключения в особенности. Условия со</w:t>
        <w:softHyphen/>
        <w:t>держания арестованных и заключенных в некоторых уч</w:t>
        <w:softHyphen/>
        <w:t>реждениях таковы, что могут квалифицироваться в соот</w:t>
        <w:softHyphen/>
        <w:t>ветствии с международной Конвенцией ООН № 39/46 от 10 декабря 1984 года как жестокое и унижающие челове</w:t>
        <w:softHyphen/>
        <w:t>ческое достоинство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0"/>
        <w:t>2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жившееся положение с содержанием подозревае</w:t>
        <w:softHyphen/>
        <w:t>мых и обвиняемых в следственных изоляторах, безуслов</w:t>
        <w:softHyphen/>
        <w:t>но, известно органам прокуратуры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енно поэтому Генеральный прокурор Российской Федерации в своем приказе от 18 июня 1997 года № 31 потребовал «не допускать использования задержания и ареста как средства получения от подозреваемого или об</w:t>
        <w:softHyphen/>
        <w:t>виняемого признания вины в совершении преступления».</w:t>
      </w:r>
    </w:p>
    <w:p>
      <w:pPr>
        <w:pStyle w:val="Normal"/>
        <w:ind w:first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Этические критерии допустимости применения некоторых тактических приемов при допросе подозреваемые и обвиняемых.</w:t>
      </w:r>
    </w:p>
    <w:p>
      <w:pPr>
        <w:pStyle w:val="Normal"/>
        <w:ind w:first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воря о недопустимых мерах воздействия на подозре</w:t>
        <w:softHyphen/>
        <w:t>ваемого (обвиняемого), нельзя ограничиваться лишь пра</w:t>
        <w:softHyphen/>
        <w:t>вовыми запретами относительно применения насилия. Важ</w:t>
        <w:softHyphen/>
        <w:t>ное значение для определения допустимости того или иного тактического приема имеют нравственные (этические) критер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 этой связи следует отметить недопустимость таких приемов, которые: основаны на обмане; связаны с шантажом; понуждают подозреваемого (обвиняемого) к амораль</w:t>
        <w:softHyphen/>
        <w:t>ным поступкам; используют низменные побуждения (чув</w:t>
        <w:softHyphen/>
        <w:t>ства корысти, мести, ревности, национальной вражды и др.); эксплуатируют невежество, предрассудки, суеверие; основаны на использовании религиозных чувств; направ</w:t>
        <w:softHyphen/>
        <w:t>лены на разжигание конфликта между несколькими обви</w:t>
        <w:softHyphen/>
        <w:t>няемыми (подозреваемыми)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ессор Н.А. Селиванов приводит такие примеры недопустимых тактических приемов, связанных с обма</w:t>
        <w:softHyphen/>
        <w:t>ном и имитацией действии, рассчитанных на то, чтобы запугать обвиняемого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оследнее время особый интерес проявляется к воп</w:t>
        <w:softHyphen/>
        <w:t>росу о возможности применения в ходе допроса полигра</w:t>
        <w:softHyphen/>
        <w:t>фа (детектора лжи) — прибора, который, как предполага</w:t>
        <w:softHyphen/>
        <w:t>ется, позволяет обнаружить ложность показания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1"/>
        <w:t>3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ронники применения полиграфа (в частности про</w:t>
        <w:softHyphen/>
        <w:t>фессор В. Комиссаров) отмечают, что: во-первых, с помо</w:t>
        <w:softHyphen/>
        <w:t>щью полиграфа в более чем 90 случаях из 100 получали положительный для расследования эффект и, во-вторых, использование полиграфа никаким правовым актом не зап</w:t>
        <w:softHyphen/>
        <w:t>рещено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2"/>
        <w:t>1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осительно первого аргумента трудно возразить, по</w:t>
        <w:softHyphen/>
        <w:t>скольку «положительность» для расследования эффекта вещь весьма неопределенная, да и плохо согласуемая с таким понятием как «законность» (особенно если иметь в виду, что в свое время положительным для расследования эффектом являлись пытки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жется бесспорным и второй аргумент, т.к. действи</w:t>
        <w:softHyphen/>
        <w:t>тельно не имеется ни одного правового акта, содержащего непосредственный запрет на использование полиграф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ко сторонникам использования полиграфа не следует забывать о части 2 принципа № 21 «Свода принципов за</w:t>
        <w:softHyphen/>
        <w:t>щиты всех лиц, подвергаемых задержанию или заключе</w:t>
        <w:softHyphen/>
        <w:t>нию в какой бы то ни было форме», согласно которому ни одно задержанное лицо не должно подвергаться во время допроса «таким методам дознания, которые нарушают его способность принимать решения или выносить суждения»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воря о возможности использования полиграфа, невольно вспоминаешь замечания профессора А.М. Ларина о том, что «в последние годы участились попытки компен</w:t>
        <w:softHyphen/>
        <w:t>сировать низкий профессионализм следователей и работников милиции внедрением в практику расследования при</w:t>
        <w:softHyphen/>
        <w:t>емов, связанных с использованием иррационального. Предлагаются допросы под гипнозом, применение «детек</w:t>
        <w:softHyphen/>
        <w:t>тора лжи» (полиграфа), привлечение к расследованию эк</w:t>
        <w:softHyphen/>
        <w:t>страсенсов, астрологов, гадалок, лозоходцев, использова</w:t>
        <w:softHyphen/>
        <w:t>ние в качестве экспертов собак («одорология») и т.п... Подобные ухищрения не только отвлекают силы и сред</w:t>
        <w:softHyphen/>
        <w:t>ства, достойные лучшего применения, но и приводят к следственным и судебным ошибкам. Настала пора устано</w:t>
        <w:softHyphen/>
        <w:t>вить в уголовно-процессуальном законе запрет приемов, ориентированных на использование иррационального, под</w:t>
        <w:softHyphen/>
        <w:t>сознательного, лишенного надежного естественно-научно</w:t>
        <w:softHyphen/>
        <w:t>го обоснования. В законодательстве Германии и Польши такие запреты есть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3"/>
        <w:t>2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4 Допрос свидетеля и потерпевшего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отерпевший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ерпевшим как субъектом уголовного процесса яв</w:t>
        <w:softHyphen/>
        <w:t>ляется лицо, в отношении которого дознавателем, следо</w:t>
        <w:softHyphen/>
        <w:t>вателем прокурором или судьей вынесено постановление (а судом — определение) о признании его потерпевшим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цо признается потерпевшим при наличии оснований полагать, что ему непосредственно преступлением причи</w:t>
        <w:softHyphen/>
        <w:t>нен моральный, физический или имущественный вред (часть 1 статьи 53 УПК РСФСР, части 1 и 3 статьи 49 проекта нового УПК).( По проекту нового УПК РФ, в отличие от УПК РСФСР, потерпев</w:t>
        <w:softHyphen/>
        <w:t>шим может быть признано не только физическое , но и юридическое лицо, которому преступлением причинен моральный или материаль</w:t>
        <w:softHyphen/>
        <w:t>ный вред (часть 11 статьи 49).)</w:t>
      </w:r>
    </w:p>
    <w:p>
      <w:pPr>
        <w:pStyle w:val="Normal"/>
        <w:ind w:first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ерпевший обязан давать правдивые показания: со</w:t>
        <w:softHyphen/>
        <w:t>общить все известное ему по делу и отвечать на постав</w:t>
        <w:softHyphen/>
        <w:t>ленные вопросы (часть 1 статьи 75 УПК РСФСР, часть 7 статьи 49 проекта УПК).</w:t>
      </w:r>
    </w:p>
    <w:p>
      <w:pPr>
        <w:pStyle w:val="Normal"/>
        <w:ind w:first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жное практическое значение имеет правильное ре</w:t>
        <w:softHyphen/>
        <w:t>шение вопроса о том, каково процессуальное положе</w:t>
        <w:softHyphen/>
        <w:t>ние лиц, принимающих участие по делам о преступле</w:t>
        <w:softHyphen/>
        <w:t>ниях, связанных с убийством. В судебной практике по делам о преступлениях, последствием которых явилась смерть гражданина, близкие родственники погибших в одних случаях признаются потерпевшими, в других — представителями потерпевших. Нет единой точки зре</w:t>
        <w:softHyphen/>
        <w:t>ния по этому вопросу и в теории. Одни процессуалис</w:t>
        <w:softHyphen/>
        <w:t>ты, к числу которых относится и В.М. Савицкий, счи</w:t>
        <w:softHyphen/>
        <w:t>тают, что «близкие родственники сами не являются потерпевшими, потому что преступление не было на</w:t>
        <w:softHyphen/>
        <w:t>правлено против них непосредственно; вред, причинен</w:t>
        <w:softHyphen/>
        <w:t>ный им смертью потерпевшего, — это косвенный, по</w:t>
        <w:softHyphen/>
        <w:t>бочный результат побочного посягательства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4"/>
        <w:t>1</w:t>
      </w:r>
      <w:r>
        <w:rPr>
          <w:rFonts w:cs="Arial" w:ascii="Arial" w:hAnsi="Arial"/>
          <w:sz w:val="22"/>
        </w:rPr>
        <w:t xml:space="preserve"> Другие процессуалисты (и их большинство) считают, что близ</w:t>
        <w:softHyphen/>
        <w:t>кие родственники потерпевшего, погибшего в результа</w:t>
        <w:softHyphen/>
        <w:t>те преступления, сами являются потерпевшими, а не его представителями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5"/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нам представляется, следует согласиться с мне</w:t>
        <w:softHyphen/>
        <w:t>нием В.М. Савицкого, который отмечает, что для рас</w:t>
        <w:softHyphen/>
        <w:t>сматриваемого случая законодатель сконструировал спе</w:t>
        <w:softHyphen/>
        <w:t>циальную норму, содержащуюся в части 4 статьи 53 УПК РСФСР (части 10 статьи 49 проекта УПК), которая гла</w:t>
        <w:softHyphen/>
        <w:t>сит: «По делам о преступлениях, последствием которых явилась смерть лица, права потерпевшего, предусмот</w:t>
        <w:softHyphen/>
        <w:t>ренные настоящей статьей, осуществляют близкие род</w:t>
        <w:softHyphen/>
        <w:t>ственники». Близкие родственники, согласно указанной норме, не признаются потерпевшими, им передаются права потерпевшего. Правами же, предусмотренными статьей 53 УПК РСФСР в силу этой же статьи и статьи 52 УПК РСФСР, могут пользоваться только потерпев</w:t>
        <w:softHyphen/>
        <w:t>ший либо его представитель. Третьего не дано. Поэтому близкий родственник погибшего участвует в деле имен</w:t>
        <w:softHyphen/>
        <w:t>но как представитель потерпевшего, и никем иным он быть не может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циальный характер части 4 статьи 53 УПК РСФСР заключается в том, что в отличие от обычного представи</w:t>
        <w:softHyphen/>
        <w:t>теля потерпевшего, представитель погибшего потерпевшего наделяется всеми правами, предусмотренными статьей 53 УПК РСФСР, т.е. правом давать показания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6"/>
        <w:t>3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же касается представителя потерпевшего по дру</w:t>
        <w:softHyphen/>
        <w:t>гим делам, то уголовно-процессуальный закон не предус</w:t>
        <w:softHyphen/>
        <w:t>матривает его обязанности давать показания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вляется ли это пробелом в законе либо объясняется это другими причинами, но так или иначе при допросе лица по делам о преступлениях, последствием которого явилась смерть его близкого родственника, это обстоя</w:t>
        <w:softHyphen/>
        <w:t>тельство иметь в виду, на наш взгляд, необходимо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защиты прав и законных интересов потерпевших, являющихся несовершеннолетними или по своему физи</w:t>
        <w:softHyphen/>
        <w:t>ческому или психическому состоянию лишенными возмож</w:t>
        <w:softHyphen/>
        <w:t>ности самостоятельно защищать свои права и законные интересы, к обязательному участию в деле привлекаются их законные представители (статья 53 УПК РСФСР, часть 2 статьи 52 проекта нового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онными представителями являются родители, усы</w:t>
        <w:softHyphen/>
        <w:t>новители, опекуны, попечители потерпевшего, представи</w:t>
        <w:softHyphen/>
        <w:t>тели учреждений и организаций, на попечении которых находится потерпевший (пункт 9 статьи 34 УПК РСФСР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оном не исключается возможность допроса закон</w:t>
        <w:softHyphen/>
        <w:t>ных представителей потерпевшего в качестве свидетелей (часть 3 статьи 72 УПК РСФСР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Не может быть допрошено в качестве потер</w:t>
        <w:softHyphen/>
        <w:t>певшего</w:t>
      </w:r>
      <w:r>
        <w:rPr>
          <w:rFonts w:cs="Arial" w:ascii="Arial" w:hAnsi="Arial"/>
          <w:sz w:val="22"/>
        </w:rPr>
        <w:t xml:space="preserve"> лицо, которому преступными действиями дру</w:t>
        <w:softHyphen/>
        <w:t>гого лица причинен пред, но которое само являлось участником или укрывателем соответствующих дей</w:t>
        <w:softHyphen/>
        <w:t>ствий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7"/>
        <w:t>4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ерпевший вправе отказаться от дачи показаний про</w:t>
        <w:softHyphen/>
        <w:t>тив себя и своих близких родственников (часть! статьи 51 Конституции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Свидетель</w:t>
      </w:r>
    </w:p>
    <w:p>
      <w:pPr>
        <w:pStyle w:val="Normal"/>
        <w:spacing w:before="80" w:after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firstLine="2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ачестве свидетеля может быть допрошено любое лицо, которому могут быть известны какие-либо обстоя</w:t>
        <w:softHyphen/>
        <w:t>тельства, подлежащие установлению по конкретному делу (часть 1 статьи 72 УПК РСФСР, часть 1 статьи 55 проек</w:t>
        <w:softHyphen/>
        <w:t>та нового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идетель обязан дать правдивые показания: сообщить все известное ему по делу и ответить на поставленные вопросы (часть 1 статьи 73 УПК РСФСР, часть 5 статьи 55 проекта нового УПК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идетель имеет право не свидетельствовать против себя самого (часть 1 статьи 51 Конституции, часть 4 ста</w:t>
        <w:softHyphen/>
        <w:t>тьи 55 проекта УПК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арушения установленного законом порядка допроса свидетелей и потерпевших</w:t>
      </w:r>
    </w:p>
    <w:p>
      <w:pPr>
        <w:pStyle w:val="Normal"/>
        <w:ind w:left="260" w:hanging="26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ind w:left="260" w:hanging="2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60" w:hanging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Разъяснение свидетелю (потерпевшему) его прав, обязанностей и предупреждение об ответственности.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 допросом следователь должен удостовериться в личности свидетеля (потерпевшего), разъяснить ему его процессуальные права, обязанности и предупредить об ответственности за отказ или уклонение от дачи показа</w:t>
        <w:softHyphen/>
        <w:t>нии и за дачу заведомо ложных показании, о чем делается отметка в протоколе, которая удостоверяется подписью свидетеля (потерпевшего) (статья 58, часть 2 статьи 158 УПК РСФСР, часть 2 статьи 206 проекта нового УПК РФ).</w:t>
      </w:r>
    </w:p>
    <w:p>
      <w:pPr>
        <w:pStyle w:val="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разъяснении права отказаться от дачи, показа</w:t>
        <w:softHyphen/>
        <w:t>ний (положений статьи 51 Конституции.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идетелям (потерпевшим) следователь обязан разъяс</w:t>
        <w:softHyphen/>
        <w:t>нить, что они вправе отказаться от дачи показаний, улича</w:t>
        <w:softHyphen/>
        <w:t>ющих в совершении преступлений их самих или близких родственников, о чем он должен сделать соответствую</w:t>
        <w:softHyphen/>
        <w:t>щую отметку в протоколе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при дознании или предварительном следствии сви</w:t>
        <w:softHyphen/>
        <w:t>детелю (потерпевшему), являющемуся супругом или близ</w:t>
        <w:softHyphen/>
        <w:t>ким родственником обвиняемого, не было разъяснено ука</w:t>
        <w:softHyphen/>
        <w:t>занное конституционное положение, показания этих лиц должны признаваться судом полученными с нарушением закона и эти показания не могут являться доказательства</w:t>
        <w:softHyphen/>
        <w:t>ми виновности обвиняемого (подозреваемого)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8"/>
        <w:t>1</w:t>
      </w:r>
    </w:p>
    <w:p>
      <w:pPr>
        <w:pStyle w:val="21"/>
        <w:ind w:firstLine="284"/>
        <w:rPr/>
      </w:pPr>
      <w:r>
        <w:rPr>
          <w:rFonts w:cs="Arial" w:ascii="Arial" w:hAnsi="Arial"/>
          <w:sz w:val="22"/>
        </w:rPr>
        <w:t xml:space="preserve">О </w:t>
      </w:r>
      <w:r>
        <w:rPr>
          <w:rFonts w:cs="Arial" w:ascii="Arial" w:hAnsi="Arial"/>
          <w:i/>
          <w:sz w:val="22"/>
        </w:rPr>
        <w:t xml:space="preserve">предупреждении об ответственности. </w:t>
      </w:r>
      <w:r>
        <w:rPr>
          <w:rFonts w:cs="Arial" w:ascii="Arial" w:hAnsi="Arial"/>
          <w:sz w:val="22"/>
        </w:rPr>
        <w:t>Свидетеля (потерпевшего) следователь обязан предуп</w:t>
        <w:softHyphen/>
        <w:t>редить об ответственности за отказ или уклонение от дачи показаний и за дачу заведомо ложных показании, о чем он должен сделать соответствующую отметку в протоколе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околы допросов, в которых отсутствуют отметки о предупреждении свидетеля (потерпевшего) об уголов</w:t>
        <w:softHyphen/>
        <w:t>ной ответственности по статьям 181, 182 УК РСФСР (ста</w:t>
        <w:softHyphen/>
        <w:t>тьи 307, 308 УК РФ), признаются недопустимыми доказа</w:t>
        <w:softHyphen/>
        <w:t>тельствами и исключаются из разбирательства дела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идетель (потерпевший), являющийся близким род</w:t>
        <w:softHyphen/>
        <w:t>ственником обвиняемого, в случаях, когда он не восполь</w:t>
        <w:softHyphen/>
        <w:t>зовался правом отказаться от дачи показаний и решил давать показания, предупреждается об уголовной ответ</w:t>
        <w:softHyphen/>
        <w:t>ственности за дачу заведомо ложных показаний, об ответ</w:t>
        <w:softHyphen/>
        <w:t>ственности за отказ или уклонение от дачи показаний эти лица не предупреждаются (часть 2 статья 206 проекта нового УПК РФ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ставляется недопустимым разъяснение свидетелю (потерпевшему) права не свидетельствовать против близ</w:t>
        <w:softHyphen/>
        <w:t>кого родственника с одновременным предупреждением об уголовной ответственности за отказ или уклонение от дачи показаний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В первые годы применения положения Конституции относительно права не свидетельствовать против близких родственников соответствующих свидетелей не предупреж</w:t>
        <w:softHyphen/>
        <w:t>дали и за дачу заведомо ложных показаний. При этом име</w:t>
        <w:softHyphen/>
        <w:t>лось в виду законодательство дореволюционного суда (ста</w:t>
        <w:softHyphen/>
        <w:t>тья 705 Устава уголовного судопроизводства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59"/>
        <w:t>2</w:t>
      </w:r>
      <w:r>
        <w:rPr>
          <w:rFonts w:cs="Arial" w:ascii="Arial" w:hAnsi="Arial"/>
          <w:sz w:val="22"/>
        </w:rPr>
        <w:t xml:space="preserve"> и законо</w:t>
        <w:softHyphen/>
        <w:t>дательство первых лет советской власти (статья 69 Поло</w:t>
        <w:softHyphen/>
        <w:t>жения о военных полковых судах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0"/>
        <w:t>3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ко в последнее время практика, при которой близ</w:t>
        <w:softHyphen/>
        <w:t>кие родственники обвиняемых предупреждаются об ответ</w:t>
        <w:softHyphen/>
        <w:t>ственности за дачу заведомо ложных показаний, признана соответствующей закону и единственно верной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1"/>
        <w:t>4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идетелям (потерпевшим), не достигшим шестнадца</w:t>
        <w:softHyphen/>
        <w:t>тилетнего возраста, следователь разъясняет необходимость правдиво рассказать все известное им по делу, но они не предупреждаются об ответственности за отказ или укло</w:t>
        <w:softHyphen/>
        <w:t>нение от дачи показаний и за дачу заведомо ложных пока</w:t>
        <w:softHyphen/>
        <w:t>заний (часть 3 статьи 158 УПК РСФСР, часть 2 статьи 207 проекта УПК РФ).</w:t>
      </w:r>
    </w:p>
    <w:p>
      <w:pPr>
        <w:pStyle w:val="Normal"/>
        <w:ind w:left="280" w:hanging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Участие в допросе свидетеля (потерпевшего) переводчика, педагога, законного представителя, близких родственников</w:t>
      </w:r>
    </w:p>
    <w:p>
      <w:pPr>
        <w:pStyle w:val="Normal"/>
        <w:spacing w:before="20" w:after="0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Участие переводчика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 участии в допросе свидетеля и потерпевшего пере</w:t>
        <w:softHyphen/>
        <w:t>водчика смотри «Недопустимость про</w:t>
        <w:softHyphen/>
        <w:t>токолов допросов подозреваемых и обвиняемых, связан</w:t>
        <w:softHyphen/>
        <w:t>ная с нарушением закона об обязательности участия в деле переводчика»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Участие педагога, законного представителя и близ</w:t>
        <w:softHyphen/>
        <w:t>ких родственников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допросе свидетелей в возрасте до четырнадцати лет, а по усмотрению следователя и при допросе свидете</w:t>
        <w:softHyphen/>
        <w:t>лей в возрасте от четырнадцати до шестнадцати лет вызы</w:t>
        <w:softHyphen/>
        <w:t>вается педагог. В случае необходимости вызываются так</w:t>
        <w:softHyphen/>
        <w:t>же законные представители несовершеннолетнего или его близкие родственники (часть 1 статьи 159 УПК РСФСР, часть 1 статьи 207 проекта нового УПК РФ)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зрешении вопроса о соблюдении требовании ча</w:t>
        <w:softHyphen/>
        <w:t>сти 1 статьи 159 УПК РСФСР особое внимание следует обращать на то обстоятельство, что участие педагога при допросе несовершеннолетнего свидетеля является обяза</w:t>
        <w:softHyphen/>
        <w:t>тельным только в случае, когда свидетель имеет возраст до 14 лет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Нарушение установленного законом порядка фиксирования результатов допроса свидетелей и потерпевших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окончании допроса протокол предъявляется свиде</w:t>
        <w:softHyphen/>
        <w:t>телю (потерпевшему) для прочтения или по просьбе сви</w:t>
        <w:softHyphen/>
        <w:t>детеля (потерпевшего) прочитывается ему следователем. Свидетель (потерпевший) имеет право требовать дополне</w:t>
        <w:softHyphen/>
        <w:t>ния протокола и внесения в него поправок. Эти дополне</w:t>
        <w:softHyphen/>
        <w:t>ния и поправки подлежат обязательному занесению в про</w:t>
        <w:softHyphen/>
        <w:t>токол. По прочтении протокола свидетель (потерпевший) удостоверяет, что показания записаны правильно, о чем отмечается в протоколе перед подписью свидетеля (по</w:t>
        <w:softHyphen/>
        <w:t>терпевшего). Если протокол написан на нескольких стра</w:t>
        <w:softHyphen/>
        <w:t>ницах, свидетель (потерпевший) подписывает каждую стра</w:t>
        <w:softHyphen/>
        <w:t>ницу отдельно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ях, когда допрос производился с участием пере</w:t>
        <w:softHyphen/>
        <w:t>водчика, протокол допроса должен включать указание на разъяснение переводчику его обязанностей и предупреж</w:t>
        <w:softHyphen/>
        <w:t>дение об ответственности за заведомо неправильный пе</w:t>
        <w:softHyphen/>
        <w:t>ревод, что удостоверяется подписью переводчик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чик подписывает каждую страницу протокола и протокол в целом. Свидетель (потерпевший) своей под</w:t>
        <w:softHyphen/>
        <w:t>писью в конце протокола подтверждает, что сделанный ему в устной форме перевод протокола соответствует дан</w:t>
        <w:softHyphen/>
        <w:t>ным им показаниям. Если протокол допроса был переве</w:t>
        <w:softHyphen/>
        <w:t>ден на другой язык в письменном виде, то перевод в це</w:t>
        <w:softHyphen/>
        <w:t>лом и каждая его страница в отдельности должны быть подписаны переводчиком и свидетелем (потерпевшим) (ча</w:t>
        <w:softHyphen/>
        <w:t>сти 2 и 3 статьи 160, статья 161 УПК РСФСР, части 5, 6, 7, статьи 204 проекта нового УПК РФ)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шения порядка фиксирования хода и результатов допросов свидетелей и потерпевших, влекущие признание протоколов этих допросов недопустимыми доказательства</w:t>
        <w:softHyphen/>
        <w:t>ми, аналогичны нарушениям порядка фиксирования хода и результатов допросов подозреваемого и обвиняемого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3.5 Очная ставка</w:t>
      </w:r>
    </w:p>
    <w:p>
      <w:pPr>
        <w:pStyle w:val="Normal"/>
        <w:spacing w:before="80" w:after="0"/>
        <w:ind w:firstLine="30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before="80" w:after="0"/>
        <w:ind w:firstLine="300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ind w:firstLine="300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ind w:firstLine="300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роизводстве очной ставки соблюдаются общие правила, установленные для допроса участвующих в ней лиц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шения закона, влекущие признание протоколов очной ставки недопустимыми доказательствами, аналогич</w:t>
        <w:softHyphen/>
        <w:t>ны тем нарушениям, которые рассмотрены в «Допрос подозреваемого и обвиняемого» и в  «Допрос свидетеля и потерпевшего»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Heading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6 Предъявление для опознания</w:t>
      </w:r>
    </w:p>
    <w:p>
      <w:pPr>
        <w:pStyle w:val="Normal"/>
        <w:spacing w:before="24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2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Общие положения</w:t>
      </w:r>
    </w:p>
    <w:p>
      <w:pPr>
        <w:pStyle w:val="Normal"/>
        <w:spacing w:before="2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.) Объекты, предъявляемые для опознания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ъявление для опознания — процессуальное дей</w:t>
        <w:softHyphen/>
        <w:t>ствие, которое состоит в предъявлении опознающему ка</w:t>
        <w:softHyphen/>
        <w:t>кого-либо лица или предмета для установления их тожде</w:t>
        <w:softHyphen/>
        <w:t>ства, различия или сходства с тем лицом или предметом, который наблюдался опознающим ранее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опознания может быть предъявлен и труп (часть 1 статьи 164 УПК РСФСР, часть 1 статьи 209 проекта ново</w:t>
        <w:softHyphen/>
        <w:t>го УПК РФ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удебной практике встречаются случаи опознания лица не по внешности, а по голосу,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2"/>
        <w:t>1</w:t>
      </w:r>
      <w:r>
        <w:rPr>
          <w:rFonts w:cs="Arial" w:ascii="Arial" w:hAnsi="Arial"/>
          <w:sz w:val="22"/>
        </w:rPr>
        <w:t xml:space="preserve"> по походке,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3"/>
        <w:t>2</w:t>
      </w:r>
      <w:r>
        <w:rPr>
          <w:rFonts w:cs="Arial" w:ascii="Arial" w:hAnsi="Arial"/>
          <w:sz w:val="22"/>
        </w:rPr>
        <w:t xml:space="preserve"> проводятся опознания запаха (одорологические выборки). С.А. Пашин считает, что поскольку, согласно уголовно-процессуальному закону (часть 1 статья 164 УПК РСФСР), опознающими могут быть только лица и предметы, следует признать, что случаи проведения опознания голоса, запаха, звука шагов, а не внешности человека — незаконны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4"/>
        <w:t>3</w:t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</w:t>
      </w:r>
      <w:r>
        <w:rPr>
          <w:rFonts w:cs="Arial" w:ascii="Arial" w:hAnsi="Arial"/>
          <w:i/>
          <w:sz w:val="22"/>
        </w:rPr>
        <w:t>Круг лиц, которые могут быть опознающими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ознающими, согласно части 1 статьи 164 УПК РСФСР (часть 1 статьи 209 проекта нового УПК РФ), могут быть свидетели, потерпевшие, подозреваемые и обвиняемы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ставляется, что положение закона о недопусти</w:t>
        <w:softHyphen/>
        <w:t>мости допроса в качестве свидетеля лиц, которые в силу своего малолетнего возраста, физических или психичес</w:t>
        <w:softHyphen/>
        <w:t>ких недостатков не способны правильно воспринимать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стоятельства, имеющие значение для дела, и давать о них правильные показания, должно распространяться и на определение круга лиц, которые могут быть опозна</w:t>
        <w:softHyphen/>
        <w:t>ющим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нашему мнению близкие родственники обвиняемо</w:t>
        <w:softHyphen/>
        <w:t>го на основании статьи 51 Конституции РФ также могут устраниться от опознания лиц и предметов — в случаях, когда обвиняемый, их близкий родственник, уличается таким образом в совершении преступления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мнение основано на том, что опознание в таких случаях также можно рассматривать как свидетельствование против обвиняемого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) Лица, присутствие которых при предъявлении для опознания обязательно</w:t>
      </w:r>
    </w:p>
    <w:p>
      <w:pPr>
        <w:pStyle w:val="Normal"/>
        <w:spacing w:before="4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оняты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 частью 8 статьи 165 УПК РСФСР (части 8 статьи 210 проекта УПК РФ) предъявление для опознания производится в присутствии понятых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ые вызываются в количестве не менее двух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ачестве понятых могут быть вызваны любые неза</w:t>
        <w:softHyphen/>
        <w:t>интересованные в деле граждане (части 1 и 2 статьи 135 УПК, части 2 и 3 статьи 59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шение указанных требований влечет признание протокола предъявления для опознания недопустимым до</w:t>
        <w:softHyphen/>
        <w:t>казательством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щитник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о обвиняемого (подозреваемого) пользоваться ус</w:t>
        <w:softHyphen/>
        <w:t>лугами защитника предполагает и обязательное его при</w:t>
        <w:softHyphen/>
        <w:t>сутствие в предъявлении обвиняемого (подозреваемого) для опознания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Участие педагога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редъявлении для опознания лиц или предметов свидетелю или потерпевшему, не достигшему 14 лет, обя</w:t>
        <w:softHyphen/>
        <w:t>зательно участие педагога. Производя допрос этих лиц пе</w:t>
        <w:softHyphen/>
        <w:t>ред предъявлением для опознания, а также предъявляя им объекты для опознания, следует учитывать их возрастные и индивидуальные особенности, а также степень развития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Участие переводчика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 участии переводчика смотри часть «Не</w:t>
        <w:softHyphen/>
        <w:t>допустимость протоколов допросов подозреваемых и об</w:t>
        <w:softHyphen/>
        <w:t>виняемых, связанная с нарушением закона об обязатель</w:t>
        <w:softHyphen/>
        <w:t>ности участия в деле переводчика».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0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100" w:after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Условия, соблюдение которых обязательно перед проведением опознания</w:t>
      </w:r>
    </w:p>
    <w:p>
      <w:pPr>
        <w:pStyle w:val="Normal"/>
        <w:spacing w:before="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0" w:after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) Предварительный, допрос опознающего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ознающие предварительно допрашиваются об обсто</w:t>
        <w:softHyphen/>
        <w:t>ятельствах, при которых они наблюдали соответствующее лицо или предмет, и о приметах и особенностях, по кото</w:t>
        <w:softHyphen/>
        <w:t>рым они могут произвести опознание (часть 2 статьи 164 УПК РСФСР, часть 2 статьи 209 проекта УПК РФ).</w:t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ховный Суд РФ рассматривает как грубое наруше</w:t>
        <w:softHyphen/>
        <w:t>ние норм уголовно-процессуального закона невыполнение требовании о предварительном допросе опознающего. Верховный Суд РФ признавал наличие нарушения уго</w:t>
        <w:softHyphen/>
        <w:t>ловно-процессуального закона и в тех случаях, когда в ходе предварительного допроса опознающего не выясни</w:t>
        <w:softHyphen/>
        <w:t>лись с достаточной полнотой данные о приметах и особен</w:t>
        <w:softHyphen/>
        <w:t>ностях опознаваемого объекта.</w:t>
      </w:r>
    </w:p>
    <w:p>
      <w:pPr>
        <w:pStyle w:val="2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б) Разъяснение прав и предупреждение об ответственности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опознающим является свидетель или потерпев</w:t>
        <w:softHyphen/>
        <w:t>ший, они перед опознанием предупреждаются об ответ</w:t>
        <w:softHyphen/>
        <w:t>ственности за отказ или уклонение от дачи показаний и за дачу заведомо ложных показаний, что отмечается в прото</w:t>
        <w:softHyphen/>
        <w:t>коле (часть 5 статьи 165 УПК РСФСР, часть 5 статьи 210 проекта нового УПК РФ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уже указывалось выше, если опознающий являет</w:t>
        <w:softHyphen/>
        <w:t>ся близким родственником обвиняемого, ему сначала разъясняется его право не свидетельствовать против об</w:t>
        <w:softHyphen/>
        <w:t>виняемого, а затем он предупреждается об ответственности за дачу заведомо ложных показаний. За отказ или ук</w:t>
        <w:softHyphen/>
        <w:t>лонение от дачи показании он не предупреждается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разъяснение близкому родственнику обвиняемого его права не свидетельствовать против обвиняемого должно влечь, по нашему мнению, признание протокола опозна</w:t>
        <w:softHyphen/>
        <w:t>ния недопустимым доказательством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ым перед началом опознания следователь обязан разъяснить их права и ответственность (часть 4 статьи 135 УПК РСФСР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арушения установленного законом порядка проведения опознания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Нарушения порядка предъявления опознаваемого объекта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Лицо, опознание которого производится, предъяв</w:t>
        <w:softHyphen/>
        <w:t>ляется опознающему вместе с другими лицами, по воз</w:t>
        <w:softHyphen/>
        <w:t xml:space="preserve">можности сходными по внешности с опознаваемым </w:t>
      </w:r>
      <w:r>
        <w:rPr>
          <w:rFonts w:cs="Arial" w:ascii="Arial" w:hAnsi="Arial"/>
          <w:sz w:val="22"/>
        </w:rPr>
        <w:t>(часть 1 статьи 165 УПК РСФСР, часть 1 статьи 210 про</w:t>
        <w:softHyphen/>
        <w:t>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ца, предъявляемые для опознания, могут считаться сходными по внешним признакам, если они не имеют рез</w:t>
        <w:softHyphen/>
        <w:t>ких различий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озрасту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сложению тела и росту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форме и цвету лица, волос, глаз, прическ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цвету и фасону одежды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особым приметам</w:t>
      </w:r>
    </w:p>
    <w:p>
      <w:pPr>
        <w:pStyle w:val="Normal"/>
        <w:ind w:left="260" w:hanging="0"/>
        <w:jc w:val="both"/>
        <w:rPr/>
      </w:pPr>
      <w:r>
        <w:rPr>
          <w:rFonts w:cs="Arial" w:ascii="Arial" w:hAnsi="Arial"/>
          <w:i/>
          <w:sz w:val="22"/>
        </w:rPr>
        <w:t>Общее число лиц, предъявляемых, для опознания, дол</w:t>
        <w:softHyphen/>
        <w:t>жно быть не менее трех</w:t>
      </w:r>
      <w:r>
        <w:rPr>
          <w:rFonts w:cs="Arial" w:ascii="Arial" w:hAnsi="Arial"/>
          <w:sz w:val="22"/>
        </w:rPr>
        <w:t xml:space="preserve"> (часть 1 статьи 165 УПК РСФСР, часть 1 статьи 210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правило не распространяется на опознание трупа (часть 1 статьи 165 УПК РСФСР, часть 1 статьи 210 про</w:t>
        <w:softHyphen/>
        <w:t>екта УПК)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При невозможности предъявления лица опознание может быть произведено по его фотокарточке, предъявляемой одновременно с другими фотокарточ</w:t>
        <w:softHyphen/>
        <w:t>ками в количестве не. менее трех.</w:t>
      </w:r>
      <w:r>
        <w:rPr>
          <w:rFonts w:cs="Arial" w:ascii="Arial" w:hAnsi="Arial"/>
          <w:sz w:val="22"/>
        </w:rPr>
        <w:t xml:space="preserve"> (часть 3 статьи 165 УПК РСФСР, часть 3 статьи 210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бования закона о внешнем сходстве лиц, предъяв</w:t>
        <w:softHyphen/>
        <w:t>ляемых для опознания, распространяются на случаи про</w:t>
        <w:softHyphen/>
        <w:t>ведения опознания по фотокарточкам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5"/>
        <w:t>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кольку в части 3 статьи 165 УПК РСФСР указано, что опознание по фотокарточке допускается лишь тогда, когда невозможно предъявить для опознания само лицо, в судебной практике исключаются протоколы опознания лица по фотокарточке при нарушении указанного условия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ессор В. Комиссаров полагает, что тот случаи, когда у опознающего имеются основания опасаться «рас</w:t>
        <w:softHyphen/>
        <w:t>правы или иного воздействия со стороны обвиняемого как раз и представляет собой «невозможность предъявления лица» для опознания (статья 165 УПК). В подобных ситу</w:t>
        <w:softHyphen/>
        <w:t>ациях опознание можно производить по фотографии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6"/>
        <w:t>1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ет отметить, что практика не идет по такому пути Здесь хотелось бы обратить внимание на то, что проект нового УПК РФ не предусматривает возможности опозна</w:t>
        <w:softHyphen/>
        <w:t>ния по фотокарточке при таких ситуациях. Проектом УПК предусмотрен другой выход — «В целях обеспечения бе</w:t>
        <w:softHyphen/>
        <w:t>зопасности опознающего предъявление лица для опозна</w:t>
        <w:softHyphen/>
        <w:t>ния может быть произведено в условиях, исключающих визуальное наблюдение опознаваемым опознающего» (часть 9 статьи 210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Перед началом предъявления опознаваемому пред</w:t>
        <w:softHyphen/>
        <w:t>лагается занять любое место среди предъявляемых лиц, что отмечается в протоколе</w:t>
      </w:r>
      <w:r>
        <w:rPr>
          <w:rFonts w:cs="Arial" w:ascii="Arial" w:hAnsi="Arial"/>
          <w:sz w:val="22"/>
        </w:rPr>
        <w:t xml:space="preserve"> (часть 4 статьи 165 УПК РСФСР, часть 2 статьи 210 проекта УПК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Предмет предъявляется в группе однородных пред</w:t>
        <w:softHyphen/>
        <w:t>метов</w:t>
      </w:r>
      <w:r>
        <w:rPr>
          <w:rFonts w:cs="Arial" w:ascii="Arial" w:hAnsi="Arial"/>
          <w:sz w:val="22"/>
        </w:rPr>
        <w:t xml:space="preserve"> (часть 5 статьи 165 УПК РСФСР, часть 4 статьи 210 проекта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ычно на практике предметы для опознания предъяв</w:t>
        <w:softHyphen/>
        <w:t>ляются в числе не менее трех — пяти. Предметы предъяв</w:t>
        <w:softHyphen/>
        <w:t>ляемы для опознания, могут считаться однородными, если они не имеют резких различий по размеру, форме, моде</w:t>
        <w:softHyphen/>
        <w:t>ли, цвету, особым приметам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Нарушение порядка опознания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познающему предлагается указать лицо или пред</w:t>
        <w:softHyphen/>
        <w:t>мет, о котором он дал показания. Наводящие вопросы не допускаются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Если опознающий указал на одно из предъявленных ему лиц или один из предметов, ему предлагается объяс</w:t>
        <w:softHyphen/>
        <w:t>нить, по каким, приметам или особенностям он узнал данное лицо или предмет</w:t>
      </w:r>
      <w:r>
        <w:rPr>
          <w:rFonts w:cs="Arial" w:ascii="Arial" w:hAnsi="Arial"/>
          <w:sz w:val="22"/>
        </w:rPr>
        <w:t xml:space="preserve"> (части 6 и 7 статьи 165 УПК РСФСР, части 6 и 7 статьи 210 проекта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Нарушения установленного законом порядка фиксирования хода и результатов предъявления для опознания</w:t>
      </w:r>
    </w:p>
    <w:p>
      <w:pPr>
        <w:pStyle w:val="Normal"/>
        <w:spacing w:before="60" w:after="0"/>
        <w:ind w:firstLine="22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spacing w:before="60" w:after="0"/>
        <w:ind w:firstLine="2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бования, предъявляемые к составлению протокола предъявления для опознания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предъявлении для опознания составляется прото</w:t>
        <w:softHyphen/>
        <w:t>кол с соблюдением требований статей 141 и 142 УПК РСФСР (а по проекту УПК — с соблюдением требова</w:t>
        <w:softHyphen/>
        <w:t>ний статей 176 и 177). В протоколе указываются све</w:t>
        <w:softHyphen/>
        <w:t>дения о личности опознающего, о лицах и предметах, предъявленных для опознания, и по возможности дос</w:t>
        <w:softHyphen/>
        <w:t>ловно излагаются показания опознающего (статья 166 УПК РСФСР, часть 10 статьи 210 проекта нового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ой обязан удостоверить факт, содержание и результат действий, при. производстве которых он присутствовал. Понятой вправе делать замечания по поводу произведенных действий. Замечания понятого подлежат занесению в протокол предъявления для опоз</w:t>
        <w:softHyphen/>
        <w:t>нания (часть 3 статьи 135 УПК РСФСР, части 3 и 4 ста</w:t>
        <w:softHyphen/>
        <w:t>тьи 59 проекта нового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едозволенные приемы и методы при предъявлении для опознания</w:t>
      </w:r>
    </w:p>
    <w:p>
      <w:pPr>
        <w:pStyle w:val="Normal"/>
        <w:spacing w:before="80" w:after="0"/>
        <w:ind w:left="260" w:hanging="26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ind w:firstLine="2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таким приемам относятся действия правоохранитель</w:t>
        <w:softHyphen/>
        <w:t>ных органов, которые до предъявления лица или предмета для опознания показывают опознающему это лицо (пред</w:t>
        <w:softHyphen/>
        <w:t>мет) либо показывают его фотокарточку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обные действия должностных лиц правоохранитель</w:t>
        <w:softHyphen/>
        <w:t>ных органов по сути являются фальсификацией такого доказательства, как опознани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26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26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екоторые проблемы «нейтрализации» нарушений, допущенных при предъявлении для опознания</w:t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мнению профессора Н.В. Радутной «отсутствие в протоколе записи о предложении занять любое место сре</w:t>
        <w:softHyphen/>
        <w:t>ди опознаваемых лиц или о признаках личности статистов вряд ли может безусловно влечь устранение протокола из числа доказательств. Этот пробел может быть восполнен при допросе подсудимого, потерпевшего, свидетелей о фактических действиях следователя при проведении опознания. Вместе с тем нарушение, связанное с предложени</w:t>
        <w:softHyphen/>
        <w:t>ем объяснить, по каким приметам или особенностям опоз</w:t>
        <w:softHyphen/>
        <w:t>нающий узнал данное лицо, является достаточным для применения процессуальных санкции, поскольку сущность опознания и состоит в идентификации конкретного лица на основе объективной оценки присущих ему признаков. Принимая решение, суду следует учитывать и показания опознающего о том, соответствуют ли записи в протоколе фактическим действиям следователя на момент проведе</w:t>
        <w:softHyphen/>
        <w:t>ния опознания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7"/>
        <w:t>1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осительно повторного предъявления для опознания следует иметь в виду, что одно и то же лицо не может быть опознаваемо одним и тем же свидетелем или потер</w:t>
        <w:softHyphen/>
        <w:t>певшим повторно, кроме случаев, когда повторное опоз</w:t>
        <w:softHyphen/>
        <w:t>нание производится по другим признакам внешности. На</w:t>
        <w:softHyphen/>
        <w:t>пример, если в первый раз очевидец видел лица опознаваемых, то затем ему может быть предложено опоз</w:t>
        <w:softHyphen/>
        <w:t>нать, например, татуировку на спине либо походку, жес</w:t>
        <w:softHyphen/>
        <w:t>тикуляцию, но так, чтобы лица подозреваемого и статис</w:t>
        <w:softHyphen/>
        <w:t>тов были сокрыты от опознающего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8"/>
        <w:t>2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18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7 Выемка и обыск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18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Общие положения</w:t>
      </w:r>
    </w:p>
    <w:p>
      <w:pPr>
        <w:pStyle w:val="Normal"/>
        <w:spacing w:before="1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8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Основания для производства:</w:t>
      </w:r>
    </w:p>
    <w:p>
      <w:pPr>
        <w:pStyle w:val="Normal"/>
        <w:spacing w:before="20" w:after="0"/>
        <w:ind w:firstLine="300"/>
        <w:jc w:val="both"/>
        <w:rPr/>
      </w:pPr>
      <w:r>
        <w:rPr>
          <w:rFonts w:cs="Arial" w:ascii="Arial" w:hAnsi="Arial"/>
          <w:i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ыемки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В случае необходимости изъятия определенных, пред</w:t>
        <w:softHyphen/>
        <w:t>метов и документов, имеющих значение для дела, и если точно известно, где и у кого они находятся, сле</w:t>
        <w:softHyphen/>
        <w:t>дователь производит выемку</w:t>
      </w:r>
      <w:r>
        <w:rPr>
          <w:rFonts w:cs="Arial" w:ascii="Arial" w:hAnsi="Arial"/>
          <w:sz w:val="22"/>
        </w:rPr>
        <w:t xml:space="preserve"> (часть 1 статьи 167 УПК РСФСР, статья 195 проекта нового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—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обыска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Следователь, имея достаточные основания полагать, что в каком-либо помещении или ином месте, или у какого-либо лица находятся орудия преступления, пред</w:t>
        <w:softHyphen/>
        <w:t>меты и ценности, добытые преступным путем, а так</w:t>
        <w:softHyphen/>
        <w:t>же другие предметы или документы, могущие иметь значение для дела, производит обыск для их отыска</w:t>
        <w:softHyphen/>
        <w:t>ния и изъятия.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i/>
          <w:sz w:val="22"/>
        </w:rPr>
        <w:t>Обыск может производиться и для обнаружения ра</w:t>
        <w:softHyphen/>
        <w:t>зыскиваемых. лиц, а также трупов</w:t>
      </w:r>
      <w:r>
        <w:rPr>
          <w:rFonts w:cs="Arial" w:ascii="Arial" w:hAnsi="Arial"/>
          <w:sz w:val="22"/>
        </w:rPr>
        <w:t xml:space="preserve"> (части 1 и 2 статьи 168 УПК РСФСР, статья 194 проекта нового УПК РФ).</w:t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Лица. присутствующие при выемке и обыске</w:t>
      </w:r>
    </w:p>
    <w:p>
      <w:pPr>
        <w:pStyle w:val="Normal"/>
        <w:spacing w:before="4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ые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При производстве выемки или обыска обязательно присутствие понятых (</w:t>
      </w:r>
      <w:r>
        <w:rPr>
          <w:rFonts w:cs="Arial" w:ascii="Arial" w:hAnsi="Arial"/>
          <w:sz w:val="22"/>
        </w:rPr>
        <w:t xml:space="preserve"> часть 1 статьи 169 УПК РСФСР, часть 4 статьи 196 проекта нового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ые вызываются в количестве не менее двух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ачестве понятых могут быть вызваны любые не за</w:t>
        <w:softHyphen/>
        <w:t>интересованные в деле граждане (части 1 и 2 статьи 135 УПК РСФСР, части 2 и 3 статьи 59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ца, у которых производится обыск или выемка. </w:t>
      </w:r>
      <w:r>
        <w:rPr>
          <w:rFonts w:cs="Arial" w:ascii="Arial" w:hAnsi="Arial"/>
          <w:i/>
          <w:sz w:val="22"/>
        </w:rPr>
        <w:t>При обыске и выемки должно быть обеспечено при</w:t>
        <w:softHyphen/>
        <w:t>сутствие лица, у которого производится обыск или выемка, либо совершеннолетних членов его семьи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случае невозможности их. присутствия пригла</w:t>
        <w:softHyphen/>
        <w:t>шаются представители жилищно-эксплуатационной. организации или местной администрац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емки или обыски в помещениях, занятых пред</w:t>
        <w:softHyphen/>
        <w:t>приятиями, учреждениями, организациями, производят</w:t>
        <w:softHyphen/>
        <w:t>ся в присутствии представителя данного предприя</w:t>
        <w:softHyphen/>
        <w:t>тия, учреждения, организации</w:t>
      </w:r>
      <w:r>
        <w:rPr>
          <w:rFonts w:cs="Arial" w:ascii="Arial" w:hAnsi="Arial"/>
          <w:i/>
          <w:sz w:val="22"/>
        </w:rPr>
        <w:t xml:space="preserve"> (части 2 и 3 статьи 169 УПК РСФСР, часть 9 статьи 196 проекта нового УПК РФ).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Специалист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еобходимых случаях для участия в производстве выемки или обыска следователь вправе вызвать соот</w:t>
        <w:softHyphen/>
        <w:t>ветствующего специалиста (часть 1 статьи 170 УПК РСФСР, часть 4 статьи 196 проекта нового УПК РФ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ачестве специалиста для участия в обыске или вы</w:t>
        <w:softHyphen/>
        <w:t>емки следователь (на основании части 1 статьи 133-1 УПК РСФСР, части 1 статьи 183 и части 1 статьи 57 проекта УПК) вправе вызвать любое не заинтересованное в исходе дела лицо, обладающее специальными познаниями, не</w:t>
        <w:softHyphen/>
        <w:t>обходимыми для оказания содействия в обнаружении, зак</w:t>
        <w:softHyphen/>
        <w:t>реплении и изъятии доказательств, а также в применении технических средств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циалист, как это предусмотрено статьей 66-1 УПК РСФСР (статьей 69 проекта УПК), не может принимать участие в производстве по делу:</w:t>
      </w:r>
    </w:p>
    <w:p>
      <w:pPr>
        <w:pStyle w:val="Normal"/>
        <w:ind w:first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при наличии оснований, предусмотренных статьей 59 УПК РСФСР (статьей 60 проекта УПК); предыду</w:t>
        <w:softHyphen/>
        <w:t>щее участие в деле лица в качестве специалиста не явля</w:t>
        <w:softHyphen/>
        <w:t>ется основанием для его отвода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если он находился или находится в служебной или иной зависимости от обвиняемого, потерпевшего, граж</w:t>
        <w:softHyphen/>
        <w:t>данского истца или гражданского ответчика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если он производил по данному делу ревизию, мате</w:t>
        <w:softHyphen/>
        <w:t>риалы которой послужили основанием к возбуждению уго</w:t>
        <w:softHyphen/>
        <w:t>ловного дела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в случае, когда обнаружится его некомпетентность.</w:t>
      </w:r>
    </w:p>
    <w:p>
      <w:pPr>
        <w:pStyle w:val="Normal"/>
        <w:spacing w:before="20" w:after="0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чик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роизводстве обыска и выемки в необходимых слу</w:t>
        <w:softHyphen/>
        <w:t>чаях участвует переводчик (часть 4 статьи 196 проекта нового УПК РФ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) Разъяснение прав и предупреждение об ответственности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Лицам., у которых производится выемка или обыск, понятым, представителям</w:t>
      </w:r>
      <w:r>
        <w:rPr>
          <w:rFonts w:cs="Arial" w:ascii="Arial" w:hAnsi="Arial"/>
          <w:sz w:val="22"/>
        </w:rPr>
        <w:t xml:space="preserve"> должно быть разъяснено их право присутствовать при всех действиях следователя и делать заявления по поводу этих действий, подлежащих занесению в протокол (часть 4 статьи 169 УПК РСФСР)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Понятым.,</w:t>
      </w:r>
      <w:r>
        <w:rPr>
          <w:rFonts w:cs="Arial" w:ascii="Arial" w:hAnsi="Arial"/>
          <w:sz w:val="22"/>
        </w:rPr>
        <w:t xml:space="preserve"> в соответствии с требованием части 4 ста</w:t>
        <w:softHyphen/>
        <w:t>тьи 135 УПК РСФСР (часть 2 статьи 185 проекта УПК) также разъясняются их права и обязанности, предусмот</w:t>
        <w:softHyphen/>
        <w:t>ренные частью 3 статьи 135 УПК РСФСР (части 4 и 5 статьи 59 проекта нового УПК РФ)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Специалисту,</w:t>
      </w:r>
      <w:r>
        <w:rPr>
          <w:rFonts w:cs="Arial" w:ascii="Arial" w:hAnsi="Arial"/>
          <w:sz w:val="22"/>
        </w:rPr>
        <w:t xml:space="preserve"> в соответствии с требованием части 2 статьи 133-1 УПК РСФСР (часть 2 статьи 183 проекта УПК), разъясняются его права и обязанности, предусмот</w:t>
        <w:softHyphen/>
        <w:t xml:space="preserve">ренные статьей 133-1 УПК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ФСР (статьей 57 проекта УПК), и он предупреждается об ответственности за отказ или уклонение от выполнения своих обязанностей, что отмечается в протоколе обыска или выемки и удостоверя</w:t>
        <w:softHyphen/>
        <w:t>ется подписью специалиста.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i/>
          <w:sz w:val="22"/>
        </w:rPr>
        <w:t>Переводчику,</w:t>
      </w:r>
      <w:r>
        <w:rPr>
          <w:rFonts w:cs="Arial" w:ascii="Arial" w:hAnsi="Arial"/>
          <w:sz w:val="22"/>
        </w:rPr>
        <w:t xml:space="preserve"> в соответствии с требованием части 2 статьи 134 УПК РСФСР (часть 3 статьи 184 проекта УПК), разъясняются его обязанности, предусмотренные статьей 57 УПК РСФСР (статьей 58 проекта УПК) и он предуп</w:t>
        <w:softHyphen/>
        <w:t>реждается об ответственности за заведомо неправильный перевод, что отмечается в протоколе обыска или выемки и удостоверяется подписью переводчика.</w:t>
      </w:r>
    </w:p>
    <w:p>
      <w:pPr>
        <w:pStyle w:val="Normal"/>
        <w:spacing w:before="8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г) Постановления о производстве выемки и обыска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Выемка производится по мотивированному поста</w:t>
        <w:softHyphen/>
        <w:t>новлению следователя</w:t>
      </w:r>
      <w:r>
        <w:rPr>
          <w:rFonts w:cs="Arial" w:ascii="Arial" w:hAnsi="Arial"/>
          <w:sz w:val="22"/>
        </w:rPr>
        <w:t xml:space="preserve"> (часть 3 статьи 167 УПК РСФСР, часть 1 статьи 196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быск производится по мотивированному постанов</w:t>
        <w:softHyphen/>
        <w:t>лению следователя и только с санкции прокурора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Санкционирование обыска производится прокурором или его заместителем</w:t>
      </w:r>
      <w:r>
        <w:rPr>
          <w:rFonts w:cs="Arial" w:ascii="Arial" w:hAnsi="Arial"/>
          <w:sz w:val="22"/>
        </w:rPr>
        <w:t xml:space="preserve"> (часть 3 статьи 168 УПК РСФСР, часть 1 статьи 196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ях, не терпящих отлагательства, обыск может быть произведен без санкции прокурора, но с последую</w:t>
        <w:softHyphen/>
        <w:t>щим сообщением прокурору в суточный срок о проведен</w:t>
        <w:softHyphen/>
        <w:t>ном обыске, (часть 3 статьи 168 УПК РСФСР, часть 3 статьи 196 проекта УПК)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изводство обыска или выемки без постановления следователя рассматривается судом как нарушение зако</w:t>
        <w:softHyphen/>
        <w:t>на, влекущее признание полученных в результате таких обысков или выемок доказательств недопустимым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чный обыск может производиться без вынесения о том отдельного постановления и без санкции прокурора при задержании лица или заключении его под стражу, а также при наличии достаточных основании полагать, что лицо находящееся в помещении или ином месте, в кото</w:t>
        <w:softHyphen/>
        <w:t>ром производится выемка или обыск, скрывает при себе предметы или документы, могущие иметь значение для дела (часть 2 статьи 172 УПК РСФСР, часть 2 статьи 197 проекта УПК).</w:t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) Дополнительные требования по порядку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роизводства обыска и выемки в особых случаях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b/>
          <w:i/>
          <w:sz w:val="22"/>
        </w:rPr>
        <w:t xml:space="preserve">Выемка </w:t>
      </w:r>
      <w:r>
        <w:rPr>
          <w:rFonts w:cs="Arial" w:ascii="Arial" w:hAnsi="Arial"/>
          <w:i/>
          <w:sz w:val="22"/>
        </w:rPr>
        <w:t>документов, содержащих сведения, яв</w:t>
        <w:softHyphen/>
        <w:t>ляющиеся государственной тайной, производится только с санкции прокурора или его заместителя и в порядке, согласованном с руководителем соответству</w:t>
        <w:softHyphen/>
        <w:t>ющего учреждения</w:t>
      </w:r>
      <w:r>
        <w:rPr>
          <w:rFonts w:cs="Arial" w:ascii="Arial" w:hAnsi="Arial"/>
          <w:sz w:val="22"/>
        </w:rPr>
        <w:t xml:space="preserve"> (часть 2 статьи 167 УПК РСФСР, часть 1 статья 196 проекта УПК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 xml:space="preserve">Выемка и обыск </w:t>
      </w:r>
      <w:r>
        <w:rPr>
          <w:rFonts w:cs="Arial" w:ascii="Arial" w:hAnsi="Arial"/>
          <w:i/>
          <w:sz w:val="22"/>
        </w:rPr>
        <w:t>в помещениях, занимаемых дип</w:t>
        <w:softHyphen/>
        <w:t>ломатическими представительствами, а равно в помещениях в которых проживают, члены дипло</w:t>
        <w:softHyphen/>
        <w:t>матических представительств и их семьи, могут производиться лишь по просьбе или с согласия дипло</w:t>
        <w:softHyphen/>
        <w:t>матического представителя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При производстве выемки и обыска в указанных, по</w:t>
        <w:softHyphen/>
        <w:t>мещениях обязательно присутствие прокурора и пред</w:t>
        <w:softHyphen/>
        <w:t>ставителя Министерства иностранных дел</w:t>
      </w:r>
      <w:r>
        <w:rPr>
          <w:rFonts w:cs="Arial" w:ascii="Arial" w:hAnsi="Arial"/>
          <w:sz w:val="22"/>
        </w:rPr>
        <w:t xml:space="preserve"> (статья 173 УПК РСФСР, часть 10 статьи 196 проекта УПК)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b/>
          <w:i/>
          <w:sz w:val="22"/>
        </w:rPr>
        <w:t xml:space="preserve">Выемка </w:t>
      </w:r>
      <w:r>
        <w:rPr>
          <w:rFonts w:cs="Arial" w:ascii="Arial" w:hAnsi="Arial"/>
          <w:i/>
          <w:sz w:val="22"/>
        </w:rPr>
        <w:t>корреспонденции в почтово-телеграфных учреждениях может производиться только по опре</w:t>
        <w:softHyphen/>
        <w:t>делению или постановлению суда. Выемка производится в присутствии понятых из числа работников почтово-телеграфного учреждения</w:t>
      </w:r>
      <w:r>
        <w:rPr>
          <w:rFonts w:cs="Arial" w:ascii="Arial" w:hAnsi="Arial"/>
          <w:sz w:val="22"/>
        </w:rPr>
        <w:t xml:space="preserve"> (части 1 и 2 статьи 174 УПК РСФСР, часть 2 статьи 23 Конституции РФ, части 2 и 5 статьи 199 проекта УПК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00" w:after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Порядок производства выемки и обыска</w:t>
      </w:r>
    </w:p>
    <w:p>
      <w:pPr>
        <w:pStyle w:val="Normal"/>
        <w:ind w:firstLine="2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Приступая к выемке или обыску, следователь обя</w:t>
        <w:softHyphen/>
        <w:t>зан предъявить постановление об этом (часть 1 статьи 170 УПК РСФСР, часть 5 статьи 196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После предъявления постановления: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при производстве выемки следователь предлагает выдать предметы или документы, подлежащие изъятию, а в случае отказа в этом производит выемку принуди</w:t>
        <w:softHyphen/>
        <w:t>тельно;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при производстве обыска следователь предлагает выдать орудия преступления, предметы и ценности, добы</w:t>
        <w:softHyphen/>
        <w:t>тые преступным путем, а также другие предметы или до кументы, могущие иметь значение для дела или они вы</w:t>
        <w:softHyphen/>
        <w:t>даны добровольно и нет оснований опасаться сокрытия разыскиваемых предметов и документов следователь впра</w:t>
        <w:softHyphen/>
        <w:t>ве ограничиться изъятием выданной и не производить дальнейших поисков (части 2 и 3 статьи ПО УПК РСФСР, части 6 и 8 статьи 196 проекта УПК)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 xml:space="preserve">3) При производстве обыска и выемки следователь вправе вскрывать запертые помещения и хранилища, если владелец отказывается добровольно открыть их, при этом следователь должен избегать не вызываемого необходимостью повреждения запоров, дверей и других предметов (часть 4 статьи 170 УПК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Ф^Р, часть 7 статьи 196 проекта УПК)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Следователь вправе запретить лицам, находящимся в помещении или месте, в котором производится обыск, а также лицам, приходящим в это помещение или место, покидать его, а также сноситься друг с другом или иными лицами до окончания обыска (часть 6 статьи 170 УПК РСФСР, часть 12 статьи 196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Следователь обязан принимать меры к тому, чтобы не были оглашены выявленные при обыске и выемке об</w:t>
        <w:softHyphen/>
        <w:t>стоятельства интимной жизни лица, занимающего данное помещение, или других лиц (часть 5 статьи 170 УПК РСФСР, часть 11 статьи 196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При производстве выемки и обыска следователь должен строго ограничиваться изъятием предметов и документов, могущих иметь отношение к делу. Предметы и документы, запрещенные к обращению, подле</w:t>
        <w:softHyphen/>
        <w:t>жат изъятию независимо от их отношения к делу (часть 1 статьи 171 УПК РСФСР, часть 13 статьи 196 проек</w:t>
        <w:softHyphen/>
        <w:t>та УПК)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Все изымаемые предметы и документы предъявля</w:t>
        <w:softHyphen/>
        <w:t>ются понятым и другим присутствующим лицам и в слу</w:t>
        <w:softHyphen/>
        <w:t>чае необходимости упаковываются и опечатываются на месте выемки или обыска (часть 2 статьи 171 УПК РСФСР, часть 14 статьи 196 проекта УПК)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Производство выемки и обыска в ночное время, кро</w:t>
        <w:softHyphen/>
        <w:t>ме случаев, не терпящих отлагательств, не допускаются (часть 1 статьи по УПК РСФСР)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орядок фиксирования хода и результатов производства выемки и обыска</w:t>
      </w:r>
    </w:p>
    <w:p>
      <w:pPr>
        <w:pStyle w:val="Normal"/>
        <w:spacing w:before="80" w:after="0"/>
        <w:ind w:firstLine="34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spacing w:before="80" w:after="0"/>
        <w:ind w:firstLine="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80" w:after="0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Требования, предъявляемые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</w:rPr>
        <w:t>к составлению протокола выемки, и обыска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 производстве выемки и обыска следователь со</w:t>
        <w:softHyphen/>
        <w:t>ставляет протокол с соблюдением требований, ста</w:t>
        <w:softHyphen/>
        <w:t xml:space="preserve">тей 141 и 142 УПК РСФСР. 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ротокол выемки и обыска должен содержать ука</w:t>
        <w:softHyphen/>
        <w:t>зание на разъяснение присутствующим лицам прав, пре</w:t>
        <w:softHyphen/>
        <w:t>дусмотренных статьей 169 УПК РСФСР, и сделанные ими заявления.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 отношении предметов и документов, подлежащих изъятию, должно быть указано, выданы ли они добро</w:t>
        <w:softHyphen/>
        <w:t>вольно или изъяты, принудительно, в каком именно месте и при каких обстоятельствах они обнаружены. Все изымаемые предметы и документы, а равно все описываемое имущество, должны быть перечислены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в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протоколе или приложенной к нему описи с точным указанием количества, меры, веса или индивидуальных признаков и, по возможности, их стоимости.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Если при выемке или обыске имели место попытки уничтожить или спрятать предметы и документы либо факты нарушения порядка со стороны обыскиваемых или других лиц, протокол должен содержать указание на это и на меры, принятые следователе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i/>
          <w:sz w:val="22"/>
        </w:rPr>
        <w:t>Если, кроме протоколов, составляется особая опись изъятых или передаваемых на особое хранение предме</w:t>
        <w:softHyphen/>
        <w:t>тов и документов, опись прилагается к протоколу</w:t>
      </w:r>
      <w:r>
        <w:rPr>
          <w:rFonts w:cs="Arial" w:ascii="Arial" w:hAnsi="Arial"/>
          <w:sz w:val="22"/>
        </w:rPr>
        <w:t xml:space="preserve"> (ста</w:t>
        <w:softHyphen/>
        <w:t>тья 176 УПК РСФСР, статья 198 проекта УПК).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rPr/>
      </w:pPr>
      <w:r>
        <w:rPr/>
      </w:r>
    </w:p>
    <w:p>
      <w:pPr>
        <w:pStyle w:val="Normal"/>
        <w:ind w:firstLine="260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О допустимости «протоколов добровольной выдачи (изъятии)»</w:t>
      </w:r>
    </w:p>
    <w:p>
      <w:pPr>
        <w:pStyle w:val="Normal"/>
        <w:spacing w:before="20" w:after="0"/>
        <w:ind w:firstLine="2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20" w:after="0"/>
        <w:ind w:firstLine="2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рактике изъятие предметов или документов часто оформляется «протоколом добровольной выдачи», «прото</w:t>
        <w:softHyphen/>
        <w:t>колом изъятия», либо иными протоколами. Проведенный С. Анненковым и В. Пономаревым опрос 150 сотрудников Средневолжского УВДТ и УВД Самарской области пока</w:t>
        <w:softHyphen/>
        <w:t>зал, что следователи и дознаватели составляют в связи с изъятием предметов или документов самые разнообраз</w:t>
        <w:softHyphen/>
        <w:t>ные документы. Так, в 60 случаях они фиксировались «про</w:t>
        <w:softHyphen/>
        <w:t>токолами добровольной выдачи», в 32 случаях — «прото</w:t>
        <w:softHyphen/>
        <w:t>колами изъятия». Всего же были составлены документы 12 наименований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69"/>
        <w:t>1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Ученые признают такие протоколы и изъятые таким путем предметы и документы недопустимыми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0"/>
        <w:t>2</w:t>
      </w:r>
      <w:r>
        <w:rPr>
          <w:rFonts w:cs="Arial" w:ascii="Arial" w:hAnsi="Arial"/>
          <w:sz w:val="22"/>
        </w:rPr>
        <w:t>, практи</w:t>
        <w:softHyphen/>
        <w:t>ки же (как отмечает профессор Н.В. Радутная, «по види</w:t>
        <w:softHyphen/>
        <w:t>мому, из-за привычки к многолетним уступкам органам предварительного следствия») допускают эти протоколы и изъятые предметы и документы; и если встречаются слу</w:t>
        <w:softHyphen/>
        <w:t>чаи их исключения, то не потому, что закон не предусмат</w:t>
        <w:softHyphen/>
        <w:t>ривает таких следственных действии как добровольная выдача или изъятие, а по другим основаниям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едозволенные приемы и методы производства обыска и выемки</w:t>
      </w:r>
    </w:p>
    <w:p>
      <w:pPr>
        <w:pStyle w:val="Normal"/>
        <w:ind w:firstLine="28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осительно общей характеристики недозволенных приемов и методов ведения следствия см. «Недозволенные приёмы и методы ведения допросов…»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sz w:val="22"/>
        </w:rPr>
        <w:t>Что же касается недозволенных приемов непосредствен</w:t>
        <w:softHyphen/>
        <w:t>но при обысках, то следует отметить следующее. Нередко органы предварительного следствия, чтобы не обременять себя «излишними» формальностями, произве</w:t>
        <w:softHyphen/>
        <w:t>денный фактически обыск оформляют протоколами осмотра мест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происшествия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Heading1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8 Осмотр</w:t>
      </w:r>
    </w:p>
    <w:p>
      <w:pPr>
        <w:pStyle w:val="Normal"/>
        <w:spacing w:before="14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140" w:after="0"/>
        <w:rPr/>
      </w:pPr>
      <w:r>
        <w:rPr/>
      </w:r>
    </w:p>
    <w:p>
      <w:pPr>
        <w:pStyle w:val="Normal"/>
        <w:spacing w:before="1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Общие положения</w:t>
      </w:r>
    </w:p>
    <w:p>
      <w:pPr>
        <w:pStyle w:val="Normal"/>
        <w:spacing w:before="80" w:after="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spacing w:before="8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) Основания для производства осмотра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i/>
          <w:sz w:val="22"/>
        </w:rPr>
        <w:t>Следователь производит осмотр места происше</w:t>
        <w:softHyphen/>
        <w:t>ствия, местности, помещений, предметов и докумен</w:t>
        <w:softHyphen/>
        <w:t>тов в целях обнаружения следов преступления и других вещественных доказательств, выяснения обстановки происшествия, а равно иных обстоятельств, имеющих значение для дела</w:t>
      </w:r>
      <w:r>
        <w:rPr>
          <w:rFonts w:cs="Arial" w:ascii="Arial" w:hAnsi="Arial"/>
          <w:sz w:val="22"/>
        </w:rPr>
        <w:t xml:space="preserve"> (часть 1 статьи 178 УПК РСФСР, часть 1 статьи 186 проекта УПК РФ).</w:t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Лица, участвующие в осмотре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ые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Осмотр производится с участием понятых</w:t>
      </w:r>
      <w:r>
        <w:rPr>
          <w:rFonts w:cs="Arial" w:ascii="Arial" w:hAnsi="Arial"/>
          <w:sz w:val="22"/>
        </w:rPr>
        <w:t xml:space="preserve"> (часть 1 ста</w:t>
        <w:softHyphen/>
        <w:t>тьи 179 УПК РСФСР, часть 1 статьи 187 проекта УПК РФ)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ые вызываются в количестве не менее двух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ачестве понятых могут быть вызваны любые не за</w:t>
        <w:softHyphen/>
        <w:t>интересованные в деле граждане (части 1 и 2 статьи 135 УПК РСФСР, части 2 и 3 статьи 59 проекта УПК РФ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ователь, обвиняемый (подозреваемый), потер</w:t>
        <w:softHyphen/>
        <w:t>певший, свидетель вправе привлечь к участию в ос</w:t>
        <w:softHyphen/>
        <w:t>мотре обвиняемого, подозреваемого, потерпевшего, сви</w:t>
        <w:softHyphen/>
        <w:t>детеля</w:t>
      </w:r>
      <w:r>
        <w:rPr>
          <w:rFonts w:cs="Arial" w:ascii="Arial" w:hAnsi="Arial"/>
          <w:i/>
          <w:sz w:val="22"/>
        </w:rPr>
        <w:t xml:space="preserve"> (часть 2 статьи 179 УПК РСФСР, часть 2 статьи 187 проекта УПК РФ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десь необходимо отметить, что когда к участию в про</w:t>
        <w:softHyphen/>
        <w:t>изводстве осмотра привлекаются обвиняемые (подозрева</w:t>
        <w:softHyphen/>
        <w:t>емые), в ходе этого следственного действия должны быть обеспечены все предусмотренные законом права обвиняе</w:t>
        <w:softHyphen/>
        <w:t>мого (подозреваемого). Несоблюдение этого требования признается нарушением закона, влекущим исключение полученных доказательств из разбирательства дел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щитник вправе (в соответствии с частью 2 статьи 51 УПК РСФСР) участвовать в осмотре, проводимом с учас</w:t>
        <w:softHyphen/>
        <w:t>тием обвиняемого (подозреваемого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щитник, также имеет право (на основании пунк</w:t>
        <w:softHyphen/>
        <w:t>та 7 статьи 202 УПК РСФСР) с разрешения следова</w:t>
        <w:softHyphen/>
        <w:t>теля присутствовать при осмотре, если осмотр про</w:t>
        <w:softHyphen/>
        <w:t>водится по ходатайству обвиняемого или его защитник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Специалис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еобходимых случаях для участия в производстве осмотра следователь может пригласить соответству</w:t>
        <w:softHyphen/>
        <w:t>ющего специалиста</w:t>
      </w:r>
      <w:r>
        <w:rPr>
          <w:rFonts w:cs="Arial" w:ascii="Arial" w:hAnsi="Arial"/>
          <w:i/>
          <w:sz w:val="22"/>
        </w:rPr>
        <w:t xml:space="preserve"> (часть 3 статьи 179 УПК РСФСР, часть 2 статьи 187 проекта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Разъяснение прав и предупреждение об ответственности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цам, участвующим в осмотре,</w:t>
      </w:r>
      <w:r>
        <w:rPr>
          <w:rFonts w:cs="Arial" w:ascii="Arial" w:hAnsi="Arial"/>
          <w:i/>
          <w:sz w:val="22"/>
        </w:rPr>
        <w:t xml:space="preserve"> должно быть разъяс</w:t>
        <w:softHyphen/>
        <w:t>нено их право делать замечания, подлежащие внесению в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протокол (часть 3 статьи 141 УПК РСФСР); обращать вни</w:t>
        <w:softHyphen/>
        <w:t>мание следователя на все, что, по их мнению, может спо</w:t>
        <w:softHyphen/>
        <w:t>собствовать выяснению обстоятельств дела (часть 7 ста</w:t>
        <w:softHyphen/>
        <w:t>тьи 187 проекта УП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ым,</w:t>
      </w:r>
      <w:r>
        <w:rPr>
          <w:rFonts w:cs="Arial" w:ascii="Arial" w:hAnsi="Arial"/>
          <w:i/>
          <w:sz w:val="22"/>
        </w:rPr>
        <w:t xml:space="preserve"> в соответствии с требованием части 4 ста</w:t>
        <w:softHyphen/>
        <w:t>тьи 135 УПК РСФСР (часть 2 статьи 185 проекта УПК) также разъясняются их права и обязанности, предусмот</w:t>
        <w:softHyphen/>
        <w:t>ренные частью 3 статьи 135 УПК РСФСР (части 4 и 5 статьи 159 проекта нового УПК РФ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Специалисту,</w:t>
      </w:r>
      <w:r>
        <w:rPr>
          <w:rFonts w:cs="Arial" w:ascii="Arial" w:hAnsi="Arial"/>
          <w:i/>
          <w:sz w:val="22"/>
        </w:rPr>
        <w:t xml:space="preserve"> в соответствии с требованиями части 2 статьи 133-1 УПК РСФСР (часть 2 статьи 183 проекта УПК) разъясняются его права и обязанности, предусмот</w:t>
        <w:softHyphen/>
        <w:t>ренные статьей 133-1 УПК РСФСР (статьей 57 проекта УПК), и он предупреждается об ответственности за отказ или уклонение от выполнения своих обязанностей, что отмечается в протоколе обыска или выемки и удостоверя</w:t>
        <w:softHyphen/>
        <w:t>ется подписью специалиста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140" w:after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Порядок производства осмотра</w:t>
      </w:r>
    </w:p>
    <w:p>
      <w:pPr>
        <w:pStyle w:val="Normal"/>
        <w:spacing w:before="8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) Общий порядок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1. В случаях, не терпящих, отлагательства, осмотр места происшествия может быть произведен до воз</w:t>
        <w:softHyphen/>
        <w:t>буждения уголовного дела. В этих случаях,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при нали</w:t>
        <w:softHyphen/>
        <w:t>чии к тому оснований, уголовное дело возбуждается немедленно после проведения осмотра места происше</w:t>
        <w:softHyphen/>
        <w:t>ствия (часть 2 статьи 178 УПК РСФСР, часть 2 статьи 186 проекта УПК РФ)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2. Осмотр предметов и документов, обнаруженных при выемке или обыске, осмотре места происшествия, местности, и помещения, следователь производит на месте, производства соответствующего следственно</w:t>
        <w:softHyphen/>
        <w:t>го действия. В этом случае результаты осмотра запи</w:t>
        <w:softHyphen/>
        <w:t>сываются в протокол указанного следственного дей</w:t>
        <w:softHyphen/>
        <w:t>ствия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случае если для осмотра предметов или докумен</w:t>
        <w:softHyphen/>
        <w:t>тов потребуется продолжительное время, или по иным основаниям, следователь производит осмотр по месту производства следствия (часть 5 статьи 179 УПК РСФСР, часть 4 статьи 186 УПК РФ)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3.В необходимых случаях изымаемые предметы упа</w:t>
        <w:softHyphen/>
        <w:t>ковываются и опечатываются (часть 5 статьи 179 УПК РСФСР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Обязательно подлежат упаковке и опечатываются изъя</w:t>
        <w:softHyphen/>
        <w:t>тые в процессе осмотра предметы, которые направляются на экспертизу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1"/>
        <w:t>1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Особый порядок производства осмотра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смотр почтово-телеграфной корреспонденции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мотр почтово-телеграфной корреспонденции может производиться только на основании судебного решения (часть 2 статьи 23 Конституции РФ, часть 3 статьи 199 проекта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мотр производится в присутствии понятых из числа работников почтово-телеграфного учреждения (часть 2 статьи 174, часть 6 статьи 179 УПК РСФСР, часть 5 ста</w:t>
        <w:softHyphen/>
        <w:t>тьи 199 проекта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смотр труп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жный осмотр трупа на месте его обнаружения производит следователь в присутствии понятых и с учас</w:t>
        <w:softHyphen/>
        <w:t>тием врача — специалиста в области судебной медицины, а при невозможности его участия — иного врача. При необходимости для осмотра трупа привлекается также другой специалист (часть 1 статьи 180 УПК РСФСР, часть 1 статьи 188 проекта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смотр жилого помещения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мотр жилого помещения производится только с со</w:t>
        <w:softHyphen/>
        <w:t>гласия проживающих в нем лиц или на основании судеб</w:t>
        <w:softHyphen/>
        <w:t>ного решения (статья 25 Конституции РФ, часть 8 статьи 187 проекта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смотр помещений дипломатических представи</w:t>
        <w:softHyphen/>
        <w:t>тельств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мотр в помещениях, занимаемых дипломатическими представительствами, а равно в помещениях, в которых проживают члены дипломатических представительств и их семьи, может производиться лишь по просьбе или с согласия дипломатического представителя и в его присут</w:t>
        <w:softHyphen/>
        <w:t>ствии. Согласие дипломатического представителя испра</w:t>
        <w:softHyphen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ивается через Министерство иностранных дел Российс</w:t>
        <w:softHyphen/>
        <w:t>кой Федераци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роизводстве осмотра обязательно присутствие про</w:t>
        <w:softHyphen/>
        <w:t>курора и представителя Министерства иностранных дел Рос</w:t>
        <w:softHyphen/>
        <w:t>сийской Федерации (часть 12 статьи 187 проекта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80" w:after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Порядок фиксирования хода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и результатов производства осмотра</w:t>
      </w:r>
    </w:p>
    <w:p>
      <w:pPr>
        <w:pStyle w:val="Normal"/>
        <w:spacing w:before="20" w:after="0"/>
        <w:ind w:firstLine="2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 </w:t>
      </w:r>
      <w:r>
        <w:rPr>
          <w:rFonts w:cs="Arial" w:ascii="Arial" w:hAnsi="Arial"/>
          <w:i/>
          <w:sz w:val="22"/>
        </w:rPr>
        <w:t>производстве осмотра следователем составляется протокол с соблюдением требований статей 141 и 142 УПК РСФСР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В протоколе описываются все действия следовате</w:t>
        <w:softHyphen/>
        <w:t>ля. а равно все обнаруженное при осмотре в той после</w:t>
        <w:softHyphen/>
        <w:t>довательности, как производился осмотр, и в том виде, в каком обнаруженное наблюдалось в момент осмот</w:t>
        <w:softHyphen/>
        <w:t>ра. В протоколе перечисляется и описывается также все изъятое при осмотре</w:t>
      </w:r>
      <w:r>
        <w:rPr>
          <w:rFonts w:cs="Arial" w:ascii="Arial" w:hAnsi="Arial"/>
          <w:sz w:val="22"/>
        </w:rPr>
        <w:t xml:space="preserve"> (статья 182 УПК РСФСР, ста</w:t>
        <w:softHyphen/>
        <w:t>тья 191 проекта УПК РФ)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В необходимых, случаях следователь производит при осмотре измерения, фотографирование, киносъемку, составляет планы и схемы, изготовляет слепки и от</w:t>
        <w:softHyphen/>
        <w:t>тиски следов</w:t>
      </w:r>
      <w:r>
        <w:rPr>
          <w:rFonts w:cs="Arial" w:ascii="Arial" w:hAnsi="Arial"/>
          <w:sz w:val="22"/>
        </w:rPr>
        <w:t xml:space="preserve"> (часть 4 статья 179 УПК РСФСР, часть 3 статьи 187 проекта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осительно нарушений общего порядка составления протокола см. п. 6 §3 настоящей главы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ры нарушений порядка фиксирования хода и ре</w:t>
        <w:softHyphen/>
        <w:t>зультатов производства осмотра, повлекших исключения из разбирательства дела полученных доказательств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Heading1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9 Освидетельствование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260" w:after="0"/>
        <w:rPr/>
      </w:pPr>
      <w:r>
        <w:rPr/>
      </w:r>
    </w:p>
    <w:p>
      <w:pPr>
        <w:pStyle w:val="Normal"/>
        <w:spacing w:before="26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Общие положения</w:t>
      </w:r>
    </w:p>
    <w:p>
      <w:pPr>
        <w:pStyle w:val="Normal"/>
        <w:spacing w:before="80" w:after="0"/>
        <w:ind w:firstLine="26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spacing w:before="8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Основания, для производства освидетельствования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Следователь вправе произвести освидетельствование обвиняемого, подозреваемого, свидетеля или потерпев</w:t>
        <w:softHyphen/>
        <w:t>шего для установления на их теле следов преступления или наличия особых, примет, если при этом не требует</w:t>
        <w:softHyphen/>
        <w:t>ся судебно-медицинской экспертизы</w:t>
      </w:r>
      <w:r>
        <w:rPr>
          <w:rFonts w:cs="Arial" w:ascii="Arial" w:hAnsi="Arial"/>
          <w:sz w:val="22"/>
        </w:rPr>
        <w:t xml:space="preserve"> (часть 1 статьи 181 УПК РСФСР, часть 1 статьи 190 проекта УПК РФ)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 xml:space="preserve">О </w:t>
      </w:r>
      <w:r>
        <w:rPr>
          <w:rFonts w:cs="Arial" w:ascii="Arial" w:hAnsi="Arial"/>
          <w:i/>
          <w:sz w:val="22"/>
        </w:rPr>
        <w:t>производстве освидетельствования следователь составляет постановление</w:t>
      </w:r>
      <w:r>
        <w:rPr>
          <w:rFonts w:cs="Arial" w:ascii="Arial" w:hAnsi="Arial"/>
          <w:sz w:val="22"/>
        </w:rPr>
        <w:t xml:space="preserve"> (часть 2 статьи 181 УПК РСФСР, часть 1 статьи 190 проекта УПК РФ)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Постановление о производстве освидетельствования обязательно для лица, в отношении которого оно вы</w:t>
        <w:softHyphen/>
        <w:t>несено</w:t>
      </w:r>
      <w:r>
        <w:rPr>
          <w:rFonts w:cs="Arial" w:ascii="Arial" w:hAnsi="Arial"/>
          <w:sz w:val="22"/>
        </w:rPr>
        <w:t xml:space="preserve"> (часть 2 статьи 181 УПК РСФСР).( По проекту нового УПК РФ постановление о производстве осви</w:t>
        <w:softHyphen/>
        <w:t>детельствования обязательно только для подозреваемого и обвиняемого (часть 2 статьи 190).</w:t>
      </w:r>
    </w:p>
    <w:p>
      <w:pPr>
        <w:pStyle w:val="Normal"/>
        <w:ind w:left="280" w:hanging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Лица, участвующие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 производстве освидетельствования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свидетельствование производится в присутствии понятых, а в необходимых случаях с участием врач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свидетельствование в тех случаях, когда это след</w:t>
        <w:softHyphen/>
        <w:t>ственное действие сопровождается обнажением освидетельствуемого лица, производится в присутствии понятых, того же пола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Следователь не присутствует при освидетельство</w:t>
        <w:softHyphen/>
        <w:t>вании лица другого пола, если освидетельствование сопровождается обнажением этого лица. В этом слу</w:t>
        <w:softHyphen/>
        <w:t>чае освидетельствование производится врачом в при</w:t>
        <w:softHyphen/>
        <w:t>сутствии понятых</w:t>
      </w:r>
      <w:r>
        <w:rPr>
          <w:rFonts w:cs="Arial" w:ascii="Arial" w:hAnsi="Arial"/>
          <w:sz w:val="22"/>
        </w:rPr>
        <w:t xml:space="preserve"> (части 3, 4, 5 статьи 181 УПК РСФСР, части 3 и 4 статьи 190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0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орядок фиксирования хода и результатов освидетельствования</w:t>
      </w:r>
    </w:p>
    <w:p>
      <w:pPr>
        <w:pStyle w:val="Normal"/>
        <w:spacing w:before="20" w:after="0"/>
        <w:ind w:firstLine="2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20" w:after="0"/>
        <w:ind w:firstLine="2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 </w:t>
      </w:r>
      <w:r>
        <w:rPr>
          <w:rFonts w:cs="Arial" w:ascii="Arial" w:hAnsi="Arial"/>
          <w:i/>
          <w:sz w:val="22"/>
        </w:rPr>
        <w:t>производстве освидетельствования следователем составляется протокол с соблюдением требований статей 141, 142 УПК РСФСР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В протоколе описываются все действия следовате</w:t>
        <w:softHyphen/>
        <w:t>ля, а равно все обнаруженное при освидетельствова</w:t>
        <w:softHyphen/>
        <w:t>нии, в той последовательности и в том виде, в каком обнаруженное наблюдалось в момент освидетельство</w:t>
        <w:softHyphen/>
        <w:t>вания.В протоколе перечисляется и описывается так</w:t>
        <w:softHyphen/>
        <w:t>же все изъятое при освидетельствовании</w:t>
      </w:r>
      <w:r>
        <w:rPr>
          <w:rFonts w:cs="Arial" w:ascii="Arial" w:hAnsi="Arial"/>
          <w:sz w:val="22"/>
        </w:rPr>
        <w:t xml:space="preserve"> (статья 182 УПК РСФСР, статья 191 проекта УПК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едозволенные приемы и методы производства освидетельствования</w:t>
      </w:r>
    </w:p>
    <w:p>
      <w:pPr>
        <w:pStyle w:val="Normal"/>
        <w:ind w:firstLine="280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ind w:firstLine="2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i/>
          <w:sz w:val="22"/>
        </w:rPr>
        <w:t>При освидетельствовании не допускаются действия, унижающие достоинство или опасные для здоровья освидетельствуемого лица</w:t>
      </w:r>
      <w:r>
        <w:rPr>
          <w:rFonts w:cs="Arial" w:ascii="Arial" w:hAnsi="Arial"/>
          <w:sz w:val="22"/>
        </w:rPr>
        <w:t xml:space="preserve"> (п. 6 статьи 181 УПК РСФСР)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Heading4"/>
        <w:ind w:left="240" w:hanging="2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10 Следственный эксперимент</w:t>
      </w:r>
    </w:p>
    <w:p>
      <w:pPr>
        <w:pStyle w:val="Normal"/>
        <w:spacing w:lineRule="auto" w:line="420"/>
        <w:ind w:left="240" w:hanging="24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lineRule="auto" w:line="420"/>
        <w:ind w:left="240" w:hanging="24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Общие положения</w:t>
      </w:r>
    </w:p>
    <w:p>
      <w:pPr>
        <w:pStyle w:val="Normal"/>
        <w:spacing w:before="60" w:after="0"/>
        <w:ind w:left="280" w:hanging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Основания для производства следственного эксперимента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i/>
          <w:sz w:val="22"/>
        </w:rPr>
        <w:t>В целях проверки и. уточнения данных, имеющих значение для дела, следователь вправе произвести след</w:t>
        <w:softHyphen/>
        <w:t>ственный эксперимент путем воспроизведения дей</w:t>
        <w:softHyphen/>
        <w:t>ствий, обстановки или. иных. обстоятельств опреде</w:t>
        <w:softHyphen/>
        <w:t>ленного события и совершения необходимых опытных действий</w:t>
      </w:r>
      <w:r>
        <w:rPr>
          <w:rFonts w:cs="Arial" w:ascii="Arial" w:hAnsi="Arial"/>
          <w:sz w:val="22"/>
        </w:rPr>
        <w:t xml:space="preserve"> (часть 1 статьи 183 УПК РСФСР, часть 1 ста</w:t>
        <w:softHyphen/>
        <w:t>тьи 192 проекта УПК РФ).</w:t>
      </w:r>
    </w:p>
    <w:p>
      <w:pPr>
        <w:pStyle w:val="Normal"/>
        <w:spacing w:before="40" w:after="0"/>
        <w:ind w:left="280" w:hanging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Лица, участвующие в производстве следственного эксперимента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ри производстве следственного эксперимента дол</w:t>
        <w:softHyphen/>
        <w:t>жны присутствовать поняты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 случае необходимости в производстве следствен</w:t>
        <w:softHyphen/>
        <w:t>ного эксперимента могут участвовать подозреваемый, обвиняемый, потерпевший, свидетель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Следователь вправе пригласить для участия в про</w:t>
        <w:softHyphen/>
        <w:t xml:space="preserve">изводстве следственного эксперимента и специалиста </w:t>
      </w:r>
      <w:r>
        <w:rPr>
          <w:rFonts w:cs="Arial" w:ascii="Arial" w:hAnsi="Arial"/>
          <w:sz w:val="22"/>
        </w:rPr>
        <w:t>(часть 3 статьи 183 УПК РСФСР, часть 2 статьи 192 про</w:t>
        <w:softHyphen/>
        <w:t>екта УПК).</w:t>
      </w:r>
    </w:p>
    <w:p>
      <w:pPr>
        <w:pStyle w:val="Normal"/>
        <w:spacing w:before="60" w:after="0"/>
        <w:ind w:left="280" w:hanging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 xml:space="preserve">в) Разъяснение прав и предупреждение об ответственности </w:t>
      </w:r>
    </w:p>
    <w:p>
      <w:pPr>
        <w:pStyle w:val="Normal"/>
        <w:spacing w:before="120" w:after="0"/>
        <w:ind w:left="280" w:hanging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г) Условия проведения следственного эксперимента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ственный эксперимент — это следственное дей</w:t>
        <w:softHyphen/>
        <w:t>ствие, проводимое, как указано в законе, путем воспро</w:t>
        <w:softHyphen/>
        <w:t>изведения действий, обстановки и иных обстоятельств определенного события. Поэтому, прежде чем проводить следственный эксперимент, необходимо воспроизвести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реконструировать) обстановку, в которой он будет про</w:t>
        <w:softHyphen/>
        <w:t>водиться.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соблюдение условий, максимально приближенных к тем, в которых совершено проверяемое действие, расце</w:t>
        <w:softHyphen/>
        <w:t>нивается как нарушение требований уголовно-процессуального закона, регулирующего проведение следственно</w:t>
        <w:softHyphen/>
        <w:t>го эксперимента, влекущее потерю доказательственного значения полученных данных.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орядок фиксирования хода и результатов следственного эксперимента</w:t>
      </w:r>
    </w:p>
    <w:p>
      <w:pPr>
        <w:pStyle w:val="Normal"/>
        <w:ind w:firstLine="30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 </w:t>
      </w:r>
      <w:r>
        <w:rPr>
          <w:rFonts w:cs="Arial" w:ascii="Arial" w:hAnsi="Arial"/>
          <w:i/>
          <w:sz w:val="22"/>
        </w:rPr>
        <w:t>производстве следственного эксперимента состав</w:t>
        <w:softHyphen/>
        <w:t>ляется протокол с соблюдением требований, статей 141 и 142 УПК РСФСР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В протоколе подробно излагаются условия, ход и ре</w:t>
        <w:softHyphen/>
        <w:t xml:space="preserve">зультаты произведенного следственного эксперимента </w:t>
      </w:r>
      <w:r>
        <w:rPr>
          <w:rFonts w:cs="Arial" w:ascii="Arial" w:hAnsi="Arial"/>
          <w:sz w:val="22"/>
        </w:rPr>
        <w:t>(часть 4 статьи 183 УПК РСФСР, статья 193 проекта УПК)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В необходимых случаях при производстве следствен</w:t>
        <w:softHyphen/>
        <w:t>ного эксперимента следователь производит измерения, фотографирование, киносъемку, составляет планы и схемы</w:t>
      </w:r>
      <w:r>
        <w:rPr>
          <w:rFonts w:cs="Arial" w:ascii="Arial" w:hAnsi="Arial"/>
          <w:sz w:val="22"/>
        </w:rPr>
        <w:t xml:space="preserve"> (часть 1 статьи 183 УПК РСФСР, часть 3 статьи 192 проекта УПК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153"/>
          <w:tab w:val="clear" w:pos="8306"/>
        </w:tabs>
        <w:spacing w:before="1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before="1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едозволенные приемы и методы производства следственного эксперимента</w:t>
      </w:r>
    </w:p>
    <w:p>
      <w:pPr>
        <w:pStyle w:val="Normal"/>
        <w:ind w:firstLine="28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ind w:firstLine="2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i/>
          <w:sz w:val="22"/>
        </w:rPr>
        <w:t>Производство следственного эксперимента допуска</w:t>
        <w:softHyphen/>
        <w:t>ется при условии, если при этом не унижается достоин</w:t>
        <w:softHyphen/>
        <w:t>ство и честь участвующих в нем лиц и окружающих и не создается опасность для их здоровья</w:t>
      </w:r>
      <w:r>
        <w:rPr>
          <w:rFonts w:cs="Arial" w:ascii="Arial" w:hAnsi="Arial"/>
          <w:sz w:val="22"/>
        </w:rPr>
        <w:t xml:space="preserve"> (часть 2 статьи 183 УПК РСФСР, часть 1 статьи 192 проекта УПК РФ)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Heading1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11 Экспертиза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Общие положения</w:t>
      </w:r>
    </w:p>
    <w:p>
      <w:pPr>
        <w:pStyle w:val="Normal"/>
        <w:spacing w:before="80" w:after="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Основания для производства экспертизы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Экспертиза назначается в случаях, когда при про</w:t>
        <w:softHyphen/>
        <w:t>изводстве дознания, предварительного следствия и при судебном разбирательстве необходимы специальные познания в науке, технике, искусстве или ремесле</w:t>
      </w:r>
      <w:r>
        <w:rPr>
          <w:rFonts w:cs="Arial" w:ascii="Arial" w:hAnsi="Arial"/>
          <w:sz w:val="22"/>
        </w:rPr>
        <w:t xml:space="preserve"> (ста</w:t>
        <w:softHyphen/>
        <w:t>тья 78 УПК РСФСР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 случае недостаточной ясности или полноты зак</w:t>
        <w:softHyphen/>
        <w:t>лючения может быть назначена дополнительная экс</w:t>
        <w:softHyphen/>
        <w:t>пертиза, поручаемая тому же или другому эксперту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В случае необоснованности заключения эксперта или сомнений в его правильности может быть назначена повторная экспертиза, поручаемая другому эксперту или другим экспертам</w:t>
      </w:r>
      <w:r>
        <w:rPr>
          <w:rFonts w:cs="Arial" w:ascii="Arial" w:hAnsi="Arial"/>
          <w:sz w:val="22"/>
        </w:rPr>
        <w:t xml:space="preserve"> (статья 81 УПК РСФСР и части 1. 2 статьи 225 проекта УПК РФ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овторная экспертиза назначается также в слу</w:t>
        <w:softHyphen/>
        <w:t>чаях существенного нарушения правил производства экспертизы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ая и повторная экспертизы назнача</w:t>
        <w:softHyphen/>
        <w:t>ются и производятся с соблюдением требований ста</w:t>
        <w:softHyphen/>
        <w:t>тей 184-193 УПК РСФСР</w:t>
      </w:r>
      <w:r>
        <w:rPr>
          <w:rFonts w:cs="Arial" w:ascii="Arial" w:hAnsi="Arial"/>
          <w:i/>
          <w:sz w:val="22"/>
          <w:vertAlign w:val="superscript"/>
        </w:rPr>
        <w:t>304</w:t>
      </w:r>
      <w:r>
        <w:rPr>
          <w:rFonts w:cs="Arial" w:ascii="Arial" w:hAnsi="Arial"/>
          <w:i/>
          <w:sz w:val="22"/>
        </w:rPr>
        <w:t xml:space="preserve"> (статья 194 УПК РСФСР, часть 3 статьи 225 проекта УПК).</w:t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Эксперт</w:t>
      </w:r>
    </w:p>
    <w:p>
      <w:pPr>
        <w:pStyle w:val="Normal"/>
        <w:ind w:firstLine="280"/>
        <w:jc w:val="both"/>
        <w:rPr/>
      </w:pPr>
      <w:r>
        <w:rPr>
          <w:rFonts w:cs="Arial" w:ascii="Arial" w:hAnsi="Arial"/>
          <w:i/>
          <w:sz w:val="22"/>
        </w:rPr>
        <w:t>Экспертиза производится экспертами соответству</w:t>
        <w:softHyphen/>
        <w:t>ющих учреждений либо иными специалистами, назна</w:t>
        <w:softHyphen/>
        <w:t>ченными лицом, производящим дознание, следователем, прокурором или судом. В качестве эксперта может быть вызвано любое лицо, обладающее необходимыми позна</w:t>
        <w:softHyphen/>
        <w:t>ниями для дачи заключения</w:t>
      </w:r>
      <w:r>
        <w:rPr>
          <w:rFonts w:cs="Arial" w:ascii="Arial" w:hAnsi="Arial"/>
          <w:sz w:val="22"/>
        </w:rPr>
        <w:t xml:space="preserve"> (статья 78 УПК РСФСР, часть 1 статьи 56 и часть 2 статьи 212 проекта УПК).</w:t>
      </w:r>
    </w:p>
    <w:p>
      <w:pPr>
        <w:pStyle w:val="Normal"/>
        <w:spacing w:before="60" w:after="0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бязанности и права экспер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ерт обязан явиться по вызову лица, производяще</w:t>
        <w:softHyphen/>
        <w:t>го дознание, следователя, прокурора и суда и дать объек</w:t>
        <w:softHyphen/>
        <w:t>тивное заключение по поставленным перед ним вопросам Если поставленный вопрос выходит за пределы специаль</w:t>
        <w:softHyphen/>
        <w:t>ных знаний эксперта или представленные ему материалы не достаточны для дачи заключения, эксперт в письмен нон форме сообщает органу, назначившему экспертизу, о невозможности дать заключение. Эксперт вправе: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знакомиться с материалами дела, относящимися к предмету экспертизы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заявлять ходатайство о представлении ему дополни</w:t>
        <w:softHyphen/>
        <w:t>тельных материалов, необходимых для дачи заключения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с разрешения лица, производящего дознание, следо</w:t>
        <w:softHyphen/>
        <w:t>вателя, прокурора или суда присутствовать при производ</w:t>
        <w:softHyphen/>
        <w:t>стве допросов и других следственных и судебных действии и задавать допрашиваемым вопросы, относящиеся к пред</w:t>
        <w:softHyphen/>
        <w:t>мету экспертизы. За дачу заведомо ложного заключения эксперт несет ответственность по статье 307 Уголовного кодекса Российской Федерации (статья 82 УПК РСФСР, части 3, 4, 5, 6 статьи 56 проекта УПК).</w:t>
      </w:r>
    </w:p>
    <w:p>
      <w:pPr>
        <w:pStyle w:val="Normal"/>
        <w:spacing w:before="100" w:after="0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Эксперт не может принимать участие в производ</w:t>
        <w:softHyphen/>
        <w:t>стве по делу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1)если он является потерпевшим, гражданским ист</w:t>
        <w:softHyphen/>
        <w:t>цом, гражданским ответчиком, свидетелем, а также если он участвовал в данном деле в качестве переводчика, лица, производившего дознание, следователя, обвинителя, защит</w:t>
        <w:softHyphen/>
        <w:t>ника, законного представителя обвиняемого, представите</w:t>
        <w:softHyphen/>
        <w:t>ля потерпевшего, гражданского истца или гражданского ответчика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) если он участвовал в деле в качестве специалиста, за исключением случая участия врача-специалиста в об</w:t>
        <w:softHyphen/>
        <w:t>ласти судебной медицины, в наружном осмотре трупа;( Согласно части 2 статьи 68 проекта УПК не является основанием для отвода эксперта то обстоятельство, что он участвовал в данном деле в качестве специалиста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3) если он производил по данному делу ревизию, мате</w:t>
        <w:softHyphen/>
        <w:t>риалы которой послужили основанием к возбуждению уго</w:t>
        <w:softHyphen/>
        <w:t>ловного дела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если он является родственником потерпевшего, граж</w:t>
        <w:softHyphen/>
        <w:t>данского истца, гражданского ответчика или их предста</w:t>
        <w:softHyphen/>
        <w:t>вителей, родственником обвиняемого или его законного представителя, родственником обвинителя, защитника, следователя или лица, производившего дознание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если он находился или находится в служебной или иной зависимости от обвиняемого, потерпевшего, граж</w:t>
        <w:softHyphen/>
        <w:t>данского истца или гражданского ответчика;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в случае, когда обнаружится его некомпетентность,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если имеются иные обстоятельства, дающие основа</w:t>
        <w:softHyphen/>
        <w:t>ния считать, что эксперт лично, прямо или косвенно, за</w:t>
        <w:softHyphen/>
        <w:t>интересован в этом деле (статья 67 УПК РСФСР, статья 68 проекта УПК)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ерт не может давать заключение, если он являет</w:t>
        <w:softHyphen/>
        <w:t>ся свидетелем по уголовному делу, независимо от того, был ли он допрошен в установленном законом порядке или нет.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цо, производившее по делу следственные действия, не может участвовать в качестве эксперта в этом же деле. Нарушение этого запрета влечет признание заключения эксперта недопустимым доказательством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циалист, участвовавший в осмотре места преступ</w:t>
        <w:softHyphen/>
        <w:t>ления, не может принимать участие в производстве по делу в качестве экспер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Порядок назначения экспертизы</w:t>
      </w:r>
    </w:p>
    <w:p>
      <w:pPr>
        <w:pStyle w:val="Normal"/>
        <w:spacing w:before="80" w:after="0"/>
        <w:ind w:left="300" w:hanging="30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spacing w:before="8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) Постановление о назначении экспертизы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ризнав необходимым производство экспертизы, сле</w:t>
        <w:softHyphen/>
        <w:t>дователь составляет об этом постановление, в кото</w:t>
        <w:softHyphen/>
        <w:t>ром. указываются основания для назначения экспер</w:t>
        <w:softHyphen/>
        <w:t>тизы, фамилия эксперта или наименование учреждения, в котором, должна быть проведена экспертиза, вопро</w:t>
        <w:softHyphen/>
        <w:t>сы, поставленные перед экспертом, и материалы, пре</w:t>
        <w:softHyphen/>
        <w:t>доставляемые в распоряжение экспер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До назначения эксперта следователь выясняет не</w:t>
        <w:softHyphen/>
        <w:t>обходимые данные о его специальности и компетент</w:t>
        <w:softHyphen/>
        <w:t>ности</w:t>
      </w:r>
      <w:r>
        <w:rPr>
          <w:rFonts w:cs="Arial" w:ascii="Arial" w:hAnsi="Arial"/>
          <w:sz w:val="22"/>
        </w:rPr>
        <w:t xml:space="preserve"> (части 1 и 2 статьи 184 УПК РСФСР, часть 1 ста</w:t>
        <w:softHyphen/>
        <w:t>тьи 212 проекта УПК РФ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б) Ознакомление обвиняемого с постановлением о назначении экспертизы и разъяснения обвиняемому его прав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Следователь обязан ознакомить обвиняемого с по</w:t>
        <w:softHyphen/>
        <w:t xml:space="preserve">становлением о назначении экспертизы и разъяснить его права, установленные статьей 185 УПК РСФСР </w:t>
      </w:r>
      <w:r>
        <w:rPr>
          <w:rFonts w:cs="Arial" w:ascii="Arial" w:hAnsi="Arial"/>
          <w:sz w:val="22"/>
        </w:rPr>
        <w:t xml:space="preserve">(статья 215 проекта УПК). </w:t>
      </w:r>
      <w:r>
        <w:rPr>
          <w:rFonts w:cs="Arial" w:ascii="Arial" w:hAnsi="Arial"/>
          <w:i/>
          <w:sz w:val="22"/>
        </w:rPr>
        <w:t>Об этом составляется про</w:t>
        <w:softHyphen/>
        <w:t>токол, подписываемый следователем и обвиняемым. (</w:t>
      </w:r>
      <w:r>
        <w:rPr>
          <w:rFonts w:cs="Arial" w:ascii="Arial" w:hAnsi="Arial"/>
          <w:sz w:val="22"/>
        </w:rPr>
        <w:t>По проекту УПК РФ следователь обязан ознакомить с постанов</w:t>
        <w:softHyphen/>
        <w:t>лением о назначении экспертизы и разъяснить права, установленные статьей 215, не только обвиняемому, но и подозреваемому (часть 4 ста</w:t>
        <w:softHyphen/>
        <w:t>тьи 212). Кроме того, следователь обязан разъяснить потерпевшему, а также свидетелю, подвергаемому экспертизе, их право ознакомиться с постановлением о назначении экспертизы и разъяснить им права, уста</w:t>
        <w:softHyphen/>
        <w:t>новленные статьей 215 {часть 5 статьи 212).</w:t>
      </w:r>
      <w:r>
        <w:rPr>
          <w:rFonts w:cs="Arial" w:ascii="Arial" w:hAnsi="Arial"/>
          <w:i/>
          <w:sz w:val="22"/>
        </w:rPr>
        <w:t>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Постановление о назначении судебно-психиатрической экспертизы и заключение экспертов не объявля</w:t>
        <w:softHyphen/>
        <w:t>ются обвиняемому, если. его психическое состояние де</w:t>
        <w:softHyphen/>
        <w:t>лает это невозможным</w:t>
      </w:r>
      <w:r>
        <w:rPr>
          <w:rFonts w:cs="Arial" w:ascii="Arial" w:hAnsi="Arial"/>
          <w:sz w:val="22"/>
        </w:rPr>
        <w:t xml:space="preserve"> (части 3 и 4 статьи 184 УПК РСФСР, части 4 и 6 статьи 212 проекта УПК)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ри назначении и производстве экспертизы обвиня</w:t>
        <w:softHyphen/>
        <w:t>емый имеет право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 заявить отвод эксперту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просить о назначении эксперта из числа указан</w:t>
        <w:softHyphen/>
        <w:t>ных им лиц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) представить дополнительные вопросы для полу</w:t>
        <w:softHyphen/>
        <w:t>чения по ним заключения эксперта;</w:t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присутствовать с разрешения следователя при про</w:t>
        <w:softHyphen/>
        <w:t>изводстве экспертизы и давать объяснения эксперту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знакомиться с заключением эксперта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е удовлетворения ходатайства обвиняемого следователь соответственно изменяет или дополняет свое постановление о назначении экспертизы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е отказа в ходатайстве следователь выно</w:t>
        <w:softHyphen/>
        <w:t>сит постановление, которое объявляется обвиняемо</w:t>
        <w:softHyphen/>
        <w:t>му под расписку (статья 185 УПК РСФСР, часть 1 статьи 215 проекта УПК РФ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шения следователем требовании части 3 статьи 184 УПК (неознакомление следователем обвиняемого с постановлением о назначении экспертизы и неразъясне</w:t>
        <w:softHyphen/>
        <w:t>ние обвиняемому его прав, установленных статьей 185 УПК) в судебной практике в одних случаях признаются нарушениями закона, влекущими признание доказательства (заключения эксперта) недопустимым, в других слу</w:t>
        <w:softHyphen/>
        <w:t>чаях при таких нарушениях заключение эксперта допускается к исследованию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Получение образцов для сравнительного анализа</w:t>
      </w:r>
    </w:p>
    <w:p>
      <w:pPr>
        <w:pStyle w:val="Normal"/>
        <w:spacing w:before="2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ователь вправе получить у подозреваемого или. обвиняемого образцы почерка или. другие образцы, не</w:t>
        <w:softHyphen/>
        <w:t>обходимые для сравнительного исследования, о чем со</w:t>
        <w:softHyphen/>
        <w:t>ставляется постановлени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ователь вправе также получить образцы по</w:t>
        <w:softHyphen/>
        <w:t>черка или иные образцы для сравнительного исследо</w:t>
        <w:softHyphen/>
        <w:t>вания у свидетеля или потерпевшего, но лишь при не</w:t>
        <w:softHyphen/>
        <w:t>обходимости проверить, не оставлены ли указанными лицами следы на месте происшествия или на веществен</w:t>
        <w:softHyphen/>
        <w:t>ных доказательствах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2"/>
        <w:t>1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еобходимых случаях изъятие образцов для срав</w:t>
        <w:softHyphen/>
        <w:t>нительного исследования производится с участием спе</w:t>
        <w:softHyphen/>
        <w:t>циалиста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 изъятии образцов для сравнительного исследо</w:t>
        <w:softHyphen/>
        <w:t>вания составляется протокол с соблюдение требова</w:t>
        <w:softHyphen/>
        <w:t>ний статей 141 и. 142 У ПК РСФСР</w:t>
      </w:r>
      <w:r>
        <w:rPr>
          <w:rFonts w:cs="Arial" w:ascii="Arial" w:hAnsi="Arial"/>
          <w:i/>
          <w:sz w:val="22"/>
        </w:rPr>
        <w:t xml:space="preserve"> (статья 186 УПК РСФСР, статья 220 проект УПК РФ)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кон не требует участия понятых при получении об</w:t>
        <w:softHyphen/>
        <w:t>разцов для сравнительного анализа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роведение экспертизы по документам (без получения образцов) не противоречит статьям 184-187 УПК РСФСР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Порядок производства экспертизы</w:t>
      </w:r>
    </w:p>
    <w:p>
      <w:pPr>
        <w:pStyle w:val="Normal"/>
        <w:spacing w:before="6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Производство экспертизы в экспертном учреждении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ручении производства экспертизы эксперту со</w:t>
        <w:softHyphen/>
        <w:t>ответствующего экспертного учреждения следователь направляет в это учреждение свое постановление и ма</w:t>
        <w:softHyphen/>
        <w:t>териалы, необходимые для производства экспертизы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олучении постановления следователя руково</w:t>
        <w:softHyphen/>
        <w:t>дитель экспертного учреждения поручает производство экспертизы одному или нескольким сотрудникам данного учреждения. По поручению следователя руково</w:t>
        <w:softHyphen/>
        <w:t>дитель экспертного учреждения разъясняет сотруд</w:t>
        <w:softHyphen/>
        <w:t>никам, которым поручено производство экспертизы, права и обязанности эксперта, предусмотренные ста</w:t>
        <w:softHyphen/>
        <w:t>тьей 82 настоящего Кодекса, предупреждает их об ответственности за дачу заведомо ложного заключе</w:t>
        <w:softHyphen/>
        <w:t>ния по статье 307 Уголовного кодекса Российской Фе</w:t>
        <w:softHyphen/>
        <w:t>дерации, о чем отбирает у них подписку, которая вме</w:t>
        <w:softHyphen/>
        <w:t xml:space="preserve">сте с заключением эксперта направляется следователю </w:t>
      </w:r>
      <w:r>
        <w:rPr>
          <w:rFonts w:cs="Arial" w:ascii="Arial" w:hAnsi="Arial"/>
          <w:i/>
          <w:sz w:val="22"/>
        </w:rPr>
        <w:t>(статья 187 УПК РСФСР, 216 проекта УПК)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Не имеет доказательственной силы заключение экспер</w:t>
        <w:softHyphen/>
        <w:t>та, не предупрежденного при поручении экспертизы об ответственности за дачу заведомо ложного заключения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роизводство экспертизы в отношении обвиняемого или подозреваемого в медицинском учреждении предусматри</w:t>
        <w:softHyphen/>
        <w:t>вает особый порядок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при производстве судебно-медицинской или судебно-психиатрической экспертизы возникает необхо</w:t>
        <w:softHyphen/>
        <w:t>димость в стационарном наблюдении, следователь помещает обвиняемого или подозреваемого в соответ</w:t>
        <w:softHyphen/>
        <w:t>ствующее медицинское учреждение, о чем указывает</w:t>
        <w:softHyphen/>
        <w:t>ся в постановлении о назначении экспертизы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Помещение в лечебно психиатрическое учреждение обвиняемого или подозреваемого, не содержащегося под стражей, производится с санкции прокурора или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его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заместителя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в судебно-медицинское учреждение в связи с производством экспертизы направляется подозревае</w:t>
        <w:softHyphen/>
        <w:t>мый, то ему предоставляются права, установленные статьями 184 и 185 настоящего Кодекса</w:t>
      </w:r>
      <w:r>
        <w:rPr>
          <w:rFonts w:cs="Arial" w:ascii="Arial" w:hAnsi="Arial"/>
          <w:i/>
          <w:sz w:val="22"/>
        </w:rPr>
        <w:t xml:space="preserve"> (статья 188 УПК РСФСР, часть 1 статьи 221 проекта УПК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Стационарная судебно-психиатрическая экспертиза в отношении потерпевшего и свидетеля может быть проведена только с их согласия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Производство экспертизы вне экспертного учреждения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sz w:val="22"/>
        </w:rPr>
        <w:t>Если экспертиза производится вне экспертного уч</w:t>
        <w:softHyphen/>
        <w:t>реждения, следователь после вынесения постановления о назначении, экспертизы вызывает к себе лицо, кото</w:t>
        <w:softHyphen/>
        <w:t>рому поручается экспертиза, удостоверяется в его личности, специальности и компетентности, устанав</w:t>
        <w:softHyphen/>
        <w:t>ливает отношение эксперта к обвиняемому, подозре</w:t>
        <w:softHyphen/>
        <w:t>ваемому и потерпевшему, а также проверяет, нет ли оснований к отводу эксперта.(</w:t>
      </w:r>
      <w:r>
        <w:rPr>
          <w:rFonts w:cs="Arial" w:ascii="Arial" w:hAnsi="Arial"/>
          <w:i/>
          <w:sz w:val="22"/>
        </w:rPr>
        <w:t xml:space="preserve"> В отличие от УПК РСФСР по проекту УПК РФ перечисленные действия следователь должен выполнять не после, а до вынесения по</w:t>
        <w:softHyphen/>
        <w:t>становления о назначении экспертизы (часть 1 статьи 217).</w:t>
      </w:r>
      <w:r>
        <w:rPr>
          <w:rFonts w:cs="Arial" w:ascii="Arial" w:hAnsi="Arial"/>
          <w:sz w:val="22"/>
        </w:rPr>
        <w:t>)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ователь вручает эксперту постановление о на</w:t>
        <w:softHyphen/>
        <w:t>значении экспертизы, разъясняет эксперту права и обя</w:t>
        <w:softHyphen/>
        <w:t>занности, предусмотренные статьей 82 УПК РСФСР (статьей 56 проекта УПК), и предупреждает его об ответственности за дачу заведомо ложного заключе</w:t>
        <w:softHyphen/>
        <w:t>ния. О выполнении этих действий следователь делает отметку в постановлении, о назначении экспертизы, которая удостоверяется подписью эксперта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Если эксперт делает какие-либо заявления или воз</w:t>
        <w:softHyphen/>
        <w:t>буждает ходатайство по делу, следователь обязан со</w:t>
        <w:softHyphen/>
        <w:t>ставить протокол с соблюдением требований статей 141 и 142 настоящего Кодекса</w:t>
      </w:r>
      <w:r>
        <w:rPr>
          <w:rFonts w:cs="Arial" w:ascii="Arial" w:hAnsi="Arial"/>
          <w:i/>
          <w:sz w:val="22"/>
        </w:rPr>
        <w:t xml:space="preserve"> (статья 189 УПК РСФСР, статья 217 проекта УПК РФ).</w:t>
      </w:r>
    </w:p>
    <w:p>
      <w:pPr>
        <w:pStyle w:val="Normal"/>
        <w:ind w:firstLine="2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орядок фиксирования хода и результатов экспертизы</w:t>
      </w:r>
    </w:p>
    <w:p>
      <w:pPr>
        <w:pStyle w:val="Normal"/>
        <w:ind w:firstLine="30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ind w:firstLine="3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осле производства необходимых исследований экс</w:t>
        <w:softHyphen/>
        <w:t>перт составляет заключение, в котором, должно быть указано: когда, где, кем (фамилия, имя и отчество, образование, специальность, ученая степень и звание, занимаемая должность), на каком основании была про</w:t>
        <w:softHyphen/>
        <w:t>изведена экспертиза, кто присутствовал при. произ</w:t>
        <w:softHyphen/>
        <w:t>водстве экспертизы, какие материалы эксперт исполь</w:t>
        <w:softHyphen/>
        <w:t>зовал, какие исследования произвел, какие вопросы были поставлены эксперту и его мотивированные ответы Если при производстве экспертизы, эксперт устано</w:t>
        <w:softHyphen/>
        <w:t>вит обстоятельства, имеющие значение для дела, по поводу которых ему не были поставлены вопросы, он вправе указать на них в своем заключении.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Заключение дается в письменном виде и подписыва</w:t>
        <w:softHyphen/>
        <w:t>ется экспертом</w:t>
      </w:r>
      <w:r>
        <w:rPr>
          <w:rFonts w:cs="Arial" w:ascii="Arial" w:hAnsi="Arial"/>
          <w:sz w:val="22"/>
        </w:rPr>
        <w:t xml:space="preserve"> (статья 191 УПК РСФСР, статья 222 проекта УПК)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i/>
          <w:sz w:val="22"/>
        </w:rPr>
        <w:t>Следователь вправе допросить эксперта для разъяс</w:t>
        <w:softHyphen/>
        <w:t>нения или дополнения данного им заключения. Эксперт вправе изложить свои ответы собственноручно. Про</w:t>
        <w:softHyphen/>
        <w:t xml:space="preserve">токол допроса эксперта составляется с соблюдение требований статьи 142 УПК РСФСР </w:t>
      </w:r>
      <w:r>
        <w:rPr>
          <w:rFonts w:cs="Arial" w:ascii="Arial" w:hAnsi="Arial"/>
          <w:sz w:val="22"/>
        </w:rPr>
        <w:t xml:space="preserve"> (статья 192 УПК РСФСР, часть 1 статьи 223 УПК)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ерт может допрашиваться только после дачи заключения, поскольку его показания являются состав</w:t>
        <w:softHyphen/>
        <w:t>ной частью (продолжением) заключения, а не самостоя</w:t>
        <w:softHyphen/>
        <w:t>тельным видом доказательства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роекте УПК РФ (в части 2 статьи 223) прямо указа</w:t>
        <w:softHyphen/>
        <w:t xml:space="preserve">но: </w:t>
      </w:r>
      <w:r>
        <w:rPr>
          <w:rFonts w:cs="Arial" w:ascii="Arial" w:hAnsi="Arial"/>
          <w:i/>
          <w:sz w:val="22"/>
        </w:rPr>
        <w:t>«Допрос эксперта до представления им заключе</w:t>
        <w:softHyphen/>
        <w:t>ния не допускается»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ключение эксперта или его сообщение о невозмож</w:t>
        <w:softHyphen/>
        <w:t>ности дать заключение, а также протокол допроса эксперта предъявляются обвиняемому, который име</w:t>
        <w:softHyphen/>
        <w:t>ет право дать свои объяснения и заявить возражения, а также просить о постановке дополнительных воп</w:t>
        <w:softHyphen/>
        <w:t>росов эксперту и о назначении дополнительной или повторной экспертизы. О выполнении указанных, дей</w:t>
        <w:softHyphen/>
        <w:t>ствий отмечается в протоколе допроса обвиняемого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i/>
          <w:sz w:val="22"/>
        </w:rPr>
        <w:t>Правила настоящей статьи применяются и в слу</w:t>
        <w:softHyphen/>
        <w:t>чаях, когда экспертиза была произведена до привлече</w:t>
        <w:softHyphen/>
        <w:t>ния лица в качестве обвиняемого</w:t>
      </w:r>
      <w:r>
        <w:rPr>
          <w:rFonts w:cs="Arial" w:ascii="Arial" w:hAnsi="Arial"/>
          <w:sz w:val="22"/>
        </w:rPr>
        <w:t xml:space="preserve"> (статья 193 УПК РСФСР, статья 224 проекта УПК РФ)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едозволенные приемы и методы производства экспертизы</w:t>
      </w:r>
    </w:p>
    <w:p>
      <w:pPr>
        <w:pStyle w:val="Normal"/>
        <w:ind w:firstLine="30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 положениями статьи 21 Конституции РФ при производстве экспертизы никто не должен под</w:t>
        <w:softHyphen/>
        <w:t>вергаться жестокому или унижающему человеческое дос</w:t>
        <w:softHyphen/>
        <w:t>тоинство обращению; никто не может быть без доброволь</w:t>
        <w:softHyphen/>
        <w:t>ного согласия подвергнут медицинским, научным или иным опытам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стью третьей статьи 220 проекта УПК РФ предус</w:t>
        <w:softHyphen/>
        <w:t>мотрено, что при получении образцов для сравнительного исследования не должны применяться методы, опасные для жизни и здоровья человека или унижающие его честь и достоинство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12 Проверка показаний на месте</w:t>
      </w:r>
    </w:p>
    <w:p>
      <w:pPr>
        <w:pStyle w:val="Normal"/>
        <w:spacing w:before="40" w:after="0"/>
        <w:ind w:firstLine="26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before="40" w:after="0"/>
        <w:ind w:firstLine="260"/>
        <w:rPr>
          <w:b/>
          <w:b/>
        </w:rPr>
      </w:pPr>
      <w:r>
        <w:rPr>
          <w:b/>
        </w:rPr>
      </w:r>
    </w:p>
    <w:p>
      <w:pPr>
        <w:pStyle w:val="Normal"/>
        <w:spacing w:before="160" w:after="0"/>
        <w:ind w:firstLine="2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показании на месте как следственное дей</w:t>
        <w:softHyphen/>
        <w:t>ствие довольно-таки часто используется органами дозна</w:t>
        <w:softHyphen/>
        <w:t>ния и предварительного следствия, однако действующий УПК такого следственного действия не предусматривает.( В проекте УПК РФ (в статье 211) проверка показаний на место предусмотрена как самостоятельное следственное действие.)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ервый взгляд, казалось бы, здесь не должно было бы возникать каких-либо проблем: поскольку перечень след</w:t>
        <w:softHyphen/>
        <w:t>ственных действий, предусмотренных уголовно-процессуальным законом, имеет исчерпывающий характер и расширительному толкованию не подлежит, получение доказательств путем проведения следственных действий, не предусмотренных законом, должно быть признано не</w:t>
        <w:softHyphen/>
        <w:t>допустимым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и поступали, например, ростовские судьи в первые годы деятельности суда присяжных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ко затем следователи стали именовать протоколы проводимой проверки показаний на месте названиями тех следственных действий, которые предусмотрены в УПК Например, осмотр места происшествия, следственный эк</w:t>
        <w:softHyphen/>
        <w:t>сперимента и т.п.), и такие протоколы уже в суде не ис</w:t>
        <w:softHyphen/>
        <w:t>ключались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пытки защитников вскрыть такую маскировку непре</w:t>
        <w:softHyphen/>
        <w:t>дусмотренного законом следственного действия к измене</w:t>
        <w:softHyphen/>
        <w:t>нию судебной практики не привели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ая практика, с молчаливого согласия Верховного Суда РФ, в настоящее время стала общепринятой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ставители прокуратуры также признают такую практику допустимой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суждая вопрос о допустимости протоколов провер</w:t>
        <w:softHyphen/>
        <w:t>ки показаний на месте нельзя не привести и аргументы противников сложившийся судебной практики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итикуя как практику использования протоколов про</w:t>
        <w:softHyphen/>
        <w:t>верки показаний на месте, так и авторов проекта УПК РФ, профессор М.А. Ларин, в частности, отмечает: «В статье 211 проекта в качестве следственного действия предлага</w:t>
        <w:softHyphen/>
        <w:t>ется новшество не первой свежести — так называемая про</w:t>
        <w:softHyphen/>
        <w:t>верка показаний на месте, на протяжении ряда лет неза</w:t>
        <w:softHyphen/>
        <w:t>конно практиковавшаяся некоторыми следователями, оперативными работниками органов милиции и безопасно</w:t>
        <w:softHyphen/>
        <w:t>сти. Это действие представляет собой не поддающийся чет</w:t>
        <w:softHyphen/>
        <w:t>кой правовой регламентации конгломерат повторного доп</w:t>
        <w:softHyphen/>
        <w:t>роса, осмотра, следственного эксперимента, предъявления для опознания неподвижного объекта. Фактически цель «проверки на месте» состоит в том, чтобы обвиняемый по</w:t>
        <w:softHyphen/>
        <w:t>вторил свое признание в преступлении при понятых и не решился затем от него отказаться — независимо от прав</w:t>
        <w:softHyphen/>
        <w:t>дивости или ложности этого признания, а также в том, чтобы искусственно создать свидетелей путем допроса по</w:t>
        <w:softHyphen/>
        <w:t>нятых, присутствовавших при этом мероприятии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3"/>
        <w:t>1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13 Явка с повинной</w:t>
      </w:r>
    </w:p>
    <w:p>
      <w:pPr>
        <w:pStyle w:val="Normal"/>
        <w:spacing w:lineRule="auto" w:line="218" w:before="60" w:after="0"/>
        <w:ind w:firstLine="26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spacing w:lineRule="auto" w:line="218" w:before="60" w:after="0"/>
        <w:ind w:firstLine="2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8" w:before="60" w:after="0"/>
        <w:ind w:firstLine="2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8" w:before="60" w:after="0"/>
        <w:ind w:firstLine="2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8" w:before="60" w:after="0"/>
        <w:ind w:firstLine="2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8" w:before="6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вка с повинной представляет собой добровольное за</w:t>
        <w:softHyphen/>
        <w:t>явление лица о совершенном им преступлении.</w:t>
      </w:r>
    </w:p>
    <w:p>
      <w:pPr>
        <w:pStyle w:val="Normal"/>
        <w:spacing w:lineRule="auto" w:line="218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о статьей 111 УПК РСФСР в случае явки с повинной составляется протокол, в котором подробно излагается сделанное заявление.</w:t>
      </w:r>
    </w:p>
    <w:p>
      <w:pPr>
        <w:pStyle w:val="Normal"/>
        <w:spacing w:lineRule="auto" w:line="218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прос допустимости протоколов явок с повинной дол</w:t>
        <w:softHyphen/>
        <w:t xml:space="preserve">жен разрешаться путем проверки: </w:t>
      </w:r>
    </w:p>
    <w:p>
      <w:pPr>
        <w:pStyle w:val="Normal"/>
        <w:numPr>
          <w:ilvl w:val="0"/>
          <w:numId w:val="4"/>
        </w:numPr>
        <w:spacing w:lineRule="auto" w:line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бровольности сде</w:t>
        <w:softHyphen/>
        <w:t xml:space="preserve">ланного заявления; </w:t>
      </w:r>
    </w:p>
    <w:p>
      <w:pPr>
        <w:pStyle w:val="Normal"/>
        <w:spacing w:lineRule="auto" w:line="218"/>
        <w:ind w:left="2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   соблюдения порядка фиксации его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3)     законности получения заявления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окол явки с повинной используется в уголовном процессе в качестве доказательства, хотя такой протокол в перечне доказательств, предусмотренном частью 2 ста</w:t>
        <w:softHyphen/>
        <w:t>тьи 69 УПК РСФСР, отсутствует. И в судебной практике, и в процессуальной теории общепризнанной является точ</w:t>
        <w:softHyphen/>
        <w:t>ка зрения, согласно которой протоколы явок с повинной рассматриваются как «иные документы»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скуссионным остается вопрос о возможности исполь</w:t>
        <w:softHyphen/>
        <w:t>зования протоколов явок с повинной в качестве доказа</w:t>
        <w:softHyphen/>
        <w:t>тельства обвинения, И тем не менее протоколы явок с по</w:t>
        <w:softHyphen/>
        <w:t>винной чаще всего именно в таком качестве и используются.</w:t>
      </w:r>
    </w:p>
    <w:p>
      <w:pPr>
        <w:pStyle w:val="Normal"/>
        <w:ind w:firstLine="260"/>
        <w:jc w:val="both"/>
        <w:rPr/>
      </w:pPr>
      <w:r>
        <w:rPr>
          <w:rFonts w:cs="Arial" w:ascii="Arial" w:hAnsi="Arial"/>
          <w:sz w:val="22"/>
        </w:rPr>
        <w:t>Ряд ученых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4"/>
        <w:t>1</w:t>
      </w:r>
      <w:r>
        <w:rPr>
          <w:rFonts w:cs="Arial" w:ascii="Arial" w:hAnsi="Arial"/>
          <w:sz w:val="22"/>
        </w:rPr>
        <w:t xml:space="preserve"> и судей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5"/>
        <w:t>2</w:t>
      </w:r>
      <w:r>
        <w:rPr>
          <w:rFonts w:cs="Arial" w:ascii="Arial" w:hAnsi="Arial"/>
          <w:sz w:val="22"/>
        </w:rPr>
        <w:t xml:space="preserve"> признают такую практику не</w:t>
        <w:softHyphen/>
        <w:t>допустимо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и полагают, что сам по себе факт явки с повинной не может рассматриваться как доказательство виновнос</w:t>
        <w:softHyphen/>
        <w:t>ти лица или использоваться как признание обвиняемым своей вины. Явка с повинной (на основании статьи 108 УПК РСФСР) является лишь поводом к возбуждению уго</w:t>
        <w:softHyphen/>
        <w:t>ловного дела. Фактические данные, сообщенные обвиняе</w:t>
        <w:softHyphen/>
        <w:t>мым (подозреваемым) и которые в дальнейшем могут быть использованы в качестве доказательств, должны быть за</w:t>
        <w:softHyphen/>
        <w:t>фиксированы только в протоколах допросов обвиняемого (подозреваемого). Протоколы явок с повинной в случаях, когда подсудимый в суде не признает себя виновным, мо</w:t>
        <w:softHyphen/>
        <w:t>гут свидетельствовать о вынужденности сделанного заяв</w:t>
        <w:softHyphen/>
        <w:t>ления и, кроме того, усиливают функцию обвинения. Су</w:t>
        <w:softHyphen/>
        <w:t>дьи, допускающие такого рода протоколы в качестве доказательств обвинения, невольно способствуют незакон</w:t>
        <w:softHyphen/>
        <w:t>ной практике органов предварительного следств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ях же, когда обвиняемый последовательно дает показания, подтверждающие зафиксированное в протоко</w:t>
        <w:softHyphen/>
        <w:t>ле явки с повинной признание, нет оснований исключать этот документ из совокупности всех доказательств, тем более, что именно он служит основанием для смягчения осужденному наказания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т как мотивировала Н.В. Григорьева свои решения об исключении протоколов явок с повинной из разбирательства по конкретным делам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условно являются недопустимыми разного рода «чи</w:t>
        <w:softHyphen/>
        <w:t>стосердечные признания» и «заявления» на имя следова</w:t>
        <w:softHyphen/>
        <w:t>теля или прокурора. В этих случаях происходит преобра</w:t>
        <w:softHyphen/>
        <w:t>зование такого вида доказательств, как «показание подозреваемого (обвиняемого)» в доказательство другого вида — «иные документы». Такие «преобразования» свя</w:t>
        <w:softHyphen/>
        <w:t>заны с нарушением процессуального порядка получения определенного вида доказательства — показаний обвиня</w:t>
        <w:softHyphen/>
        <w:t>емого (подозреваемого) и с созданием искусственных до</w:t>
        <w:softHyphen/>
        <w:t>казательств обвинения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ind w:firstLine="260"/>
        <w:jc w:val="both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5"/>
        <w:spacing w:lineRule="auto" w:line="240"/>
        <w:rPr>
          <w:rFonts w:ascii="Arial Black" w:hAnsi="Arial Black" w:cs="Arial Black"/>
          <w:smallCaps/>
          <w:sz w:val="32"/>
        </w:rPr>
      </w:pPr>
      <w:r>
        <w:rPr>
          <w:rFonts w:cs="Arial Black" w:ascii="Arial Black" w:hAnsi="Arial Black"/>
          <w:smallCaps/>
          <w:sz w:val="32"/>
        </w:rPr>
        <w:t>Часть 4</w:t>
      </w:r>
    </w:p>
    <w:p>
      <w:pPr>
        <w:pStyle w:val="Normal"/>
        <w:rPr>
          <w:rFonts w:ascii="Arial Black" w:hAnsi="Arial Black" w:cs="Arial Black"/>
          <w:smallCaps/>
          <w:sz w:val="32"/>
        </w:rPr>
      </w:pPr>
      <w:r>
        <w:rPr>
          <w:rFonts w:cs="Arial Black" w:ascii="Arial Black" w:hAnsi="Arial Black"/>
          <w:small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Недопустимость доказательства, если оно получено на основании другого доказательства, добытого с нарушением закона.</w:t>
      </w:r>
    </w:p>
    <w:p>
      <w:pPr>
        <w:pStyle w:val="Normal"/>
        <w:ind w:firstLine="2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на основании незаконно добытых доказательств были получены другие доказатель</w:t>
        <w:softHyphen/>
        <w:t>ства, то они исключаются из разбирательства дела как являющиеся производными от незаконно полученных до</w:t>
        <w:softHyphen/>
        <w:t>казательств (как плоды отравленного дерева). Чаще всего по правилу «о плодах отравленного дерева» исключаются доказательства, полученные на основании произведенных с нарушением закона изъятии различных предметов, являющихся вещественными доказательств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, если какие-либо предметы изымались в ходе обыс</w:t>
        <w:softHyphen/>
        <w:t>ков, выемок или осмотров с нарушением закона, то исклю</w:t>
        <w:softHyphen/>
        <w:t>чаются из дела не только соответствующие протоколы обыс</w:t>
        <w:softHyphen/>
        <w:t>ков, выемок или осмотров, но и изъятые таким образом предметы — вещественные доказательства, а также заклю</w:t>
        <w:softHyphen/>
        <w:t>чения экспертов по исследованию этих предметов.</w:t>
      </w:r>
    </w:p>
    <w:p>
      <w:pPr>
        <w:pStyle w:val="Normal"/>
        <w:spacing w:before="20" w:after="0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рганами предварительного расследования Каменеву предъяв</w:t>
        <w:softHyphen/>
        <w:t>лялось обвинение в получении взятки и незаконном приобретении и хранении огнестрельного оружия и боеприпасов (часть 3 статьи 173 и часть 1 статьи 218 УК РСФСР)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удом присяжных Московского областного суда Каменев был оправдан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кассационном протесте прокурор просил об отмене приговора в связи с существенными нарушениями требований УПК РСФСР, одно из которых, по его мнению, выразилось в следующем: судья необоснованно исключил из разбирательства дела протокол обыска в служебном кабинете Каменева, вещественные доказательства — гранату и два стреляющих устройства, заключения экспертов, про</w:t>
        <w:softHyphen/>
        <w:t>водивших баллистическую и взрывотехническую экспертизы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ассационная палата Верховного Суда РФ оправдательный при</w:t>
        <w:softHyphen/>
        <w:t>говор оставила без изменения, указав относительно исключения указанных доказательств следующее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оводы прокурора, изложенные в кассационном протесте, о том, что судья необоснованно исключил из разбирательства дела часть доказательств, противоречат действующему законодательству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удья правильно исключил из разбирательства дела такие дока</w:t>
        <w:softHyphen/>
        <w:t>зательства, как протокол обыска в служебном кабинете Каменева, гранату ф-1, два металлических предмета в виде авторучек, при</w:t>
        <w:softHyphen/>
        <w:t>знанных огнестрельным оружием, заключения баллистической и взрывотехнической экспертиз, так как эти доказательства получе</w:t>
        <w:softHyphen/>
        <w:t>ны в нарушение закона.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Указав на те нарушения требований УПК, которые были допу</w:t>
        <w:softHyphen/>
        <w:t>щены при обыске в кабинете Каменева, кассационная палата отме</w:t>
        <w:softHyphen/>
        <w:t>тила следующее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Учитывая, что в данном конкретном случае изъятие предметов произведено с нарушение закона, судья правильно исключил из раз</w:t>
        <w:softHyphen/>
        <w:t>бирательства дела вещественные доказательства и заключения экс</w:t>
        <w:softHyphen/>
        <w:t>пертов по ним.</w:t>
      </w:r>
      <w:r>
        <w:rPr>
          <w:rStyle w:val="FootnoteCharacters"/>
          <w:rStyle w:val="FootnoteAnchor"/>
          <w:rFonts w:cs="Arial" w:ascii="Arial" w:hAnsi="Arial"/>
          <w:i/>
          <w:sz w:val="22"/>
        </w:rPr>
        <w:footnoteReference w:customMarkFollows="1" w:id="76"/>
        <w:t>1</w:t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28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2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0"/>
        <w:jc w:val="both"/>
        <w:rPr>
          <w:i/>
          <w:i/>
        </w:rPr>
      </w:pPr>
      <w:r>
        <w:rPr>
          <w:i/>
        </w:rPr>
      </w:r>
    </w:p>
    <w:p>
      <w:pPr>
        <w:pStyle w:val="Heading6"/>
        <w:spacing w:before="60" w:after="0"/>
        <w:rPr>
          <w:smallCaps/>
        </w:rPr>
      </w:pPr>
      <w:r>
        <w:rPr>
          <w:smallCaps/>
        </w:rPr>
        <w:t>Часть 5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spacing w:before="60" w:after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spacing w:before="60" w:after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spacing w:before="60" w:after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ДОПУСТИМОСТЬ ДОКАЗАТЕЛЬСТВ, СОДЕРЖАЩИХ СВЕДЕНИЯ НЕИЗВЕСТНОГО ПРОИСХОЖДЕНИЯ</w:t>
      </w:r>
    </w:p>
    <w:p>
      <w:pPr>
        <w:pStyle w:val="Normal"/>
        <w:spacing w:before="8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Доказательство признается допустимым, если оно содержит сведения, происхождение которых извес</w:t>
        <w:softHyphen/>
        <w:t>тно и которые могут быть провер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 xml:space="preserve">Не могут служить доказательством фактические данные, сообщаемые свидетелем (потерпевшим), если он не может указать источник своей осведомленности. </w:t>
      </w:r>
      <w:r>
        <w:rPr>
          <w:rFonts w:cs="Arial" w:ascii="Arial" w:hAnsi="Arial"/>
          <w:sz w:val="22"/>
        </w:rPr>
        <w:t>(статья 74, часть 2 статьи 75 УПК РСФСР, часть 2 статьи 75 и часть 2 статьи 76 проекта УПК РФ)</w:t>
      </w:r>
    </w:p>
    <w:p>
      <w:pPr>
        <w:pStyle w:val="21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ессор В.И. Зажицкий, в частности, писал. «Источники осведомленности представляют собой объек</w:t>
        <w:softHyphen/>
        <w:t>тивную основу, на которой возникают, формируются фак</w:t>
        <w:softHyphen/>
        <w:t>тические данные, являющиеся содержанием уголовно-процессуальных доказательств. Источник осведомленности обнаруживается при возникновении и формировании всех видов доказательств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7"/>
        <w:t>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ше, при рассмотрении вопросов о допустимости ве</w:t>
        <w:softHyphen/>
        <w:t>щественных доказательств и документов, полученных в результате осмотров, выемок, обысков, а также получен</w:t>
        <w:softHyphen/>
        <w:t>ных в ходе непроцессуальной деятельности, отмечалось, что неясность по поводу того, как, где и при каких обсто</w:t>
        <w:softHyphen/>
        <w:t>ятельствах получен тот или иной предмет или документ, несущий ту или иную информацию, лишает его доказа</w:t>
        <w:softHyphen/>
        <w:t>тельственной силы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этой связи хотелось бы обратить внимание и на то обстоятельство, что наша прежняя судебная практика так</w:t>
        <w:softHyphen/>
        <w:t>же шла по пути исключения доказательств, содержащих сведения неизвестного происхождения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Англии и США существует положение, имеющее не</w:t>
        <w:softHyphen/>
        <w:t>которые черты, сходные с правилом о недопустимости до</w:t>
        <w:softHyphen/>
        <w:t>казательств, содержащих сведения неизвестного происхож</w:t>
        <w:softHyphen/>
        <w:t>дения. Здесь имеется в виду правило о «Показаниях с чужих слов» или о «Доказательстве по слуху (</w:t>
      </w:r>
      <w:r>
        <w:rPr>
          <w:rFonts w:cs="Arial" w:ascii="Arial" w:hAnsi="Arial"/>
          <w:sz w:val="22"/>
          <w:lang w:val="en-US"/>
        </w:rPr>
        <w:t>hearsa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evidence</w:t>
      </w:r>
      <w:r>
        <w:rPr>
          <w:rFonts w:cs="Arial" w:ascii="Arial" w:hAnsi="Arial"/>
          <w:sz w:val="22"/>
        </w:rPr>
        <w:t>)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8"/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азаниями с чужих слов признаются показания лица по какому-либо факту, который стал известен этому лицу от кого-либо (пересказанная информация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в Англии, так и в США показания с чужих слов, как правило, исключаются по следующим основаниям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Человек, являвшийся первоисточником сообщения о каком-либо обстоятельстве, не присутствует в суде и не приводится к присяге; защита не имеет возможности про</w:t>
        <w:softHyphen/>
        <w:t>верить правильность сообщения, подвергнув свидетеля перекрестному допросу; нарушается право обвиняемого встречаться лицом к лицу со свидетелями, выставляемы</w:t>
        <w:softHyphen/>
        <w:t>ми против него; при передаче сведения от одного лица к другому может произойти ошибка в изложении факта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79"/>
        <w:t>3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ходя из общей тенденции широкого использования опыта США в российском уголовном судопроизводстве, некоторыми учеными предлагается правило «о показани</w:t>
        <w:softHyphen/>
        <w:t>ях с чужих слов» использовать в нашем процессе. По существу такое предложение было сделано авторами про</w:t>
        <w:softHyphen/>
        <w:t>екта Общей части УПК РФ, подготовленного Государствен</w:t>
        <w:softHyphen/>
        <w:t>но-правовым управлением Президента РФ (в части 3 ста</w:t>
        <w:softHyphen/>
        <w:t>тьи 153)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0"/>
        <w:t>4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дет ли правило о показаниях с чужих слов воспринято новым российским УПК, покажет время. Что же касается судебной практики, то она должна соответствовать действу</w:t>
        <w:softHyphen/>
        <w:t>ющему УПК, согласно которому не могут использоваться лишь те доказательства, которые содержат сведения неиз</w:t>
        <w:softHyphen/>
        <w:t>вестного происхождения. При этом нам следует помнить и слова профессора И.Я. Фойницкого о том, что «относясь чересчур отрицательно к свидетельству по слуху (</w:t>
      </w:r>
      <w:r>
        <w:rPr>
          <w:rFonts w:cs="Arial" w:ascii="Arial" w:hAnsi="Arial"/>
          <w:sz w:val="22"/>
          <w:lang w:val="en-US"/>
        </w:rPr>
        <w:t>hearsay</w:t>
      </w:r>
      <w:r>
        <w:rPr>
          <w:rFonts w:cs="Arial" w:ascii="Arial" w:hAnsi="Arial"/>
          <w:sz w:val="22"/>
        </w:rPr>
        <w:t>), английское право ставит в опасность правосудие; и гораздо вернее решает вопрос русское законодательство, которое отсекает лишь свидетельские показания по слухам неизвес</w:t>
        <w:softHyphen/>
        <w:t>тного происхождения (статья 718 УУС), которые не могут быть проверены по неуказанию источника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1"/>
        <w:t>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spacing w:before="460" w:after="0"/>
        <w:rPr/>
      </w:pPr>
      <w:r>
        <w:rPr/>
        <w:t>Часть 6</w:t>
      </w:r>
    </w:p>
    <w:p>
      <w:pPr>
        <w:pStyle w:val="Normal"/>
        <w:spacing w:before="460" w:after="0"/>
        <w:rPr/>
      </w:pPr>
      <w:r>
        <w:rPr/>
      </w:r>
    </w:p>
    <w:p>
      <w:pPr>
        <w:pStyle w:val="Normal"/>
        <w:spacing w:before="460" w:after="0"/>
        <w:rPr/>
      </w:pPr>
      <w:r>
        <w:rPr/>
      </w:r>
    </w:p>
    <w:p>
      <w:pPr>
        <w:pStyle w:val="Heading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СПРАВЕДЛИВОЕ  ПРЕДУБЕЖДЕНИЕ</w:t>
      </w:r>
    </w:p>
    <w:p>
      <w:pPr>
        <w:pStyle w:val="Normal"/>
        <w:spacing w:before="300" w:after="0"/>
        <w:ind w:left="440" w:hanging="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300" w:after="0"/>
        <w:ind w:left="440" w:hanging="44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1. Понятие и содержание правила о несправедливом предубеждении</w:t>
      </w:r>
    </w:p>
    <w:p>
      <w:pPr>
        <w:pStyle w:val="3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азательственную силу проверяемого доказа</w:t>
        <w:softHyphen/>
        <w:t>тельства не должно существенно превышать опас</w:t>
        <w:softHyphen/>
        <w:t>ность несправедливого предубеждения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оссийской судебной практике это правило стало применяться с первых же процессов суда присяжных и уже к концу первого года деятельности этого суда прави</w:t>
        <w:softHyphen/>
        <w:t>ло о несправедливом предубеждении было закреплено в Постановлении Пленума Верховного Суда России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ункте 15 Постановления Пленума Верховного Суда Российской Федерации от 20 декабря 1994 года № 9 ука</w:t>
        <w:softHyphen/>
        <w:t>зано: «Установив, что исследование того или иного дока</w:t>
        <w:softHyphen/>
        <w:t>зательства может повлиять на объективность и бесприст</w:t>
        <w:softHyphen/>
        <w:t>растие присяжных заседателей, председательствующий в соответствии со статьей 243 УПК РСФСР вправе устра</w:t>
        <w:softHyphen/>
        <w:t>нить такое доказательство из судебного разбирательства с обязательным приведением в постановлении мотивов принятого решения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2"/>
        <w:t>2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сть 6 «о несправедливом предубеждении» направлено на то, чтобы оградить присяжных заседателей от влияния доказательств, которые могли бы отрицательно сказаться на степени их объективности и привести к противозакон</w:t>
        <w:softHyphen/>
        <w:t>ным решениям, т.е. к таким решениям, которые принима</w:t>
        <w:softHyphen/>
        <w:t>ются не на надлежащих принципах, а на основе эмоций, несправедливом предубеждении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е доказательство, представленное стороной обви</w:t>
        <w:softHyphen/>
        <w:t>нения против подсудимого, имеет целью ослабить позицию подсудимого на суде и убедить присяжных и судью в виновности подсудимого. Это справедливо и соответству</w:t>
        <w:softHyphen/>
        <w:t>ет сущности состязательности. Однако в тех случаях, ког</w:t>
        <w:softHyphen/>
        <w:t>да доказательства могут вызвать несправедливую преду</w:t>
        <w:softHyphen/>
        <w:t>бежденность, они подлежат исключению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правило, такими доказательствами являются фото</w:t>
        <w:softHyphen/>
        <w:t>графии, прилагаемые к протоколу осмотра места проис</w:t>
        <w:softHyphen/>
        <w:t>шествия, на которых запечатлены изуродованные трупы. Такие фотографии способны вызвать слишком сильные эмоции присяжных и помешать им объективно и бесприс</w:t>
        <w:softHyphen/>
        <w:t>трастно (как того требует закон) оценить имеющиеся по делу доказательства и решать вопрос о виновности подсу</w:t>
        <w:softHyphen/>
        <w:t>димого. Вместо предъявления таких фотографий присяж</w:t>
        <w:softHyphen/>
        <w:t>ным достаточно будет просто огласить протокол осмотра трупа, допросить лиц, присутствовавших при обнаруже</w:t>
        <w:softHyphen/>
        <w:t>нии трупа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ко, если на фотографиях видны следы преступле</w:t>
        <w:softHyphen/>
        <w:t>ния (в чем и заключается их доказательственная сила), такие фотографии могут быть предъявлены присяжным. Это безусловно необходимо делать, когда между сторона</w:t>
        <w:softHyphen/>
        <w:t>ми возникает спор относительно следов преступления и когда такие фотографии могут снять этот спор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/>
      </w:pPr>
      <w:r>
        <w:rPr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справедливое предубеждение и исследование данных о личности подсудимого</w:t>
      </w:r>
    </w:p>
    <w:p>
      <w:pPr>
        <w:pStyle w:val="Normal"/>
        <w:spacing w:before="40" w:after="0"/>
        <w:ind w:firstLine="2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40" w:after="0"/>
        <w:ind w:firstLine="260"/>
        <w:jc w:val="both"/>
        <w:rPr/>
      </w:pPr>
      <w:r>
        <w:rPr/>
      </w:r>
    </w:p>
    <w:p>
      <w:pPr>
        <w:pStyle w:val="Normal"/>
        <w:spacing w:before="40" w:after="0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гласно части 6 статьи 446 УПК РСФСР, с участием присяжных заседателей не исследуются обстоятельства, связанные с прежней судимостью подсудимого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т нового УПК это положение развивает и, по су</w:t>
        <w:softHyphen/>
        <w:t>ществу, формулирует правило о несправедливом преду</w:t>
        <w:softHyphen/>
        <w:t>беждении в части, касающейся исследования данных о личности подсудимого. Так, в части 5 статьи 383 проекта УПК РФ указано: «</w:t>
      </w:r>
      <w:r>
        <w:rPr>
          <w:rFonts w:cs="Arial" w:ascii="Arial" w:hAnsi="Arial"/>
          <w:i/>
          <w:sz w:val="22"/>
        </w:rPr>
        <w:t>данные о личности подсудимого ис</w:t>
        <w:softHyphen/>
        <w:t>следуются с участием присяжных заседателей в той мере, в какой они проявились в деянии, в совершении которого он обвиняется. Запрещается исследовать факты прежней судимости, признания хроническим, алкоголиком, а также иные данные, способные вызы</w:t>
        <w:softHyphen/>
        <w:t>вать необоснованное предубеждение присяжных в ви</w:t>
        <w:softHyphen/>
        <w:t>новности подсудимого»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прос о том, возможно ли в суде присяжных прово</w:t>
        <w:softHyphen/>
        <w:t>дить исследование данных о личности подсудимого, моти</w:t>
        <w:softHyphen/>
        <w:t>вов его деятельности и прошлого его поведения возник не сегодня и не у нас. Во Франции данные о личности подсу</w:t>
        <w:softHyphen/>
        <w:t>димом исследуются без какого-либо ограничения, а в Ан</w:t>
        <w:softHyphen/>
        <w:t>глии — такое исследование весьма ограничено, что объяс</w:t>
        <w:softHyphen/>
        <w:t>няется своеобразными   историческими условиями английского процесса, по которому присяжные заседатели не принимают никакого участия в решении вопроса об обстоятельствах, могущих влиять на наказание, и не име</w:t>
        <w:softHyphen/>
        <w:t>ют права признания снисхождения. Поскольку в нашем суде присяжные заседатели принимают активное участие в решении указанных выше вопросов, проблема с допус</w:t>
        <w:softHyphen/>
        <w:t>тимостью исследования данных о личности подсудимого требует самостоятельной разработки. В этой связи пред</w:t>
        <w:softHyphen/>
        <w:t>ставляет определенный интерес практика нашего прежне</w:t>
        <w:softHyphen/>
        <w:t>го суда присяжных и мнения по этому вопросу русских ученых-юристов.</w:t>
      </w:r>
    </w:p>
    <w:p>
      <w:pPr>
        <w:pStyle w:val="Normal"/>
        <w:ind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оначально Уголовный Кассационный Департамент Правительствующего Сената запрещал исследование дан</w:t>
        <w:softHyphen/>
        <w:t>ных о личности. Так, в своем решении по делу Палем 1895 года № 17 он указал: «учинение преступного деяния дает судебной власти право и даже обязанность привлечь его (обвиняемого, — В.3.) к уголовной ответственности, но не лишает привлекаемого общих гражданских прав, а потому и не дает основания исследовать такие обстоя</w:t>
        <w:softHyphen/>
        <w:t>тельства его прошлой жизни, его семейных и обществен</w:t>
        <w:softHyphen/>
        <w:t>ных отношений, которые, не состоя в связи с преступле</w:t>
        <w:softHyphen/>
        <w:t>нием, кладут в том или другому отношении нравственную тень на его личность». «Этот взгляд, — писал Розин, — является единственно правильным и отвечающим задачам правосудия и интересам ограждения личности. При ином решении эти блага приносятся в жертву общей уголовной политике и на суд возлагаются задачи, которые, по приро</w:t>
        <w:softHyphen/>
        <w:t>де своей, должны быть возложены на органы исполнения судебного приговора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3"/>
        <w:t>1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Затем Н.С. Таганцев и В.К. Случевский обосновали иной подход к данной проблеме. Так, В.К. Случевский считал, что «исходя из того взгляда, что преступное действие лица служит конечной целью действий уголовного суда, необ</w:t>
        <w:softHyphen/>
        <w:t>ходимо вывести заключение, что личность подсудимого только настолько должна подлежать этому исследованию, насколько она проявилась в этом действии»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4"/>
        <w:t>2</w:t>
      </w:r>
      <w:r>
        <w:rPr>
          <w:rFonts w:cs="Arial" w:ascii="Arial" w:hAnsi="Arial"/>
          <w:sz w:val="22"/>
        </w:rPr>
        <w:t>. «Нередко в судебной практике, — отмечал далее Случевский, — проявляется склонность рыться в тайниках души преступ</w:t>
        <w:softHyphen/>
        <w:t>ника и выводить на свет Божий такие стороны его лично</w:t>
        <w:softHyphen/>
        <w:t>сти, которые никакой пользы в оценке данного преступно</w:t>
        <w:softHyphen/>
        <w:t xml:space="preserve">го деяния оказать не могут. Провести точное </w:t>
      </w:r>
      <w:r>
        <w:rPr>
          <w:rFonts w:cs="Arial" w:ascii="Arial" w:hAnsi="Arial"/>
          <w:sz w:val="22"/>
          <w:lang w:val="en-US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priori</w:t>
      </w:r>
      <w:r>
        <w:rPr>
          <w:rFonts w:cs="Arial" w:ascii="Arial" w:hAnsi="Arial"/>
          <w:sz w:val="22"/>
        </w:rPr>
        <w:t xml:space="preserve"> разграничение между мотивами и личными свойствами ви</w:t>
        <w:softHyphen/>
        <w:t>новника преступления, подлежащими исследованию, и теми, которые должны стоять за этими пределами, невоз</w:t>
        <w:softHyphen/>
        <w:t>можно при помощи какого-либо определенного критерия. Индивидуальные обстоятельства каждого отдельного дела, а также разумность и добросовестность знакомого с жиз</w:t>
        <w:softHyphen/>
        <w:t>нью судьи должны при этом служить единственною руко-водною нитью»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.Я. Фойцицкий сделал еще один шаг к расширению возможности суда в исследовании данных, характеризую</w:t>
        <w:softHyphen/>
        <w:t>щих личность подсудимого. Фойницкий пришел к выводу о том, что «личность подсудимого вообще, в частности, ее прежняя судимость, может быть предметом судебно-уголовного исследования, насколько она вкладывается не толь</w:t>
        <w:softHyphen/>
        <w:t>ко в преступное деяние, но и в наказание, подлежащее применению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5"/>
        <w:t>1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аивая именно на таком подходе к проблеме ис</w:t>
        <w:softHyphen/>
        <w:t>следования данных о личности подсудимого, А.Ф. Кони писал: «Ознакомление с личностью подсудимого в значи</w:t>
        <w:softHyphen/>
        <w:t>тельной степени спасает от судебной ошибки, которая одинаково возможна как в случаях осуждения только на основании сведений о дурном характере подсудимого, так и в случаях осуждения только на основании преступного факта»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86"/>
        <w:t>2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ило о недопустимости исследования при присяж</w:t>
        <w:softHyphen/>
        <w:t>ных заседателях данных о личности подсудимого, как и «правило о несправедливом предубеждении», в целом, имеет своей целью оградить присяжных от предвзятого отношения к подсудимому; и здесь, прежде всего, имеется в виду исследование обстоятельств, свидетельствующих о совершенных подсудимым в прошлом преступлениях, от</w:t>
        <w:softHyphen/>
        <w:t>рицательных качествах личности подсудимого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может ли этот запрет быть абсолютным?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Имеются преступления, которые вообще не могут быть установлены без исследования данных о личности подсудимого. Например, преступления связанные со зло</w:t>
        <w:softHyphen/>
        <w:t>стными уклонением от уплаты средств на содержание де</w:t>
        <w:softHyphen/>
        <w:t>тей или нетрудоспособных детей (статья 157 УК РФ)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Имеются обстоятельства, которые уменьшают сте</w:t>
        <w:softHyphen/>
        <w:t>пень виновности либо изменяют ее характер, и к таким обстоятельствам вполне могут относиться и те, которые связаны с данными о личности подсудимого. Вопросы по таким обстоятельствам, в соответствии с частью 2 статьи 449 УПК РСФСР, могут быть поставлены перед присяж</w:t>
        <w:softHyphen/>
        <w:t>ными, а если о постановке таких вопросов ходатайствуют участники процесса, то председательствующий судья, в соответствии с частью 1 статьи 450 УПК РСФСР, даже обязан их поставить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Подсудимый, на основании предоставленного ему статьей 46 УПК РСФСР права, может защищать свои пра</w:t>
        <w:softHyphen/>
        <w:t>ва и законные интересы любыми средствами и способами, не противоречащими закону. Может ли ссылка на свою хорошую, безупречную репутацию признаваться средством или способом, противоречащим закону? Представляется что нет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 всех приведенных случаях без исследования при присяжных заседателях данных о личности подсудимо</w:t>
        <w:softHyphen/>
        <w:t>го нельзя обойтись. Однако в двух последних случаях исследование таких данных возможно только по иници</w:t>
        <w:softHyphen/>
        <w:t>ативе стороны защиты. И в этих случаях сторона обви</w:t>
        <w:softHyphen/>
        <w:t>нения (как гос. обвинитель, так и потерпевший) не мо</w:t>
        <w:softHyphen/>
        <w:t>жет быть связана запретом на исследование данных о личности подсудимого и ей должна быть предоставлена возможность привести доказательства, характеризующие подсудимого. Американцы это право стороны обвине</w:t>
        <w:softHyphen/>
        <w:t>ния назвали «правилом открытых дверей»: если защита открыла двери в запретное место, то пройти туда могут и другие.</w:t>
      </w:r>
    </w:p>
    <w:p>
      <w:pPr>
        <w:pStyle w:val="Normal"/>
        <w:ind w:firstLine="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ь четвертый случай, когда, на наш взгляд, допус</w:t>
        <w:softHyphen/>
        <w:t>тимо исследовать данные о личности подсудимого при присяжных. Это тот случай, когда стороной защиты бу</w:t>
        <w:softHyphen/>
        <w:t>дет затронута с отрицательной стороны личность потер</w:t>
        <w:softHyphen/>
        <w:t>певшего.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оссийском уголовно-процессуальном законодатель</w:t>
        <w:softHyphen/>
        <w:t>стве этот вывод вытекает из толкования принципов равноправия сторон и состязательности. В Англии же это положение непосредственно закреплено в законе, а имен</w:t>
        <w:softHyphen/>
        <w:t>но в разделе 31 Закона об уголовном правосудии и обще</w:t>
        <w:softHyphen/>
        <w:t>ственном порядке от 1994 года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Обзор законодательства и судебной практики Верховного Суда РФ за 4 квартал 1993 года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Ахив Ростовского областного суда, дело № 2-269/97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Под термином «источник» в данной работе подразумевается юридическая форма доказательств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Уголовный процесс. Под редакцией Лупинской П.А., М., 1995, С. 163</w:t>
      </w:r>
    </w:p>
  </w:footnote>
  <w:footnote w:id="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Там же, С. 167</w:t>
      </w:r>
    </w:p>
  </w:footnote>
  <w:footnote w:id="7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Там же, С. 174</w:t>
      </w:r>
    </w:p>
  </w:footnote>
  <w:footnote w:id="8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 </w:t>
      </w:r>
      <w:r>
        <w:rPr/>
        <w:t>Там же, С. 174</w:t>
      </w:r>
    </w:p>
  </w:footnote>
  <w:footnote w:id="9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 </w:t>
      </w:r>
      <w:r>
        <w:rPr/>
        <w:t>Там же, С. 169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Уголовный процесс. Под редакцией Лупинской П.А., М., 1995, С. 176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Сборник постановлений президиума и определений судебной коллегии по уголовным делам Верховного Суда РСФСР 1974 – 1979 г.г., М., 1981, С. 54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Там же, С. 386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Там же, С. 351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 xml:space="preserve">  </w:t>
      </w:r>
      <w:r>
        <w:rPr/>
        <w:t>Пашин С.А. Доказательства в Российском уголовном процессе. Состязательное правосудие. Труды научно-практических лабораторий. Часть 2, М., 1996, С. 319 - 320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6</w:t>
      </w:r>
      <w:r>
        <w:rPr/>
        <w:t xml:space="preserve">  </w:t>
      </w:r>
      <w:r>
        <w:rPr/>
        <w:t>Ларин А.М. О принципах уголовного процесса и гарантиях прав личности в проекте УПК 1997. Российская юстиция, 1997, №10, С. 124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Научно-практический комментарий к Уголовно-процессуальному кодексу. Под редакцией  Лебедева В.М., издание второе, М., 1998, С. 172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Уголовный процесс. Под редакцией Лупинской П.А., С. 185 - 186</w:t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Там же, С. 189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Комментарий УПК, С. 180</w:t>
      </w:r>
    </w:p>
  </w:footnote>
  <w:footnote w:id="20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Там же, С. 181</w:t>
      </w:r>
    </w:p>
  </w:footnote>
  <w:footnote w:id="21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Там же, С. 182</w:t>
      </w:r>
    </w:p>
  </w:footnote>
  <w:footnote w:id="22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Сборник постановлений, С. 15</w:t>
      </w:r>
    </w:p>
  </w:footnote>
  <w:footnote w:id="23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 </w:t>
      </w:r>
      <w:r>
        <w:rPr/>
        <w:t>Теория доказательств в советском уголовном процессе. М., 1973, С. 658</w:t>
      </w:r>
    </w:p>
  </w:footnote>
  <w:footnote w:id="24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 </w:t>
      </w:r>
      <w:r>
        <w:rPr/>
        <w:t>Карнеева Л.М. Доказательства в советском уголовном процессе, Волгоград, 1988, С. 36</w:t>
      </w:r>
    </w:p>
  </w:footnote>
  <w:footnote w:id="25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 </w:t>
      </w:r>
      <w:r>
        <w:rPr/>
        <w:t>Пашин С.А. Указ. Соч., С. 60</w:t>
      </w:r>
    </w:p>
  </w:footnote>
  <w:footnote w:id="26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 </w:t>
      </w:r>
      <w:r>
        <w:rPr/>
        <w:t>Кипнис Н.М. Допустимость доказательств в уголовном судопроизводстве. М., 1995, С. 60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Лупинская П.А. Проблемы допустимости доказательств при рассмотрении дел судом присяжных., С. 115 - 116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На основании п. 1 Постановления Пленума ВС РФ от 25 июня 1996 года №5 «О судебной практике по делам о хищении и незаконном обороте оружия, боеприпасов и взрывчатых веществ» Сборник постановлений, С. 546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На основании п. 1 Постановления Пленума ВС РФ от 27 мая 1998 года №9 «О судебной практике по делам о преступлениях, связанных с наркотическими средствами, психотропными, сильнодействующими и ядовитыми веществами». БВС РФ, 1998, №7, С. 4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На основании п. 7 Постановления Пленума ВС СССР от 29 июня 1979 года №3 «О практике применения судами общих начал назначения наказания». Сборник постановлений, С. 158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Фойницкий И.Я. Курс уголовного судопроизводства., т. 2, СПб., 1996, С. 273 - 274</w:t>
      </w:r>
    </w:p>
  </w:footnote>
  <w:footnote w:id="3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Уголовное судопроизводство. Петроград, 1916, С. 406</w:t>
      </w:r>
    </w:p>
  </w:footnote>
  <w:footnote w:id="3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Лупинская П.А. Проблемы допустимости доказательств при рассмотрении дел судом присяжных. С. 100</w:t>
      </w:r>
    </w:p>
  </w:footnote>
  <w:footnote w:id="3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Сборник постановлений, С. 535</w:t>
      </w:r>
    </w:p>
  </w:footnote>
  <w:footnote w:id="3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Сборник постановлений, С. 545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П. 3 Постановления Пленума ВС СССР от 3 декабря 1976 года №16 (Сборник постановлений, С. 136)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П. 8 Постановления Пленума ВС СССР от 16 июня 1978 года №5 (Сборник постановлений, С. 136)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Научно-практический комментарий к УПК РСФСР. Под редакцией Лебедева В.М. С. 93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Радутная Н.В. Коллизии норм уголовно-процессуального законодательства и возможности их преодоления в судебной практике. Комментарий Российского законодательства. М., 1997, С. 151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Российская газета, 18 февраля 1997 года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П. 13 Постановление пленума ВС СССР от 16 июня 1978 года, №5 «О практике применения судами законов, обеспечивающих обвиняемому право на защиту». (Сборник постановлений, С. 137)</w:t>
      </w:r>
    </w:p>
  </w:footnote>
  <w:footnote w:id="4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Сборник постановлений, С. 137</w:t>
      </w:r>
    </w:p>
  </w:footnote>
  <w:footnote w:id="4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Там же, С. 453</w:t>
      </w:r>
    </w:p>
  </w:footnote>
  <w:footnote w:id="4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Вестник ВС СССР, 1001, №1, С. 20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Алексеева Л.В. Применение судами международных норм в области прав человека и Конституции РФ. Комментарий Российского законодательства. М., 1997, С.27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Щепловитов С.Г. Судебные уставы императора Александра 2. Устав уголовного судопроизводства. СПб., 1998, С. 496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Научно-практический комментарий к УПК, С. 40</w:t>
      </w:r>
    </w:p>
  </w:footnote>
  <w:footnote w:id="4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Комментарий Российского законодательства. М., 1997, С. 22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Пашин С.А. Указ. Соч., С. 344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Доклад Комиссии по правам человека при Президенте РФ «О соблюдении прав человека и гражданина в РФ за 1993 год». М., 1994, С. 5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Полиграф (Детектор лжи) – прибор, который непрерывно измеряет изменения кровяного давления, частоты пульса, влажность кожи и др. При внутреннем напряжении, например при ответах на неприятные вопросы или ложном показании, эти переменные достигают значений, которые существенно отличаются от нормальных. После оценки результатов измерений делаются выводы о степени истинности показаний.(Криминологический словарь. М., 1993, С. 30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Комиссаров В. Использование полиграфа. Законность, 1995, №11, С. 44 - 45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Ларин А. М. О принципах уголовного процесса и гарантиях прав личности в проекте УПК – 1997. Российская юстиция, 1997, №9, С. 9 - 10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Савицкий В.М. Государственное обвинение в суде. М., 1971, С. 310 - 311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Строгович М.С. Курс советского уголовного процесса, т. 1, С. 258. Чельцов М.А. Советский уголовный процесс, 1962, С. 260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Савицкий В.М. Указ. Соч., С. 310 - 316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Научно-практический комментарий к УПК, С. 154 - 155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П. 18 Постановления Пленума ВС РФ от 31 октября 1995 года, №8 (Сборник постановлений, С. 535)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Друзин В.Е. Вопросы применения статьи 51 Конституции РФ в уголовном судопроизводстве, Саратов, С. 102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Панкратов В. О свидетельском иммунитете законных представителей. Российская юстиция, 1993, №7, С. 25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Шурыгин А.П. Защита в судоустройстве с участием коллегии присяжных заседателей. Российская юстиция, 1997, №9, С. 5</w:t>
      </w:r>
    </w:p>
  </w:footnote>
  <w:footnote w:id="6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Законность, 1997, №6, С. 21</w:t>
      </w:r>
    </w:p>
  </w:footnote>
  <w:footnote w:id="6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Законность, 1994, №9, С. 30</w:t>
      </w:r>
    </w:p>
  </w:footnote>
  <w:footnote w:id="6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Пашин С.А. Указ. Соч., С. 343</w:t>
      </w:r>
    </w:p>
  </w:footnote>
  <w:footnote w:id="6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Научно-практический комментарий к УПК, С. 298</w:t>
      </w:r>
    </w:p>
  </w:footnote>
  <w:footnote w:id="6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Комиссаров В. Предъявление для опознания живых лиц. Законность, 1994, №9, С. 33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Радутная Н.В. Коллизии норм уголовно-процессуального законодательства и возможности их преодоления в судебной практике. Комментарий Российского законодательства. М., 1997, С. 150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Пашин С.А. Указ. Соч., С. 342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Законность, 1997, №3, С. 55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Лупинская П.А. Проблемы допустимости доказательств при рассмотрении дел судом присяжных, С. 103. Радутная Н.В. Коллизии норм уголовно-процессуального законодательства и возможности их преодоления в судебном порядке, С. 153</w:t>
      </w:r>
    </w:p>
  </w:footnote>
  <w:footnote w:id="7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Научно-практический комментарий к УПК РСФСР. Под редакцией Лебедева В.М., С. 319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Относительно возможности получения образцов для сравнительного анализа у потерпевшего и у свидетеля проект УПК РФ предусмотрел ещё одно обязательное условие – согласие потерпевшего и свидетеля (ч. 2 ст. 220)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Ларин А.М. О принципах уголовного процесса и гарантиях прав личности в проекте УПК – 1997. Российская юстиция, 1997, №9, С. 9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Лупинская П.А. «Проблемы допустимости доказательств при рассмотрении дел судом присяжных». Научно-практическое пособие для судей «Рассмотрение дел судом присяжных», Варшава, 1997, С. 113. Радутная Н.В. Коллизии норм уголовно-процессуального законодательства и возможности их преодоления в судебной практике. Комментарий Российского законодательства. М., 1997, С. 153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Григорьева Н.В. Исключение из разбирательства дела недопустимых доказательств. Российская юстиция, 1995, №11, С. 5. Друзин Е.В. Вопросы применения положений статьи 51 Конституции РФ в уголовном судопроизводстве. Саратов, 1996, С.100</w:t>
      </w:r>
    </w:p>
  </w:footnote>
  <w:footnote w:id="7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БВС РФ, 1996, №8, С. 10 - 11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Зажицкий В.И. Источники осведомлённости в уголовно-процессуальном доказывании. Советская юстиция, 1983, №8, С. 6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В США это правило закреплено в статье 8 Федеральных правил использования доказательств в судах США и судьями-магистрами США, в Англии в разделах 23-26 Закон об уголовном правосудии от 1988 года</w:t>
      </w:r>
    </w:p>
  </w:footnote>
  <w:footnote w:id="79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Николайчук В.М. Уголовное правосудие в США. М., 1995, С. 43</w:t>
      </w:r>
    </w:p>
  </w:footnote>
  <w:footnote w:id="80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 </w:t>
      </w:r>
      <w:r>
        <w:rPr/>
        <w:t>Российская юстиция, 1994, №9, С. 74</w:t>
      </w:r>
    </w:p>
  </w:footnote>
  <w:footnote w:id="8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Фойницкий И.Я. Указ. Соч., т.2, С. 278</w:t>
      </w:r>
    </w:p>
  </w:footnote>
  <w:footnote w:id="8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Сборник постановлений, С. 520</w:t>
      </w:r>
    </w:p>
  </w:footnote>
  <w:footnote w:id="8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Розинн Н.Н. Уголовное судопроизводство, С. 393</w:t>
      </w:r>
    </w:p>
  </w:footnote>
  <w:footnote w:id="8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Случевский В.К. Учебник русского уголовного процесса, С. 404</w:t>
      </w:r>
    </w:p>
  </w:footnote>
  <w:footnote w:id="8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Фойницкий И.Я. Указ. Соч., С. 247</w:t>
      </w:r>
    </w:p>
  </w:footnote>
  <w:footnote w:id="8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Кони А.Ф. Указ. Соч., т. 1, С. 34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20"/>
        </w:tabs>
        <w:ind w:left="620" w:hanging="360"/>
      </w:pPr>
      <w:rPr/>
    </w:lvl>
  </w:abstractNum>
  <w:abstractNum w:abstractNumId="3">
    <w:lvl w:ilvl="0">
      <w:start w:val="5"/>
      <w:numFmt w:val="bullet"/>
      <w:lvlText w:val="—"/>
      <w:lvlJc w:val="left"/>
      <w:pPr>
        <w:tabs>
          <w:tab w:val="num" w:pos="620"/>
        </w:tabs>
        <w:ind w:left="6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left="440" w:hanging="44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20"/>
      <w:ind w:left="240" w:hanging="24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8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60" w:after="0"/>
      <w:outlineLvl w:val="7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mallCaps/>
      <w:sz w:val="3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60" w:after="0"/>
      <w:ind w:left="420" w:hanging="420"/>
      <w:jc w:val="center"/>
    </w:pPr>
    <w:rPr/>
  </w:style>
  <w:style w:type="paragraph" w:styleId="2">
    <w:name w:val="Основной текст с отступом 2"/>
    <w:basedOn w:val="Normal"/>
    <w:qFormat/>
    <w:pPr>
      <w:ind w:firstLine="260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26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100" w:after="0"/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7:08:00Z</dcterms:created>
  <dc:creator>Iceman</dc:creator>
  <dc:description/>
  <dc:language>en-US</dc:language>
  <cp:lastModifiedBy>Mitryasov</cp:lastModifiedBy>
  <cp:lastPrinted>1999-12-11T17:56:00Z</cp:lastPrinted>
  <dcterms:modified xsi:type="dcterms:W3CDTF">2000-12-26T13:13:00Z</dcterms:modified>
  <cp:revision>157</cp:revision>
  <dc:subject/>
  <dc:title/>
</cp:coreProperties>
</file>