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>ТУРАГЕНТЫ.</w:t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  <w:t>РОЛЬ ТУРАГЕНТОВ НА ТУРИСТСКОМ РЫНКЕ.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iCs w:val="false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 xml:space="preserve">Туристическая деятельность в России сегодня регулируется Федеральным законом от 24 ноября 1996 года №132-ФЗ «Об основах туристической деятельности в Российской Федерации». Причем, впервые туристическую деятельность регулирует правовой документ, обладающий второй после Гражданского кодекса РФ (ГК РФ) юридической силой и являющийся стержнем правовой системы такой сферы деятельности, как туризм. На туризм в полной мере оказывают регулирующее воздействие нормы различных отраслей права: таможенного, страхового, административного, экологического, о защите прав потребителей и др., но особое место отводится гражданскому праву. Так, в ГК РФ прведены основные определения, напрямую связанные с туристической деятельностью,  а именно, статья 2 части 1 ГК РФ звучит так: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Гражданское законодательство регулирует отношения между лицами, осуществляющими предпринимательскую деятельность, или с их участием, исходя из того, что предпринимательской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Правила, установленные гражданским законодательством, применяются к отношениям с участием иностранных граждан, лиц без гражданства и иностранных юридических лиц, если иное не предусмотрено федеральным законом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Специфика этой сферы бизнеса - формы собственности на туристическом рынке представлены во всем многообразии. Работают, как частные предприниматели, так и юридические лица, в том числе некоммерческие организаци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статьей 128 ГК РФ к одному из объектов гражданских прав отнесены работы и услуги,  следовательно, туристический бизнес как деятельность по оказанию услуг попадает под действие этой стать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Туристическая деятельность предусматривает заключение договора возмездного оказания услуг, с одной стороны, и непосредственно связана с договором комиссии, с другой стороны, так как перепродаются услуги сторонних организаци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Туризм и путешествия являются неотъемлемой частью индустрии гостеприимства. Путешествия – основная часть туризма. Время, расстояния, места проживания, цели и продолжительность пребывания – все это отличительные элементы туризма. В целом туризм - многоцелевой феномен, одновременно сочетающий в себе элементы приключений, романтику дальних странствий, некоторую тайну, посещение экзотических мест и земные заботы предпринимательства, вопросы здоровья, личной безопасности и сохранности имущества граждан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  <w:t>Туристская деятельность делится на туроператорскую; турагентскую; клубный отдых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u w:val="non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Турагент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Турагентство</w:t>
      </w:r>
      <w:r>
        <w:rPr/>
        <w:t xml:space="preserve"> – достаточно распространенный вид бизнеса в туризме. Конкуренция подталкивает туристические фирмы к поиску своей ниши в турбизнесе, заставляет приспособления к спросу с учетом различий между отдельными группами потребителей. Значительная часть фирм действует как розничные турагентства, работая с клиентами напряму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Основные задачи турагент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е и широкое освещение возможностей отдыха и путешествий по всем имеющимся турам, курортам, туристическим центрам и т.д. продвижение этой информации с помощью рекламы; организация продажи туристического продукта в соответствии с современными методами торговли, а также используя специфику и особенности туристического бизн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Туристические агентства могут иметь разнообразные формы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то туристические агентства по продаже туров, сформированных туроператорами на условиях комиссионного вознаграждения;</w:t>
      </w:r>
    </w:p>
    <w:p>
      <w:pPr>
        <w:pStyle w:val="Normal"/>
        <w:jc w:val="both"/>
        <w:rPr/>
      </w:pPr>
      <w:r>
        <w:rPr/>
        <w:t>транспортно-туристические агентства по организации транстуров. Здесь есть перспективы для создания совместных предприятий с транспортными организациями: авиационно-транзитными предприятиями, авиакомпаниями, железными дорогами. Вариантом взаимодействия с перевозчиками также являются агентские соглашения на реализациию транспортных билетов.</w:t>
      </w:r>
    </w:p>
    <w:p>
      <w:pPr>
        <w:pStyle w:val="Normal"/>
        <w:jc w:val="both"/>
        <w:rPr/>
      </w:pPr>
      <w:r>
        <w:rPr/>
        <w:t>С точки зрения специфики деятельности турагентства могут быть многопрофильными (наиболее распространены), то есть осуществляющими комплексное обслуживание любых клиентов, включая отпускников, командированных и пр. и специализированными, наиболее распространенными из которых являются коммерческие турагентства, организующие деловые поездки для крупных компаний, включая конгрессное обслуживание, а также специализирующиеся в организации отдых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Налогообложение прибыли у тураг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турагент продает путевки по посредническим договорам, то момент реализации путевок в зависимости от выбранного метода учета доходов и расходов определяется т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спользовании метода начисления – это дата утверждения отче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спользовании кассового метода – это дата получения от покупателей оплаты за проданные путе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варительная оплата туров также считается выру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ОЛЬ ТУРАГЕНТО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НА ТУРИСТСКОМ РЫНКЕ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ставлением и продажей туров занимаются туристко-экскурсионны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рактике они могут носить любое название - от туристического бюро до ассоциации туристов и путешественников. Однако с точки зрения вида предпринимательства их можно подразделить на туристические агентства и туристических опера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означают эти термины, в чем их основные различия и особеннос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истический продукт формируется из услуг предприятий, причастных к обслуживанию людей на отдыхе и в путешествиях: транспортных фирм и компаний, гостиниц, ресторанов, кафе, экскурсионных фирм, музеев и выставочных залов, парков аттракционов, азартных мероприятйя и заведений, спортивных и курорт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плектацией туристического продукта в соответствии с требованиями и пожеланиями клиентов, то есть формированием набора услуг под названием «тур», занимаются турооперато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агент реализует туристический продукт клиенту в виде комплексов (инклюзив-туров) или свободного набора услуг (заказных тур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оператор комплектует туры и формирует комплекс услуг для туристов, разрабатывает туристические маршруты, насыщает их услугами путем взаимодействия с поставщиками услуг, обеспечивает функционирование туров и предоставление услуг, готовит рекламно-информационные издания по своим турам, рассчитывает цены туров, передает туры турагенту для их последующей реализации турис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агент – организация-посредник, занимающаяся продажей сформированных туроперетором туров потребителю. Турагент добавляет к приобретаемому туру проезд туристов от места проживания до первого по маршруту пункта размещения, от последнего на маршруте пункта размещения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ой рыночной ролью этих организаций является соединение поставщиков услуг с клиентами-туристами. Это специфический вид туристического бизнеса. Здесь важен правильный выбор поставщиков услуг, основанный на профессиональных знаниях туристического рынка, бизнеса, особенностей и рычагов его развития и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функции туристических организаций: комплектующая; сервисная; гарантий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плектующая функция – это комплектация тура из отдельных услуг - для рецептивного туроператора; комплектация комбинированных туров из туров рецептивных - для инициативного туроператора; комплектация пакетов туров с транспортными и некоторыми другими видами услуг – для турагент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рвисная функция – это обслуживание туристов на маршрутах и в офисе при продаже пакетов ту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йная функция - это предоставление туристам гарантий по заранее оплаченным туристическим услугам в обусловленном количестве и на обусловленном уровне. Согласно действующему международному и российскому законодательству за качество предоставленной услуги полную ответственность перед туристом несет та организация, которая сформировала и продала ему пакет услуг, независимо от того, сама она предоставляет эти услуги или третье лицо (поставщик усл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ычно туроператор – это более крупная, чем турагент, компания. Она имеет головной офис и несколько филиалов – агентскую сеть. Независимо от собственной агентской сети, туроператор заключает агентские соглашения с независимыми турагентствами на продажу своих ту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агенты и тураператоры могут иметь разнообразные формы собственности: частную, государственную, акционерное общество, однако суть предпринимательской деятельности и рыночные функции от этого не мен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ой рыночной задачей, как турагента, так и туроператора, остается обеспечение устойчивого положения на туристском рынке и получение устойчивой прибы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различия между турагентами и туроператор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истеме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оператор имеет некоторый туристический продукт, и его прибыль формируется из разницы между ценой покупки и ценой продажи. Туроператор может приобретать отдельные услуги, из которых затем формирует комплексный туристический продукт со своим механизмом ценообразования. В это время турагент действует как розничный продавец, и его прибыль получается из комиссионных за продажу чужого туристического продукта. Турагент реализует туристический продукт (часто и отдельные услуги: авиабилеты, номера в гостиницах и т.д.) по реальным ценам туроператоров или производителей услуг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инадлежности туристического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роператор всегда имеет запас туристического продукта для продажи, а турагент запрашивает определенный продукт (услугу), только когда клиент проявляет покупательский инте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вседневной практике бывает трудно определить различие между туроператорами и турагентами. Чаще всего обе эти функции выполняет одно предприятие. Законом РФ «О туристической деятельности» это не запрещено, и на практике фирма может сама разрабатывать маршруты как туроператор и продавать их туристам и другим агентам,  одновременно как турангент, приобретая туры у других фирм для своих кли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i/>
      <w:i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0:00Z</dcterms:created>
  <dc:creator>Прокудин Дмитрий</dc:creator>
  <dc:description/>
  <cp:keywords/>
  <dc:language>en-US</dc:language>
  <cp:lastModifiedBy>Mage</cp:lastModifiedBy>
  <dcterms:modified xsi:type="dcterms:W3CDTF">2011-10-17T07:20:00Z</dcterms:modified>
  <cp:revision>2</cp:revision>
  <dc:subject/>
  <dc:title/>
</cp:coreProperties>
</file>