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 xml:space="preserve">  </w:t>
      </w:r>
      <w:r>
        <w:rPr>
          <w:sz w:val="28"/>
        </w:rPr>
        <w:t>ст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 ……………………………………………………………….…2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720" w:hanging="720"/>
        <w:jc w:val="both"/>
        <w:rPr/>
      </w:pPr>
      <w:r>
        <w:rPr>
          <w:color w:val="000000"/>
          <w:sz w:val="28"/>
        </w:rPr>
        <w:t>РОССИЙСКИЙ МОРСКОЙ ФЛОТ ………………………………….....4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720" w:hanging="720"/>
        <w:jc w:val="both"/>
        <w:rPr/>
      </w:pPr>
      <w:r>
        <w:rPr>
          <w:color w:val="000000"/>
          <w:sz w:val="28"/>
        </w:rPr>
        <w:t>УСЛУГИ НА КРУИЗЕ ……………………………………………….….7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720" w:hanging="720"/>
        <w:jc w:val="both"/>
        <w:rPr/>
      </w:pPr>
      <w:r>
        <w:rPr>
          <w:color w:val="000000"/>
          <w:sz w:val="28"/>
        </w:rPr>
        <w:t>ОБЯЗАННОСТИ СТОРОН ПРИ ОРГАНИЗАЦИИ МОРСКИХ КРУИЗОВ ………………………………………………………………..10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720" w:hanging="720"/>
        <w:jc w:val="both"/>
        <w:rPr/>
      </w:pPr>
      <w:r>
        <w:rPr>
          <w:color w:val="000000"/>
          <w:sz w:val="28"/>
        </w:rPr>
        <w:t>КОМПЬЮТЕРНЫЕ СИСТЕМЫ НА КРУИЗНЫХ СУДАХ ………….12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ЫВОД……………………………………………………………………1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тература………………………………………………………………...19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 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ало морского туризма условно можно отнести к середине XIX веха, когда линейные пассажирские компании начали искать пути использования пассажирских судов в период межсезонья в линейных перевозк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 источником для трансатлантической линии была Европейская эмиграция: за период с 1846 по 1940 г.г. на Американский континент из Европы эмигрировали около 60 млн. человек. Обострившаяся конкуренция вынуждала судовладельцев постоянно улучшать условия проживания на судне, отделку кают и всю систему обслуживания пассажиров в рейсе, что быстро превратило суда в высоко комфортабельные плавучие гостиницы. Первые сообщения о специально организованных рейсах морских пассажирских судов с целью отдыха относятся к 1835 г., когда в Англии были объявлены регулярные прогулочные рейсы между северными островами Британии и Исландией. Через два года авторы этой идеи основали судовладельческую компанию Р&amp;O. В 1840 г. компания начинает групповые турпоездки по Средиземному морю. В 1900 г. было построено судно, которое осуществляло круизы круглый год, меняя лишь регио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дущими странами крупных путешествий стали Англия, США и Герм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ая мировая война остановила развитие круизов почти на 10 лет, однако уже в начале 50-x годов было заложено большое число крупных судов. Появление в середине - конце 50-x годов регулярных пассажирских, в том числе и трансатлантических, авиационных линий, дешевые авиационные тарифы привели к резкому падению спроса на линейные пассажирские суда, особенно на трансатлантических маршрутах. В результате многие из них были проданы и переоборудованы в круизные. В этот период возникло несколько круизных регионов, расположенных возле развитых государств: Средиземное море, Балтика, Северная Европа, острова южной части Тихого океана (Австралия и Новая Зеландия), Аляска, Мексика, Гаваи и Карибский бассейн (СШ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рия советского морского туризма начинается с 1957 г., когда ВАО "Интурист" начало осуществлять на арендуемых пассажирских судах "Победа" и "Грузия" морские путешествия из Одессы в Ленинград вокруг Европы, а на "Петре Великом" - по Черному морю с туристами из соцстран. В 1960 г. на "Адмирале Нахимове" был организован первый круиз с советскими туристами на Крымско-Кавказской линии, а в 1962 г. на Дальнем Востоке - на теплоходе "Григорий Орджоникидзе" продолжительностью 20 суток с заходом в Находку, бухту Ольги, Совгавань, Холмск, Корсаков. В этот же период морской туризм начал развиваться на Севере и Балти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 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rStyle w:val="StrongEmphasis"/>
          <w:color w:val="000000"/>
          <w:sz w:val="28"/>
        </w:rPr>
        <w:t>РОССИЙСКИЙ МОРСКОЙ ФЛОТ</w:t>
      </w:r>
    </w:p>
    <w:p>
      <w:pPr>
        <w:pStyle w:val="Normal"/>
        <w:spacing w:lineRule="auto" w:line="360"/>
        <w:ind w:left="709" w:hanging="0"/>
        <w:jc w:val="center"/>
        <w:rPr>
          <w:rStyle w:val="StrongEmphasis"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рской пассажирский флот России находится в ведении: Азовского, Балтийского, Дальневосточного, Каспийского, Камчатского, Мурманского, Северного, Сахалинского и Черноморского пароходств, подчиненных Министерству морского флота России. Кроме судов названных пароходств, российские туристские фирмы и организации арендуют суда в Эстонском и Дунайском (Украина) пароходствах, "ЧИП-БЛАСКО" (Одесса). Туристские перевозки организуются во всех бассейнах, в том числ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Южном - Черное и Азовское моря, бассейн реки Дунай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еверном - Баренцево и Белое моря, а также прилегающие к территории России моря Северного Ледовитого океан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аспийском - Каспийское море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Дальневосточном - Чукотское, Берингово, Охотское, Японское моря и прилегающий к территории России район Тихого океан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рубежные круизы традиционно организуют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 Средиземному и Адриатическому морям с посещением Багамских островов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округ Европы с посещением Британских островов и о. Исландия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 Скандинавским страдам с посещением российского порта Санкт- Петербург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 странам Карибского бассейна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 США и Канаду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 США и Аляску, в том числе, из Тихого океана в Атлантический через Панамский канал или вокруг Южной Америки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через Аравию (Суэцкий канал) в Индийский океан и други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ждом бассейне действуют пассажирские линии, среди которых различаю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      </w:t>
      </w:r>
      <w:r>
        <w:rPr>
          <w:sz w:val="28"/>
        </w:rPr>
        <w:t xml:space="preserve">а) внутренние (каботажные), связывающие между собой российские порты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      </w:t>
      </w:r>
      <w:r>
        <w:rPr>
          <w:sz w:val="28"/>
        </w:rPr>
        <w:t>б) международные (заграничные), связывающие российские порты с иностранными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      </w:t>
      </w:r>
      <w:r>
        <w:rPr>
          <w:sz w:val="28"/>
        </w:rPr>
        <w:t>в) местные, осуществляющие перевозки в границах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      </w:t>
      </w:r>
      <w:r>
        <w:rPr>
          <w:sz w:val="28"/>
        </w:rPr>
        <w:t>г) пригородные - деятельность портового пассажирского фло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инистерство морского флота России организует следующие рейсы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уристские, действующие по специальным маршрутам и расписаниям. Они рассчитаны на большую продолжительность поездки, во время которой туристам предоставляют определенный комплекс услуг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огулочные - продолжительностью не более шести часов, без остановок в портах и без предоставления экскурсий и досугово-развлекательного обслужи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пециальные - выполняемые по отдельным заказам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линейно-транспортные, осуществляющие регулярные рейсы между отдельными портами для перевозки пассажиров по установленным маршрутам и расписания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да для туристских целей (круизов) арендуются по специальному договору (фрахт-контракту), заключаемому между туристской организацией и морским пароходств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язательными приложениями к договору являются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асписание движения судна, согласованное с туристской организацией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лан-карта судна, утвержденная на момент заключения договора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Расчет платы за аренду судна по категориям кают и элементным ставкам для каждого морского бассейна с учетам сезонных скид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ды круизов. В целом для организации круизных поездок наиболее распространенной (до б0%) является классическая европейская система, которая предусматривает морское путешествие с заходом в различные порты с экскурсионной программ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 все большую популярность завоевывает и американская система, основной целью которой является предоставление возможности круизным пассажирам отдыхать и загорать на пляжах в пунктах захода по маршрут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следнее время практически во всех регионах завоевывают популярность "круизы в никуда" - одно- и двухсуточные поездки без захода в другие порты. Как правило, такое судно уходит из базового порта часов в 6 вечера в пятницу и возвращается в воскресенье к вечер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скурсионные и прогулочные рейс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 прогулочным рейсам относятся перевозки групп туристов, совершаемые непродолжительное время с целью отдыха и ознакомления с памятными историческими и другими достопримечательными местами, осуществляемые, как правило, между двумя портами с заходами и остановками в</w:t>
      </w:r>
      <w:r>
        <w:rPr>
          <w:i/>
          <w:iCs/>
          <w:sz w:val="28"/>
        </w:rPr>
        <w:t xml:space="preserve"> </w:t>
      </w:r>
      <w:r>
        <w:rPr>
          <w:sz w:val="28"/>
        </w:rPr>
        <w:t>них или без заходов и остановок. Эти рейсы могут быть продолжительностью более или менее 24 час. Рейсы продолжительностью менее 24 час. совершаются, как правило, судами портового флота и проводятся в пригородных и внутригородских зонах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rStyle w:val="StrongEmphasis"/>
          <w:color w:val="400080"/>
          <w:sz w:val="28"/>
        </w:rPr>
        <w:t>УСЛУГИ НА КРУИЗЕ</w:t>
      </w:r>
    </w:p>
    <w:p>
      <w:pPr>
        <w:pStyle w:val="Normal"/>
        <w:spacing w:lineRule="auto" w:line="360"/>
        <w:ind w:left="709" w:hanging="0"/>
        <w:jc w:val="center"/>
        <w:rPr>
          <w:rStyle w:val="StrongEmphasis"/>
          <w:color w:val="400080"/>
          <w:sz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мволом круизного флота стали комфорт и комплексность обслуживания турис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годня на судах уровень обеспечения туристов различными услугами может сравниться лишь с самыми дорогими курортами. Номенклатура мероприятий для достижения этого на борту отличается большим разнообразием: несколько ресторанов, индивидуальная отделка помещений и мебели, своя кухня, спортивные и оздоровительные мероприятия для различных возрастных групп, пляж во время стоянок, различные развлекательные программы, наличие казино, тематические лекции, выставки, программы для детей и подрост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рской круизный лайнер - это целый плавучий город в миниатюре, который принимают на свой борт от двухсот до пятисот-шестисот туристов и примерно столько же человек обслуживающего персонала и команды. Гостям корабля предоставляется возможность разместиться в комфортабельных 2-комнатных люксах и полу люксах, а также в 1-местных и 2-местных номерах со всеми удобствами и в 3- и 4-местных семейных каютах. На теплоходах созданы все условия для того, чтобы морское путешествие прошло без забот. Для путешественников работают многочисленные уютные рестораны и бары, магазины, кинозалы, музыкальные салоны и разнообразные службы сервиса. На 5-7 просторных пассажирских палубах обычно расположено несколько закрытых и открытых бассейнов, соляриев, спортзалов, саун. На все дни круиза предусмотрена разнообразная культурно-развлекательная программа. Она включает экскурсии в местах швартовки корабля, разнообразные увеселительные мероприятия, праздники и тематические дни на борту судна. В продолжение всего тура у отдыхающих практически не бывает свободного времени - так плотно составляется график. Кроме того, некоторые турфирмы организовывают специальные круизы, посвященные какой-либо отдельной профессиональной, занимательной или любой другой темати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рфлот предоставляет для перевозки и обслуживания туристов суда, укомплектованные экипажем, снабженные всем необходимым и находящиеся в состоянии, соответствующем требованиям и нормам Морского Регистра. Смена постельного белья в каютах путешественников производится не реже 1 раза в 7 суток. Это входит в стоимость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тными, предоставляемыми туристам за наличный расчет, являются: игральные автоматы, спортивно-медицинские тренажеры, сауны, массаж, услуги парикмахерских, портных, фотографов, почты, прачечных и химчистки, продукты и товары, приобретенные в магазинах, киосках, буфетах барах, работу которых обеспечивает судовладелец, экскурсии на берегу, телефон. На заграничных участках плавания продажа продуктов и товаров в буфетах, барах, киосках производится с оплатой туристами согласно действующему Положению. Бесплатно на теплоходах обычно предоставляются:медицинское обслуживание, камеры хранения (кроме автоматических), библиотека-читальня,  детские комнаты,   пользование салонами,  внутренним телефоном,  телевизорами в каютах и салонах, гимнастическими залами,  бассейнами, ванными и душами, шезлонгами и циновками, постельным и банным бельем, справками справочного бюро по вопросам проез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обственных судах турфирм услуги распределяются примерно так же. Туристам разрешается провозить багаж и ручную кладь в размерах, предусмотренных действующими Правилами. В период действия договора проезд и обслуживание на судне могут осуществляются только по туристским книжкам, выданным туристам руководителем маршрута (тура, круиза) на основании туристских путевок. Перечень бортовых услуг во многом зависит от сегмента туристов - потребителей данного тура. Например, круизы по Карибскому бассейну предпочитают молодежные семейные пары - отсюда большое количество дискотек, казино, конкурсов, типа "раскрасим корабельный холл"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я всей культурно-досуговой, развлекательной работы в портах захода и другие мероприятия для туристов на борту судна и на берегу осуществляется туристской организацией, арендующей судно. Ответственным представителем туристской организации на борту судна является руководитель круиза (руководитель морского туристского маршрута, руководитель морского тур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 мероприятий, проводимых туристской организацией на судне, согласовывается с судовой администрацией, которая оказывает содействие проведению этих мероприятий. Администрация судна предоставляет работникам туристской бригады право бесплатного пользования судовой радиотрансляционной сетью, по которой ежедневно производится трансляция передач, грамзаписей и путевой информации в течение 7 час. в соответствии с программой и расписанием передач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ководителю круиза предоставляется право бесплатного пользования служебной радиосвязью по судовой радиостанции по вопросам туристско-экскурсионного обслуживания. Питание туристам предоставляется в судовых ресторанах, по стоимости, указанной в договоре, и по меню, согласованному с руководитель группы. Последний имеет право вносить изменения в распорядок питания туристов, связанные с проведением экскурсионной программы. Основанием для расчета за питание являются акты (счета), подписанные руководителем круиза, и представителем администрации судна согласно установленному поряд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итание штатных сотрудников круиза, назначенных туристской организацией, производится по рациону питания экипажа судна за наличный расчет в столовой экипажа.</w:t>
      </w:r>
      <w:r>
        <w:br w:type="page"/>
      </w:r>
    </w:p>
    <w:p>
      <w:pPr>
        <w:pStyle w:val="TextBodyIndent"/>
        <w:numPr>
          <w:ilvl w:val="0"/>
          <w:numId w:val="3"/>
        </w:numPr>
        <w:rPr/>
      </w:pPr>
      <w:r>
        <w:rPr>
          <w:rStyle w:val="StrongEmphasis"/>
        </w:rPr>
        <w:t xml:space="preserve">ОБЯЗАННОСТИ СТОРОН ПРИ ОРГАНИЗАЦИИ </w:t>
      </w:r>
    </w:p>
    <w:p>
      <w:pPr>
        <w:pStyle w:val="TextBodyIndent"/>
        <w:ind w:left="709" w:hanging="0"/>
        <w:rPr/>
      </w:pPr>
      <w:r>
        <w:rPr>
          <w:rStyle w:val="StrongEmphasis"/>
        </w:rPr>
        <w:t>МОРСКИХ КРУИЗОВ</w:t>
      </w:r>
    </w:p>
    <w:p>
      <w:pPr>
        <w:pStyle w:val="Normal"/>
        <w:spacing w:lineRule="auto" w:line="360"/>
        <w:ind w:left="709" w:hanging="0"/>
        <w:jc w:val="center"/>
        <w:rPr>
          <w:rStyle w:val="StrongEmphasis"/>
          <w:sz w:val="28"/>
          <w:szCs w:val="27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довладелец обязан соблюдать установленное расписание движения судна.О всех возникающих изменениях и отклонениях в расписании движения судна в случае задержки прихода судна в порт и сокращения времени стоянки администрация судна обязана оповестить об этом работников туристского круиза и туристов, принять меры к выполнению программы обслуживания турис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лучае изменения установленного расписания движения судна, вызвавшего нарушение программы обслуживания туристов, виновная сторона оплачивает другой стороне ее фактические убыт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судовладелец по каким-либо причинам не может предоставить судно, предусмотренное договором, то он предоставляет туристской организации другое однотипное судно. В случае непредставления судна в срок, предусмотренных договорам, либо невозможности выполнения круизной программы в полном объеме - время задержки судна, продления или сокращения круиза более, чем на 12 часов, исключается из периода оплаты аренды или, по согласованию сторон, круиз продлевается на время задержки или сокращ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лучае вины одной из сторон виновная сторона оплачивает другой стороне ее фактические убытки, связанные с этой задержкой, продлением иди сокращением рей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лучае, если судно оказывает в период проведения круиза помощь судну или людям, терпящим бедствие на море, судовладелец ответственности за задержку рейса перед турфирмой не несет. Рейс с согласия сторон продлевается на то время, которое затрачено на оказание помощи. За время, использованное на оказание помощи, дополнительная арендная плата и плата за питание туристов не взимаю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ни посадки и высадки туристов арендная плата за период действия договора исчисляется обычно из расчета часовой стоимости аренды судна в сут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уристская организация несет ответственность перед пароходствам за просрочку платежей за аренду судна, срок выплаты которых установлен договором (обычно этот штраф составляет 0,05% за каждый день просрочки от общей суммы платежей по договору). Стороны вправе аннулировать договор не позднее, чем за три месяца до начала рейса. В случае аннуляции договора позднее, чем за 3 месяца до начала рейса, сторона, аннулировавшая договор, возмещает другой стороне ущерб, сумма которого не должна превышать 50% стоимости арендной платы за рейс. Общий размер ущерба определяется сторон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 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rStyle w:val="StrongEmphasis"/>
          <w:color w:val="400080"/>
          <w:sz w:val="28"/>
        </w:rPr>
        <w:t>КОМПЬЮТЕРНЫЕ СИСТЕМЫ НА КРУИЗНЫХ СУДАХ</w:t>
      </w:r>
    </w:p>
    <w:p>
      <w:pPr>
        <w:pStyle w:val="Normal"/>
        <w:spacing w:lineRule="auto" w:line="360"/>
        <w:ind w:left="709" w:hanging="0"/>
        <w:jc w:val="center"/>
        <w:rPr>
          <w:rStyle w:val="StrongEmphasis"/>
          <w:color w:val="400080"/>
          <w:sz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исках путей повышения эффективности работы судов крупные судовладельцы и операторы интенсивно внедряют комплексные компьютерные системы. Например, используется видеопрограмма "редактор", которая позволяет оператору создавать собственные формы информации со скоростью 600 к/байт (примерно 600 страниц в секунду). Она позволяет пассажирам быстро находить необходимую информацию и передавать требуемую ее часть из своих кают в судовой компьютерный центр судна по телевизионным каналам. На экране телевизора можно получить информацию по портам захода, экскурсиям и другим мероприятиям с заказом, меню на каждый день и т. 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плате полной стоимости проезда или при посадке пассажирам выдаются специальные карточки. Эти карточки используются для безналичных расчетов за покупку в судовых магазинах и бар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овленные на судах компьютеры автоматически дают заявки на пополнение судовых запасов, что значительно помогает службе снабж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рокие возможности для развлечений система предоставляет через центральную видеосеть, которую обеспечивают судовая видеостудия и спутниковый приемни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едряются системы берегового обслуживания с использованием программ "Мультимедиа". Например, созданная греческой компьютерной компанией "Hitec" туристская программа "Maritel": "Швартовка - отели - рестораны" предназначена специально для берегового обслуживания круиз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выборе швартовки компьютер, включенный в эту программу, выдает информацию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ртового обеспечения (время швартовки, возможная высота судна, дополнительные услуги при швартовке, вода, электричество и пр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щения (свободные места в отелях, рестораны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служивания (экскурсии, яхты, магазины, информация по другим видам транспорт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бытий в период пребывания в порту (фестивали, праздники, концерты и их подробные программы, афиши и т. п.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рты автодорог вдоль побережья с маршрутом для выбранного отел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еорологической сво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Все это с видео иллюстрациями. Подробнее после выбора отеля туристам будет дана вся информация о нем (категория, количество и вид номеров, адрес, факс, услуги и даже фотокартинка вида и интерьера), тоже самое по ресторанам, клубам, магазинам. Туристу остается только ввести свои данные: период, выбор гостиницы и питания, других услуг, фамилию и имя, название судна - и судно входит в систему, которая производит бронирование всего этого для клиен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годня в мире морские круизы переживают счастливый период подъема. Растет круизный флот, совершенствуются конструкции пассажирских судов, повышается их комфортабельность, разрабатываются новые морские и океанские маршруты. Наибольшей популярностью водные путешествия пользуются в США и Германии. Но если ценящие время американцы отдают предпочтение недельным маршрутам (по Карибскому морю, к Бермудским островам, Аляске), то немецкие турфирмы, как правило, организовывают многодневные и кругосветные путешествия. В прошлом году, к примеру, вокруг земного шара совершил трехмесячный круиз работающий на немецком рынке "Федор Достоевский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70 г. в круизах приняло участие 500 тыс. человек, а в настоящее время данная цифра возросла до 5 млн. человек, основную долю которых составляют американские турис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гнозируется, что в 1998 г. мировая цифра туристов (участников круизов) достигнет 7 млн. человек, а количество европейских круизов к 2000 г. может достичь 2 млн., т. е. </w:t>
      </w:r>
      <w:r>
        <w:rPr>
          <w:i/>
          <w:iCs/>
          <w:sz w:val="28"/>
        </w:rPr>
        <w:t xml:space="preserve">в </w:t>
      </w:r>
      <w:r>
        <w:rPr>
          <w:sz w:val="28"/>
        </w:rPr>
        <w:t xml:space="preserve">3 раза больше, чем </w:t>
      </w:r>
      <w:r>
        <w:rPr>
          <w:i/>
          <w:iCs/>
          <w:sz w:val="28"/>
        </w:rPr>
        <w:t xml:space="preserve">в </w:t>
      </w:r>
      <w:r>
        <w:rPr>
          <w:sz w:val="28"/>
        </w:rPr>
        <w:t>настоящее время. В начале следующего века круизный туризм будет одним из важнейших видов туризма со значительными рынками в США, Великобритании и других странах Европы и Азии. Общее количество пассажиров в год может достичь 8 мл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упнейшим рынком-поставщиком круизных туристов является рынок США. Рост числа круизных туристов в США начался в 1980 г., и его темпы превысят среднегодовой показатель темпов роста туризма США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гнозируется, что возрастной состав клиентуры круизов США будет молодеть. Если в настоящее время средний возраст на круизных плаваниях - 50 лет, то в будущем он будет равняться </w:t>
      </w:r>
      <w:r>
        <w:rPr>
          <w:i/>
          <w:iCs/>
          <w:sz w:val="28"/>
        </w:rPr>
        <w:t xml:space="preserve">42 </w:t>
      </w:r>
      <w:r>
        <w:rPr>
          <w:sz w:val="28"/>
        </w:rPr>
        <w:t>годам. В круизных плаваниях все больше смогут принимать участие туристы со средними доходами.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продолжительности самыми популярными круизами являются круизы от 6 до 8 дней. В 1993 г. их доля в общем объёме круизных поездок составляла 53,5%.  Следующим рынком-поставщиком круизных туристов является рынок Великобритании. В 1994 г. их число составило 283 тыс. челове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тье место в мире на рынке круизов занимает Германия, число туристов - около 250 тыс. В то время как круизный рынок Великобритании в последние годы постоянно рос, рынок Германии оставался статичным. Спрос на круизные плавания отмечается во Франции, Италии, Швейцар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граммы круизных плаваний очень разнообразны. Отдельные круизные плаванья посвящаются определенным датам, темам. Например, астрономический круиз, круиз, посвященный году Колумба, и т. 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последние годы изменился имидж круиза как турпродукта. Теплоход превратился в плавучий отель где царит атмосфера развлечений и праздника. Благодаря проведению интенсивных рекламных кампаний привлекательность круизов возросла среди всех слоев насе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последнее десятилетие круизный рынок характеризуют четыре фактора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пециализация предложени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лавание на небольших комфортабельных теплоходах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ответствие размера теплохода набору услуг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втоматизац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е три фактора нашли развитие уже в 80-е годы в форме круизов-экспедиций, плаваний на роскошных яхтах и огромных теплоходах с числом мест более 2 тыс. Однако в последующие годы эти факторы отошли на второй план и первое место заняла автоматизация. В круизном бизнесе появилась необходимость создания простого управления информационной систем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им из примеров может служить внедряемая в греческих портах компьютерная программа берегового обслуживания круизных пассажиров в системе "Мультимедиа". Благодаря этой программе возможности предложения услуг на берегу, в портах захода (начиная от места швартовки и принятия воды и топлива судном и заканчивая полным спектром предложений по гостиницам, ресторанам, увеселительным заведениям, магазинам, аренде автомобилей и пр.) доводятся непосредственно до туристов на борт теплохода через бортовой, а в ряде случаев через каютный компьюте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ждународная ассоциация круизных компаний (КЛИА) объединяет около 33 турфирм, специализирующихся на продаже круизов. Благодаря специальной профессиональной подготовке тур агентов и умело проводимой рекламной кампании КЛИА удалось превратить морские круизы в классический вид отдыха. 95 % всех круизов продается через туристские агентства ассоциации, причем реализация данного туристского продукта стоит на втором месте после продажи авиабиле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рские круизы - один из наиболее комфортабельных, а поэтому и наиболее дорогих видов отдыха. Цены же на российские водные путешествия в три-пять раз ниже общемировых благодаря более низкой фрахтовой ставке судов и более дешевому сервису. По этой причине конкуренция на отечественном круизном рынке существует только между "своими" турфирмами и почти отсутствует с иностранными. Занимающие более высокое положение, зарубежные круизные фирмы не предпринимают особых попыток внедрения на российский рынок. И даже открытие в России представительства известной западной турфирмы "Роял Кариббиэн Круиз Лтд", работающей во многих водных бассейнах мира, - пока единственный случа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ссийские и украинские круизные фирмы планируют в ближайшем будущем освоить Карибское море, океанские переходы к Американскому континенту и другие экзотические маршруты. В их планы входит заключение агентских соглашений с самыми известными в мире круизными фирмами. Российский круизный бизнес развивается в рамках мирового круизного движения на базе исторически доставшегося ему наслед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т факт, что большинство единиц пассажирского флота страны базируется в Одессе, определяет направленность маршрутов морских круизов, представленных на российском рынке. Наиболее частыми предложениями являются - теплоходные путешествия по Средиземному морю с заходом в порты Турции (Стамбул), Греции (Пирей), Египта (Порт-Саид, Александрия), Израиля, Италии, Испании и других стран. Пользуются успехом у российских туристов круизные туры по Балтийскому и Северному морями, начинающиеся из С.-Петербурга или Калининграда и предусматривающие остановки в портах Северной Европы и Скандинавии. Особо популярен у россиян традиционный морской круиз вокруг Европы (Одесса - С.-Петербург), позволяющий за одну поездку повидать практически все ведущие страны "Старого света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вот теплоходные прогулки в бассейнах Индийского и Тихого океанов, к берегам стран Юго-Восточной Азии являются редкостью для отечественного круизного бизнеса. Только фирма "Примэкспресс" пошла на организацию с 1994 г. подобных круизов. И несмотря на их убыточность, планирует и в дальнейшем возить россиян в экзотические стра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оки проведения морских круизов самые разнообразные и в зависимости от направления маршрутов колеблются от одной недели до одного месяцам. Начинаться и заканчиваться они могут как в одном порту, так и в разных. Как в российских или украинских, так и в любых иностранных порт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рские круизы еще принято называть авиационно-теплоходными турами, так как туроператоры доставляют клиентов в порт отправления и возвращение обратно из конечной точки путешествия самолет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 и прогнозы. Рынок круизов находится в бурном развитии и далек от насыщения. Хотя по-прежнему основным районом круизных поездок остается Карибский бассейн, тем не менее растет спрос на круизы в районы Алиски, Балтийского моря, Средиземного. Продвижение круизов на рынке во многом зависит от работы туроператоров, которая прежде всего связана с проведением рекламы и политикой це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ТЕРАТУРА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енин В. С. Введение в туризм. М. Б. И., 1993 г. 104 с. </w:t>
      </w:r>
    </w:p>
    <w:p>
      <w:pPr>
        <w:pStyle w:val="Style10"/>
        <w:numPr>
          <w:ilvl w:val="0"/>
          <w:numId w:val="7"/>
        </w:numPr>
        <w:spacing w:lineRule="auto" w:line="360" w:before="0" w:after="280"/>
        <w:jc w:val="both"/>
        <w:rPr>
          <w:sz w:val="28"/>
        </w:rPr>
      </w:pPr>
      <w:r>
        <w:rPr>
          <w:sz w:val="28"/>
        </w:rPr>
        <w:t>Че6отарь Ю.М. Туристический бизнес -Москва:"Мир деловой книги" ,1997г.</w:t>
      </w:r>
    </w:p>
    <w:p>
      <w:pPr>
        <w:pStyle w:val="Style10"/>
        <w:numPr>
          <w:ilvl w:val="0"/>
          <w:numId w:val="7"/>
        </w:numPr>
        <w:spacing w:lineRule="auto" w:line="360" w:before="0" w:after="280"/>
        <w:jc w:val="both"/>
        <w:rPr>
          <w:sz w:val="28"/>
        </w:rPr>
      </w:pPr>
      <w:r>
        <w:rPr>
          <w:sz w:val="28"/>
        </w:rPr>
        <w:t>А.П.Дурович, АСКомпанев. Маркетинг в туризме: учебное пособие.Минск: "Экономпресс, 1998 г.</w:t>
      </w:r>
    </w:p>
    <w:p>
      <w:pPr>
        <w:pStyle w:val="Style10"/>
        <w:numPr>
          <w:ilvl w:val="0"/>
          <w:numId w:val="7"/>
        </w:numPr>
        <w:spacing w:lineRule="auto" w:line="360" w:before="0" w:after="280"/>
        <w:jc w:val="both"/>
        <w:rPr>
          <w:sz w:val="28"/>
        </w:rPr>
      </w:pPr>
      <w:r>
        <w:rPr>
          <w:sz w:val="28"/>
        </w:rPr>
        <w:t>Я.Е.Парций. Научно-практический комментарий закона об основах туристской деятельности в Российской федерации.-Москва: фонд "Правовая культура", 1998 г.</w:t>
      </w:r>
    </w:p>
    <w:p>
      <w:pPr>
        <w:pStyle w:val="Style10"/>
        <w:numPr>
          <w:ilvl w:val="0"/>
          <w:numId w:val="7"/>
        </w:numPr>
        <w:spacing w:lineRule="auto" w:line="360" w:before="0" w:after="280"/>
        <w:jc w:val="both"/>
        <w:rPr>
          <w:sz w:val="28"/>
        </w:rPr>
      </w:pPr>
      <w:r>
        <w:rPr>
          <w:sz w:val="28"/>
        </w:rPr>
        <w:t>Экономика современного туризма: под ред.доктора экономических наук Г.А.Карповой.-Москва-Санкт-Петербург, Издательский Торговый Дом "Герда", 1998,</w:t>
      </w:r>
    </w:p>
    <w:p>
      <w:pPr>
        <w:pStyle w:val="Style10"/>
        <w:numPr>
          <w:ilvl w:val="0"/>
          <w:numId w:val="7"/>
        </w:numPr>
        <w:spacing w:lineRule="auto" w:line="360" w:before="0" w:after="280"/>
        <w:jc w:val="both"/>
        <w:rPr>
          <w:sz w:val="28"/>
        </w:rPr>
      </w:pPr>
      <w:r>
        <w:rPr>
          <w:sz w:val="28"/>
        </w:rPr>
        <w:t>Джон Р.Уокер . Введение в гостеприимство: учебник. Москва: издательское объединение "Юнити". 1999.</w:t>
      </w:r>
    </w:p>
    <w:p>
      <w:pPr>
        <w:pStyle w:val="Style10"/>
        <w:numPr>
          <w:ilvl w:val="0"/>
          <w:numId w:val="7"/>
        </w:numPr>
        <w:spacing w:lineRule="auto" w:line="360" w:before="0" w:after="280"/>
        <w:jc w:val="both"/>
        <w:rPr>
          <w:sz w:val="28"/>
        </w:rPr>
      </w:pPr>
      <w:r>
        <w:rPr>
          <w:sz w:val="28"/>
        </w:rPr>
        <w:t>А.В.Косолапов, Л.Л.Руденко) Л.Л.Берестовой. "Туристское страноведение. Азия": учебное пособие.-Владивосток: ДВГАЭУ, 1998a.</w:t>
      </w:r>
    </w:p>
    <w:p>
      <w:pPr>
        <w:pStyle w:val="Style10"/>
        <w:numPr>
          <w:ilvl w:val="0"/>
          <w:numId w:val="7"/>
        </w:numPr>
        <w:spacing w:lineRule="auto" w:line="360" w:before="0" w:after="280"/>
        <w:jc w:val="both"/>
        <w:rPr>
          <w:sz w:val="28"/>
        </w:rPr>
      </w:pPr>
      <w:r>
        <w:rPr>
          <w:sz w:val="28"/>
        </w:rPr>
        <w:t>Энциклопедический справочник "Весь мир".-Минск: Харвест. 1999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Журнал “Вояж и отдых”, 1999-5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center"/>
    </w:pPr>
    <w:rPr>
      <w:color w:val="40008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32:00Z</dcterms:created>
  <dc:creator>setler</dc:creator>
  <dc:description/>
  <cp:keywords/>
  <dc:language>en-US</dc:language>
  <cp:lastModifiedBy>Mage</cp:lastModifiedBy>
  <cp:lastPrinted>2001-04-03T15:14:00Z</cp:lastPrinted>
  <dcterms:modified xsi:type="dcterms:W3CDTF">2011-10-17T07:32:00Z</dcterms:modified>
  <cp:revision>2</cp:revision>
  <dc:subject/>
  <dc:title>Морские круизы</dc:title>
</cp:coreProperties>
</file>