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4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.</w:t>
      </w:r>
    </w:p>
    <w:p>
      <w:pPr>
        <w:pStyle w:val="Normal1"/>
        <w:spacing w:lineRule="auto" w:line="408"/>
        <w:ind w:firstLine="54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Contents1"/>
        <w:tabs>
          <w:tab w:val="clear" w:pos="720"/>
          <w:tab w:val="right" w:pos="9622" w:leader="dot"/>
        </w:tabs>
        <w:spacing w:lineRule="auto" w:line="408"/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  <w:tab/>
        <w:t>2</w:t>
      </w:r>
    </w:p>
    <w:p>
      <w:pPr>
        <w:pStyle w:val="Contents1"/>
        <w:tabs>
          <w:tab w:val="clear" w:pos="720"/>
          <w:tab w:val="right" w:pos="9622" w:leader="dot"/>
        </w:tabs>
        <w:spacing w:lineRule="auto" w:line="408"/>
        <w:rPr>
          <w:sz w:val="28"/>
          <w:lang w:val="en-US" w:eastAsia="en-US"/>
        </w:rPr>
      </w:pPr>
      <w:r>
        <w:rPr>
          <w:sz w:val="28"/>
          <w:lang w:val="en-US" w:eastAsia="en-US"/>
        </w:rPr>
        <w:t>1. Предмет, система и источники трудового права</w:t>
        <w:tab/>
        <w:t>3</w:t>
      </w:r>
    </w:p>
    <w:p>
      <w:pPr>
        <w:pStyle w:val="Contents1"/>
        <w:tabs>
          <w:tab w:val="clear" w:pos="720"/>
          <w:tab w:val="right" w:pos="9622" w:leader="dot"/>
        </w:tabs>
        <w:spacing w:lineRule="auto" w:line="408"/>
        <w:rPr>
          <w:sz w:val="28"/>
          <w:lang w:val="en-US" w:eastAsia="en-US"/>
        </w:rPr>
      </w:pPr>
      <w:r>
        <w:rPr>
          <w:sz w:val="28"/>
          <w:lang w:val="en-US" w:eastAsia="en-US"/>
        </w:rPr>
        <w:t>2. Принципы трудового права и их значение</w:t>
        <w:tab/>
        <w:t>7</w:t>
      </w:r>
    </w:p>
    <w:p>
      <w:pPr>
        <w:pStyle w:val="Contents1"/>
        <w:tabs>
          <w:tab w:val="clear" w:pos="720"/>
          <w:tab w:val="right" w:pos="9622" w:leader="dot"/>
        </w:tabs>
        <w:spacing w:lineRule="auto" w:line="408"/>
        <w:rPr>
          <w:sz w:val="28"/>
          <w:lang w:val="en-US" w:eastAsia="en-US"/>
        </w:rPr>
      </w:pPr>
      <w:r>
        <w:rPr>
          <w:sz w:val="28"/>
          <w:lang w:val="en-US" w:eastAsia="en-US"/>
        </w:rPr>
        <w:t>3. Применение трудового права в деятельности ОВД</w:t>
        <w:tab/>
        <w:t>10</w:t>
      </w:r>
    </w:p>
    <w:p>
      <w:pPr>
        <w:pStyle w:val="Contents1"/>
        <w:tabs>
          <w:tab w:val="clear" w:pos="720"/>
          <w:tab w:val="right" w:pos="9622" w:leader="dot"/>
        </w:tabs>
        <w:spacing w:lineRule="auto" w:line="408"/>
        <w:rPr>
          <w:sz w:val="28"/>
          <w:lang w:val="en-US" w:eastAsia="en-US"/>
        </w:rPr>
      </w:pPr>
      <w:r>
        <w:rPr>
          <w:sz w:val="28"/>
          <w:lang w:val="en-US" w:eastAsia="en-US"/>
        </w:rPr>
        <w:t>Заключение</w:t>
        <w:tab/>
        <w:t>14</w:t>
      </w:r>
    </w:p>
    <w:p>
      <w:pPr>
        <w:pStyle w:val="Contents1"/>
        <w:tabs>
          <w:tab w:val="clear" w:pos="720"/>
          <w:tab w:val="right" w:pos="9622" w:leader="dot"/>
        </w:tabs>
        <w:spacing w:lineRule="auto" w:line="408"/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литературы</w:t>
        <w:tab/>
        <w:t>15</w:t>
      </w:r>
    </w:p>
    <w:p>
      <w:pPr>
        <w:pStyle w:val="Normal1"/>
        <w:spacing w:lineRule="auto" w:line="408"/>
        <w:ind w:firstLine="54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408"/>
        <w:rPr/>
      </w:pPr>
      <w:r>
        <w:rPr/>
        <w:t>Введение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408"/>
        <w:ind w:firstLine="709"/>
        <w:jc w:val="both"/>
        <w:rPr>
          <w:color w:val="000000"/>
          <w:sz w:val="28"/>
        </w:rPr>
      </w:pPr>
      <w:r>
        <w:rPr>
          <w:sz w:val="28"/>
        </w:rPr>
        <w:t>Данная работа посвящена вопросу трудового права как особой системы права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уальность рассмотрения данной темы можно определить следующим образом. Каждая отрасль права имеет свой предмет, предопределяющий в значительной степени специфику метода правового регулирования, отраслевых принципов права, функций отрасли и тенденции развития норм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овое право - одна из важнейших, ведущих, объемных и сложных отраслей права Российской Федерации, играющая основную роль в регулировании трудовых отношений работников с работодателями независимо от их организационно-правовых форм.</w:t>
      </w:r>
    </w:p>
    <w:p>
      <w:pPr>
        <w:pStyle w:val="Normal1"/>
        <w:spacing w:lineRule="auto" w:line="40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Цель данной работы – рассмотреть понятие трудового права как особую систему права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Указанное понятие подробно рассмотрено в систематических курсах трудового права. В данной работе акцент был сделан на учебном пособии для ВУЗов «Трудовое право» автора Смирнова О.В. и работе «Трудовое право в деятельности ОВД» авторов Богачевой О.Г. и Петрова Н.П.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ервая глава работы рассматривает предмет, систему и источники трудового права. Вторая глава посвящена вопросу принципов трудового права и их значению. И последняя, третья глава, работы  затрагивает вопрос применения трудового права в деятельности ОВД.</w:t>
      </w:r>
      <w:r>
        <w:br w:type="page"/>
      </w:r>
    </w:p>
    <w:p>
      <w:pPr>
        <w:pStyle w:val="Heading1"/>
        <w:spacing w:lineRule="auto" w:line="408"/>
        <w:rPr/>
      </w:pPr>
      <w:r>
        <w:rPr/>
        <w:t>1. Предмет, система и источники трудового права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408" w:before="40" w:after="0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общей теории права известно, что деление права на отрасли и институты, т.е. группировка однородных норм, осуществляется с учетом предмета и метода правового регулирования. И одна отрасль права отлична от другой своими предметом, методом и принципами правового регулирования. Поэтому изучение каждой отрасли права, в том числе и трудового начинается с усвоения этих правовых категорий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 любой отрасли права характеризуется однородностью общественных отношений, их социально-экономической общностью и некоторыми другими признаками, изучаемыми в общей теории права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трудовым правом приходится иметь дело должностным лицам -администрации,—работникам кадровых юридических служб, правоохранительных органов, менеджерам, представителям малого бизнеса, т.е. довольно широкому кругу лиц, и конечно, оно касается всех работников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ьную основу любого общества составляет, трудовая деятельность человека, которая в то же время развивает и преобразует самого человека. Все великие открытия, весь научно-технический прогресс общества, его цивилизация - это результат большого труда не одного поколения людей. Что же такое труд?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 - это целенаправленная деятельность человека, реализующего свои физические и умственные способности для получения определенных материальных или духовных благ, именуемых на производстве! продуктом труда, продуктом производства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вание Трудовое право подсказывает, что данная отрасль права имеет дело с отношениями по труду. Но не все отношения, связанные с трудом, регулируются нормами трудового права. Так, труд на своем садово-огородном участке, труд домохозяйки по уборке своей квартиры, стирке, приготовлению для семьи питания, труд военнослужащего или учащегося по освоению знаний - все это общественно полезный труд. Но он не регулируется нормами трудового законодательства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овое право регулирует отношения по труду в общественной организации труда, т.е. труд на любом производстве. Всякий совместный труд требует его организации, управления и основан на определенной форме собственности на орудия и средства труда. Организация труда делится на техническую и общественную. Техническая организация труда - это связь человека в процессе общего труда с орудиями труда техникой материалами, технологичёским процессом. Она отражает отношение человека к природе, т.е. степень воздействия на предметы природы, используя их в трудовой деятельности. Например, как делать ковер, ткани; посуду обувь, сыр и т.д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функция трудового права относятся:</w:t>
      </w:r>
    </w:p>
    <w:p>
      <w:pPr>
        <w:pStyle w:val="Normal1"/>
        <w:numPr>
          <w:ilvl w:val="0"/>
          <w:numId w:val="5"/>
        </w:numPr>
        <w:spacing w:lineRule="auto" w:line="408"/>
        <w:ind w:left="1069" w:right="-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ая;</w:t>
      </w:r>
    </w:p>
    <w:p>
      <w:pPr>
        <w:pStyle w:val="Normal1"/>
        <w:numPr>
          <w:ilvl w:val="0"/>
          <w:numId w:val="5"/>
        </w:numPr>
        <w:spacing w:lineRule="auto" w:line="408"/>
        <w:ind w:left="1069" w:right="-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щитная;</w:t>
      </w:r>
    </w:p>
    <w:p>
      <w:pPr>
        <w:pStyle w:val="Normal1"/>
        <w:numPr>
          <w:ilvl w:val="0"/>
          <w:numId w:val="5"/>
        </w:numPr>
        <w:spacing w:lineRule="auto" w:line="408"/>
        <w:ind w:left="1069" w:right="-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ственная, производственная;</w:t>
      </w:r>
    </w:p>
    <w:p>
      <w:pPr>
        <w:pStyle w:val="Normal1"/>
        <w:numPr>
          <w:ilvl w:val="0"/>
          <w:numId w:val="5"/>
        </w:numPr>
        <w:spacing w:lineRule="auto" w:line="408"/>
        <w:ind w:left="1069" w:right="-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ная;</w:t>
      </w:r>
    </w:p>
    <w:p>
      <w:pPr>
        <w:pStyle w:val="Normal1"/>
        <w:numPr>
          <w:ilvl w:val="0"/>
          <w:numId w:val="5"/>
        </w:numPr>
        <w:spacing w:lineRule="auto" w:line="408"/>
        <w:ind w:left="1069" w:right="-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я развития производственной демократии.</w:t>
      </w:r>
    </w:p>
    <w:p>
      <w:pPr>
        <w:pStyle w:val="Normal1"/>
        <w:spacing w:lineRule="auto" w:line="408" w:before="60" w:after="0"/>
        <w:ind w:right="-7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аждая отрасль права, в том числе и трудовое, имеет свою систему норм, т.е. определенную их группировку, последовательность расположения в структуре отрасли. Система трудового права представляет его структуру как совокупности в определенном порядке расположенных правовых норм, сгруппированных </w:t>
      </w:r>
      <w:r>
        <w:rPr>
          <w:rFonts w:cs="Times New Roman" w:ascii="Times New Roman" w:hAnsi="Times New Roman"/>
          <w:i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подразделения (институты) в зависимости от специфики общественных отношений, составляющих предмет данной отрасли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тизация трудового законодательства может быть различна в зависимости от того, для каких целей и категорий работников она предназначается. Одна будет для кадровых работников и совсем другая - для руководителей производств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отрасли трудового права - это и классификация его норм по предмету отрасли в однородные группы (институты и пединституты), и последовательность их расположения внутри структуры отрасли.</w:t>
      </w:r>
    </w:p>
    <w:p>
      <w:pPr>
        <w:pStyle w:val="Normal1"/>
        <w:spacing w:lineRule="auto" w:line="408"/>
        <w:ind w:right="-7" w:firstLine="709"/>
        <w:jc w:val="both"/>
        <w:rPr/>
      </w:pPr>
      <w:r>
        <w:rPr>
          <w:rFonts w:cs="Times New Roman" w:ascii="Times New Roman" w:hAnsi="Times New Roman"/>
          <w:sz w:val="28"/>
        </w:rPr>
        <w:t>Система отрасли трудового права делится на две части: общую и особенную.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щую часть входят нормы, распространяющиеся на все общественные отношения трудового права, нормы, определяющие основные принципы и задачи правового регулирования, основные трудовые права и обязанности работников, недействительность условий договоров, разграничение компетенции Российской Федерации, ее субъектов и органов местного самоуправления по правовому регулированию труда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обенная часть строится по институтам как совокупности однородных групп правовых норм: При этом институты располагаются последовательно по динамике возникновения и развития трудового отношения. </w:t>
      </w:r>
    </w:p>
    <w:p>
      <w:pPr>
        <w:pStyle w:val="FR1"/>
        <w:spacing w:lineRule="auto" w:line="408" w:before="40" w:after="0"/>
        <w:ind w:left="0" w:right="-7" w:firstLine="709"/>
        <w:jc w:val="both"/>
        <w:rPr>
          <w:sz w:val="28"/>
        </w:rPr>
      </w:pPr>
      <w:r>
        <w:rPr>
          <w:sz w:val="28"/>
        </w:rPr>
        <w:t>Источник трудового права является формой выражения трудового законодательства в определенном нормативном акте. Такие нормативные акты могут содержать только нормы трудового права, например КЗоТ РФ, а могут быть и комплексными, т.е. содержать нормы различных отраслей, в том числе и трудового права. Источники трудового права – это различные нормативные акты органов власти и управления, регулирующие трудовые и другие тесно с ними связанные отношения.</w:t>
      </w:r>
    </w:p>
    <w:p>
      <w:pPr>
        <w:pStyle w:val="FR1"/>
        <w:spacing w:lineRule="auto" w:line="408"/>
        <w:ind w:left="0" w:right="-7" w:firstLine="709"/>
        <w:jc w:val="both"/>
        <w:rPr>
          <w:sz w:val="28"/>
        </w:rPr>
      </w:pPr>
      <w:r>
        <w:rPr>
          <w:sz w:val="28"/>
        </w:rPr>
        <w:t>Источники трудового права, содержащие нормы трудового законодательства, надо отличать от правовых актов применения трудового законодательства. Решение суда по конкретному трудовому спору - это акт применения норм трудового законодательства, а не источник права.</w:t>
      </w:r>
    </w:p>
    <w:p>
      <w:pPr>
        <w:pStyle w:val="FR1"/>
        <w:spacing w:lineRule="auto" w:line="408"/>
        <w:ind w:left="0" w:right="-7" w:firstLine="709"/>
        <w:jc w:val="both"/>
        <w:rPr>
          <w:sz w:val="28"/>
        </w:rPr>
      </w:pPr>
      <w:r>
        <w:rPr>
          <w:sz w:val="28"/>
        </w:rPr>
        <w:t>В источниках трудового права России отражены материальные условия жизни нашего общества и с их: изменением меняются и источники.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701" w:right="851" w:gutter="0" w:header="73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трудового права принято классифицировать по разным основаниям: по степени их важности и субординации; по системе трудового права, ее институтам; по органам, принявшим нормативный акт; по форме акта; по сфере их действия; по степени обобщенности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тепени важности и субординации источники делятся на Законы и подзаконные акты трудового законодательства. Законы принимаются высшим представительным органом власти РФ и ее республик, т.е. законодательной властью. Законы делятся на конститутивные и обычные. Основной Закон РФ - это Конституция РФ. К конститутивным Законам относится Декларация прав и свобод человека и гражданина. Законы о труде могут быть кодифицированными, например КЗоТ РФ, и текущими по отдельным институтам трудового права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трудового права можно классифицировать по органам, их принявшим. При этом различаются нормативные акты трудового права: а) принятые высшим органом законодательной власти РФ (Законы, Постановления); б) принятые Президентом РФ (Указы, распоряжения) и Высшими органами исполнительной власти РФ (Постановления и распоряжения Правительства РФ); в) изданные центральными органами государственного управления (Министерством труда РФ, Министерством социальной защиты, Федеральной службой занятости (ФСЗ) и другими министерствами и ведомствами); г) принятые органами государственной власти и управления республик РФ и других, субъектов РФ; д) принятые органами местного самоуправления.</w:t>
      </w:r>
    </w:p>
    <w:p>
      <w:pPr>
        <w:pStyle w:val="FR1"/>
        <w:spacing w:lineRule="auto" w:line="408"/>
        <w:ind w:left="0" w:right="-7" w:firstLine="709"/>
        <w:jc w:val="both"/>
        <w:rPr>
          <w:sz w:val="28"/>
        </w:rPr>
      </w:pPr>
      <w:r>
        <w:rPr>
          <w:sz w:val="28"/>
        </w:rPr>
        <w:t>По форме акта источники трудового права делятся на Законы, Указы и распоряжения Президента РФ, Постановления и распоряжения Правительства, правила, положения, решения, приказы, рекомендации, разъяснения и другие формы.</w:t>
      </w:r>
    </w:p>
    <w:p>
      <w:pPr>
        <w:pStyle w:val="FR1"/>
        <w:spacing w:lineRule="auto" w:line="408"/>
        <w:ind w:left="0" w:right="-7" w:firstLine="709"/>
        <w:jc w:val="both"/>
        <w:rPr>
          <w:sz w:val="28"/>
        </w:rPr>
      </w:pPr>
      <w:r>
        <w:rPr>
          <w:sz w:val="28"/>
        </w:rPr>
        <w:t>По сфере действия источники трудового права делятся на общефедеральные (например, КЗоТ), республиканские в составе РФ, отраслевые (ведомственные), межотраслевые (правила, стандарты по технике безопасности, охране труда), областные (краевые), муниципальные (местные) и локальные (в пределах данного производства).</w:t>
      </w:r>
    </w:p>
    <w:p>
      <w:pPr>
        <w:pStyle w:val="FR1"/>
        <w:spacing w:lineRule="auto" w:line="408"/>
        <w:ind w:left="0" w:right="-7" w:firstLine="709"/>
        <w:jc w:val="both"/>
        <w:rPr>
          <w:sz w:val="28"/>
        </w:rPr>
      </w:pPr>
      <w:r>
        <w:rPr>
          <w:sz w:val="28"/>
        </w:rPr>
        <w:t>По степени обобщенности, как ранее указывалось, акты трудового законодательства могут быть кодифицированные, комплексные и текущие.</w:t>
      </w:r>
    </w:p>
    <w:p>
      <w:pPr>
        <w:pStyle w:val="FR1"/>
        <w:spacing w:lineRule="auto" w:line="408"/>
        <w:ind w:left="0" w:right="-7" w:firstLine="709"/>
        <w:jc w:val="both"/>
        <w:rPr>
          <w:sz w:val="28"/>
        </w:rPr>
      </w:pPr>
      <w:r>
        <w:rPr>
          <w:sz w:val="28"/>
        </w:rPr>
        <w:t>Из всей этой классификации в первую очередь имеется в виду юридическая субординация источников трудового права на Законы и подзаконные акты России и ее субъектов отдельно при этом по каждому институту отрасли. Все законы о труде и подзаконные акты трудового законодательства должны соответствовать Конституции РФ, а все подзаконные акты еще и КЗоТ РФ. Конституция РФ и КЗоТ РФ - это основа всех источников трудового права и их системы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408"/>
        <w:rPr/>
      </w:pPr>
      <w:r>
        <w:rPr/>
        <w:t>2. Принципы трудового права и их значение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408" w:before="40" w:after="0"/>
        <w:ind w:right="-7" w:firstLine="709"/>
        <w:jc w:val="both"/>
        <w:rPr/>
      </w:pPr>
      <w:r>
        <w:rPr>
          <w:rFonts w:cs="Times New Roman" w:ascii="Times New Roman" w:hAnsi="Times New Roman"/>
          <w:sz w:val="28"/>
        </w:rPr>
        <w:t>Основные принципы правового регулирования труда и основные принципы трудового права, а также правовые принципы организации труда - все эти три формулировки идентичны, хотя некоторые авторы рассматривают их как различные категории права. Но это одна и та же категория трудового права, представленная в трех формулировках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ринципы правового регулирования труда – это главные положения, отражающие кратко суть действующего трудового законодательства. Они предопределены требованиями экономических законов организации труда в нашем обществе, служат основой для направления дальнейшего развития трудового законодательства и являются сущностной категорией трудового права, поскольку отражают кратко суть норм этой отрасли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 принципы права считать идеями, так как правовые идеи - это категория правосознания, которое может значительно опережать действующее право, и возникнуть правовые идеи могут за столетия до их реального воплощения в нормах права. Правовые же принципы - это принципы самого действующего права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изменением характера общественно-трудовых отношений и существа организации труда происходят и соответствующие изменения в основных принципах правового регулирования труда. Принципы трудового права являются более стабильными категориями, чем нормы трудового законодательства. Но с коренными изменениями в организации труда основные принципы трудового права тоже меняются – одни отмирают, другие появляются, третьи действующие наполняются новым содержанием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Все правовые принципы классифицируются по сфере их действия на: а) общеправовые, т.е. свойственные веет отраслям права, в том числе и трудовому (принципы законности, демократизма, равноправия, гуманности и др.); б) отраслевые, т.е. отражающие специфику норм данной отрасли права и в) внутриотраслевые, отражающие суть норм конкретного института данной отрасли права (например, принципы разрешения трудовых споров, принципы обеспечения занятости и т.д.)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ринципы трудового права отражают также и политику и мораль нашего общества в области трудовых отношений. Конституционные правовые принципы организации труда в первую очередь образуют фундамент всего здания трудового права. Основные принципы правового регулирования труда - это основные принципы трудового права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 основных принципов правового регулирования труда в том, что они:</w:t>
      </w:r>
    </w:p>
    <w:p>
      <w:pPr>
        <w:pStyle w:val="Normal1"/>
        <w:numPr>
          <w:ilvl w:val="0"/>
          <w:numId w:val="2"/>
        </w:numPr>
        <w:spacing w:lineRule="auto" w:line="408"/>
        <w:ind w:left="360" w:right="-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ратких формулах отражают содержание всей системы норм трудового права, помогая тем самым понять смысл всего трудового законодательства и его связь с экономикой и моралью общества.</w:t>
      </w:r>
    </w:p>
    <w:p>
      <w:pPr>
        <w:pStyle w:val="Normal1"/>
        <w:numPr>
          <w:ilvl w:val="0"/>
          <w:numId w:val="2"/>
        </w:numPr>
        <w:spacing w:lineRule="auto" w:line="408"/>
        <w:ind w:left="360" w:right="-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яют дальнейшее развитие трудового законодательства и помогают в применении норм действующего трудового права;</w:t>
      </w:r>
    </w:p>
    <w:p>
      <w:pPr>
        <w:pStyle w:val="Normal1"/>
        <w:numPr>
          <w:ilvl w:val="0"/>
          <w:numId w:val="2"/>
        </w:numPr>
        <w:spacing w:lineRule="auto" w:line="408"/>
        <w:ind w:left="360" w:right="-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жат одним из оснований объёдинения отдельных норм трудового законодательства в систему данной отрасли..</w:t>
      </w:r>
    </w:p>
    <w:p>
      <w:pPr>
        <w:pStyle w:val="Normal1"/>
        <w:numPr>
          <w:ilvl w:val="0"/>
          <w:numId w:val="2"/>
        </w:numPr>
        <w:spacing w:lineRule="auto" w:line="408"/>
        <w:ind w:left="360" w:right="-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ют положение субъектов трудового права, их права и обязанности.</w:t>
      </w:r>
    </w:p>
    <w:p>
      <w:pPr>
        <w:pStyle w:val="Normal1"/>
        <w:numPr>
          <w:ilvl w:val="0"/>
          <w:numId w:val="2"/>
        </w:numPr>
        <w:spacing w:lineRule="auto" w:line="408"/>
        <w:ind w:left="360" w:right="-7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стволом, остовом, на котором располагается и развивается все дерево трудового права: его большие ветки институты и маленькие - подинституты или однородные группы норм, его листья - нормы трудового законодательства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основные принципы правового регулирования труда являются каркасом всего здания трудового права. Они определяют создание, реализацию и защиту норм трудового законодательства, но не устанавливают в отличие от конкретной нормы правила поведения в конкретных ситуациях и не имеют элементов нормы права - гипотезы, диспозиции и санкции. Эти принципы в свою очередь оказывают влияние и на правовую политику государства по регулированию труда независимо от форм собственности и организационно-правовых форм предприятия, на которых базируется труд.</w:t>
      </w:r>
    </w:p>
    <w:p>
      <w:pPr>
        <w:pStyle w:val="Heading1"/>
        <w:spacing w:lineRule="auto" w:line="40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lineRule="auto" w:line="408"/>
        <w:rPr/>
      </w:pPr>
      <w:r>
        <w:rPr/>
      </w:r>
    </w:p>
    <w:p>
      <w:pPr>
        <w:pStyle w:val="Heading1"/>
        <w:spacing w:lineRule="auto" w:line="408"/>
        <w:rPr/>
      </w:pPr>
      <w:r>
        <w:rPr/>
        <w:t>3. Применение трудового права в деятельности ОВД</w:t>
      </w:r>
    </w:p>
    <w:p>
      <w:pPr>
        <w:pStyle w:val="Heading1"/>
        <w:spacing w:lineRule="auto" w:line="408"/>
        <w:rPr/>
      </w:pPr>
      <w:r>
        <w:rPr/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лужбу в милицию имеют право поступать граждане Российской Федерации не моложе 18 лет и не старше 35 лет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имеющие образование не ниже среднего (полного) общего образования, способные по своим личным и деловым качествам, физической подготовке и состоянию здоровья исполнять возложенные на сотрудников милиции обязанности.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могут быть приняты на службу в милицию граждане, имеющие либо имевшие судимость.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ступающего в милицию устанавливается испытательный срок от трех до шести месяцев в зависимости от уровня подготовки и должности, на которую он поступает. В период испытательного срока указанное лицо является стажером по должности.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ообязанные, принятые на службу в милицию, в том числе слушатели и курсанты образовательных учреждений системы Министерства внутренних дел Российской Федерации, готовящих кадры для милиции, снимаются с воинского учета и состоят на учете в Министерстве внутренних дел Российской Федерации.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ки милиции принимают присягу сотрудников органов внутренних дел.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ки милиции могут быть уволены со службы по следующим основаниям: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о собственному желанию;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о достижении предельного возраста, установленного Положением о службе в органах внутренних дел;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о выслуге срока службы, дающего право на пенсию (по инициативе сотрудника либо с его согласия);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о окончании срока службы, предусмотренного контрактом;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в связи с нарушением ими условий контракта;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по сокращению штатов;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 по болезни — на основании заключения военно-врачебной комиссии о негодности к службе в органах внутренних дел;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) по ограниченному состоянию здоровья - на основании заключения военно-врачебной комиссии об ограниченной годности к службе и о невозможности по состоянию здоровья исполнять служебные обязанности в соответствии с занимаемой должностью при отсутствии возможности перемещения по службе;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) в связи с восстановлением на должность сотрудника, ранее занимавшего эту должность;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) по служебному несоответствию занимаемой должности вследствие недостаточной квалификации по результатам аттестации;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) за грубое либо систематическое нарушение дисциплины;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) за совершение проступка, порочащего честь сотрудника милиции;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) в связи с вступлением в силу обвинительного приговора суда.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ный перечень оснований увольнения сотрудников милиции является исчерпывающим.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е на должность, продвижение и перемещение по службе в милиции осуществляется независимо от национальности сотрудника, его социального положения, отношения к религии, убеждений, членства в общественных объединениях.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отрудников милиции устанавливается общая продолжительность рабочего времени не более 40 часов в неделю. При необходимости сотрудники милиции могут быть привлечены к выполнению служебных обязанностей сверх установленного времени, а также в ночное время, в выходные и праздничные дни.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ку милиции предоставляется ежегодный оплачиваемый отпуск продолжительностью 30 суток с предоставлением времени, необходимого для проезда к месту проведения отпуска и обратно.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ый оплачиваемый отпуск сотруднику милиции предоставляется:</w:t>
      </w:r>
    </w:p>
    <w:p>
      <w:pPr>
        <w:pStyle w:val="Normal1"/>
        <w:numPr>
          <w:ilvl w:val="0"/>
          <w:numId w:val="4"/>
        </w:numPr>
        <w:spacing w:lineRule="auto" w:line="4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10 лет службы — продолжительностью 5 суток;</w:t>
      </w:r>
    </w:p>
    <w:p>
      <w:pPr>
        <w:pStyle w:val="Normal1"/>
        <w:numPr>
          <w:ilvl w:val="0"/>
          <w:numId w:val="4"/>
        </w:numPr>
        <w:spacing w:lineRule="auto" w:line="4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15 лет службы — продолжительностью 10 суток;</w:t>
      </w:r>
    </w:p>
    <w:p>
      <w:pPr>
        <w:pStyle w:val="Normal1"/>
        <w:numPr>
          <w:ilvl w:val="0"/>
          <w:numId w:val="4"/>
        </w:numPr>
        <w:spacing w:lineRule="auto" w:line="4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20 лет службы — продолжительностью 15 суток.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кам милиции, проходящим службу в местностях с тяжелыми и неблагоприятными климатическими условиями, очередной отпуск предоставляется продолжительностью 45 суток, независимо от стажа службы.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илиции не допускается создание и деятельность политических партий и их организаций. Сотрудники милиции не могут быть ограничены в своей служебной деятельности решениями политических партии и общественных объединений, преследующих политические цели.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кам милиции запрещается заниматься любыми видами предпринимательской деятельности, работать по совместительству в Организациях, но данный запрет не распространяется на творческую, научную и преподавательскую деятельность.</w:t>
      </w:r>
    </w:p>
    <w:p>
      <w:pPr>
        <w:pStyle w:val="Normal1"/>
        <w:spacing w:lineRule="auto" w:line="40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сотрудников милиции по совместительству в системе Министерства внутренних дел Российской Федерации осуществляется в порядке, устанавливаемом Правительством Российской Федерации.</w:t>
      </w:r>
      <w:r>
        <w:br w:type="page"/>
      </w:r>
    </w:p>
    <w:p>
      <w:pPr>
        <w:pStyle w:val="Heading1"/>
        <w:spacing w:lineRule="auto" w:line="408"/>
        <w:rPr/>
      </w:pPr>
      <w:r>
        <w:rPr/>
        <w:t>Заключение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намизм трудового права Российской Федерации, обусловленный переходом к рыночной экономике, принятием новой Конституции Российской Федерации, активизацией издания российских законов по ряду вопросов труда и другими политическими, социально-экономическими и правовыми факторами, требует оперативного отражения в учебной литературе новейшего трудового законодательства и практики его применения, а также достижений науки трудового права и опыта международно-правового регулирования труда.</w:t>
      </w:r>
    </w:p>
    <w:p>
      <w:pPr>
        <w:pStyle w:val="Normal1"/>
        <w:spacing w:lineRule="auto" w:line="408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очная экономика вносит существенные изменения в содержание трудовых отношений и в правовое положение его субъектов в связи с внедрением новых форм собственности и методов хозяйствования, а также формирования рынка труда. Трудовое законодательство - единственная отрасль законодательства, которая способна не только непосредственно воздействовать на основную производственную силу — людей, являющихся носителями рабочей силы, но и защитить их в процессе трудовой деятельности и от безработицы. Под влиянием системы норм трудового законодательства формируется правовой механизм социальной защиты работников.</w:t>
      </w:r>
      <w:r>
        <w:br w:type="page"/>
      </w:r>
    </w:p>
    <w:p>
      <w:pPr>
        <w:pStyle w:val="Heading1"/>
        <w:spacing w:lineRule="auto" w:line="408"/>
        <w:rPr/>
      </w:pPr>
      <w:r>
        <w:rPr/>
        <w:t>Список литературы</w:t>
      </w:r>
    </w:p>
    <w:p>
      <w:pPr>
        <w:pStyle w:val="Normal"/>
        <w:spacing w:lineRule="auto" w:line="4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08"/>
        <w:jc w:val="both"/>
        <w:rPr>
          <w:sz w:val="28"/>
        </w:rPr>
      </w:pPr>
      <w:r>
        <w:rPr>
          <w:sz w:val="28"/>
        </w:rPr>
        <w:t>Алексеев С.С. Теория права. М.: БЕК, 1999.</w:t>
      </w:r>
    </w:p>
    <w:p>
      <w:pPr>
        <w:pStyle w:val="Normal"/>
        <w:numPr>
          <w:ilvl w:val="0"/>
          <w:numId w:val="3"/>
        </w:numPr>
        <w:spacing w:lineRule="auto" w:line="408"/>
        <w:jc w:val="both"/>
        <w:rPr>
          <w:sz w:val="28"/>
        </w:rPr>
      </w:pPr>
      <w:r>
        <w:rPr>
          <w:sz w:val="28"/>
        </w:rPr>
        <w:t>Богачева О.Г., Петров Н.П. Трудовое право в деятельности ОВД. Новгород, 1993.</w:t>
      </w:r>
    </w:p>
    <w:p>
      <w:pPr>
        <w:pStyle w:val="Normal"/>
        <w:numPr>
          <w:ilvl w:val="0"/>
          <w:numId w:val="3"/>
        </w:numPr>
        <w:spacing w:lineRule="auto" w:line="408"/>
        <w:jc w:val="both"/>
        <w:rPr>
          <w:sz w:val="28"/>
        </w:rPr>
      </w:pPr>
      <w:r>
        <w:rPr>
          <w:sz w:val="28"/>
        </w:rPr>
        <w:t>Кашанина Т.В. Основы российского права. М.: ИНФРА, 1998.</w:t>
      </w:r>
    </w:p>
    <w:p>
      <w:pPr>
        <w:pStyle w:val="Normal"/>
        <w:numPr>
          <w:ilvl w:val="0"/>
          <w:numId w:val="3"/>
        </w:numPr>
        <w:spacing w:lineRule="auto" w:line="408"/>
        <w:jc w:val="both"/>
        <w:rPr>
          <w:sz w:val="28"/>
        </w:rPr>
      </w:pPr>
      <w:r>
        <w:rPr>
          <w:sz w:val="28"/>
        </w:rPr>
        <w:t>Смирнов О.В. Трудовое право. М.: Проспект, 1999.</w:t>
      </w:r>
    </w:p>
    <w:p>
      <w:pPr>
        <w:pStyle w:val="Normal"/>
        <w:numPr>
          <w:ilvl w:val="0"/>
          <w:numId w:val="3"/>
        </w:numPr>
        <w:spacing w:lineRule="auto" w:line="408"/>
        <w:jc w:val="both"/>
        <w:rPr>
          <w:sz w:val="28"/>
        </w:rPr>
      </w:pPr>
      <w:r>
        <w:rPr>
          <w:sz w:val="28"/>
        </w:rPr>
        <w:t>Толкунова В.Н. Трудовое право России. М.: Юрист, 1996.</w:t>
      </w:r>
    </w:p>
    <w:p>
      <w:pPr>
        <w:pStyle w:val="Normal"/>
        <w:spacing w:lineRule="auto" w:line="408"/>
        <w:rPr>
          <w:sz w:val="28"/>
        </w:rPr>
      </w:pPr>
      <w:r>
        <w:rPr>
          <w:sz w:val="28"/>
        </w:rPr>
      </w:r>
    </w:p>
    <w:sectPr>
      <w:type w:val="continuous"/>
      <w:pgSz w:w="11906" w:h="16820"/>
      <w:pgMar w:left="1701" w:right="851" w:gutter="0" w:header="73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360" w:right="2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17:00Z</dcterms:created>
  <dc:creator>Интернет салон компании ФИТ</dc:creator>
  <dc:description/>
  <cp:keywords/>
  <dc:language>en-US</dc:language>
  <cp:lastModifiedBy>Mage</cp:lastModifiedBy>
  <cp:lastPrinted>2002-01-19T11:45:00Z</cp:lastPrinted>
  <dcterms:modified xsi:type="dcterms:W3CDTF">2011-10-17T08:17:00Z</dcterms:modified>
  <cp:revision>2</cp:revision>
  <dc:subject/>
  <dc:title>Содержание</dc:title>
</cp:coreProperties>
</file>