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Введение</w:t>
      </w:r>
    </w:p>
    <w:p>
      <w:pPr>
        <w:pStyle w:val="Normal"/>
        <w:spacing w:lineRule="auto" w:line="360"/>
        <w:jc w:val="both"/>
        <w:rPr/>
      </w:pPr>
      <w:r>
        <w:rPr/>
        <w:t xml:space="preserve">   </w:t>
      </w:r>
      <w:r>
        <w:rPr/>
        <w:t>В результате своей деятельности человек использует химические вещества, которые по своим свойствам оказывают вредное влияние на организм. Не смотря на постоянное совершенствование технологии, увеличивается потенциальная опасность ситуаций, связанных с выбросами СДЯВ, утечками и др.</w:t>
      </w:r>
    </w:p>
    <w:p>
      <w:pPr>
        <w:pStyle w:val="Normal"/>
        <w:spacing w:lineRule="auto" w:line="360"/>
        <w:ind w:firstLine="284"/>
        <w:jc w:val="both"/>
        <w:rPr/>
      </w:pPr>
      <w:r>
        <w:rPr/>
        <w:t xml:space="preserve">  </w:t>
      </w:r>
      <w:r>
        <w:rPr/>
        <w:t xml:space="preserve">Для защиты работников применяются средства индивидуальной защиты (СИЗ). 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 (ст. 209 Трудового кодекса РФ). В соответствии с ГОСТ 12.4.011-89 Средства защиты работающих в зависимости от характера их применения подразделяют на две категории: средства коллективной защиты и средства индивидуальной защиты. К средствам индивидуальной защиты относятся: </w:t>
      </w:r>
    </w:p>
    <w:p>
      <w:pPr>
        <w:pStyle w:val="Normal"/>
        <w:spacing w:lineRule="auto" w:line="360"/>
        <w:ind w:firstLine="284"/>
        <w:jc w:val="both"/>
        <w:rPr/>
      </w:pPr>
      <w:r>
        <w:rPr/>
        <w:t>1. Костюмы изолирующие: пневмокостюмы, гидроизолирующие костюмы, скафандры.</w:t>
      </w:r>
    </w:p>
    <w:p>
      <w:pPr>
        <w:pStyle w:val="Normal"/>
        <w:spacing w:lineRule="auto" w:line="360"/>
        <w:ind w:firstLine="284"/>
        <w:jc w:val="both"/>
        <w:rPr/>
      </w:pPr>
      <w:r>
        <w:rPr/>
        <w:t>2. Средства защиты органов дыхания: противогазы, респираторы, самоспасатели, пневмошлемы, пневмомаски,  пневмокуртки.</w:t>
      </w:r>
    </w:p>
    <w:p>
      <w:pPr>
        <w:pStyle w:val="Normal"/>
        <w:spacing w:lineRule="auto" w:line="360"/>
        <w:ind w:firstLine="284"/>
        <w:jc w:val="both"/>
        <w:rPr/>
      </w:pPr>
      <w:r>
        <w:rPr/>
        <w:t>3. Одежда специальная защитная: тулупы, пальто; полупальто, полушубки; накидки; плащи, полуплащи; халаты; костюмы; куртки, рубашки; брюки, шорты; комбинезоны, полукомбинезоны; жилеты; платья, сарафаны; блузы, юбки; фартуки; наплечники.</w:t>
      </w:r>
    </w:p>
    <w:p>
      <w:pPr>
        <w:pStyle w:val="Normal"/>
        <w:spacing w:lineRule="auto" w:line="360"/>
        <w:ind w:firstLine="284"/>
        <w:jc w:val="both"/>
        <w:rPr/>
      </w:pPr>
      <w:r>
        <w:rPr/>
        <w:t>4. Средства защиты ног: сапоги; сапоги с удлиненным голенищем; сапоги с укороченным голенищем; полусапоги; ботинки; полуботинки; туфли; бахилы; галоши; боты;  тапочки (сандалии); унты, чувяки; щитки, ботфорты, наколенники, портянки.</w:t>
      </w:r>
    </w:p>
    <w:p>
      <w:pPr>
        <w:pStyle w:val="Normal"/>
        <w:spacing w:lineRule="auto" w:line="360"/>
        <w:ind w:firstLine="284"/>
        <w:jc w:val="both"/>
        <w:rPr/>
      </w:pPr>
      <w:r>
        <w:rPr/>
        <w:t>5. Средства защиты рук: рукавицы; перчатки; полуперчатки; напальчники; наладонники; напульсники; нарукавники, налокотники.</w:t>
      </w:r>
    </w:p>
    <w:p>
      <w:pPr>
        <w:pStyle w:val="Normal"/>
        <w:spacing w:lineRule="auto" w:line="360"/>
        <w:ind w:firstLine="284"/>
        <w:jc w:val="both"/>
        <w:rPr/>
      </w:pPr>
      <w:r>
        <w:rPr/>
        <w:t>6. Средства защиты головы: каски защитные; шлемы, подшлемники; шапки, береты, шляпы, колпаки, косынки, накомарники.</w:t>
      </w:r>
    </w:p>
    <w:p>
      <w:pPr>
        <w:pStyle w:val="Normal"/>
        <w:spacing w:lineRule="auto" w:line="360"/>
        <w:ind w:firstLine="284"/>
        <w:jc w:val="both"/>
        <w:rPr/>
      </w:pPr>
      <w:r>
        <w:rPr/>
        <w:t>7. Средства защиты глаз: очки защитные.</w:t>
      </w:r>
    </w:p>
    <w:p>
      <w:pPr>
        <w:pStyle w:val="Normal"/>
        <w:spacing w:lineRule="auto" w:line="360"/>
        <w:ind w:firstLine="284"/>
        <w:jc w:val="both"/>
        <w:rPr/>
      </w:pPr>
      <w:r>
        <w:rPr/>
        <w:t>8. Средства защиты лица: щитки защитные лицевые.</w:t>
      </w:r>
    </w:p>
    <w:p>
      <w:pPr>
        <w:pStyle w:val="Normal"/>
        <w:spacing w:lineRule="auto" w:line="360"/>
        <w:ind w:firstLine="284"/>
        <w:jc w:val="both"/>
        <w:rPr/>
      </w:pPr>
      <w:r>
        <w:rPr/>
        <w:t>9. Средства защиты органа слуха: противошумные шлемы; противошумные вкладыши; противошумные наушники.</w:t>
      </w:r>
    </w:p>
    <w:p>
      <w:pPr>
        <w:pStyle w:val="Normal"/>
        <w:spacing w:lineRule="auto" w:line="360"/>
        <w:ind w:firstLine="284"/>
        <w:jc w:val="both"/>
        <w:rPr/>
      </w:pPr>
      <w:r>
        <w:rPr/>
        <w:t>10. Средства защиты от падения с высоты и другие предохранительные средства: предохранительные пояса, тросы; ручные захваты, манипуляторы; наколенники, налокотники, наплечники.</w:t>
      </w:r>
    </w:p>
    <w:p>
      <w:pPr>
        <w:pStyle w:val="Normal"/>
        <w:spacing w:lineRule="auto" w:line="360"/>
        <w:ind w:firstLine="284"/>
        <w:jc w:val="both"/>
        <w:rPr/>
      </w:pPr>
      <w:r>
        <w:rPr/>
        <w:t>11. Средства дерматологические защитные: защитные; очистители кожи; репаративные средства.</w:t>
      </w:r>
    </w:p>
    <w:p>
      <w:pPr>
        <w:pStyle w:val="Normal"/>
        <w:spacing w:lineRule="auto" w:line="360"/>
        <w:ind w:firstLine="284"/>
        <w:jc w:val="both"/>
        <w:rPr/>
      </w:pPr>
      <w:r>
        <w:rPr/>
        <w:t>12. Средства защиты комплексные.</w:t>
      </w:r>
    </w:p>
    <w:p>
      <w:pPr>
        <w:pStyle w:val="Normal"/>
        <w:spacing w:lineRule="auto" w:line="360"/>
        <w:ind w:firstLine="284"/>
        <w:jc w:val="both"/>
        <w:rPr/>
      </w:pPr>
      <w:r>
        <w:rPr/>
        <w:t>Цель данного реферата – рассмотреть основные вопросы, связанные с обеспечением работодателем работника средствами индивидуальной защиты и лечебно-профилактическим питанием.</w:t>
      </w:r>
    </w:p>
    <w:p>
      <w:pPr>
        <w:pStyle w:val="Normal"/>
        <w:spacing w:lineRule="auto" w:line="360"/>
        <w:ind w:firstLine="284"/>
        <w:rPr/>
      </w:pPr>
      <w:r>
        <w:rPr/>
      </w:r>
    </w:p>
    <w:p>
      <w:pPr>
        <w:pStyle w:val="Normal"/>
        <w:spacing w:lineRule="auto" w:line="360"/>
        <w:ind w:firstLine="284"/>
        <w:jc w:val="center"/>
        <w:rPr>
          <w:b/>
          <w:b/>
        </w:rPr>
      </w:pPr>
      <w:r>
        <w:rPr>
          <w:b/>
        </w:rPr>
        <w:t>Обеспечение работников средствами индивидуальной защиты</w:t>
      </w:r>
    </w:p>
    <w:p>
      <w:pPr>
        <w:pStyle w:val="Normal"/>
        <w:spacing w:lineRule="auto" w:line="360"/>
        <w:ind w:firstLine="284"/>
        <w:jc w:val="center"/>
        <w:rPr>
          <w:b/>
          <w:b/>
        </w:rPr>
      </w:pPr>
      <w:r>
        <w:rPr>
          <w:b/>
        </w:rPr>
      </w:r>
    </w:p>
    <w:p>
      <w:pPr>
        <w:pStyle w:val="Normal"/>
        <w:spacing w:lineRule="auto" w:line="360"/>
        <w:jc w:val="both"/>
        <w:rPr>
          <w:rFonts w:ascii="Arial" w:hAnsi="Arial" w:cs="Arial"/>
          <w:b/>
          <w:b/>
        </w:rPr>
      </w:pPr>
      <w:r>
        <w:rPr>
          <w:rFonts w:cs="Arial" w:ascii="Arial" w:hAnsi="Arial"/>
          <w:b/>
        </w:rPr>
        <w:t>Статья 211.Обеспечение работников средствами индивидуальной защиты</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На работах с вредными и (или) опасными условиями труда, а также на работах, выполняемых в особых  температурных условиях или связанных с загрязнением ,</w:t>
      </w:r>
    </w:p>
    <w:p>
      <w:pPr>
        <w:pStyle w:val="Normal"/>
        <w:spacing w:lineRule="auto" w:line="360"/>
        <w:jc w:val="both"/>
        <w:rPr>
          <w:rFonts w:ascii="Arial" w:hAnsi="Arial" w:cs="Arial"/>
          <w:b/>
          <w:b/>
        </w:rPr>
      </w:pPr>
      <w:r>
        <w:rPr>
          <w:rFonts w:cs="Arial" w:ascii="Arial" w:hAnsi="Arial"/>
          <w:b/>
        </w:rPr>
        <w:t>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установленном Правительством Российской Федерации.</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Приобретение, хранение, стирка, чистка, ремонт, дезинфекция и обезвреживание средств индивидуальной защиты работников осуществляется за счет средств работодателя.</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Работодатель обязан обеспечивать хранение, стирку, сушку, дезинфекцию, дегазацию, дезактивацию и ремонт выданных работникам по установленным норам специальной одежды, специальной обуви и других средств индивидуальной защиты.</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1.В соответствии со ст.210 настоящего Кодекса одним из основных направлений государственной политики в области охраны труда является установление порядка обеспечения работников средствами индивидуальной защиты за счет средств работодател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К средствам индивидуальной защиты относятся так же и специальная одежда и специальная обувь.</w:t>
      </w:r>
    </w:p>
    <w:p>
      <w:pPr>
        <w:pStyle w:val="Normal"/>
        <w:spacing w:lineRule="auto" w:line="360"/>
        <w:jc w:val="both"/>
        <w:rPr>
          <w:rFonts w:ascii="Arial" w:hAnsi="Arial" w:cs="Arial"/>
        </w:rPr>
      </w:pPr>
      <w:r>
        <w:rPr>
          <w:rFonts w:cs="Arial" w:ascii="Arial" w:hAnsi="Arial"/>
        </w:rPr>
        <w:t>2.В соответствии со ст.219 настоящего Кодекса и ст.8 Федерального закона от 17.07.99</w:t>
      </w:r>
    </w:p>
    <w:p>
      <w:pPr>
        <w:pStyle w:val="Normal"/>
        <w:spacing w:lineRule="auto" w:line="360"/>
        <w:jc w:val="both"/>
        <w:rPr>
          <w:rFonts w:ascii="Arial" w:hAnsi="Arial" w:cs="Arial"/>
        </w:rPr>
      </w:pPr>
      <w:r>
        <w:rPr>
          <w:rFonts w:cs="Arial" w:ascii="Arial" w:hAnsi="Arial"/>
        </w:rPr>
        <w:t>№</w:t>
      </w:r>
      <w:r>
        <w:rPr>
          <w:rFonts w:cs="Arial" w:ascii="Arial" w:hAnsi="Arial"/>
        </w:rPr>
        <w:t>181-ФЗ”Об основах охраны труда в Российской Федерации”(СЗ РФ,1999,№29,ст.3702) каждый работник имеет право на обеспечение средствами индивидуальной защиты в соответствии с требованиями охраны труда.</w:t>
      </w:r>
    </w:p>
    <w:p>
      <w:pPr>
        <w:pStyle w:val="Normal"/>
        <w:spacing w:lineRule="auto" w:line="360"/>
        <w:jc w:val="both"/>
        <w:rPr>
          <w:rFonts w:ascii="Arial" w:hAnsi="Arial" w:cs="Arial"/>
        </w:rPr>
      </w:pPr>
      <w:r>
        <w:rPr>
          <w:rFonts w:cs="Arial" w:ascii="Arial" w:hAnsi="Arial"/>
        </w:rPr>
        <w:t>3.Приобретение и выдачу  специальной одежды, специальной обуви и других средств индивидуальной защиты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работодатель должен осуществлять в соответствии с Типовыми отраслевыми нормами бесплатной выдачи специальной одежды, специальной обуви и других средств индивидуальной защиты, утв.  Постановлениями Минтруда России. Такой порядок устанавливается Правительством РФ, которое возложило эту обязанность на Минтруд России.</w:t>
      </w:r>
    </w:p>
    <w:p>
      <w:pPr>
        <w:pStyle w:val="Normal"/>
        <w:spacing w:lineRule="auto" w:line="360"/>
        <w:jc w:val="both"/>
        <w:rPr>
          <w:rFonts w:ascii="Arial" w:hAnsi="Arial" w:cs="Arial"/>
        </w:rPr>
      </w:pPr>
      <w:r>
        <w:rPr>
          <w:rFonts w:cs="Arial" w:ascii="Arial" w:hAnsi="Arial"/>
        </w:rPr>
        <w:t>4.Постановлением  Минтруда России от 08.12.97 №61 (Бюлл. Минтруда России,1998,№8) утверждены  Типовые отраслевые нормы бесплатной выдачи специальной одежды, специальной обуви и других средств индивидуальной защиты работника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горной и металлургической промышленности и металлургических производств других отрасле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ействующих и строящихся шахт, разрезов и предприятий угольной и сланцево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орфозаготовительных и торфоперерабатывающих организаций</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легко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пецифических профессий строительства метрополитенов, туннелей и других подземных сооружений специального назначе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еревообрабатывающего производства.</w:t>
      </w:r>
    </w:p>
    <w:p>
      <w:pPr>
        <w:pStyle w:val="Normal"/>
        <w:spacing w:lineRule="auto" w:line="360"/>
        <w:jc w:val="both"/>
        <w:rPr/>
      </w:pPr>
      <w:r>
        <w:rPr>
          <w:rFonts w:eastAsia="Arial" w:cs="Arial" w:ascii="Arial" w:hAnsi="Arial"/>
        </w:rPr>
        <w:t xml:space="preserve">  </w:t>
      </w:r>
      <w:r>
        <w:rPr>
          <w:rFonts w:cs="Arial" w:ascii="Arial" w:hAnsi="Arial"/>
        </w:rPr>
        <w:t>Постановлением Минтруда России от 16.12.97 №63 (Бюлл. Минтруда России,1998, №8) утверждены Типовые отраслевые нормы бесплатной выдачи специальной одежды, специальной обуви и других средств индивидуальной защиты работника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Машиностроительных и металлообрабатывающих производст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электроэнергетической промышленности</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электротехнического производства</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вязи</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государственных организаций</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олиграфического производства  и книжной торговл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Российской академии наук</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автомобильного транспорта и шоссейных дорог;</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ечного транспорт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занятым на работах с радиоактивными веществами и источниками ионизирующих         излучени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морского транспорта.</w:t>
      </w:r>
    </w:p>
    <w:p>
      <w:pPr>
        <w:pStyle w:val="Normal"/>
        <w:spacing w:lineRule="auto" w:line="360"/>
        <w:jc w:val="both"/>
        <w:rPr>
          <w:rFonts w:ascii="Arial" w:hAnsi="Arial" w:cs="Arial"/>
        </w:rPr>
      </w:pPr>
      <w:r>
        <w:rPr>
          <w:rFonts w:cs="Arial" w:ascii="Arial" w:hAnsi="Arial"/>
        </w:rPr>
        <w:t>Постановлением Минтруда России от 25.12.97 №66 (Бюлл. Минтруда России, 1998, №8) утверждены Типовые отраслевые нормы бесплатной выдачи специальной одежды, специальной обуви и других средств индивидуальной защиты работникам :</w:t>
      </w:r>
    </w:p>
    <w:p>
      <w:pPr>
        <w:pStyle w:val="Normal"/>
        <w:spacing w:lineRule="auto" w:line="360"/>
        <w:jc w:val="both"/>
        <w:rPr/>
      </w:pPr>
      <w:r>
        <w:rPr>
          <w:rFonts w:eastAsia="Arial" w:cs="Arial" w:ascii="Arial" w:hAnsi="Arial"/>
        </w:rPr>
        <w:t xml:space="preserve">      </w:t>
      </w:r>
      <w:r>
        <w:rPr>
          <w:rFonts w:cs="Arial" w:ascii="Arial" w:hAnsi="Arial"/>
        </w:rPr>
        <w:t>промышленности строительных материалов, стекольной и фарфорофаянсово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гражданской авиаци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занятым на строительных, строительно-монтажных и ремонтно-строительных работах;</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адиотехнического и электронного производст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удостроительных и судоремонтных организаци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пищевой, мясной и молочной промышленности;</w:t>
      </w:r>
    </w:p>
    <w:p>
      <w:pPr>
        <w:pStyle w:val="Normal"/>
        <w:spacing w:lineRule="auto" w:line="360"/>
        <w:jc w:val="both"/>
        <w:rPr/>
      </w:pPr>
      <w:r>
        <w:rPr>
          <w:rFonts w:eastAsia="Arial" w:cs="Arial" w:ascii="Arial" w:hAnsi="Arial"/>
        </w:rPr>
        <w:t xml:space="preserve">      </w:t>
      </w:r>
      <w:r>
        <w:rPr>
          <w:rFonts w:cs="Arial" w:ascii="Arial" w:hAnsi="Arial"/>
        </w:rPr>
        <w:t>элеваторной, мукомольно-крупяной и комбикормовой промышленности;</w:t>
        <w:br/>
        <w:t xml:space="preserve">      железнодорожного транспорта организаций (железнодорожный внутризаводской транспорт);</w:t>
      </w:r>
    </w:p>
    <w:p>
      <w:pPr>
        <w:pStyle w:val="Normal"/>
        <w:spacing w:lineRule="auto" w:line="360"/>
        <w:jc w:val="both"/>
        <w:rPr/>
      </w:pPr>
      <w:r>
        <w:rPr>
          <w:rFonts w:eastAsia="Arial" w:cs="Arial" w:ascii="Arial" w:hAnsi="Arial"/>
        </w:rPr>
        <w:t xml:space="preserve">       </w:t>
      </w:r>
      <w:r>
        <w:rPr>
          <w:rFonts w:cs="Arial" w:ascii="Arial" w:hAnsi="Arial"/>
        </w:rPr>
        <w:t>станций и цехов по выработке генераторного газа;</w:t>
      </w:r>
    </w:p>
    <w:p>
      <w:pPr>
        <w:pStyle w:val="Normal"/>
        <w:spacing w:lineRule="auto" w:line="360"/>
        <w:jc w:val="both"/>
        <w:rPr/>
      </w:pPr>
      <w:r>
        <w:rPr>
          <w:rFonts w:eastAsia="Arial" w:cs="Arial" w:ascii="Arial" w:hAnsi="Arial"/>
        </w:rPr>
        <w:t xml:space="preserve">       </w:t>
      </w:r>
      <w:r>
        <w:rPr>
          <w:rFonts w:cs="Arial" w:ascii="Arial" w:hAnsi="Arial"/>
        </w:rPr>
        <w:t>осуществляющим наблюдения и работы по гидрометеорологическому режиму окружающей среды;</w:t>
      </w:r>
    </w:p>
    <w:p>
      <w:pPr>
        <w:pStyle w:val="Normal"/>
        <w:spacing w:lineRule="auto" w:line="360"/>
        <w:jc w:val="both"/>
        <w:rPr/>
      </w:pPr>
      <w:r>
        <w:rPr>
          <w:rFonts w:eastAsia="Arial" w:cs="Arial" w:ascii="Arial" w:hAnsi="Arial"/>
        </w:rPr>
        <w:t xml:space="preserve">       </w:t>
      </w:r>
      <w:r>
        <w:rPr>
          <w:rFonts w:cs="Arial" w:ascii="Arial" w:hAnsi="Arial"/>
        </w:rPr>
        <w:t>паросилового и энергетического хозяйств  (кроме производства электрической энергии);</w:t>
        <w:br/>
        <w:t xml:space="preserve">       высших учебных заведени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культур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занятым в производстве музыкальных инструментов;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занятым в производстве авторучек, целлулоида и изделий из него;</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занятым в производстве ртутных термометр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Государственного комитета РФ по государственным резервам;</w:t>
        <w:br/>
        <w:t xml:space="preserve">       постоянному и переменному составу учебных и спортивных организаций РОСТО ( Российская оборонная спортивно-техническая  организация).</w:t>
      </w:r>
    </w:p>
    <w:p>
      <w:pPr>
        <w:pStyle w:val="Normal"/>
        <w:spacing w:lineRule="auto" w:line="360"/>
        <w:jc w:val="both"/>
        <w:rPr/>
      </w:pPr>
      <w:r>
        <w:rPr>
          <w:rFonts w:cs="Arial" w:ascii="Arial" w:hAnsi="Arial"/>
        </w:rPr>
        <w:t>Постановлением Минтруда России от 26.12.97 № 67 ( Бюлл. Минтруда России, 1998,№ 8) утверждены Типовые отраслевые нормы бесплатной выдачи специальной одежды, специальной обуви и других средств индивидуальной защиты работника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ефтяной и газовой промышленности ( бурение скважин, добыча нефти, газа, газового конденсата, озокерита; переработка природного и нефтяного газа, газового конденсата; транспортирование и хранение нефти, нефтепродуктов и газа; подземная газификация углей; нефтебаз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ефтеперерабатывающей и нефтехимической промышленности.</w:t>
      </w:r>
    </w:p>
    <w:p>
      <w:pPr>
        <w:pStyle w:val="Normal"/>
        <w:spacing w:lineRule="auto" w:line="360"/>
        <w:jc w:val="both"/>
        <w:rPr>
          <w:rFonts w:ascii="Arial" w:hAnsi="Arial" w:cs="Arial"/>
        </w:rPr>
      </w:pPr>
      <w:r>
        <w:rPr>
          <w:rFonts w:cs="Arial" w:ascii="Arial" w:hAnsi="Arial"/>
        </w:rPr>
        <w:t>Постановлением Минтруда России от 29.12.97 № 68 ( Бюлл. Минтруда России, 1998,№ 8) утверждены Типовые отраслевые нормы бесплатной выдачи специальной одежды, специальной обуви и других средств индивидуальной защиты работника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авиационной и оборонно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бытового обслужива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жилищно-коммунального хозяйств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лесозаготовительных, лесосплавных, лесоперевалочных, лесохозяйственных </w:t>
      </w:r>
    </w:p>
    <w:p>
      <w:pPr>
        <w:pStyle w:val="Normal"/>
        <w:spacing w:lineRule="auto" w:line="360"/>
        <w:jc w:val="both"/>
        <w:rPr>
          <w:rFonts w:ascii="Arial" w:hAnsi="Arial" w:cs="Arial"/>
        </w:rPr>
      </w:pPr>
      <w:r>
        <w:rPr>
          <w:rFonts w:cs="Arial" w:ascii="Arial" w:hAnsi="Arial"/>
        </w:rPr>
        <w:t>организаций и химлесхоз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занятым на эксплуатации метрополитена;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целлюлозно-бумажного, гидролизного и лесохимического производств;</w:t>
      </w:r>
    </w:p>
    <w:p>
      <w:pPr>
        <w:pStyle w:val="Normal"/>
        <w:spacing w:lineRule="auto" w:line="360"/>
        <w:jc w:val="both"/>
        <w:rPr/>
      </w:pPr>
      <w:r>
        <w:rPr>
          <w:rFonts w:eastAsia="Arial" w:cs="Arial" w:ascii="Arial" w:hAnsi="Arial"/>
        </w:rPr>
        <w:t xml:space="preserve">       </w:t>
      </w:r>
      <w:r>
        <w:rPr>
          <w:rFonts w:cs="Arial" w:ascii="Arial" w:hAnsi="Arial"/>
        </w:rPr>
        <w:t>торговл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занятым на геологических, топографо-геодезических, изыскательных, землеустроительных работах и в картографическом производств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роизводств медикаментов, медицинских и биологических препаратов и материал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микробиологической промышлен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рганизаций здравоохранения и социальной защиты населения, медицинских научно-исследовательских организаций и учебных заведений, производств бактерийных и биологических препаратов, материалов, учебных наглядных пособий, по заготовке, выращиванию и обработке медицинских пиявок;</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ельского и водного хозяйст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ыбной промышленности.</w:t>
      </w:r>
    </w:p>
    <w:p>
      <w:pPr>
        <w:pStyle w:val="Normal"/>
        <w:spacing w:lineRule="auto" w:line="360"/>
        <w:jc w:val="both"/>
        <w:rPr>
          <w:rFonts w:ascii="Arial" w:hAnsi="Arial" w:cs="Arial"/>
        </w:rPr>
      </w:pPr>
      <w:r>
        <w:rPr>
          <w:rFonts w:cs="Arial" w:ascii="Arial" w:hAnsi="Arial"/>
        </w:rPr>
        <w:t>Постановлением Минтруда России от 31.12.97 № 69 ( Бюлл. Минтруда России, 1998,№ 8) утверждены 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w:t>
      </w:r>
    </w:p>
    <w:p>
      <w:pPr>
        <w:pStyle w:val="Normal"/>
        <w:spacing w:lineRule="auto" w:line="360"/>
        <w:jc w:val="both"/>
        <w:rPr>
          <w:rFonts w:ascii="Arial" w:hAnsi="Arial" w:cs="Arial"/>
        </w:rPr>
      </w:pPr>
      <w:r>
        <w:rPr>
          <w:rFonts w:cs="Arial" w:ascii="Arial" w:hAnsi="Arial"/>
        </w:rPr>
        <w:t>Постановлением Минтруда России от 31.12.97 № 70 ( Бюлл. Минтруда России, 1998,№ 8) утверждены Нормы бесплатной выдачи теплой специальной одежды и теплой специальной обуви по климатическим поясам, единым для всех отраслей экономики.</w:t>
      </w:r>
    </w:p>
    <w:p>
      <w:pPr>
        <w:pStyle w:val="Normal"/>
        <w:spacing w:lineRule="auto" w:line="360"/>
        <w:jc w:val="both"/>
        <w:rPr>
          <w:rFonts w:ascii="Arial" w:hAnsi="Arial" w:cs="Arial"/>
        </w:rPr>
      </w:pPr>
      <w:r>
        <w:rPr>
          <w:rFonts w:cs="Arial" w:ascii="Arial" w:hAnsi="Arial"/>
        </w:rPr>
        <w:t>Постановлением Минтруда России от 22.07.99 № 25 ( Бюлл. Минтруда России, 1998,№ 8) утверждены Типовые отраслевые нормы бесплатной выдачи специальной одежды, специальной обуви и других средств индивидуальной защиты работника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оинских частей и организаций Министерства Обороны РФ;</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магистральных железных дорог.</w:t>
      </w:r>
    </w:p>
    <w:p>
      <w:pPr>
        <w:pStyle w:val="Normal"/>
        <w:spacing w:lineRule="auto" w:line="360"/>
        <w:jc w:val="both"/>
        <w:rPr>
          <w:rFonts w:ascii="Arial" w:hAnsi="Arial" w:cs="Arial"/>
        </w:rPr>
      </w:pPr>
      <w:r>
        <w:rPr>
          <w:rFonts w:cs="Arial" w:ascii="Arial" w:hAnsi="Arial"/>
        </w:rPr>
        <w:t>Постановлением Минтруда России от 22.07.99 № 26 ( Бюлл. Минтруда России, 1998,№ 8) утверждены Типовые отраслевые нормы бесплатной выдачи специальной одежды, специальной обуви и других средств индивидуальной защиты работникам химических производств.</w:t>
      </w:r>
    </w:p>
    <w:p>
      <w:pPr>
        <w:pStyle w:val="Normal"/>
        <w:spacing w:lineRule="auto" w:line="360"/>
        <w:jc w:val="both"/>
        <w:rPr>
          <w:rFonts w:ascii="Arial" w:hAnsi="Arial" w:cs="Arial"/>
        </w:rPr>
      </w:pPr>
      <w:r>
        <w:rPr>
          <w:rFonts w:cs="Arial" w:ascii="Arial" w:hAnsi="Arial"/>
        </w:rPr>
        <w:t xml:space="preserve">Постановлением Минтруда России лот 17.12.01 № 85 ( Бюлл. Минтруда России, 1998,№ 2) </w:t>
      </w:r>
    </w:p>
    <w:p>
      <w:pPr>
        <w:pStyle w:val="Normal"/>
        <w:spacing w:lineRule="auto" w:line="360"/>
        <w:jc w:val="both"/>
        <w:rPr>
          <w:rFonts w:ascii="Arial" w:hAnsi="Arial" w:cs="Arial"/>
        </w:rPr>
      </w:pPr>
      <w:r>
        <w:rPr>
          <w:rFonts w:cs="Arial" w:ascii="Arial" w:hAnsi="Arial"/>
        </w:rPr>
        <w:t>Внесены изменения и дополнения в ряд типовых отраслевых норм бесплатной выдачи специальной одежды, специальной обуви и других средств индивидуальной защиты работников.</w:t>
      </w:r>
    </w:p>
    <w:p>
      <w:pPr>
        <w:pStyle w:val="Normal"/>
        <w:spacing w:lineRule="auto" w:line="360"/>
        <w:jc w:val="both"/>
        <w:rPr>
          <w:rFonts w:ascii="Arial" w:hAnsi="Arial" w:cs="Arial"/>
        </w:rPr>
      </w:pPr>
      <w:r>
        <w:rPr>
          <w:rFonts w:cs="Arial" w:ascii="Arial" w:hAnsi="Arial"/>
        </w:rPr>
        <w:t>6.Трудовым коллективам предоставлено право принимать решения о бесплатной выдаче работникам специальной одежды и специальной обуви сверх Типовых норм за счет средств фонда социального развития (постановление Совета Министров РСФСР от 13.09.88 № 379 – СП  РСФСР, 1988, 3 21, ст. 119) , в настоящее время – за счет прибыли.</w:t>
      </w:r>
    </w:p>
    <w:p>
      <w:pPr>
        <w:pStyle w:val="Normal"/>
        <w:spacing w:lineRule="auto" w:line="360"/>
        <w:jc w:val="both"/>
        <w:rPr>
          <w:rFonts w:ascii="Arial" w:hAnsi="Arial" w:cs="Arial"/>
        </w:rPr>
      </w:pPr>
      <w:r>
        <w:rPr>
          <w:rFonts w:cs="Arial" w:ascii="Arial" w:hAnsi="Arial"/>
        </w:rPr>
        <w:t>7.Порядок обеспечения работников средствами индивидуальной защиты регулируется Правилами обеспечения работников специальной одеждой, специальной обувью и другими средствами индивидуальной защиты, утв. постановлением Минтруда России от 18.12.98 № 51</w:t>
      </w:r>
    </w:p>
    <w:p>
      <w:pPr>
        <w:pStyle w:val="Normal"/>
        <w:spacing w:lineRule="auto" w:line="360"/>
        <w:jc w:val="center"/>
        <w:rPr>
          <w:rFonts w:ascii="Arial" w:hAnsi="Arial" w:cs="Arial"/>
        </w:rPr>
      </w:pPr>
      <w:r>
        <w:rPr>
          <w:rFonts w:cs="Arial" w:ascii="Arial" w:hAnsi="Arial"/>
        </w:rPr>
      </w:r>
    </w:p>
    <w:p>
      <w:pPr>
        <w:pStyle w:val="HTML"/>
        <w:spacing w:lineRule="auto" w:line="360"/>
        <w:jc w:val="center"/>
        <w:rPr/>
      </w:pPr>
      <w:r>
        <w:rPr>
          <w:rFonts w:eastAsia="Arial" w:cs="Arial" w:ascii="Arial" w:hAnsi="Arial"/>
          <w:color w:val="000000"/>
          <w:sz w:val="24"/>
          <w:szCs w:val="24"/>
        </w:rPr>
        <w:t xml:space="preserve">         </w:t>
      </w:r>
      <w:r>
        <w:rPr>
          <w:rFonts w:cs="Arial" w:ascii="Arial" w:hAnsi="Arial"/>
          <w:color w:val="000000"/>
          <w:sz w:val="24"/>
          <w:szCs w:val="24"/>
        </w:rPr>
        <w:t>ПРАВИЛА ОБЕСПЕЧЕНИЯ РАБОТНИКОВ СПЕЦИАЛЬНОЙ ОДЕЖДОЙ, СПЕЦИАЛЬНОЙ  ОБУВЬЮ И ДРУГИМИ СРЕДСТВАМИ ИНДИВИДУАЛЬНОЙ ЗАЩИТЫ</w:t>
      </w:r>
    </w:p>
    <w:p>
      <w:pPr>
        <w:pStyle w:val="HTML"/>
        <w:spacing w:lineRule="auto" w:line="360"/>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center"/>
        <w:rPr/>
      </w:pPr>
      <w:r>
        <w:rPr>
          <w:rFonts w:eastAsia="Arial" w:cs="Arial" w:ascii="Arial" w:hAnsi="Arial"/>
          <w:color w:val="000000"/>
          <w:sz w:val="24"/>
          <w:szCs w:val="24"/>
        </w:rPr>
        <w:t xml:space="preserve">         </w:t>
      </w:r>
      <w:r>
        <w:rPr>
          <w:rFonts w:cs="Arial" w:ascii="Arial" w:hAnsi="Arial"/>
          <w:color w:val="000000"/>
          <w:sz w:val="24"/>
          <w:szCs w:val="24"/>
        </w:rPr>
        <w:t>(в ред. Постановления Минтруда РФ от 29.10.1999 N 39)</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II. Порядок выдачи средств индивидуальной защиты</w:t>
      </w:r>
    </w:p>
    <w:p>
      <w:pPr>
        <w:pStyle w:val="HTM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безопасность   труда.   В соответствии со статьей 16 Федерального закона "Об основах  охраны труда  в  Российской  Федерации"  средства  индивидуальной  защиты работников,  в  том  числе  и  иностранного  производства,  должны соответствовать   требованиям   охраны   труда,   установленным  в  Российской   Федерации,   и   иметь   сертификаты    соответствия. Приобретение и выдача работникам средств индивидуальной защиты, не имеющих сертификата соответствия, не допускается.</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п. 9 в ред. Постановления Минтруда РФ от 29.10.1999 N 39)</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2. 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В случае пропажи или порчи  средств  индивидуальной  защиты  в установленных  местах  их  хранения  по не зависящим от работника  причинам работодатель обязан выдать им другие  исправные  средства индивидуальной защиты.</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3. Предусмотренные  в  Типовых  отраслевых  нормах   дежурные средства  индивидуальной  защиты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и рабочими местами (например,  тулупы  -  на  наружных постах, перчатки диэлектрические - при электроустановках и т.д.) и передаваться от  одной  смены  другой.  В  этих  случаях  средства индивидуальной  защиты  выдаются  под  ответственность мастера или других лиц, уполномоченных работодателем.</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4. Предусмотренные   в   Типовых   отраслевых  нормах  теплая специальная  одежда  и  теплая  специальная  обувь   (костюмы   на утепляющей  прокладке,  куртки  и  брюки  на утепляющей прокладке, костюмы меховые, тулупы, валенки, шапки - ушанки, рукавицы меховые и  др.)  должны  выдаваться  работникам  с  наступлением холодного времени  года,  а  с  наступлением  теплого   могут   быть   сданы работодателю  для  организованного  хранения до следующего сезона. Время пользования теплой специальной одеждой и теплой  специальной обувью  устанавливается  работодателем совместно с соответствующим профсоюзным   органом   или   иным   уполномоченным    работниками представительным органом с учетом местных климатических условий.</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5. Ученикам любых форм обучения, учащимся общеобразовательных  и    образовательных   учреждений   начального   профессионального образования,  студентам  образовательных  учреждений   высшего   и средн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работникам,   временно выполняющим работу по  профессиям  и  должностям,  предусмотренным Типовыми  отраслевыми  нормами,  на  время  выполнения этой работы средства  индивидуальной  защиты  выдаются   в   общеустановленном порядке.</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6. Бригадирам,  мастерам, выполняющим обязанности бригадиров, помощникам и подручным рабочих,  профессии которых предусмотрены в соответствующих Типовых отраслевых нормах, выдаются те же средства индивидуальной защиты, что и рабочим соответствующих профессий.</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7. Предусмотренные  в  Типовых  отраслевых  нормах   средства индивидуальной защиты для рабочих,  специалистов и служащих должны  выдаваться указанным работникам  и  в  том  случае,  если  они  по  занимаемой  должности  или профессии являются старшими и выполняют непосредственно те работы,  которые дают право на  получение  этих средств индивидуальной защиты.</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8. Рабочим,  совмещающим профессии или постоянно  выполняющим совмещаемые работы,  в том числе и в комплексных бригадах,  помимо выдаваемых им средств индивидуальной защиты по основной  профессии должны дополнительно выдаваться в зависимости от выполняемых работ и  другие  виды  средств  индивидуальной  защиты,  предусмотренные Типовыми отраслевыми нормами для совмещаемой профессии.</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9. Работодатель  обязан  организовать   надлежащий   учет   и контроль  за  выдачей  работникам  средств индивидуальной защиты в установленные сроки.</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В соответствии со статьей 14 Федерального закона  "Об  основах охраны   труда   в   Российской   Федерации"  работодатель  обязан обеспечить информирование работников о полагающихся  им  средствах индивидуальной защиты.</w:t>
      </w:r>
    </w:p>
    <w:p>
      <w:pPr>
        <w:pStyle w:val="HTM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center"/>
        <w:rPr/>
      </w:pPr>
      <w:r>
        <w:rPr>
          <w:rFonts w:eastAsia="Arial" w:cs="Arial" w:ascii="Arial" w:hAnsi="Arial"/>
          <w:color w:val="000000"/>
          <w:sz w:val="24"/>
          <w:szCs w:val="24"/>
        </w:rPr>
        <w:t xml:space="preserve">   </w:t>
      </w:r>
      <w:r>
        <w:rPr>
          <w:rFonts w:cs="Arial" w:ascii="Arial" w:hAnsi="Arial"/>
          <w:color w:val="000000"/>
          <w:sz w:val="24"/>
          <w:szCs w:val="24"/>
        </w:rPr>
        <w:t>III. Порядок пользования средствами индивидуальной защиты</w:t>
      </w:r>
    </w:p>
    <w:p>
      <w:pPr>
        <w:pStyle w:val="HTM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0. В соответствии со  статьей  15   Федерального  закона  "Об основах  охраны  труда  в  Российской  Федерации"  во время работ работники,  профессии и должности которых предусмотрены в  Типовых отраслевых  нормах,  обязаны  пользоваться  и  правильно применять выданные им средства индивидуальной защиты. Работодатель принимает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1. Работники  должны  бережно  относиться  к  выданным  в  их пользование средствам индивидуальной защиты,  своевременно ставить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а также сушки, ремонта,   дегазации,  дезактивации,  дезинфекции,  обезвреживания специальной обуви и других средств индивидуальной защиты.</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2. Сроки   пользования   средствами   индивидуальной   защиты исчисляются со дня фактической выдачи их работникам.  При  этом  в сроки  носки  теплой специальной одежды и теплой специальной обуви включается и время ее хранения в теплое время года.</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3. 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4. Работодатель  обеспечивает  регулярные  в  соответствии  с установленными  ГОСТ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5. Для хранения выданных  работникам  средств  индивидуальной  защиты  работодатель  предоставляет  в соответствии с требованиями строительных норм  и  правил  специально  оборудованные  помещения (гардеробные).</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6. Работникам   по   окончании   работы   выносить   средства индивидуальной   защиты  за  пределы  организации  запрещается.  В отдельных случаях там, где по условиям работы указанный порядок не может быть соблюден (например, на лесозаготовках, на геологических работах и др.),  средства индивидуальной защиты могут оставаться в нерабочее   время   у  работников,  что  может  быть  оговорено  в  коллективных договорах и соглашениях или  в  правилах  внутреннего трудового распорядка.</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7. В  соответствии  со   статьей  9   Федерального закона "Об основах  охраны   труда   в   Российской   Федерации"   в   случае необеспечения   работника   средствами  индивидуаль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w:t>
      </w:r>
    </w:p>
    <w:p>
      <w:pPr>
        <w:pStyle w:val="HTML"/>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18.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редств индивидуальной защиты.</w:t>
      </w:r>
    </w:p>
    <w:p>
      <w:pPr>
        <w:pStyle w:val="HTML"/>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HTML"/>
        <w:spacing w:lineRule="auto" w:line="360"/>
        <w:jc w:val="center"/>
        <w:rPr>
          <w:rFonts w:ascii="Arial" w:hAnsi="Arial" w:cs="Arial"/>
          <w:b/>
          <w:b/>
          <w:color w:val="000000"/>
          <w:sz w:val="24"/>
          <w:szCs w:val="24"/>
        </w:rPr>
      </w:pPr>
      <w:r>
        <w:rPr>
          <w:rFonts w:cs="Arial" w:ascii="Arial" w:hAnsi="Arial"/>
          <w:b/>
          <w:color w:val="000000"/>
          <w:sz w:val="24"/>
          <w:szCs w:val="24"/>
        </w:rPr>
      </w:r>
    </w:p>
    <w:p>
      <w:pPr>
        <w:pStyle w:val="HTML"/>
        <w:spacing w:lineRule="auto" w:line="360"/>
        <w:jc w:val="center"/>
        <w:rPr/>
      </w:pPr>
      <w:r>
        <w:rPr>
          <w:rFonts w:cs="Arial" w:ascii="Arial" w:hAnsi="Arial"/>
          <w:b/>
          <w:color w:val="000000"/>
          <w:sz w:val="24"/>
          <w:szCs w:val="24"/>
        </w:rPr>
        <w:t>Обеспечение работников лечебно-профилактическим питанием.</w:t>
      </w:r>
    </w:p>
    <w:p>
      <w:pPr>
        <w:pStyle w:val="HTML"/>
        <w:spacing w:lineRule="auto" w:line="360"/>
        <w:jc w:val="center"/>
        <w:rPr>
          <w:rFonts w:ascii="Arial" w:hAnsi="Arial" w:cs="Arial"/>
          <w:b/>
          <w:b/>
          <w:color w:val="000000"/>
          <w:sz w:val="24"/>
          <w:szCs w:val="24"/>
        </w:rPr>
      </w:pPr>
      <w:r>
        <w:rPr>
          <w:rFonts w:cs="Arial" w:ascii="Arial" w:hAnsi="Arial"/>
          <w:b/>
          <w:color w:val="000000"/>
          <w:sz w:val="24"/>
          <w:szCs w:val="24"/>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color w:val="000000"/>
          <w:sz w:val="24"/>
          <w:szCs w:val="24"/>
        </w:rPr>
      </w:pPr>
      <w:r>
        <w:rPr>
          <w:rFonts w:cs="Arial" w:ascii="Arial" w:hAnsi="Arial"/>
          <w:b/>
          <w:color w:val="000000"/>
          <w:sz w:val="24"/>
          <w:szCs w:val="24"/>
        </w:rPr>
        <w:t>Статья 222. Выдача молока и лечебно – профилактического питания</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color w:val="000000"/>
          <w:sz w:val="24"/>
          <w:szCs w:val="24"/>
        </w:rPr>
      </w:pPr>
      <w:r>
        <w:rPr>
          <w:rFonts w:cs="Arial" w:ascii="Arial" w:hAnsi="Arial"/>
          <w:b/>
          <w:color w:val="000000"/>
          <w:sz w:val="24"/>
          <w:szCs w:val="24"/>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color w:val="000000"/>
          <w:sz w:val="24"/>
          <w:szCs w:val="24"/>
        </w:rPr>
      </w:pPr>
      <w:r>
        <w:rPr>
          <w:rFonts w:cs="Arial" w:ascii="Arial" w:hAnsi="Arial"/>
          <w:b/>
          <w:color w:val="000000"/>
          <w:sz w:val="24"/>
          <w:szCs w:val="24"/>
        </w:rPr>
        <w:t>На работах с особо вредными условиями труда предоставляется бесплатно по установленным нормам лечебно-профилактическое питание.</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b/>
          <w:color w:val="000000"/>
          <w:sz w:val="24"/>
          <w:szCs w:val="24"/>
        </w:rPr>
        <w:t>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ской Федерации.</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1.Статьей 4 Федерального закона от 17.07.99 № 181 – ФЗ “Об основах охраны труда в Российской Федерации”  (СЗ РФ, 1999, № 29, ст.3702) предусмотрено обеспечение работников лечебно-профилактическими средствами за счет средств работодателя.</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2.Постановлением Госкомтруда СССР и Президиума ВЦСПС от 16.12.87 № 731/ П – 13 “О порядке бесплатной выдачи молока или других равноценных пищевых продуктов рабочим и служащим, занятым на работах с вредными условиями труда” установлено, что предприятия самостоятельно решают все вопросы, связанные с бесплатной выдачей работникам молока или других равноценных пищевых продуктов, на 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и с учетом изложенных ниже условий.</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Перечень таких химических веществ утвержден Министерством здравоохранения СССР 04.11.87 за № 4430-87 и является приложением а постановлению Госкомтруда СССР и Президиума ВЦСПС от 16.12.87 №731</w:t>
      </w:r>
      <w:r>
        <w:rPr>
          <w:rFonts w:cs="Arial" w:ascii="Arial" w:hAnsi="Arial"/>
          <w:color w:val="000000"/>
          <w:sz w:val="24"/>
          <w:szCs w:val="24"/>
          <w:lang w:val="en-US"/>
        </w:rPr>
        <w:t>/</w:t>
      </w:r>
      <w:r>
        <w:rPr>
          <w:rFonts w:cs="Arial" w:ascii="Arial" w:hAnsi="Arial"/>
          <w:color w:val="000000"/>
          <w:sz w:val="24"/>
          <w:szCs w:val="24"/>
        </w:rPr>
        <w:t>П-13</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3.Молоко выдается по 0.5 л за смену, независимо от ее продолжительности, в дни фактической занятости работника на работах, связанных с производством или применением химических веществ, предусмотренных в указанном выше Перечне.</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4.Выдача и употребление молока должны осуществляться в буфетах, столовых или в специально оборудованных в соответствии с санитарно-гигиеническими требованиями помещениях.</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5юНе допускается оплата молока деньгами, выдача молока за одну или несколько смен вперед, равно как и за прошедшие смены, и отпуск его на дом.</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6.Не допускается замена молока другими товарами и продуктами, за исключением нижеперечисленных.</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 xml:space="preserve">По заключению органов здравоохранения допускается замена 0.5 л молока только следующими продуктами животного происхождения: кисломолочные продукты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 кефир, простокваша) – 500 г; творог – 100 г; сыр 24% - й жирности – 60 г ; молоко сухое цельное – 55 г; молоко сгущенное стерилизованное без сахара – 200 г; мясо-говядина 2-й категории (сырое) – 70 г; рыба нежирных сортов (сырая) – 90 г; яйцо куриное – 2 шт.Замена молока сметаной не допускается.</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7.Расходы, связанные с бесплатной выдачей молока, могут производиться по решению трудового коллектива как за счет себестоимости выпускаемой продукции, строительно-монтажных и наладочных работ, так и за счет прибыли. В бюджетных организациях – за счет ассигнований по бюджету.</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8.При обеспечении нормальных условий труда работодатель по согласованию с профкомом или иным уполномоченным работниками органом может принять решение о прекращении выдачи молок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9.Лечебно-профилактическое питание предоставляется бесплатно по установленным нормам на работах с особо вредными условиями труд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 xml:space="preserve">Перечень производств, профессий и должностей, работа на которых дает право на бесплатное получение лечебно-профилактического питания в связи с особо вредными условиями труда; Правила бесплатной выдачи лечебно-профилактического питания; рационы лечебно-профилактического питания и нормы бесплатной выдачи витаминных препаратов утверждены постановлением Госкомтруда СССР и ВЦСПС от 07.01.77 № 4/П-1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1.Правом на получение лечебно-профилактического питания пользуются работники, профессии и должности которых предусмотрены в соответствующих производствах названного выше Перечня, независимо от того, в какой отрасли экономики находятся эти производств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2.Лечебно-профилактическое питание выдается работникам в дни фактического выполнения ими работы в производствах, профессиях и должностях, предусмотренных в указанном Перечне, а также в дни болезни с временной утратой трудоспособности, если заболевание по своему характеру  является профессиональным и заболевший не госпитализирован.</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3.Лечебно-профилактическое питание  в соответствии с установленными Правилами не выдается:</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а) в нерабочие дни</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б) в дни отпуск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в) дни служебных командировок</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г) дни учебы с отрывом от производств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д) дни выполнения работ на других участках, где лечебно-профилактическое  питание не установл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е) дни выполнения государственных и общественных обязанностей</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ж)период временной нетрудоспособности при общих заболеваниях.</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15. Лечебно-профилактическое питание должно выдаваться работающим в особо вредных условиях по нормам меню, рассчитанным на 6 рабочих дней . При 5-дневной рабочей неделе за работником сохраняется недельная норма выдачи лечебно-профилактического питания, рассчитанная на 6 рабочих дней.</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6.Выдача лечебно-профилактического питания, как правило, производится в виде горячих завтраков. Для  приготовления и отпуска горячих завтраков лечебно-профилактического питания используются предприятия общественного питания, с которыми администрация промышленных предприятий обязана заключить соответствующие договоры.</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7.При невозможности получения по состоянию здоровья  или из-за отдаленности местожительства лечебно-профилактического питания в столовой работникам в период временной нетрудоспособности или инвалидам вследствие профессионального  заболевания, имеющим право на получение этого питания, допускается выдача лечебно-профилактического питания на дом в виде готовых блюд только по соответствующим справкам медико-санитарной части предприятия, а при их отсутствии – по справкам санитарно-эпидемиологической станции.</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Такой порядок выдачи лечебно-профилактического питания на дом в виде готовых блюд распространяется также на матерей, кормящих грудью, и женщин, имеющих детей в возрасте до одного года, в случае их перевода на другую работу с целью устранения контакта с продуктами, вредными для здоровья.</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rPr>
        <w:t>18.Лечебно-профилактическое питание должно выдаваться работникам по специальным талонам (абонементам) утвержденного образца.</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19.Расходы, связанные с бесплатной выдачей  работникам лечебно-профилактического питания, должны производиться в пределах себестоимости товарной продукции и себестоимости строительно-монтажных работ (в настоящее время – за счет себестоимости продукции ( работ, услуг )), а по бюджетным организациям – за счет ассигнований по бюджету (постановления Правительства РФ от 05.08.92 № 552 и от 12.07.95 № 661).</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8244" w:leader="none"/>
          <w:tab w:val="left" w:pos="8280"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color w:val="000000"/>
          <w:sz w:val="24"/>
          <w:szCs w:val="24"/>
        </w:rPr>
      </w:pPr>
      <w:r>
        <w:rPr>
          <w:rFonts w:cs="Arial" w:ascii="Arial" w:hAnsi="Arial"/>
          <w:color w:val="000000"/>
          <w:sz w:val="24"/>
          <w:szCs w:val="24"/>
        </w:rPr>
        <w:t>20.Ответсвенность за обеспечение работников лечебно-профилактическим питанием и за соблюдение правил его выдачи возлагается на руководителей предприятий.</w:t>
      </w:r>
    </w:p>
    <w:p>
      <w:pPr>
        <w:pStyle w:val="HTML"/>
        <w:spacing w:lineRule="auto" w:line="360"/>
        <w:jc w:val="both"/>
        <w:rPr>
          <w:rFonts w:ascii="Arial" w:hAnsi="Arial" w:cs="Arial"/>
          <w:color w:val="000000"/>
          <w:sz w:val="24"/>
          <w:szCs w:val="24"/>
        </w:rPr>
      </w:pPr>
      <w:r>
        <w:rPr>
          <w:rFonts w:eastAsia="Arial" w:cs="Arial" w:ascii="Arial" w:hAnsi="Arial"/>
          <w:i/>
          <w:iCs/>
          <w:color w:val="000000"/>
          <w:sz w:val="24"/>
          <w:szCs w:val="24"/>
        </w:rPr>
        <w:t xml:space="preserve">    </w:t>
      </w:r>
    </w:p>
    <w:p>
      <w:pPr>
        <w:pStyle w:val="HTML"/>
        <w:spacing w:lineRule="auto" w:line="36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Заключение.</w:t>
      </w:r>
    </w:p>
    <w:p>
      <w:pPr>
        <w:pStyle w:val="HTML"/>
        <w:spacing w:lineRule="auto" w:line="360"/>
        <w:jc w:val="both"/>
        <w:rPr>
          <w:rFonts w:ascii="Arial" w:hAnsi="Arial" w:cs="Arial"/>
          <w:color w:val="000000"/>
          <w:sz w:val="24"/>
          <w:szCs w:val="24"/>
        </w:rPr>
      </w:pPr>
      <w:r>
        <w:rPr>
          <w:rFonts w:cs="Arial" w:ascii="Arial" w:hAnsi="Arial"/>
          <w:color w:val="000000"/>
          <w:sz w:val="24"/>
          <w:szCs w:val="24"/>
        </w:rPr>
        <w:t>Обеспечение работающих лечебно-профилактическим питанием, а также  средствами индивидуальной защиты и обучение  их правильному применению и пользованию этими средствами является  важным этапом в комплексе защитных мероприятий, направленных на уменьшение вредного влияния производственных факторов.</w:t>
      </w:r>
    </w:p>
    <w:p>
      <w:pPr>
        <w:pStyle w:val="HTM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TM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8:00Z</dcterms:created>
  <dc:creator>VLADIMIR</dc:creator>
  <dc:description/>
  <cp:keywords/>
  <dc:language>en-US</dc:language>
  <cp:lastModifiedBy>Mage</cp:lastModifiedBy>
  <cp:lastPrinted>2004-11-19T14:26:00Z</cp:lastPrinted>
  <dcterms:modified xsi:type="dcterms:W3CDTF">2011-10-17T08:18:00Z</dcterms:modified>
  <cp:revision>2</cp:revision>
  <dc:subject/>
  <dc:title>Статья 211</dc:title>
</cp:coreProperties>
</file>