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Главное управление образования Самарской области</w:t>
      </w:r>
    </w:p>
    <w:p>
      <w:pPr>
        <w:pStyle w:val="Normal"/>
        <w:spacing w:before="360" w:after="1080"/>
        <w:jc w:val="center"/>
        <w:rPr>
          <w:b/>
          <w:b/>
        </w:rPr>
      </w:pPr>
      <w:r>
        <w:rPr>
          <w:b/>
        </w:rPr>
        <w:t>Профессиональный Лицей №30</w:t>
      </w:r>
    </w:p>
    <w:p>
      <w:pPr>
        <w:pStyle w:val="Heading1"/>
        <w:numPr>
          <w:ilvl w:val="0"/>
          <w:numId w:val="0"/>
        </w:numPr>
        <w:spacing w:before="0" w:after="2160"/>
        <w:ind w:left="0" w:hanging="0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rPr>
          <w:sz w:val="30"/>
        </w:rPr>
      </w:pPr>
      <w:r>
        <w:rPr>
          <w:sz w:val="30"/>
        </w:rPr>
        <w:t>по дисциплине «Эффективное поведение на рынке труда»</w:t>
      </w:r>
    </w:p>
    <w:p>
      <w:pPr>
        <w:pStyle w:val="TextBody"/>
        <w:rPr>
          <w:sz w:val="30"/>
        </w:rPr>
      </w:pPr>
      <w:r>
        <w:rPr>
          <w:sz w:val="30"/>
        </w:rPr>
        <w:t>по теме: Мои профессиональные планы после окончания учебного заведения</w:t>
      </w:r>
    </w:p>
    <w:p>
      <w:pPr>
        <w:pStyle w:val="TextBodyIndent"/>
        <w:spacing w:before="2520" w:after="0"/>
        <w:ind w:left="6521" w:hanging="0"/>
        <w:rPr/>
      </w:pPr>
      <w:r>
        <w:rPr/>
        <w:t>Выполнил: учащийся группы №820 Шашкин Денис Валентинович</w:t>
      </w:r>
    </w:p>
    <w:p>
      <w:pPr>
        <w:pStyle w:val="Normal"/>
        <w:ind w:left="6521" w:hanging="0"/>
        <w:rPr/>
      </w:pPr>
      <w:r>
        <w:rPr/>
        <w:t>Проверил: Русакович И.В</w:t>
      </w:r>
    </w:p>
    <w:p>
      <w:pPr>
        <w:pStyle w:val="Normal"/>
        <w:spacing w:before="3960" w:after="0"/>
        <w:jc w:val="center"/>
        <w:rPr/>
      </w:pPr>
      <w:r>
        <w:rPr/>
        <w:t>Тольятти 2001 г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.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Цель карьеры………………………………………………………………….….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Задачи, поставленные перед собой для достижения цели карьеры…………..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Действия, направленные на поиск карьеры……………………………………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Техническая подготовка к выбору предприятия…………………………...….3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Резюме………………………………………………………………………...…..5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Собеседование.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Подготовка к собеседованию……………………………………………………6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Приемы поведения при собеседовании………………………………………...6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Анализ собеседования……………………………………………………..…….7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Адаптация в новом коллективе и действия для дальнейшего</w:t>
        <w:br/>
        <w:t>карьерного роста…………………………………………………………………7 стр</w:t>
      </w:r>
    </w:p>
    <w:p>
      <w:pPr>
        <w:pStyle w:val="Normal"/>
        <w:numPr>
          <w:ilvl w:val="0"/>
          <w:numId w:val="5"/>
        </w:numPr>
        <w:spacing w:lineRule="atLeast" w:line="400" w:before="160" w:after="0"/>
        <w:ind w:left="357" w:hanging="357"/>
        <w:rPr/>
      </w:pPr>
      <w:r>
        <w:rPr/>
        <w:t>Используемая литература………………………………………………………..8 стр</w:t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Цель карьеры.</w:t>
      </w:r>
    </w:p>
    <w:p>
      <w:pPr>
        <w:pStyle w:val="2"/>
        <w:spacing w:lineRule="atLeast" w:line="400"/>
        <w:rPr/>
      </w:pPr>
      <w:r>
        <w:rPr/>
        <w:tab/>
        <w:t>Получить престижную, высокооплачиваемую должность, на каком ни будь предприятии, например на ВАЗе по специальности инженер компьютерных систем.</w:t>
      </w:r>
    </w:p>
    <w:p>
      <w:pPr>
        <w:pStyle w:val="3"/>
        <w:rPr/>
      </w:pPr>
      <w:r>
        <w:rPr/>
        <w:t>Задачи, поставленные перед собой для достижения цели карьеры.</w:t>
      </w:r>
    </w:p>
    <w:p>
      <w:pPr>
        <w:pStyle w:val="3"/>
        <w:spacing w:lineRule="atLeast" w:line="400" w:before="0" w:after="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ab/>
        <w:t>После окончания лицея в целях своего дальнейшего повышения образования поступлю в Тольяттинский Политехнический Институт на специальность инженер компьютерных систем. После окончания института я устроюсь на не высокооплачиваемую работу в какой ни будь компьютерной фирме для того чтобы набрать опыта. Возможно, таких фирм будет несколько. Постепенно мой опыт будет накапливаться, что скажется на моем профессионализме.</w:t>
      </w:r>
    </w:p>
    <w:p>
      <w:pPr>
        <w:pStyle w:val="3"/>
        <w:rPr/>
      </w:pPr>
      <w:r>
        <w:rPr/>
        <w:t>Действия, направленные на поиск работы.</w:t>
      </w:r>
    </w:p>
    <w:p>
      <w:pPr>
        <w:pStyle w:val="3"/>
        <w:spacing w:lineRule="atLeast" w:line="400" w:before="0" w:after="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ab/>
        <w:t>Сначала для поиска работы я бы воспользовался биржей труда. Затем с помощью различных газет. Существуют также специальные (рекрутинговые) фирмы, в которые я бы обратился. И, наконец, можно попробовать устроиться через знакомых.</w:t>
      </w:r>
    </w:p>
    <w:p>
      <w:pPr>
        <w:pStyle w:val="3"/>
        <w:rPr/>
      </w:pPr>
      <w:r>
        <w:rPr/>
        <w:t>Техническая подготовка к выбору предприятия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pacing w:val="2"/>
        </w:rPr>
        <w:t xml:space="preserve">Для того чтобы получить хорошую должность на предприятии необходимо провести “разведку”. </w:t>
      </w:r>
      <w:r>
        <w:rPr>
          <w:spacing w:val="2"/>
          <w:lang w:val="en-US"/>
        </w:rPr>
        <w:t>“</w:t>
      </w:r>
      <w:r>
        <w:rPr>
          <w:spacing w:val="2"/>
        </w:rPr>
        <w:t>Разведка</w:t>
      </w:r>
      <w:r>
        <w:rPr>
          <w:spacing w:val="2"/>
          <w:lang w:val="en-US"/>
        </w:rPr>
        <w:t xml:space="preserve">” – </w:t>
      </w:r>
      <w:r>
        <w:rPr>
          <w:spacing w:val="2"/>
        </w:rPr>
        <w:t>это способ сбора информации о предприятии и характеристики организации по полученным сведениям.</w:t>
      </w:r>
    </w:p>
    <w:p>
      <w:pPr>
        <w:pStyle w:val="2"/>
        <w:spacing w:lineRule="atLeast" w:line="400"/>
        <w:ind w:firstLine="357"/>
        <w:rPr>
          <w:spacing w:val="2"/>
        </w:rPr>
      </w:pPr>
      <w:r>
        <w:rPr>
          <w:spacing w:val="2"/>
        </w:rPr>
        <w:t>Для начала я схожу на это предприятие посмотрю на условия работы. Если кто ни будь из наших знакомых работает на этом предприятии, то можно спросить у него если же пришлось воспользоваться помощью посторонних то нужно найти человека способного дать наиболее объективную оценку. В процессе разведки необходимо осветить следующие вопросы: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акую продукцию или услуги предлагает организация, где и кому она реализуется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Сколько лет существует организация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Достаточно ли стабильно управление или наблюдается чрезмерная текучесть кадров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акая форма собственности у организации (государственная или частная и т. д.)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урс акций стабилен и достаточно надежен или подвержен частым колебаниям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Являются ли услуги или товары организации сезонной продукцией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Являются ли таковыми условия найма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Получила ли организация прибыль от реализации продукции или услуг в текущем году (за последние 5 лет)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Проводилось ли сокращение штатов за последние 3 года. Почему?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Входит ли организация, в какое ни будь более крупное объединение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Уделяет ли внимание организации пресса. Почему?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Отличается ли организация нововведениями в отношении служащих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Отличается ли организация консервативным отношением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Имеются ли профсоюзные объединения. Насколько силен профсоюз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Базируется ли организация только внутри России или имеет за рубежом связи с другими странами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Относится ли организация к растущей отрасли.</w:t>
      </w:r>
    </w:p>
    <w:p>
      <w:pPr>
        <w:pStyle w:val="Normal"/>
        <w:numPr>
          <w:ilvl w:val="0"/>
          <w:numId w:val="3"/>
        </w:numPr>
        <w:spacing w:before="160" w:after="0"/>
        <w:ind w:left="357" w:hanging="357"/>
        <w:rPr/>
      </w:pPr>
      <w:r>
        <w:rPr/>
        <w:t>Какие перспективы существуют у этой отрасли.</w:t>
      </w:r>
    </w:p>
    <w:p>
      <w:pPr>
        <w:pStyle w:val="Normal"/>
        <w:spacing w:before="240" w:after="240"/>
        <w:ind w:left="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беседование. Подготовка</w:t>
      </w:r>
    </w:p>
    <w:p>
      <w:pPr>
        <w:pStyle w:val="21"/>
        <w:spacing w:lineRule="atLeast" w:line="400"/>
        <w:ind w:firstLine="436"/>
        <w:rPr>
          <w:spacing w:val="2"/>
        </w:rPr>
      </w:pPr>
      <w:r>
        <w:rPr>
          <w:spacing w:val="2"/>
        </w:rPr>
        <w:t>При приеме на работу работодатель проводит собеседование с целью установить подходит ему новый работник или нет. На собеседовании возьмут меня или нет, это почти целиком зависит от меня, как я смогу преподнести себя. Также немаловажную роль играет стратегия, используемая при разговоре с работодателем. Например при разговоре доказать что я хороший работник, для чего использовать характеристики с места работы, рекомендации, благодарности, грамоты. При приеме на работу с работодателем следует обсудить следующие вопросы:</w:t>
      </w:r>
    </w:p>
    <w:p>
      <w:pPr>
        <w:pStyle w:val="21"/>
        <w:numPr>
          <w:ilvl w:val="0"/>
          <w:numId w:val="2"/>
        </w:numPr>
        <w:spacing w:lineRule="atLeast" w:line="400"/>
        <w:rPr>
          <w:spacing w:val="2"/>
        </w:rPr>
      </w:pPr>
      <w:r>
        <w:rPr>
          <w:spacing w:val="2"/>
        </w:rPr>
        <w:t>Какова зарплата на предприятии.</w:t>
      </w:r>
    </w:p>
    <w:p>
      <w:pPr>
        <w:pStyle w:val="21"/>
        <w:numPr>
          <w:ilvl w:val="0"/>
          <w:numId w:val="2"/>
        </w:numPr>
        <w:spacing w:lineRule="atLeast" w:line="400"/>
        <w:rPr>
          <w:spacing w:val="2"/>
        </w:rPr>
      </w:pPr>
      <w:r>
        <w:rPr>
          <w:spacing w:val="2"/>
        </w:rPr>
        <w:t>Медицинское обслуживание.</w:t>
      </w:r>
    </w:p>
    <w:p>
      <w:pPr>
        <w:pStyle w:val="21"/>
        <w:numPr>
          <w:ilvl w:val="0"/>
          <w:numId w:val="2"/>
        </w:numPr>
        <w:spacing w:lineRule="atLeast" w:line="400"/>
        <w:rPr>
          <w:spacing w:val="2"/>
        </w:rPr>
      </w:pPr>
      <w:r>
        <w:rPr>
          <w:spacing w:val="2"/>
        </w:rPr>
        <w:t>Каков график отпусков на предприятии и т.д.</w:t>
      </w:r>
    </w:p>
    <w:p>
      <w:pPr>
        <w:pStyle w:val="3"/>
        <w:rPr/>
      </w:pPr>
      <w:r>
        <w:rPr/>
        <w:t>Приемы поведения при собеседовании.</w:t>
      </w:r>
    </w:p>
    <w:p>
      <w:pPr>
        <w:pStyle w:val="3"/>
        <w:spacing w:lineRule="atLeast" w:line="400" w:before="0" w:after="0"/>
        <w:ind w:firstLine="720"/>
        <w:jc w:val="both"/>
        <w:rPr/>
      </w:pPr>
      <w:r>
        <w:rPr>
          <w:b w:val="false"/>
          <w:i w:val="false"/>
          <w:spacing w:val="2"/>
          <w:sz w:val="28"/>
        </w:rPr>
        <w:t>Собеседование назначается, как правило, через секретаря или через помощника. На назначенную встречу нельзя опаздывать, поэтому стоит заранее подготовиться к ней. Перед собеседованием целесообразно позвонить потенциальному работодателю, чтобы подтвердить договоренность о встрече. Заблаговременно перед встречей нужно узнать, как зовут работодателя. При собеседовании важно все, даже как вы открыли дверь в офис. Чтобы войти нужно спросить разрешение. Также следует учитывать правила магической четверки. Первое что нужно сделать, войдя в кабинет это улыбнуться. Следующее что нужно сделать это уделить внимание взгляду. Взгляд должен быть прямым (бегающий взгляд наводит на мысль о том, что человек что-то скрывает и не уверен в себе). Поскольку обычно трудно выдержать прямой взгляд то рекомендуется смотреть в переносицу. Далее следует приветствие “Здравствуйте, меня зовут Шашкин Денис рад с вами познакомиться”. После приветствия следует поздороваться. Рукопожатие должно быть крепким, но мягким (первым руку протягивает собеседник).</w:t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  <w:t>При подготовке к собеседованию следует учесть внешний вид работников этой организации. Если это солидная фирма то следует надеть строгий деловой костюм, белую сорочку, галстук.</w:t>
      </w:r>
    </w:p>
    <w:p>
      <w:pPr>
        <w:pStyle w:val="3"/>
        <w:rPr/>
      </w:pPr>
      <w:r>
        <w:rPr/>
        <w:t>Анализ собеседования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4"/>
      </w:tblGrid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готов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еальный ход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Название организации и вид ее деятель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АЗ. Изготовление автомобилей, запчастей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Характеристики будущей работ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.1 Мои обязан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Обслуживание, настройка, компьютерных систем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.2 Рабочий коллекти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Коллектив по первому впечатлению показался мне экстраординарным. Коллектив дружный, сплоченный. Отличается тем, что и на работе и в жизни поддерживает дружеские отношения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.3 Руководство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военравный начальник, требующий подчас невыполнимого, но если работа сделана хорошо, то он отличается объективностью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. Альтернативные варианты собеседова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Начальство требует от меня как раз то, что я умею делать.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. Прогнозируемый результат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удя по реакции моего начальника, то с устройством на работу у меня проблем не возникнет.</w:t>
            </w:r>
          </w:p>
        </w:tc>
      </w:tr>
    </w:tbl>
    <w:p>
      <w:pPr>
        <w:pStyle w:val="3"/>
        <w:spacing w:lineRule="atLeast" w:line="400"/>
        <w:ind w:firstLine="720"/>
        <w:jc w:val="both"/>
        <w:rPr/>
      </w:pPr>
      <w:r>
        <w:rPr>
          <w:i w:val="false"/>
          <w:sz w:val="28"/>
        </w:rPr>
        <w:t>Вывод</w:t>
      </w:r>
      <w:r>
        <w:rPr>
          <w:b w:val="false"/>
          <w:i w:val="false"/>
          <w:sz w:val="28"/>
        </w:rPr>
        <w:t>: Я добился принятия на работу из-за совпадения моих с начальством интересов. В этом мне помогло то что сумел доказать свои способности, потому что я хорошо подготовился к собеседованию и вел себя соответствующим образом. Но, тем не менее, мне еще следует совершенствоваться в дипломатии и умении подавать себя.</w:t>
      </w:r>
    </w:p>
    <w:p>
      <w:pPr>
        <w:pStyle w:val="3"/>
        <w:rPr/>
      </w:pPr>
      <w:r>
        <w:rPr/>
        <w:t>Адаптация в новом коллективе и действия для дальнейшего карьерного роста.</w:t>
      </w:r>
    </w:p>
    <w:p>
      <w:pPr>
        <w:pStyle w:val="3"/>
        <w:spacing w:lineRule="atLeast" w:line="400" w:before="0" w:after="0"/>
        <w:ind w:firstLine="709"/>
        <w:jc w:val="both"/>
        <w:rPr/>
      </w:pPr>
      <w:r>
        <w:rPr>
          <w:b w:val="false"/>
          <w:i w:val="false"/>
          <w:spacing w:val="2"/>
          <w:sz w:val="28"/>
        </w:rPr>
        <w:t xml:space="preserve">Приступая к новой работе надо быть готовым к тому, что внимание к профессиональной деятельности в первое время, как правило, повышенным. Нужно стараться не привлекать к себе чрезмерного внимания особым усердием в работе это может весьма насторожить коллег. Начинать нужно спокойно, но не быть слишком пассивным. Также следует обратить внимание, кто с кем общается, с кем дружит. </w:t>
      </w:r>
      <w:r>
        <w:rPr>
          <w:i w:val="false"/>
          <w:spacing w:val="2"/>
          <w:sz w:val="28"/>
        </w:rPr>
        <w:t>Главное</w:t>
      </w:r>
      <w:r>
        <w:rPr>
          <w:b w:val="false"/>
          <w:i w:val="false"/>
          <w:spacing w:val="2"/>
          <w:sz w:val="28"/>
        </w:rPr>
        <w:t xml:space="preserve"> – ощутить какой в коллективе климат. Следует четко знать задачи своего подразделения и своего начальника. Стараться, чтобы все что делается, делалось с учетом этих целей. Нужно постараться поддерживать со всеми хорошие отношения и никогда не участвовать в конфликтах, быть внимательным к окружающим, оказывать любезности, помогать, обращаться за советом. Предоставляя людям незатруднительную для них возможность помочь тем самым, завоевывая их симпатию к себе. Нужно ценить людей, которым доверяешь, даже тогда когда те совершают ошибки. Обращаясь с человеком, следует искренне, восхищаться его хорошими качествами. Каждый человек, встретившийся в жизни всегда, в чем ни будь, может превосходить, поэтому нужно стараться научиться у него тому чего не достает самому. Важно запомнить имена тех с кем общаешься, так как называя человека по имени тем самым, делая ему тонкий комплемент. Но стоит забыть или неправильно произнести это имя то это может поставить в невыгодное положение. Готовясь к ответственной встрече, следует накануне почитать материалы по вопросу, который интересует того с кем вы встречаетесь. Критиковать других бесполезно, потому что критика наносит удар по гордыне человека, задевает чувство собственной значимости, вызывает обиду и стремление любыми способами оправдаться. Для того чтобы совершенствоваться в профессиональном плане, и продвигаться по карьерной лестнице придя на новую работу, изучите организационную структуру.</w:t>
      </w:r>
      <w:r>
        <w:br w:type="page"/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</w:r>
    </w:p>
    <w:p>
      <w:pPr>
        <w:pStyle w:val="3"/>
        <w:spacing w:lineRule="atLeast" w:line="400" w:before="0" w:after="0"/>
        <w:ind w:firstLine="720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</w:r>
    </w:p>
    <w:p>
      <w:pPr>
        <w:pStyle w:val="Normal"/>
        <w:ind w:left="709" w:hanging="0"/>
        <w:rPr/>
      </w:pPr>
      <w:r>
        <w:rPr>
          <w:u w:val="single"/>
        </w:rPr>
        <w:tab/>
        <w:tab/>
        <w:tab/>
        <w:tab/>
      </w:r>
      <w:r>
        <w:rPr>
          <w:sz w:val="32"/>
          <w:u w:val="single"/>
        </w:rPr>
        <w:t>Шашкин Денис Валентинович</w:t>
        <w:tab/>
        <w:tab/>
        <w:tab/>
      </w:r>
    </w:p>
    <w:p>
      <w:pPr>
        <w:pStyle w:val="Normal"/>
        <w:spacing w:before="480" w:after="0"/>
        <w:ind w:firstLine="284"/>
        <w:rPr>
          <w:sz w:val="32"/>
        </w:rPr>
      </w:pPr>
      <w:r>
        <w:rPr>
          <w:sz w:val="32"/>
        </w:rPr>
        <w:t>Адрес: г. Тольятти Коммунистическая 45-99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Телефон: 24-67-78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Дата рождения: 5 января 1982 г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Место рождения: г. Тольятти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Гражданство: российское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Семейное положение: не женат.</w:t>
      </w:r>
    </w:p>
    <w:p>
      <w:pPr>
        <w:pStyle w:val="2"/>
        <w:spacing w:lineRule="atLeast" w:line="400" w:before="360" w:after="0"/>
        <w:ind w:left="284" w:hanging="0"/>
        <w:rPr/>
      </w:pPr>
      <w:r>
        <w:rPr>
          <w:sz w:val="32"/>
        </w:rPr>
        <w:t xml:space="preserve">Цель: </w:t>
      </w:r>
      <w:r>
        <w:rPr/>
        <w:tab/>
      </w:r>
      <w:r>
        <w:rPr>
          <w:sz w:val="32"/>
        </w:rPr>
        <w:t>Получить престижную, высокооплачиваемую должность, на ВАЗе по специальности инженер компьютерных систем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Квалификация: Оператор ПЭВМ с опытом работы.</w:t>
      </w:r>
    </w:p>
    <w:p>
      <w:pPr>
        <w:pStyle w:val="Normal"/>
        <w:spacing w:before="360" w:after="960"/>
        <w:ind w:firstLine="284"/>
        <w:rPr>
          <w:sz w:val="32"/>
        </w:rPr>
      </w:pPr>
      <w:r>
        <w:rPr>
          <w:sz w:val="32"/>
        </w:rPr>
        <w:t>Образование: 1998 – 2001 Лицей №30 оператор ПЭВМ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Опыт работы: 1999 – 2001 Лицей №30 лаборант.</w:t>
      </w:r>
    </w:p>
    <w:p>
      <w:pPr>
        <w:pStyle w:val="Normal"/>
        <w:spacing w:before="360" w:after="960"/>
        <w:ind w:firstLine="284"/>
        <w:rPr>
          <w:sz w:val="32"/>
        </w:rPr>
      </w:pPr>
      <w:r>
        <w:rPr>
          <w:sz w:val="32"/>
        </w:rPr>
        <w:t>Прочие умения и знания: книги, классическая музыка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Личные интересы и хобби: коллекционирование монет.</w:t>
      </w:r>
    </w:p>
    <w:p>
      <w:pPr>
        <w:pStyle w:val="Normal"/>
        <w:spacing w:before="360" w:after="0"/>
        <w:ind w:firstLine="284"/>
        <w:rPr>
          <w:sz w:val="32"/>
        </w:rPr>
      </w:pPr>
      <w:r>
        <w:rPr>
          <w:sz w:val="32"/>
        </w:rPr>
        <w:t>Рекомендации: нет.</w:t>
      </w:r>
    </w:p>
    <w:p>
      <w:pPr>
        <w:pStyle w:val="Normal"/>
        <w:spacing w:before="240" w:after="240"/>
        <w:ind w:left="284" w:hanging="0"/>
        <w:rPr>
          <w:sz w:val="32"/>
        </w:rPr>
      </w:pPr>
      <w:r>
        <w:rPr>
          <w:sz w:val="32"/>
        </w:rPr>
        <w:t>Дата составления резюме: 10.04.2001</w:t>
      </w:r>
    </w:p>
    <w:p>
      <w:pPr>
        <w:pStyle w:val="3"/>
        <w:spacing w:lineRule="atLeast" w:line="400" w:before="0" w:after="0"/>
        <w:ind w:firstLine="709"/>
        <w:jc w:val="both"/>
        <w:rPr>
          <w:b w:val="false"/>
          <w:b w:val="false"/>
          <w:i w:val="false"/>
          <w:i w:val="false"/>
          <w:spacing w:val="2"/>
          <w:sz w:val="28"/>
        </w:rPr>
      </w:pPr>
      <w:r>
        <w:rPr>
          <w:b w:val="false"/>
          <w:i w:val="false"/>
          <w:spacing w:val="2"/>
          <w:sz w:val="28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680" w:after="0"/>
      <w:ind w:left="5760" w:firstLine="52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240" w:after="240"/>
      <w:jc w:val="center"/>
    </w:pPr>
    <w:rPr>
      <w:b/>
      <w:i/>
      <w:sz w:val="3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8:00Z</dcterms:created>
  <dc:creator>Шашкин О.В.</dc:creator>
  <dc:description/>
  <cp:keywords/>
  <dc:language>en-US</dc:language>
  <cp:lastModifiedBy>Mage</cp:lastModifiedBy>
  <dcterms:modified xsi:type="dcterms:W3CDTF">2011-10-17T08:18:00Z</dcterms:modified>
  <cp:revision>2</cp:revision>
  <dc:subject/>
  <dc:title>Министерство образования Российской Федерации</dc:title>
</cp:coreProperties>
</file>