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ффективность механизма правов. регулир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Механизм прав. Регулир. – организацион. воздействие прав. средств, позволяющее достигать поставлен. целей, т.е. результативности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ффективность- соотношение м/у поставленной перед ним целью и достигнут. результатом. Пути повышения эффективн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1. совершенствов. правотворчества- в НП наиболее пол-но выражаются общест. интересы и те закономерности, в рамках  которых они будут действовать. Создание усло-вий когда закон выгоднее соблюдать, чем нарушать. Важно усилить юр. гарантированность правов. средств, т.е. снизить уровень воспрепятствов. этому процессу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2. совершенствование правоприменения- учет конкрет-ной обстановки, своеобразие каждой юр. ситуации. Сочетание  правотворчества и правоприменен. Придает гибкость и универсальность правов. регулир., минимизи-рует остановки в действ. права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 повышен. уровня правов. культуры субъектов (пони-мание и соблюдение)- влияет на качество правов. регу-лир., на процесс укрепления за-конности и правопорядк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Механизм прав. регулир. д.б. социально ценным по сво-ей природе, создавать режим благоприят-я реализации законных стремлений личности, упрочению ее правов. статуса.   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оды, способы, типы правов. регулиров.</w:t>
      </w:r>
    </w:p>
    <w:p>
      <w:pPr>
        <w:pStyle w:val="Normal"/>
        <w:rPr/>
      </w:pPr>
      <w:r>
        <w:rPr>
          <w:sz w:val="15"/>
          <w:szCs w:val="15"/>
        </w:rPr>
        <w:t>Разнообразие обществ. отношен. пораждает различие в методах, способах юр. воздействия.</w:t>
      </w:r>
    </w:p>
    <w:p>
      <w:pPr>
        <w:pStyle w:val="Normal"/>
        <w:rPr/>
      </w:pPr>
      <w:r>
        <w:rPr>
          <w:i/>
          <w:sz w:val="15"/>
          <w:szCs w:val="15"/>
        </w:rPr>
        <w:t>Метод децентрализованного, диспозитивн. регулир-ия</w:t>
      </w:r>
      <w:r>
        <w:rPr>
          <w:sz w:val="15"/>
          <w:szCs w:val="15"/>
        </w:rPr>
        <w:t xml:space="preserve"> построен на </w:t>
      </w:r>
      <w:r>
        <w:rPr>
          <w:sz w:val="15"/>
          <w:szCs w:val="15"/>
          <w:u w:val="single"/>
        </w:rPr>
        <w:t>координации целей</w:t>
      </w:r>
      <w:r>
        <w:rPr>
          <w:sz w:val="15"/>
          <w:szCs w:val="15"/>
        </w:rPr>
        <w:t xml:space="preserve"> и интересов сторон удо-влетвор-их свои </w:t>
      </w:r>
      <w:r>
        <w:rPr>
          <w:sz w:val="15"/>
          <w:szCs w:val="15"/>
          <w:u w:val="single"/>
        </w:rPr>
        <w:t>частные интересы</w:t>
      </w:r>
      <w:r>
        <w:rPr>
          <w:sz w:val="15"/>
          <w:szCs w:val="15"/>
        </w:rPr>
        <w:t xml:space="preserve"> т.е. в сфере отраслей частноправов. хар-тера (граждан, предприним, семейн.)</w:t>
      </w:r>
    </w:p>
    <w:p>
      <w:pPr>
        <w:pStyle w:val="Normal"/>
        <w:rPr/>
      </w:pPr>
      <w:r>
        <w:rPr>
          <w:i/>
          <w:sz w:val="15"/>
          <w:szCs w:val="15"/>
        </w:rPr>
        <w:t>Метод централизованного, императивного регули-я</w:t>
      </w:r>
      <w:r>
        <w:rPr>
          <w:sz w:val="15"/>
          <w:szCs w:val="15"/>
        </w:rPr>
        <w:t xml:space="preserve"> базируется на отношениях </w:t>
      </w:r>
      <w:r>
        <w:rPr>
          <w:sz w:val="15"/>
          <w:szCs w:val="15"/>
          <w:u w:val="single"/>
        </w:rPr>
        <w:t>субординации</w:t>
      </w:r>
      <w:r>
        <w:rPr>
          <w:sz w:val="15"/>
          <w:szCs w:val="15"/>
        </w:rPr>
        <w:t xml:space="preserve"> между участ-никами отношен., приоритетным явл. </w:t>
      </w:r>
      <w:r>
        <w:rPr>
          <w:sz w:val="15"/>
          <w:szCs w:val="15"/>
          <w:u w:val="single"/>
        </w:rPr>
        <w:t>общесоциальн. интерес</w:t>
      </w:r>
      <w:r>
        <w:rPr>
          <w:sz w:val="15"/>
          <w:szCs w:val="15"/>
        </w:rPr>
        <w:t>, который выражает государство осуществляя управление соц. процессами. т.е. в сфере отраслей пуб-лич.-правов. хар-ра (конст, админ, уголов)</w:t>
      </w:r>
    </w:p>
    <w:p>
      <w:pPr>
        <w:pStyle w:val="Normal"/>
        <w:rPr/>
      </w:pPr>
      <w:r>
        <w:rPr>
          <w:b/>
          <w:sz w:val="15"/>
          <w:szCs w:val="15"/>
        </w:rPr>
        <w:t>Способы</w:t>
      </w:r>
      <w:r>
        <w:rPr>
          <w:sz w:val="15"/>
          <w:szCs w:val="15"/>
        </w:rPr>
        <w:t xml:space="preserve"> определяются характером предписания</w:t>
      </w:r>
      <w:r>
        <w:rPr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в НП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</w:p>
    <w:p>
      <w:pPr>
        <w:pStyle w:val="Normal"/>
        <w:rPr/>
      </w:pPr>
      <w:r>
        <w:rPr>
          <w:sz w:val="15"/>
          <w:szCs w:val="15"/>
          <w:u w:val="single"/>
        </w:rPr>
        <w:t>1. Управомочивание</w:t>
      </w:r>
      <w:r>
        <w:rPr>
          <w:sz w:val="15"/>
          <w:szCs w:val="15"/>
        </w:rPr>
        <w:t>- предоставл. субъек. прав, совер-шен. опред. действий (собственник- влад, польз,распор)</w:t>
      </w:r>
    </w:p>
    <w:p>
      <w:pPr>
        <w:pStyle w:val="Normal"/>
        <w:rPr/>
      </w:pPr>
      <w:r>
        <w:rPr>
          <w:sz w:val="15"/>
          <w:szCs w:val="15"/>
          <w:u w:val="single"/>
        </w:rPr>
        <w:t>2. Обязывание</w:t>
      </w:r>
      <w:r>
        <w:rPr>
          <w:sz w:val="15"/>
          <w:szCs w:val="15"/>
        </w:rPr>
        <w:t>-предписание на совершен. действий (соб-ственник дома – платить налоги)</w:t>
      </w:r>
    </w:p>
    <w:p>
      <w:pPr>
        <w:pStyle w:val="Normal"/>
        <w:rPr/>
      </w:pPr>
      <w:r>
        <w:rPr>
          <w:sz w:val="15"/>
          <w:szCs w:val="15"/>
          <w:u w:val="single"/>
        </w:rPr>
        <w:t>3. Запрет</w:t>
      </w:r>
      <w:r>
        <w:rPr>
          <w:sz w:val="15"/>
          <w:szCs w:val="15"/>
        </w:rPr>
        <w:t>- возложение обязан. воздержатся от опред. де-йствий (привлечение к сверхурочн. работам несовершен)</w:t>
      </w:r>
    </w:p>
    <w:p>
      <w:pPr>
        <w:pStyle w:val="Normal"/>
        <w:rPr/>
      </w:pPr>
      <w:r>
        <w:rPr>
          <w:sz w:val="15"/>
          <w:szCs w:val="15"/>
        </w:rPr>
        <w:t>Дополнит. способов- применение мер принуждения (юр. ответ-ть за правонарушение), предупредительное возде-йствие норм (возможность применения правов. принуж-дения), поощрение за правомерное поведение (за изобре-тательскую деят-ть)</w:t>
      </w:r>
    </w:p>
    <w:p>
      <w:pPr>
        <w:pStyle w:val="Normal"/>
        <w:rPr/>
      </w:pPr>
      <w:r>
        <w:rPr>
          <w:b/>
          <w:sz w:val="15"/>
          <w:szCs w:val="15"/>
        </w:rPr>
        <w:t>Типы</w:t>
      </w:r>
      <w:r>
        <w:rPr>
          <w:b/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  <w:r>
        <w:rPr>
          <w:i/>
          <w:sz w:val="15"/>
          <w:szCs w:val="15"/>
        </w:rPr>
        <w:t xml:space="preserve">общие юр. дозволения- </w:t>
      </w:r>
      <w:r>
        <w:rPr>
          <w:sz w:val="15"/>
          <w:szCs w:val="15"/>
        </w:rPr>
        <w:t xml:space="preserve">дозволено все, что не зап-рещено (право допускает для членов общества любые способы умножения матер. благ, кроме запрещ. законом) Он присущ для отношен. регулир. ГП. </w:t>
      </w:r>
    </w:p>
    <w:p>
      <w:pPr>
        <w:pStyle w:val="Normal"/>
        <w:rPr/>
      </w:pPr>
      <w:r>
        <w:rPr>
          <w:i/>
          <w:sz w:val="15"/>
          <w:szCs w:val="15"/>
        </w:rPr>
        <w:t>общие юр. запреты</w:t>
      </w:r>
      <w:r>
        <w:rPr>
          <w:sz w:val="15"/>
          <w:szCs w:val="15"/>
        </w:rPr>
        <w:t>- запрещено все, что не разрешено-</w:t>
      </w:r>
      <w:r>
        <w:rPr>
          <w:i/>
          <w:sz w:val="15"/>
          <w:szCs w:val="15"/>
        </w:rPr>
        <w:t xml:space="preserve"> </w:t>
      </w:r>
      <w:r>
        <w:rPr>
          <w:sz w:val="15"/>
          <w:szCs w:val="15"/>
        </w:rPr>
        <w:t>можно совершать действия прямо предусмотр. законом, а все остальные запрещены (констит., админист. право)</w:t>
      </w:r>
    </w:p>
    <w:p>
      <w:pPr>
        <w:pStyle w:val="Normal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 xml:space="preserve">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Юридическая техник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- сис-ма средст, правил, приемов подготовки и упо-рядочивания правов. актов, применяем. в целях обеспе-чения их совершенства и повышен. их эффектив-ти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Основ. объктом – текст НПА, информационное вопло-щение информац. предписаний. При их принятии важно учитывать, чтобы содержание таких предписаний (дух) и форма (буква) соответствовали друг др. чтобы не было двухсмасленности. </w:t>
      </w:r>
    </w:p>
    <w:p>
      <w:pPr>
        <w:pStyle w:val="Normal"/>
        <w:rPr/>
      </w:pPr>
      <w:r>
        <w:rPr>
          <w:b/>
          <w:sz w:val="15"/>
          <w:szCs w:val="15"/>
        </w:rPr>
        <w:t>К технич. средствам относятся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</w:t>
      </w:r>
      <w:r>
        <w:rPr>
          <w:sz w:val="15"/>
          <w:szCs w:val="15"/>
          <w:u w:val="single"/>
        </w:rPr>
        <w:t>юр. термины</w:t>
      </w:r>
      <w:r>
        <w:rPr>
          <w:sz w:val="15"/>
          <w:szCs w:val="15"/>
        </w:rPr>
        <w:t xml:space="preserve"> (словес-ное выражение понятий, используем. при изложен. соде-ржания ПА) и </w:t>
      </w:r>
      <w:r>
        <w:rPr>
          <w:sz w:val="15"/>
          <w:szCs w:val="15"/>
          <w:u w:val="single"/>
        </w:rPr>
        <w:t>юр. конструкции</w:t>
      </w:r>
      <w:r>
        <w:rPr>
          <w:sz w:val="15"/>
          <w:szCs w:val="15"/>
        </w:rPr>
        <w:t xml:space="preserve"> (специфич. строение нормат. материала- сочетание прав, льгот, поощрений, обязанностей, запретов, наказаний и др.) 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5"/>
          <w:szCs w:val="15"/>
        </w:rPr>
        <w:t>Технич. правила</w:t>
      </w:r>
      <w:r>
        <w:rPr>
          <w:b/>
          <w:sz w:val="15"/>
          <w:szCs w:val="15"/>
          <w:lang w:val="en-US"/>
        </w:rPr>
        <w:t>-</w:t>
      </w:r>
      <w:r>
        <w:rPr>
          <w:sz w:val="15"/>
          <w:szCs w:val="15"/>
          <w:lang w:val="en-US"/>
        </w:rPr>
        <w:t xml:space="preserve"> 1</w:t>
      </w:r>
      <w:r>
        <w:rPr>
          <w:sz w:val="15"/>
          <w:szCs w:val="15"/>
        </w:rPr>
        <w:t>. ясность и четкость, простота и дос-тупность языка Н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 2. последовательность в изложен. юр. информаци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3. взаимосвязь и согласов-ть и внут-реннее единство правов. материала.</w:t>
      </w:r>
    </w:p>
    <w:p>
      <w:pPr>
        <w:pStyle w:val="Normal"/>
        <w:rPr/>
      </w:pPr>
      <w:r>
        <w:rPr>
          <w:b/>
          <w:sz w:val="15"/>
          <w:szCs w:val="15"/>
        </w:rPr>
        <w:t>К тех. приемам –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способы фиксирующие официальные реквизиты</w:t>
      </w:r>
      <w:r>
        <w:rPr>
          <w:sz w:val="15"/>
          <w:szCs w:val="15"/>
        </w:rPr>
        <w:t xml:space="preserve"> (наименования, дата, место принятия, подпи-си долж. лиц), </w:t>
      </w:r>
      <w:r>
        <w:rPr>
          <w:sz w:val="15"/>
          <w:szCs w:val="15"/>
          <w:u w:val="single"/>
        </w:rPr>
        <w:t>структурную организацию правов. акта</w:t>
      </w:r>
      <w:r>
        <w:rPr>
          <w:sz w:val="15"/>
          <w:szCs w:val="15"/>
        </w:rPr>
        <w:t xml:space="preserve"> (вводная часть- преамбула, общая и особенная части, нумерация разделов, глав, статей, пунктов).</w:t>
      </w:r>
    </w:p>
    <w:p>
      <w:pPr>
        <w:pStyle w:val="Normal"/>
        <w:rPr/>
      </w:pPr>
      <w:r>
        <w:rPr>
          <w:sz w:val="15"/>
          <w:szCs w:val="15"/>
        </w:rPr>
        <w:t>Юр.техника признана структуриро-вать правов. матери-Т</w:t>
      </w:r>
      <w:r>
        <w:rPr>
          <w:sz w:val="15"/>
          <w:szCs w:val="15"/>
          <w:u w:val="single"/>
        </w:rPr>
        <w:t xml:space="preserve">.О. юр. техника признана совершен-ть  язык правов. актов делать его более понятным, точным. </w:t>
      </w:r>
      <w:r>
        <w:rPr>
          <w:sz w:val="15"/>
          <w:szCs w:val="15"/>
        </w:rPr>
        <w:t xml:space="preserve">Во многом именно уровень юр. техники символизирует определен. уровень правов. культуры общества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ая практ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5"/>
          <w:szCs w:val="15"/>
        </w:rPr>
      </w:pPr>
      <w:r>
        <w:rPr>
          <w:b/>
          <w:sz w:val="20"/>
          <w:szCs w:val="20"/>
        </w:rPr>
        <w:t xml:space="preserve">Юридический процесс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- нормативно установлен. формы упорядочения юр. деятельности, направленные на оптимальное удовлетвр-ие и гарантиров-ие интересов субъекта права. Данный процесс регулир-ся соответ. правов. нормами, а резуль-таты закрепляются в ПА- официальные док-ты. Он при-сущ любой юр. значимой деят-ти (законотворческой, исполнит-распорядит., судебной), содержит ее програм-му и выступает существ. гарантией точного соблюдения правов. предписаний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Юр. процесс- всегда определенная сис-ма, состоящая из последоват. действий  и принимаемых актов. В зависим. от пркедмета правов. регулир. (отрослевой признак) юр. процесс подразделяется на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1. </w:t>
      </w:r>
      <w:r>
        <w:rPr>
          <w:sz w:val="15"/>
          <w:szCs w:val="15"/>
          <w:u w:val="single"/>
        </w:rPr>
        <w:t xml:space="preserve">ГПП </w:t>
      </w:r>
      <w:r>
        <w:rPr>
          <w:sz w:val="15"/>
          <w:szCs w:val="15"/>
        </w:rPr>
        <w:t xml:space="preserve">(ГПК) и </w:t>
      </w:r>
      <w:r>
        <w:rPr>
          <w:sz w:val="15"/>
          <w:szCs w:val="15"/>
          <w:u w:val="single"/>
        </w:rPr>
        <w:t>УПП</w:t>
      </w:r>
      <w:r>
        <w:rPr>
          <w:sz w:val="15"/>
          <w:szCs w:val="15"/>
        </w:rPr>
        <w:t xml:space="preserve"> (УПК)- регулир. гражданское судо-производство и предварит. расследование судопроиз-во по угол. делам. </w:t>
      </w:r>
      <w:r>
        <w:rPr>
          <w:sz w:val="15"/>
          <w:szCs w:val="15"/>
          <w:u w:val="single"/>
        </w:rPr>
        <w:t xml:space="preserve">Арбитражный процесс </w:t>
      </w:r>
      <w:r>
        <w:rPr>
          <w:sz w:val="15"/>
          <w:szCs w:val="15"/>
        </w:rPr>
        <w:t xml:space="preserve">являя-ся  разнови-дностью гражд. процесса. </w:t>
      </w:r>
      <w:r>
        <w:rPr>
          <w:sz w:val="15"/>
          <w:szCs w:val="15"/>
          <w:u w:val="single"/>
        </w:rPr>
        <w:t>Администр. процесс</w:t>
      </w:r>
      <w:r>
        <w:rPr>
          <w:sz w:val="15"/>
          <w:szCs w:val="15"/>
        </w:rPr>
        <w:t xml:space="preserve"> еще не выделился из гажд-го (гл. 22-25 УПК) , хотя определен-ные предпосылки для этого есть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2. Конституц. – находится в стадии правов. формиров-я, поисков оптимал. средств констит. контроля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Классификация </w:t>
      </w:r>
      <w:r>
        <w:rPr>
          <w:sz w:val="15"/>
          <w:szCs w:val="15"/>
        </w:rPr>
        <w:t>в зависим. от принимаем. решений</w:t>
      </w:r>
      <w:r>
        <w:rPr>
          <w:sz w:val="15"/>
          <w:szCs w:val="15"/>
          <w:lang w:val="en-US"/>
        </w:rPr>
        <w:t>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. Проавотворческий- с помощью которого принимаются НА (регламенты ГД И СФ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   2. Правоприменительный с его помощью принимаются правопримен. акты (Указ Президента о назначении министра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3. Праворазъясни-тельный- с его помощью приним-ся интерпретационные акты  (ФКЗ «О Констит. суде РФ»). 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5"/>
          <w:szCs w:val="15"/>
        </w:rPr>
      </w:pPr>
      <w:r>
        <w:br w:type="column"/>
      </w:r>
      <w:r>
        <w:rPr>
          <w:b/>
          <w:sz w:val="15"/>
          <w:szCs w:val="15"/>
        </w:rPr>
        <w:t xml:space="preserve"> 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вой статус личности</w:t>
      </w:r>
    </w:p>
    <w:p>
      <w:pPr>
        <w:pStyle w:val="Normal"/>
        <w:rPr/>
      </w:pPr>
      <w:r>
        <w:rPr>
          <w:sz w:val="15"/>
          <w:szCs w:val="15"/>
        </w:rPr>
        <w:t xml:space="preserve">Это – юрид. закреплен. положение субъекта в обществе, признание Конст, зак-ом  его прав и обяз., а т.ж. полно-мочия гос. органов с помощ. котор. они выполняют свои социал. функции. </w:t>
      </w:r>
      <w:r>
        <w:rPr>
          <w:b/>
          <w:sz w:val="15"/>
          <w:szCs w:val="15"/>
        </w:rPr>
        <w:t>Элементы</w:t>
      </w:r>
      <w:r>
        <w:rPr>
          <w:b/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</w:p>
    <w:p>
      <w:pPr>
        <w:pStyle w:val="Normal"/>
        <w:rPr/>
      </w:pPr>
      <w:r>
        <w:rPr>
          <w:sz w:val="15"/>
          <w:szCs w:val="15"/>
        </w:rPr>
        <w:t>1. право и свободы – личные, полит, эконом, социал, культурные, права в области правосуд.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2. правосубъектность – правоспособность- иметь права и нести обязан., дееспособн.- своими действиями реализо-вать права и исполнять обязан.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 гражданство- устойчивая правов. связь чел-ка с гос-ом, совок. взаимных прав, обязанностей и ответст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4. юрид. ответ-ть- мера юридически необход. поведения для удовлет. интересов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5. основные принципы действующего в стране права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Статус м.б. </w:t>
      </w:r>
      <w:r>
        <w:rPr>
          <w:sz w:val="15"/>
          <w:szCs w:val="15"/>
          <w:lang w:val="en-US"/>
        </w:rPr>
        <w:t>–</w:t>
      </w:r>
      <w:r>
        <w:rPr>
          <w:sz w:val="15"/>
          <w:szCs w:val="15"/>
        </w:rPr>
        <w:t xml:space="preserve"> общий (устанав. Конст., обязателен для всех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специальн. – отражает положение отдел. катего-рий – пенсионеров, студентов, военнослуж.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индивидуальн. – характериз. отдельную личность, пол, возраст, стаж.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нутригосударственное и международ. право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Международ. право участвует в регулир. внутригосуд. отношений. Эта функция получила развитие благодаря тому, что сами гос-ва согласились с тем, что определен. элементы их юрисдикции становятся доступными меж-дунород.-правов. нормам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. Сфера прав и свобод чел-ка. Выражается в признании и внедрении общечеловеч. стандартов как нормативного минимума, обязат. для всех гос-ств. Закреп.-ние в Конст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2. Участие в регламентации внутригос. отношений. Выражается в  применении норм и актов  иностран. и междун. права,  котор. созданы с участием данного гос-ва или им признаны (междунар. договоры РФ, дог. СССР до дек. 91г., присоедин. к Совету Европы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 Действие общепризнан. принципов – суверен. равен-ство гос-в, неприменение силы или угрозы, добросов. испол. междун. обязательств, дипломат. суверенитет, уважен. прав и свобод и др,</w:t>
      </w:r>
    </w:p>
    <w:p>
      <w:pPr>
        <w:pStyle w:val="Normal"/>
        <w:rPr/>
      </w:pPr>
      <w:r>
        <w:rPr>
          <w:sz w:val="15"/>
          <w:szCs w:val="15"/>
        </w:rPr>
        <w:t>4. Оказывает воздействие на рос. зак-во как фактор сове-ршенствов. его норм. В соответ. с Конст.- общепризнан. принципы, нормы межд. права и договора явл. состав. частью правов. сис-мы,- в случае противореч., примен. правила межд. дог-р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оложение закреплено в ФЗ «О междун. договорах РФ», отражено в ГК, др. законах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При решении вопроса выдачи преступника-гражданина др. гос-ва подлежат совмест. применен. положения Конст, УК, ряд др. прав. актов, акты др. гос-ва, междун. договор о правовой помощи м/у гос-ми.    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58:00Z</dcterms:created>
  <dc:creator>1</dc:creator>
  <dc:description/>
  <dc:language>en-US</dc:language>
  <cp:lastModifiedBy>1</cp:lastModifiedBy>
  <dcterms:modified xsi:type="dcterms:W3CDTF">2004-03-25T15:34:00Z</dcterms:modified>
  <cp:revision>10</cp:revision>
  <dc:subject/>
  <dc:title/>
</cp:coreProperties>
</file>