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5.Понятие и сущность права.</w:t>
      </w:r>
    </w:p>
    <w:p>
      <w:pPr>
        <w:pStyle w:val="Normal"/>
        <w:jc w:val="both"/>
        <w:rPr/>
      </w:pPr>
      <w:r>
        <w:rPr>
          <w:sz w:val="16"/>
          <w:szCs w:val="16"/>
        </w:rPr>
        <w:t>Право – это система общеобязательных, формально опред-ых юридических норм, устанавливаемых и обеспеченных гос-ом и направленных на урегулирование общ-ых отн-ий. Признаки права: 1) общеобязательность 2) формальная опред-ть 3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вязь с гос-ом 4) систесность 5) волевой хар-ер 6) норматив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жно выделить след-ие 2 подхода к сущности пра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лассовый, где право предст-ся как система гарантир-ых гос-ом юр.норм, выражающих возведенную в закон гос-ую волю эконом-ки господствующего класса (право исполь-ся в узких целях как ср-во для обеспечения гл-ым образом интересов класс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бщесоциальный, право рассматривается как выражение компромисса между классами, группами, разл-ми соц.слоями общ-ва (исполь-ся в более широком смысле как ср-во закрепления и реального обеспечения прав ч-ка и гр-на, эконом.свободы, демократии и т.п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жно выделить и религ-ый, и нац-ый, и расовый, и иные подходы к праву, в рамках которых соответственно религ-ые,  нац-ые, расовые интересы будут доминировать в з-ах и подзак-ых актах, прав-ых обычаях и нормат-ых договор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1.Принципы пр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осн-ые, исходные начала, положения, идеи, выражающие сущность права как специфического соц-го регулятора. Они выражают закономерности права, его природу и соц.назначение, представляют собой наиболее общие правила поведения, которые либо прямо сформулированы в з-не, либо выводятся из его смысл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зависимости от сферы распространения выделяют общеправовые, межотраслевые и отраслевые принцип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общеправовым принципам относят</w:t>
      </w:r>
      <w:r>
        <w:rPr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юр.равенство гр-н перед з-ом и судом, т.е одинаковое действие з-на (права) в отн-ии всех дееспособных членов общ-ва независимо от их соц.положения, мат.состояния, пола, расы, языка, отн-ия к религ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сочетание прав и обязанностей – наряду с правом (мерой возможного поведения) сущ-ют и обязанности - мера должного поведения в обществе, носящая обяз-ый хар-ер.</w:t>
      </w:r>
    </w:p>
    <w:p>
      <w:pPr>
        <w:pStyle w:val="Normal"/>
        <w:jc w:val="both"/>
        <w:rPr/>
      </w:pPr>
      <w:r>
        <w:rPr>
          <w:sz w:val="16"/>
          <w:szCs w:val="16"/>
        </w:rPr>
        <w:t>3)</w:t>
      </w:r>
      <w:r>
        <w:rPr>
          <w:sz w:val="16"/>
          <w:szCs w:val="16"/>
          <w:u w:val="single"/>
        </w:rPr>
        <w:t>справедливость,</w:t>
      </w:r>
      <w:r>
        <w:rPr>
          <w:sz w:val="16"/>
          <w:szCs w:val="16"/>
        </w:rPr>
        <w:t xml:space="preserve"> гуманизм, демократизм. Правовые нормы д.б.</w:t>
      </w:r>
      <w:r>
        <w:rPr>
          <w:sz w:val="16"/>
          <w:szCs w:val="16"/>
          <w:u w:val="single"/>
        </w:rPr>
        <w:t xml:space="preserve">близки к номам морали, соот-ть общепринятым представлениям о добре и зле, чести и достоинстве, справед-ти и несправ-ти, </w:t>
      </w:r>
      <w:r>
        <w:rPr>
          <w:sz w:val="16"/>
          <w:szCs w:val="16"/>
        </w:rPr>
        <w:t>быть ориентированы на достойное отн-ие к челов-ой личности, близкими и понятными народу, отражающими интересы народных мас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сочетание убеждения и принуждения. Убеждать- склонять субъекта к опред-ой деят-ти, соот-ей их воле, без силового давления, расширяя свободу выбора. Принуждать- склонять ч-ка к опред-ой деят-ти посредством силового давления (вопреки воле управляемых), ограничивая свободу их выб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нные принципы действуют во всех без исключения отраслях права.</w:t>
      </w:r>
    </w:p>
    <w:p>
      <w:pPr>
        <w:pStyle w:val="Normal"/>
        <w:jc w:val="both"/>
        <w:rPr/>
      </w:pPr>
      <w:r>
        <w:rPr>
          <w:sz w:val="16"/>
          <w:szCs w:val="16"/>
        </w:rPr>
        <w:t>Если принципы хар-ют наиболее сущ-ые черты нескольких отраслей права, то их относят к межотраслевым: принцип состязательности и гласности судопроизводства, принцип неотвратимости отв-ти и т.д.</w:t>
      </w:r>
    </w:p>
    <w:p>
      <w:pPr>
        <w:pStyle w:val="Normal"/>
        <w:jc w:val="both"/>
        <w:rPr/>
      </w:pPr>
      <w:r>
        <w:rPr>
          <w:sz w:val="16"/>
          <w:szCs w:val="16"/>
        </w:rPr>
        <w:t>Принципы, действующие в рамках только одной отрасли права, называют отраслевыми: презумпция невиновности - в угол.праве, равенство сторон в имущ-ых отн-ях – в гр.прав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2.Функции пр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осн-ые направления правого воздействия, выражающие роль права в упорядочении общ-ых отн-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-ии права рассм-ся в 2 плоскостях: специально-юридическом (узком смысле) и в общесоциальном (более широком). В последнем случае м. выделить такие ф-ии как экон-ая (закрепляет формы собст-ти, упорядочивает производственные отн-ия), полит-ая (регламентирует полит.отн-ия, регулирует деят-ть полит.системы), воспитательная (отражает опред-ую идеологию, оказывает специфиц-ое педагогическое воздействие на лиц, связана с формир-ем у субъектов мотивов правомерного поведения), коммуникативная (выступает способом связи между субъектом и объектом управле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специально-юридическом уровне право выполняет регулятивную (развитие общ-ых отн-ий) и охранительную ф-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гулятивная ф-ия. Право с ее помощью призвано содействовать развитию наиболее ценных для общ-ва и гос-ва соц-ых связей. Обеспечивается правовыми стимулами – поощрения, льготы, дозволения, рекомендации…Данные ср-ва способствуют удовлетворению интересов ли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хранительная ф-ия осущ-ся с помощью правовых ограничений – обязанностей, запретов, наказаний, приостановлений – и имеет вторичный хар-ер призвана обеспечить ее, ибо охрана и защита начинают действовать тогда, когда нарушается нормальный процесс развития тех или иных соц.связей, когда ему препятствуют конкретные помех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3. Правовая система общ-ва: понятие и структу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то конкретно-историческая совокупность права, юридической практики и господствующей правовой идеологии отдельного гос-в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 структуру правовой системы входят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право (зак-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юр.практ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господствующая правовая идеология</w:t>
      </w:r>
    </w:p>
    <w:p>
      <w:pPr>
        <w:pStyle w:val="Normal"/>
        <w:jc w:val="both"/>
        <w:rPr/>
      </w:pPr>
      <w:r>
        <w:rPr>
          <w:sz w:val="16"/>
          <w:szCs w:val="16"/>
        </w:rPr>
        <w:t>Понятия «права» и «правовая система» соотносятся как часть и целое. Если под правом понимают систему общеобязательных, формально опред-ых юридических норм, устанавливаемых и обеспеченных гос-ом и направленных на урегулирование общ-ых отн-ий, то под правовой системой- явление, отражающее собой всю праовую орган-ию общ-ва, целостную прав-ую деят-ть, систему юр.средств, с помощью которой офиц-ая власть оказывает прав-ое воздействие на поведение люд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-это ядро  и нормат-ая основа правовой системы.</w:t>
      </w:r>
    </w:p>
    <w:p>
      <w:pPr>
        <w:pStyle w:val="Normal"/>
        <w:jc w:val="both"/>
        <w:rPr/>
      </w:pPr>
      <w:r>
        <w:rPr>
          <w:sz w:val="16"/>
          <w:szCs w:val="16"/>
        </w:rPr>
        <w:t>Помимо права, юридической практики и господствующей правовой идеологии в нее входят и др.слагаемые: правотворчество, правоотн-ия, правовые учреждения, законность и т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нное понятие выражает комплексную оценку юр.сферы жизни конкретного общ-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9. Правовое гос-во: понятие, принцип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вое гос-во – это орган-ия полит.власти, создающая условия для наиболее полного обеспечения прав и свобод ч-ка и гр-на, а также для наиболее последовательного связывания с помощью права гос-ой власти в целях недопущения  злоупотреблений.</w:t>
      </w:r>
    </w:p>
    <w:p>
      <w:pPr>
        <w:pStyle w:val="Normal"/>
        <w:jc w:val="both"/>
        <w:rPr/>
      </w:pPr>
      <w:r>
        <w:rPr>
          <w:sz w:val="16"/>
          <w:szCs w:val="16"/>
        </w:rPr>
        <w:t>Можно выделить 2 осн-ых принципа (2 стороны сущности правового гос-ва):</w:t>
      </w:r>
    </w:p>
    <w:p>
      <w:pPr>
        <w:pStyle w:val="Normal"/>
        <w:jc w:val="both"/>
        <w:rPr/>
      </w:pPr>
      <w:r>
        <w:rPr>
          <w:sz w:val="16"/>
          <w:szCs w:val="16"/>
        </w:rPr>
        <w:t>1) наиболее полное обеспечение прав и свобод ч-ка и гр-на, создание для личности режима правового стимулирования (соц-ая, содержательна сторона)</w:t>
      </w:r>
    </w:p>
    <w:p>
      <w:pPr>
        <w:pStyle w:val="Normal"/>
        <w:jc w:val="both"/>
        <w:rPr/>
      </w:pPr>
      <w:r>
        <w:rPr>
          <w:sz w:val="16"/>
          <w:szCs w:val="16"/>
        </w:rPr>
        <w:t>2) наиболее последовательное связывание с помощью права гос-ой власти, формирование для гос.структур прав-го режима ограничения (формально-юр-ая сторо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принцип закреплен в КРФ ст.2, где установлено, что ч-к, его права и свободы явл-ся  высшей ценностью. </w:t>
      </w:r>
    </w:p>
    <w:p>
      <w:pPr>
        <w:pStyle w:val="Normal"/>
        <w:jc w:val="both"/>
        <w:rPr/>
      </w:pPr>
      <w:r>
        <w:rPr>
          <w:sz w:val="16"/>
          <w:szCs w:val="16"/>
        </w:rPr>
        <w:t>2)принцип воплощается в жизнь с исполь-ем следующих способов, выступающих  в качестве самост-ых принцип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деление властей; федерализм, который дополняет горизон-ое разделение власти еще и вертикальным; верховенство з-на (з-н, принятый верховным органом власти при строгом соблюдении всех конст-ых процедур, не м.б.отменен, изменен или приостановлен актами испол-ой власти ); взаимная отв-ть гос-ва и личности. Можно выделить и др.принципы, которые вытекают из перечисленных и соз-ют для них обеспечивающий фон: высокий уровень правосознания и правовой культуры, наличие гр-го общ-ва и осущ-ие контроля с его стороны за выполнением з-на всеми субъектами пр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9.Право и мора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раль –это система норм и принципов, регул-их поведение людей с позиции зла и добра, справедливого и несправедливого и т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 – это система общеобязательных, формально опред-ых юридических норм, устанавливаемых и обеспеченных гос-ом и направленных на урегулирование общ-ых отн-ий.</w:t>
      </w:r>
    </w:p>
    <w:p>
      <w:pPr>
        <w:pStyle w:val="Normal"/>
        <w:jc w:val="both"/>
        <w:rPr/>
      </w:pPr>
      <w:r>
        <w:rPr>
          <w:sz w:val="16"/>
          <w:szCs w:val="16"/>
        </w:rPr>
        <w:t>Единство:</w:t>
      </w:r>
    </w:p>
    <w:p>
      <w:pPr>
        <w:pStyle w:val="Normal"/>
        <w:jc w:val="both"/>
        <w:rPr/>
      </w:pPr>
      <w:r>
        <w:rPr>
          <w:sz w:val="16"/>
          <w:szCs w:val="16"/>
        </w:rPr>
        <w:t>1)один объект регул-ия – общ-ые отн-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исходят от об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в системе соц.норм они выступают самыми универ-ми, распространяющимися на все общ-во</w:t>
      </w:r>
    </w:p>
    <w:p>
      <w:pPr>
        <w:pStyle w:val="Normal"/>
        <w:jc w:val="both"/>
        <w:rPr/>
      </w:pPr>
      <w:r>
        <w:rPr>
          <w:sz w:val="16"/>
          <w:szCs w:val="16"/>
        </w:rPr>
        <w:t>Различ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по происхождении (если мораль возникает вместе с общ-ом, то право- с гос-ом)</w:t>
      </w:r>
    </w:p>
    <w:p>
      <w:pPr>
        <w:pStyle w:val="Normal"/>
        <w:jc w:val="both"/>
        <w:rPr/>
      </w:pPr>
      <w:r>
        <w:rPr>
          <w:sz w:val="16"/>
          <w:szCs w:val="16"/>
        </w:rPr>
        <w:t>2)по форме выражения (мораль содержится в общественном сознании, то право- в спец-ых норм-ых актах, имеющих письм-ую форм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по сфере действия (если мораль м.регул-ть практически все общ-ые отн-ия, то право – наиболее важные, и только те, которые в состоянии упорядочи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по способу обеспечения (если  нормы морали обеспечиваются мерами общ-го воздействия, то нормы права – мерами гос-го воздейств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по времени введения в действие (если моральные нормы вводятся в действие по мере их осознания, то правовые- в конкретно установленный срок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6)по критериям оценки (нормы морали  регул-ют поведение людей с позиции зла и добра, справедливого и несправедливого и тд, то нормы права – с точки зрения правомерного и нет, законного и незаконного…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5:17:00Z</dcterms:created>
  <dc:creator>User</dc:creator>
  <dc:description/>
  <dc:language>en-US</dc:language>
  <cp:lastModifiedBy>1</cp:lastModifiedBy>
  <dcterms:modified xsi:type="dcterms:W3CDTF">2004-03-25T15:49:00Z</dcterms:modified>
  <cp:revision>10</cp:revision>
  <dc:subject/>
  <dc:title/>
</cp:coreProperties>
</file>