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Место гос-ва в полит.системе общ-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лит.система общества – это упорядоченная на основе права и иных соц-ых норм совокупность институтов (гос.органов, полит.партий, движений, общ-ых организаций и т.д.), в рамках которой происходит полит.жизнь общ-ва и осущ-ся полит.вла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лит.система в конечном счете регулирует произ-во и распределение благ между соц-ми  общностями на основе исполь-ия гос-ой власти, участия в ней, борьбы за не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руктуру полит.системы составляют ее элементы и связи между ними. Выделяют следующие компоненты полит.систем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полит.организация общ-ва, включ-ая в себя гос-во, полит.партии, движения, общ-ые организации, объединения, трудовые коллективы и т.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полит.сознание, хар-ее психолог-ие и идеолог-ие стороны полит.власти и полит. систем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социально-полит-ие  и правовые нормы, регул-ие полит.жизн общ-ва и процесс осущ-ия полит.в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 полит.отношения, складывающиеся между элементами системы по поводу полит.в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) полит.практика, сосотоящая из полит.деятельности и совокупного полит.опыт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нятия «гос-во» и  «полит.система общ-ва» соотносятся как часть и целое. Гос-во концентрирует в себе все многообразие полит.интересов, регул-уя явления полит.жизни через призму «общеобязательности». Именно в этом качестве гос-во играет особую роль в полит. системе, придавая ее целостность, устойчивость. Оно выполняет основной объем деятельности по управлению, пользуясь ресурсами общ-ва и упорядочивая его жизнедеятельность. Гос-во занимает центральное, ведущее место в полит.системе общ-ва, так как о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явл-ся единственным носителем суверенит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обладает спец-ым аппаратом (публ-ой властью), предназначенным для управления обществ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обладает «силовыми структурами» ( ВС, милицией, СБ и т.д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 обладает, как правило, монополией на правотворчеств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) обладает спец-ым набором материальных ценностей (бюджет, валюта, гос.собствен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) выступает единственным официальным представителем всего народа, объединенного в пределах его территор-ых границ по признаку граждан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5387" w:h="7087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2:28:00Z</dcterms:created>
  <dc:creator>User</dc:creator>
  <dc:description/>
  <dc:language>en-US</dc:language>
  <cp:lastModifiedBy>User</cp:lastModifiedBy>
  <cp:lastPrinted>2004-03-22T15:27:00Z</cp:lastPrinted>
  <dcterms:modified xsi:type="dcterms:W3CDTF">2004-03-22T12:28:00Z</dcterms:modified>
  <cp:revision>2</cp:revision>
  <dc:subject/>
  <dc:title>10</dc:title>
</cp:coreProperties>
</file>