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b/>
          <w:bCs/>
          <w:color w:val="FF0000"/>
          <w:sz w:val="12"/>
        </w:rPr>
        <w:t>41)Толкование норм пр. –</w:t>
      </w:r>
      <w:r>
        <w:rPr>
          <w:sz w:val="12"/>
        </w:rPr>
        <w:t xml:space="preserve"> это де-ть гос. орг., разл-х орг-ий, а так же отд-х лиц, напр-я на раскр-е смысла и содерж-я общеобяз-ой воли зак-ля, вырах-ой в зак-х и подзак-х актах. Цель – правильн. Прим-е. Толк-е – стадия прим-я  н.пр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пособ толк-я – ряд приемов анализа пр-х норм. Быв. Толк. Уясн-я и толк. Разъясн. Уясн для себя, разъя. Для кого-л. Быв грамматич.,(уясн морф и синтакс состава текста); логич(смысл); систематич; историко-полит(уясн воли зак-ля в связи с обстановкой времени издания акта)</w:t>
      </w:r>
    </w:p>
    <w:p>
      <w:pPr>
        <w:pStyle w:val="Normal"/>
        <w:jc w:val="both"/>
        <w:rPr/>
      </w:pPr>
      <w:r>
        <w:rPr>
          <w:sz w:val="12"/>
        </w:rPr>
        <w:t xml:space="preserve">По </w:t>
      </w:r>
      <w:r>
        <w:rPr>
          <w:sz w:val="12"/>
          <w:lang w:val="en-US"/>
        </w:rPr>
        <w:t>V</w:t>
      </w:r>
      <w:r>
        <w:rPr>
          <w:sz w:val="12"/>
        </w:rPr>
        <w:t xml:space="preserve"> содерж: 1)буквальн- адекватн. Оно прим-ся когда смысл и содерж н.пр. совп-ют. 2)ограничит-я –</w:t>
      </w:r>
      <w:r>
        <w:rPr>
          <w:sz w:val="12"/>
          <w:lang w:val="en-US"/>
        </w:rPr>
        <w:t>II</w:t>
      </w:r>
      <w:r>
        <w:rPr>
          <w:sz w:val="12"/>
        </w:rPr>
        <w:t>—не совп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)расширит-я словес содерж н.пр. уже подлинного смысл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орм-е толк-е дел на адм. и судебн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42)Юр обяз-ть –</w:t>
      </w:r>
      <w:r>
        <w:rPr>
          <w:sz w:val="12"/>
        </w:rPr>
        <w:t xml:space="preserve"> мера небх повед-я, кот лицо обяз осущ-ть, в соотв. С треб пр/мочн лица.  Лицо обязанное, юр обяз-ть долж выполн добров-но,либо буд вып по принужд гос орг. Быв след видов: обяз-ть активно дей-ть обяз-ть пассив повед-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б-ть переносить санкц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43)Норма пр. –</w:t>
      </w:r>
      <w:r>
        <w:rPr>
          <w:sz w:val="12"/>
        </w:rPr>
        <w:t xml:space="preserve"> офиц, общеобяз, форм-но – опр-е прваило пов-я, уст-е г-вом, охр-е, и напр-но на рег-е наиб важн общес отн-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Юр призн: 1) прав пов-я, рег-ее наиб важн общ отн.2)Зафикс в н.пр акте.3)санкц-но гос-вом.4) общеобяз-е 5)охр-ся гос вл-ю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се н.п. излаг-ся в нор актах. Это словесно – докум-е излож-е текста, а по содерж-ю излаг-ся юр. права и обяз-ти. Н.пр. сост из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ипотеза – ча пр. нормы, в кот отраж-ся обст-ва и усл-я, при кот-х наступ пр и обяз-ти, возн пр/отн. Гипотеза уст-ет сферы и границы, рег-го дей-я дисциплин.</w:t>
      </w:r>
    </w:p>
    <w:p>
      <w:pPr>
        <w:pStyle w:val="Normal"/>
        <w:jc w:val="both"/>
        <w:rPr/>
      </w:pPr>
      <w:r>
        <w:rPr>
          <w:sz w:val="12"/>
        </w:rPr>
        <w:t>Диспозиция –</w:t>
      </w:r>
      <w:r>
        <w:rPr>
          <w:sz w:val="12"/>
          <w:lang w:val="en-US"/>
        </w:rPr>
        <w:t>II</w:t>
      </w:r>
      <w:r>
        <w:rPr>
          <w:sz w:val="12"/>
        </w:rPr>
        <w:t>--, в кот содерж само прав пов-я суб-в, из пр и обяз-ти.(что можно делать, а что запрещено)</w:t>
      </w:r>
    </w:p>
    <w:p>
      <w:pPr>
        <w:pStyle w:val="Normal"/>
        <w:jc w:val="both"/>
        <w:rPr/>
      </w:pPr>
      <w:r>
        <w:rPr>
          <w:sz w:val="12"/>
        </w:rPr>
        <w:t>Санкция - --</w:t>
      </w:r>
      <w:r>
        <w:rPr>
          <w:sz w:val="12"/>
          <w:lang w:val="en-US"/>
        </w:rPr>
        <w:t>II</w:t>
      </w:r>
      <w:r>
        <w:rPr>
          <w:sz w:val="12"/>
        </w:rPr>
        <w:t>—в кот закреплены меры гос принужд-я, кот наступает в сл неисп-я диспоз. Не все н.пр. мог содерж комплект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44) Источник пр –</w:t>
      </w:r>
      <w:r>
        <w:rPr>
          <w:sz w:val="12"/>
        </w:rPr>
        <w:t xml:space="preserve"> совок-ть способов возведения в закон полит. стл, стоящих во главе общ. Наи б важн ист-ки пр: 1)Пр обычай – санкц-е г-вом прав пов-я, сложив-ся в общ как простой обычай в рез длит во врем повтряемости. Не кажд обычай стан-ся пр-м. 2)Н-практ – это пр док-т, соотв гос органа, кот-м уст-ся, прекращ-ся или изм-ся нпр., содержащие правило оющес х-ра. Указы, Конст, постановл-я, распоряж-я, свод законов, кодекс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3) Пр дог – акт волиизъявл-я самих уч-ов пр-х отн-й. Мн-е дог… Денонсация – расторжение дог с одной стороны. Пролонгация – продолжения дей-я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) Пр прецедент – предусм-ет решение адм-го и суд-го орг и явл обяз-м для всех послед-х подобных дел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5) н-пр-е акты, принимаемые санкцией г-ва – такие акты приним обяз-ю силу в сл: 1. если приним в соотв с гос орг 2. если г-во санкц-ет(разрешает) Полож-я и уставы набир силу с мом рег-ции, но утв-ся орг-ми исп-ой вл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) Иные – религ воззр-я</w:t>
      </w:r>
    </w:p>
    <w:p>
      <w:pPr>
        <w:pStyle w:val="3"/>
        <w:rPr/>
      </w:pPr>
      <w:r>
        <w:rPr/>
        <w:t>Законы Шариата, Каран – Кияс, Идисм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45) Разл-ют пр-ю систему и систему пр.</w:t>
      </w:r>
      <w:r>
        <w:rPr>
          <w:sz w:val="12"/>
        </w:rPr>
        <w:t xml:space="preserve"> Пр-я сист вкл пр-е явл-я; сист пр явл ча-ю пр-ой сист. Сист пр – внутр-я орг-ция и струк-ра пр конкр-го г-ва, вараж-ся в един-ве и согласов-ти пр-х норм, при их раздел-ии на отрасли, подотрасли и институты пр. Юр призн: 1) Сист пр дает возм-ть ее детализировать и устранять пробелы в пр. 2) дает возм поддерж зак-ть и пр/орядок, прав-но применять. 3) практическим раб-кам и населению лучше ориентироваться в сист пр, если она четко организована. </w:t>
      </w:r>
    </w:p>
    <w:p>
      <w:pPr>
        <w:pStyle w:val="Normal"/>
        <w:jc w:val="both"/>
        <w:rPr/>
      </w:pPr>
      <w:r>
        <w:rPr>
          <w:sz w:val="12"/>
        </w:rPr>
        <w:t xml:space="preserve">Первич элем-ом сист пр явл норма пр, а сист зак-ва явл н акт.; по </w:t>
      </w:r>
      <w:r>
        <w:rPr>
          <w:sz w:val="12"/>
          <w:lang w:val="en-US"/>
        </w:rPr>
        <w:t>V</w:t>
      </w:r>
      <w:r>
        <w:rPr>
          <w:sz w:val="12"/>
        </w:rPr>
        <w:t xml:space="preserve"> материала сист зак-ва шире сист пр, поскольку вкл-ет кроме норм пр – цели, мотивы принытия н актов, декларации.; внутр структ сист пр не совп с сист зак-ва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46) Юр факты –</w:t>
      </w:r>
      <w:r>
        <w:rPr>
          <w:sz w:val="12"/>
        </w:rPr>
        <w:t xml:space="preserve"> конкр жи обст-ва, с кот-ми пр связ-ет возн-е, изм-е или прекращ-е пр-х отн-й.  Классиф-я: ПО юр посл-ям – пр/устанавл-я, пр/изм-е, пр/прекращ-е.; по призн волияизъявл-я – факты и события( незав-мо от воли суб-та, катаклизм, эпидем, землетр); факты де-й я бездей-я(всегда зав-т от воли деесп-ти ыуб-та. В зав-ти от проявл-х дей-й они подраздел на правомерн и не… Пр.мерн дей-я – активн положит поступки лиц, кот овечают предписаниям пр-х норм или им не противоречат. Дел-ся на юр акты и поступ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Юр акты – дей-я, у кот-х воля напр-на на достиж-е пр-го рез-та. Юр поступки – не всегда офиц-но удостоверены и не всегда преследуют цели достижения пр-го рез-та, а наоборот мог от него отклоняться. Дей-я неправомерн дел на: объек противопр – оборона и пр/наруш-я – проступки – адм, дисц, конст, гр-пр-е. И преступл-я – пр/нарущ-я предусм-е уг кодек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 продолж во врем: разовые, повторные, систематич и продолжен. Повторн являвл однотипн, ю.ф., кот происх дважды. Сист – ю.ф., соверш в год более 2х раз. Продолж-е – ю.ф. продолж-ся в теч опр-го врем.(прожив-е без прописки)</w:t>
      </w:r>
    </w:p>
    <w:p>
      <w:pPr>
        <w:pStyle w:val="3"/>
        <w:rPr/>
      </w:pPr>
      <w:r>
        <w:rPr/>
        <w:t>По сотаву: простые (сост из 1го фак) его достат для начатия или прекр-я отн-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2"/>
        <w:rPr/>
      </w:pPr>
      <w:r>
        <w:rPr>
          <w:b/>
          <w:bCs/>
          <w:color w:val="FF0000"/>
          <w:sz w:val="12"/>
        </w:rPr>
        <w:t>47)Суверенитет явл немат</w:t>
      </w:r>
      <w:r>
        <w:rPr>
          <w:sz w:val="12"/>
        </w:rPr>
        <w:t xml:space="preserve">, аьстр призн г-ва. Это политико-пр-е св-во гос вл, кот проявл: 1)в верховен-ве (распр вл полномочий на насел-е, органы и орг-ции, возм-ть признать законными проявл общ вл, это наличие орг-в принуж.) 2) незав-ть, т.е. возм-ть самост-но приним реш-я внутри страны и за ее пределами при усл собл-я м/н-го пр. 3) един-во, означ неделимость власти в целом при ее функц-ом раздел-ии на зак исп и суд. Декл о гос суверен от 16.07.90 В соотв с ней сув-ты быв 3х видов : Гос-й, нар-й и нац-й. Нар сув- облад-е народом исключ властью в Укр; нац – возм-ть конкр нации самост-но решать свои вопр(самоопределение) Преимущ-е знач имеет нар сув, поск нар форм-ет гос органы.  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49) Пр/наруш-е –</w:t>
      </w:r>
      <w:r>
        <w:rPr>
          <w:sz w:val="12"/>
        </w:rPr>
        <w:t xml:space="preserve"> такое пов-е суб-та пр., кот нарушает н.пр., т.е. им не соотв-ет. (ввиде деяния) Не мог явл пр/нар-ми мысли, идеи, пока не начали реализ-ся. Юр призн: 1)деяние 2) противопр деяние, наруш-е н.пр. 3) виновно деяние. Вина – псих отн-е пр/нар-ля к соб-му деяянию. 2 формы: умысел и неосторожность. 4)пр-нар-е наносит ущерб правам и свободам гр-н. 5) влечет прим-е юр отв. Виды пр/нар-й: проступки – вред общ отн. Дисц, адм, гр, конст, посяг на общ или гос строй.; преступл-я – общес опас деяние, виновно совершенное, предусм дей-щим зак-вом в фо дей и безддей.; деликты – влекут за собой санкции ввиде возмещ-я ущерба, принудительного восст-е наруш-го пр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50) Состав пр/нар-я –</w:t>
      </w:r>
      <w:r>
        <w:rPr>
          <w:sz w:val="12"/>
        </w:rPr>
        <w:t xml:space="preserve"> совок-ть признаков деяния, кот его х-ют как пр/нар-е. Элем: объек сторона – противопр деяние, кот нах в причинной связи с общес-вредн посл-ми. Суб-т – деликтополезное лицо, соверш-е пр/нар-е. Суб-я стор – вина в форме умысла или неосторожно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51) Обесп-ть зак-ти –</w:t>
      </w:r>
      <w:r>
        <w:rPr>
          <w:sz w:val="12"/>
        </w:rPr>
        <w:t xml:space="preserve"> рез-т воздей-я зак-ти. Гарантия – совок-ть усл-й и спос-ов, позв-х реализовать пр-е нормы, польз-ся суб-ми правами и исп-ть юр обяз-ти. Гар быв: общие(соц,эк,полит,идеол); спец, юр(норм.орг.пр-е) Юр гарантии – норм-я урег-ть общес отн-ий, нужд-ся в пр-м рег-ии. Эфф де-ть гос орг. Де-ть м/н-х орг-ций, ООН, по контролю за пр-ми че-ка разл-х стран. Инспекц-е поездки в … Пр гр-н обращ-ся в м/н-е орг за защ своих пр. Де-ть през-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52)Пр-я кул-ра –</w:t>
      </w:r>
      <w:r>
        <w:rPr>
          <w:sz w:val="12"/>
        </w:rPr>
        <w:t xml:space="preserve"> ча общей кул-ры чело-ва, сост из мат-х и дух-х цен-ей, отн-ся к пр-ой де-ти. Знания о пр и г-ве. Пр кул – реализов-е пр/созн-е. Пр кул дел на: пр кул общ, пр кул коллектива и инд-да. Высш ур пр кул инд-да явл пр активность, проявл в: 1) готовности личности к актив созн-м дей-ям. 2) зак-ти пов-я или де-ти, т.е. необх-ть подчиняться пр-м предписаниям, как высшей ценности. 3) в особ разновидн пр кул, т.е. проф кул юриста. Нуж отлич соц-пр активность от пр/мерного пов-я по цели, ср-ва достиж-я этой цели и общес-но значимый рез-т. Пр-я активность имеет 3 фо: 1) Суб-т остается в рамках заданного или первоначально найденного способа. 2) продолж анализир состав и струк своей де0ти, сопоставляет меж собой цели и задачи, что приводит к открытию новых способов решений. 3) самост-но ставит задачу и такой вид интел де-ти наз-ся творческим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 xml:space="preserve">53)Классиф ак прим-я: </w:t>
      </w:r>
      <w:r>
        <w:rPr>
          <w:sz w:val="12"/>
        </w:rPr>
        <w:t>1) По суб-м принятия: акты главы г-ва, кабмина, в.р., местных орг-в.2) по отраслям 3)по юр фо и назв(постанов, разреш, пригов, опр-е) 4) по по соц фу и в пр рег0ии(охр-я) 5) по х-ру инд-х предписаний (уполном-е, запрещение) 6) по х-ру юр после-й (пр/подтвержд, пр/уст-е, пр/констатир-е, пр/прекращ-е) 7) по фо внеш выраж (конклюд, письм, устн) От актов прим-я норм пр след отличать исх-е от комп-х орг-в. Акты инструкц и акты разъясн по прим-ю н.пр.(в общем) Осн треб правопр де-ти. Принц зак-ти 1)все реш прин а) все реш долж прин-ся в границ компетенции б) акты мож прин-ть лишь на основ предусм гипотезой н.пр. в) акты долж прин-ся в соотв с процедурой г) –</w:t>
      </w:r>
      <w:r>
        <w:rPr>
          <w:sz w:val="12"/>
          <w:lang w:val="en-US"/>
        </w:rPr>
        <w:t>II</w:t>
      </w:r>
      <w:r>
        <w:rPr>
          <w:sz w:val="12"/>
        </w:rPr>
        <w:t>— с содерж-ем д) акты долж прин-ся в такой фо, кот предусм зак. 2) прим-е н.пр. долж б обоснов-м. Вывод суда явл исчерп-м, соотв дей-ти, потв-ся достоверн обст-ти и иссл-ны в судебном заседании. 3) прим н.пр. долж б целесообр-м 4) прим-е н.пр. долж б справ-м (соразмерны 5) гуманизм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54) рез-м дей-я пр явл пр/порядок</w:t>
      </w:r>
      <w:r>
        <w:rPr>
          <w:sz w:val="12"/>
        </w:rPr>
        <w:t xml:space="preserve"> – сост-е урег-ти общес отн-ий. Пр/пор – рез-т зак-ти, кот х-ет степень ее треб-ти. Юр призн: 1) госп-во зак в обл отн-ий рег-м пр 2) полн и своеврем исп-е юр обяз-ей 3) строгая общес дисциплина 4) обесп-е макс благопр усл для исп-я суб-х прав 5) безусл утв-е фунд-х прав и свобод че-ка 6) четк и эфф раб всех пр/прим-х орг 7) неотврат-ть юр отв-ти для кажд соверш пр/нар-е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3"/>
        <w:rPr/>
      </w:pPr>
      <w:r>
        <w:rPr>
          <w:b/>
          <w:bCs/>
          <w:color w:val="FF0000"/>
        </w:rPr>
        <w:t>56) Пр –я карта мира отлич-ся от полит.</w:t>
      </w:r>
      <w:r>
        <w:rPr/>
        <w:t xml:space="preserve"> Вкл-ет множ нац-х пр-х систем, кажд из кот-х содерж всю пр-ю дей-ть конкр-го г-ва(доктрину, струк, источники, отрасли пр, традиции, пр/созн-е, пр кул, ведущ иституты)  Осн пр сист: 1) Континентальная (романо –гнрм) Европа: герм, италия, исп-я, фр, скандинавские страны. Зак-во россий имп было основ на рецепции рим пр. Система писанного пр, при кот норм акты зак-ой вл явл осн-м источником пр. Возр-ет роль подзак-х актов, указов, декретов, регламентов. Подраздел на неск сфер: 1)сист фр пр –эталон 2) сфера австрий пр 3) нем гражд пр 4) швейцар пр 5) гр пр скандин стр – швец, шотландия, япония, филипи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2) система общего пр(англо – амер) К ним отн-ся Англия, сша, сев ирландия. Понятие пр-го прецедента возн-ло в 13м в в вестминстр дворце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) социалистич пр. куба, сев корея, вьетнам, китай. Основана на рецепц рим пр, но ярко выраж-й классовый х-р. 4) рели – традиц. Мусульм, индус, иудей пр. Стр дальн Востока, Африки, мадагаскар. Сист норм выраж в религ норме. Пр закрепл или религ нормы или обычаи стр. мусульм пр подраздел на суницкое(ортодокс-е) и шиитское (гетеродокс, т.е. неоднородн.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12"/>
        </w:rPr>
        <w:t>57)В пр-се пр/прим-ой де-ти в ситуац</w:t>
      </w:r>
      <w:r>
        <w:rPr>
          <w:sz w:val="12"/>
        </w:rPr>
        <w:t>, когда дело необх разрешить, а пр нормы не имеется они наз пробелами. Пробел в позитив пр – полн или частич отсутствие предписаний (норм).  Быв отсут пр акта, отсут совок-ти норм, отсут отд-х норм или ее части. Спос устран пробела: 1)де-ть комп-х орг 2) аналогия пр и зак. К аналогия зак обращ-ся, когда нет нормы, рег-щей дан ситуац, но есть нормы рег-щие подобные отн-я. Разл-ют внутриотр и межотр анал зак. Внутр – прин н.пр. 1го пр инст. Межотр – (субсидиальн) это н., кот рег пр отн-я, но не явл непоср предметом их рег-я Аналогия пр. исп-ся тогда, общес отн, треб-е пр-го рег-я неурег-ны никакими актами, а так же нет нормы рег-щей подобные отн-я. Треб-я: 1) прим прав логики 2) индукция(вывод от конкретного к общему) 3) связи меж близкими общес отн-ми 4)  вывод по противоположенности 5) дудукция (инд наоборот) Анал пр и зак предст собой единый институт анал.</w:t>
      </w:r>
    </w:p>
    <w:sectPr>
      <w:type w:val="nextPage"/>
      <w:pgSz w:w="11906" w:h="16838"/>
      <w:pgMar w:left="540" w:right="386" w:gutter="0" w:header="0" w:top="719" w:footer="0" w:bottom="36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3"/>
    <w:basedOn w:val="Normal"/>
    <w:qFormat/>
    <w:pPr>
      <w:jc w:val="both"/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7:26:00Z</dcterms:created>
  <dc:creator>Vs</dc:creator>
  <dc:description/>
  <dc:language>en-US</dc:language>
  <cp:lastModifiedBy>Глухов Р.А.</cp:lastModifiedBy>
  <cp:lastPrinted>2000-06-12T21:22:00Z</cp:lastPrinted>
  <dcterms:modified xsi:type="dcterms:W3CDTF">2000-06-12T17:22:00Z</dcterms:modified>
  <cp:revision>63</cp:revision>
  <dc:subject/>
  <dc:title>41)Толкование норм пр</dc:title>
</cp:coreProperties>
</file>