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Вопр20 Формы осуществ. Ф-ций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Правотворческая или зак-ная (разработка и принятие н\а)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Правоприменительная или распорядительная. Реализация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правовых предписаний органами исполнит. Власти и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разрешение различных вопросов управленческого хар-ра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 </w:t>
      </w:r>
      <w:r>
        <w:rPr>
          <w:rFonts w:cs="Times New Roman" w:ascii="Times New Roman" w:hAnsi="Times New Roman"/>
          <w:sz w:val="16"/>
          <w:u w:val="none"/>
        </w:rPr>
        <w:t xml:space="preserve">Судебная – дея-ть судов по защите прав, свобод, и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законных интересов гр-н по разрешению правовых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споров и привлечению виновных к ответственности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Контрольная надзорная- дея-ть гос. органов по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контролю за соблюдением зак-ва в различных сферах и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 </w:t>
      </w:r>
      <w:r>
        <w:rPr>
          <w:rFonts w:cs="Times New Roman" w:ascii="Times New Roman" w:hAnsi="Times New Roman"/>
          <w:sz w:val="16"/>
          <w:u w:val="none"/>
        </w:rPr>
        <w:t>особая роль здесь принадлежит прокуратуре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Вопр21 Механизм гос-ва и его структура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1.Механизм гос-ва-это система органов гос-ва с помощью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 </w:t>
      </w:r>
      <w:r>
        <w:rPr>
          <w:rFonts w:cs="Times New Roman" w:ascii="Times New Roman" w:hAnsi="Times New Roman"/>
          <w:sz w:val="16"/>
          <w:u w:val="none"/>
        </w:rPr>
        <w:t>которых осуществляется гос. власть и выполняются ф-ции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 </w:t>
      </w:r>
      <w:r>
        <w:rPr>
          <w:rFonts w:cs="Times New Roman" w:ascii="Times New Roman" w:hAnsi="Times New Roman"/>
          <w:sz w:val="16"/>
          <w:u w:val="none"/>
        </w:rPr>
        <w:t>гос-ва.В механизм гос-ва входят гос аппарат. Гос. аппарат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 </w:t>
      </w:r>
      <w:r>
        <w:rPr>
          <w:rFonts w:cs="Times New Roman" w:ascii="Times New Roman" w:hAnsi="Times New Roman"/>
          <w:sz w:val="16"/>
          <w:u w:val="none"/>
        </w:rPr>
        <w:t xml:space="preserve">это та часть механизма гос-ва представл. Собой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совокупность гос. органов наделённых властными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полномочиями, для реализации гос. власти. Гос предприятия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и учреждения. Они не обладают властн. Полномочиями. А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выполняют общесоц. Ф-ции в сфере эк-ки, науки,культуры.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Гос. служащие- лица которые работают в гос. органах за плату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 </w:t>
      </w:r>
      <w:r>
        <w:rPr>
          <w:rFonts w:cs="Times New Roman" w:ascii="Times New Roman" w:hAnsi="Times New Roman"/>
          <w:sz w:val="16"/>
          <w:u w:val="none"/>
        </w:rPr>
        <w:t xml:space="preserve">Они делятся на тех кто наделён властн. Полномочиями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(должн. Лица) и тех кто не наделён. По характеру труда гос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 </w:t>
      </w:r>
      <w:r>
        <w:rPr>
          <w:rFonts w:cs="Times New Roman" w:ascii="Times New Roman" w:hAnsi="Times New Roman"/>
          <w:sz w:val="16"/>
          <w:u w:val="none"/>
        </w:rPr>
        <w:t>служащие делятся на специалистов, руководителей и технич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 </w:t>
      </w:r>
      <w:r>
        <w:rPr>
          <w:rFonts w:cs="Times New Roman" w:ascii="Times New Roman" w:hAnsi="Times New Roman"/>
          <w:sz w:val="16"/>
          <w:u w:val="none"/>
        </w:rPr>
        <w:t>исполнителей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Вопр25 понятие и признаки правового гос-ва.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Правовое гос-во – всеохватывающая организация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общ-ва, основанная на верховенстве закона выражающего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 </w:t>
      </w:r>
      <w:r>
        <w:rPr>
          <w:rFonts w:cs="Times New Roman" w:ascii="Times New Roman" w:hAnsi="Times New Roman"/>
          <w:sz w:val="16"/>
          <w:u w:val="none"/>
        </w:rPr>
        <w:t xml:space="preserve">и закрепляющего волю этого общ-ва. Правовое гос-во на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верховенстве закона и принципе разделения властей на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зак-ную, исполн. И судебную. Правовое гос-во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предп. -неуклонное исполнение и соблюдение всеми гр-ми, </w:t>
      </w:r>
    </w:p>
    <w:p>
      <w:pPr>
        <w:pStyle w:val="Normal"/>
        <w:ind w:left="45" w:hanging="0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должностными лицами органами гос-ва и организациями </w:t>
      </w:r>
    </w:p>
    <w:p>
      <w:pPr>
        <w:pStyle w:val="Normal"/>
        <w:ind w:left="45" w:hanging="0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законов гос-ва. Правовое гос-во предусматривает – взаимную </w:t>
      </w:r>
    </w:p>
    <w:p>
      <w:pPr>
        <w:pStyle w:val="Normal"/>
        <w:ind w:left="45" w:hanging="0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отв-ть гр-на и гос-ва в рамках действ. Зак-ва. Правовое гос-во  </w:t>
      </w:r>
    </w:p>
    <w:p>
      <w:pPr>
        <w:pStyle w:val="Normal"/>
        <w:ind w:left="45" w:hanging="0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обеспечивает  реализацию прав и свобод гр-на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Правовое гос-во гарантирует – беспрепятственную дея-ть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 </w:t>
      </w:r>
      <w:r>
        <w:rPr>
          <w:rFonts w:cs="Times New Roman" w:ascii="Times New Roman" w:hAnsi="Times New Roman"/>
          <w:sz w:val="16"/>
          <w:u w:val="none"/>
        </w:rPr>
        <w:t xml:space="preserve">различных политических организаций, объединений, не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нарушающих КРФ, идеологическое разнообразие, искл.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Господство какой либо идеологии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Вопр28 принципы права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Принципы права- это осн. Идеи руковод. Положения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выражающие сущность права и направление его развития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Принципы права делятся на общие, отраслевые, межотраслевые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1.Принцип демократии – проявляется в участии гр-н общ.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Организаций депутатов формирований правовой политики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гос-ва и совершенства не зак-ва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2.Принцип законости предусматривает что правосудие по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уголовным, гражданским, административным делам может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осуществлять только суд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3.Равенство гр-н перед законом. Все р-не имеют равные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общегражданские права и свободы и в одинаковой степени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отвечают перед законом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4.Гуманизм-регулир. Общ. Отношений на основе уважения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 </w:t>
      </w:r>
      <w:r>
        <w:rPr>
          <w:rFonts w:cs="Times New Roman" w:ascii="Times New Roman" w:hAnsi="Times New Roman"/>
          <w:sz w:val="16"/>
          <w:u w:val="none"/>
        </w:rPr>
        <w:t xml:space="preserve">достоинства личностей создание благоприятных условий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для его свободного развития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5.Справедливость-равные требования соблюдение правовых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норм, ко всем участникам правоотношений и сразмерность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юрид. отв-ти допущ. праву нарушения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6.Взаимная ответственность гос. личности. Нарушение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каждой стороной каждой своей обяаности несёт ответственность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 </w:t>
      </w:r>
      <w:r>
        <w:rPr>
          <w:rFonts w:cs="Times New Roman" w:ascii="Times New Roman" w:hAnsi="Times New Roman"/>
          <w:sz w:val="16"/>
          <w:u w:val="none"/>
        </w:rPr>
        <w:t>Гос-во несёт ответственность в лице гос. органов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Вопр29Понятие и классификация соц. норм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Соц. нормы-правило поведения людей в общ-ве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Соц. нормы делятся на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1.нормы права  2.нормы морали или нравственности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3.корпоративные нормы.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u w:val="none"/>
        </w:rPr>
        <w:t>4.обычаи 5.религиозные нормы. 6.эстетические нормы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Нормы права – правило поведения общеобязательного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 </w:t>
      </w:r>
      <w:r>
        <w:rPr>
          <w:rFonts w:cs="Times New Roman" w:ascii="Times New Roman" w:hAnsi="Times New Roman"/>
          <w:sz w:val="16"/>
          <w:u w:val="none"/>
        </w:rPr>
        <w:t>хар-ра установленные или санкц. Гос-вом и горантир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 </w:t>
      </w:r>
      <w:r>
        <w:rPr>
          <w:rFonts w:cs="Times New Roman" w:ascii="Times New Roman" w:hAnsi="Times New Roman"/>
          <w:sz w:val="16"/>
          <w:u w:val="none"/>
        </w:rPr>
        <w:t>его принудительной силой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Мораль(нормы)-правило поведения, основан на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предоставлении чел-ка о добре, зле, чести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Корпоративные нормы (нормы общ. Организац.)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есть установленые правила поведения, содержащиеся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в уставах положениях, решениях, общ. Организаций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для достижения целей их функционирования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Обычай-это историческое сложившееся правило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поведения вошедшее в привычку людей в результате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многократного применения в течении длительного времени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Религиозные нормы-правило поведения, регулир мир.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Отношения между верующими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Эстетические нормы – это правило поведения основано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на предоставлении человека о красоте. 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Вопр32 Способы изложения правовых нормв статьях н\пр\актов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Соотношение нормы права и статьи нарм. Правового акта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1.прямой-все эл-ты нормы праваизлогаются в одной статье н\п а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2.Ссылочный когда делается сылка на другую статью этого н\а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3.бланкетный-ссылка делается на другой н\а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Соотношение нормы права и статьи нарм. Прав. Акта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1.Норма права содержится в статье н\п а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2.в одной статье содержится несколько норм права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3.Одна норма права содержится в нескольких статьях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Вопр.23.Понятия и признаки гос. органов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Гос.орган-это структурно обособленнсе звено,относитель-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но самостоятельная часть гос. аппарата. ОНА: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-Осущес-т от имени гос-ва его задачи и ф-ции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-Имеет опред-ную компетенцию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-Обладает властными полномочиями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-Хар-тся опред-ной структурой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-Имеет территор-ный масштаб деятельности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-Обращается в порядке, установленном  законом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-Устанавливает правовые связи личного состава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Вопр.33.Понятия и классификация и\п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И.П-это способы закрепления и выражения н\п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1.Правовой обычай – правовым обычаем становится как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он официально одобрен гос-вом.</w:t>
      </w:r>
    </w:p>
    <w:p>
      <w:pPr>
        <w:pStyle w:val="Normal"/>
        <w:ind w:left="45" w:hanging="0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-правовой обычай – это обычай который  обеспечивается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и применение которого гарантируется санкцией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Гос-во признает такие обычаи , которые не противоречат 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кос-ой политике и моральным нормам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  </w:t>
      </w:r>
      <w:r>
        <w:rPr>
          <w:rFonts w:cs="Times New Roman" w:ascii="Times New Roman" w:hAnsi="Times New Roman"/>
          <w:sz w:val="16"/>
          <w:u w:val="none"/>
        </w:rPr>
        <w:t>1.обычай делового оборота в граждан-м праве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  </w:t>
      </w:r>
      <w:r>
        <w:rPr>
          <w:rFonts w:cs="Times New Roman" w:ascii="Times New Roman" w:hAnsi="Times New Roman"/>
          <w:sz w:val="16"/>
          <w:u w:val="none"/>
        </w:rPr>
        <w:t>2.правовой прицидент – это решение в судебных или  ад-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министративных органах по конкретному делу , которому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впоследствии принимается за оьщеобязательную норму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при решении всех анологичных дел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  </w:t>
      </w:r>
      <w:r>
        <w:rPr>
          <w:rFonts w:cs="Times New Roman" w:ascii="Times New Roman" w:hAnsi="Times New Roman"/>
          <w:sz w:val="16"/>
          <w:u w:val="none"/>
        </w:rPr>
        <w:t>3.нормативный договор – соглашение сторон которые со-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держат юр.нормы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  </w:t>
      </w:r>
      <w:r>
        <w:rPr>
          <w:rFonts w:cs="Times New Roman" w:ascii="Times New Roman" w:hAnsi="Times New Roman"/>
          <w:sz w:val="16"/>
          <w:u w:val="none"/>
        </w:rPr>
        <w:t>4.международный договор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  </w:t>
      </w:r>
      <w:r>
        <w:rPr>
          <w:rFonts w:cs="Times New Roman" w:ascii="Times New Roman" w:hAnsi="Times New Roman"/>
          <w:sz w:val="16"/>
          <w:u w:val="none"/>
        </w:rPr>
        <w:t>5.коллективный договор в трудовом праве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 xml:space="preserve">  </w:t>
      </w:r>
      <w:r>
        <w:rPr>
          <w:rFonts w:cs="Times New Roman" w:ascii="Times New Roman" w:hAnsi="Times New Roman"/>
          <w:sz w:val="16"/>
          <w:u w:val="none"/>
        </w:rPr>
        <w:t>6.н п а – это письменный документ установленной формы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и содержащий н п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ПРИЗНАКИ: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1.н п а. Содержит  н\п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2.он издается компетентным органом гос-ва в особом  по –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рядке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3.носит гос-но властный характер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4.н п а. Обладает юр. силой ,.т.е. он порождает юр. послед –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ствия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5.н п а. Носит распростр-ный хар-р , он распространяется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на всех лиц попадающие в сферу его деятельности.</w:t>
      </w:r>
    </w:p>
    <w:p>
      <w:pPr>
        <w:pStyle w:val="Normal"/>
        <w:rPr>
          <w:rFonts w:ascii="Times New Roman" w:hAnsi="Times New Roman" w:cs="Times New Roman"/>
          <w:sz w:val="16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6.н п а. Документально оформляется.</w:t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sz w:val="16"/>
          <w:u w:val="none"/>
        </w:rPr>
        <w:t>7.обеспечивается  принудительной силой гос-ва.</w:t>
      </w:r>
    </w:p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</w:r>
    </w:p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</w:r>
    </w:p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</w:r>
    </w:p>
    <w:p>
      <w:pPr>
        <w:pStyle w:val="Normal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</w:r>
    </w:p>
    <w:p>
      <w:pPr>
        <w:pStyle w:val="Normal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0"/>
      <w:u w:val="single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9T17:11:00Z</dcterms:created>
  <dc:creator>Александр Трошин</dc:creator>
  <dc:description/>
  <dc:language>en-US</dc:language>
  <cp:lastModifiedBy>Александр Трошин</cp:lastModifiedBy>
  <dcterms:modified xsi:type="dcterms:W3CDTF">1999-01-10T21:11:00Z</dcterms:modified>
  <cp:revision>25</cp:revision>
  <dc:subject/>
  <dc:title>Вопр20 Формы осуществ</dc:title>
</cp:coreProperties>
</file>