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3. Публичное и частное право, материальное и процессуальное право, международное и национальное право в структуре российского права</w:t>
      </w:r>
      <w:r>
        <w:rPr>
          <w:sz w:val="10"/>
        </w:rPr>
        <w:t xml:space="preserve">. Сис-му российского права можно подразделить на 2 большие части: публичное и частное право. Публичное право охватываются отрасли нормы которых регулируют отношениями между гос-ом и гражданами. Публичное праву относятся: констит-ое, адм-ое, уг-ое, финансовое земельное, природоохранное, уг-но исполнительное и уголовно процессуальное. К частному праву относится: гр-ое, семейное, трудовое, соц-го обеспечения и граж-кого процессуального права. В системе российского права можно выделить и такие две части как материальное и процессуальное право. Нормы материального права – это основные, они непосредственно регулируют общ-ые отношения, определяют юр-ие права и обязанности участников. Нормы процессуального права носят вспомогательный характер т.к. процессуальное право регулируют порядок применения норм материального права. Право делится  на 11ть отраслей – материальное право  (Конституционное (гос-ое) право, административное, финансовое, земельное, природоохранное, гражданское, семейное, трудовое, уг-ое, уголовно-исполнительное, право соц-го обеспечения) а 12,13 (гражданское процессуальное, уголовно процессуальное право) – процессуальное. Это деление носит условный характер. В сис-ме российского права можно выделить и такие две части как международное и национальное право. Такое деление вытекает из смысла ст 15 пункт 4 Конституции, согласно этой статьи общеобязательные принципы и нормы  международного права и международные договоры РФ являются составной частью правовой системы РФ. Нередко в учебниках международное право рассматривают как отдельную отрасль Российского права. Часть международного норм права входит в разные отрасли права РФ. 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5:50:00Z</dcterms:created>
  <dc:creator/>
  <dc:description/>
  <dc:language>en-US</dc:language>
  <cp:lastModifiedBy>Вован Сидорович</cp:lastModifiedBy>
  <dcterms:modified xsi:type="dcterms:W3CDTF">2000-10-01T10:51:00Z</dcterms:modified>
  <cp:revision>4</cp:revision>
  <dc:subject/>
  <dc:title/>
</cp:coreProperties>
</file>