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</w:rPr>
        <w:t xml:space="preserve"> </w:t>
      </w:r>
      <w:r>
        <w:rPr>
          <w:b/>
          <w:bCs/>
          <w:sz w:val="12"/>
        </w:rPr>
        <w:t>33. Право и гос-во (единство, различие и взаимодействие). Это в</w:t>
      </w:r>
      <w:r>
        <w:rPr>
          <w:sz w:val="12"/>
        </w:rPr>
        <w:t xml:space="preserve">опрос о соотношении права и гос-ва и наоборот. Онит тесно связаны между собой, сущ-юи  и функционируют в неразрывном единстве. В вопросе о взаимодействии права и гос-ва в мировой науке сложились два основных подхода: этатистический и естественно правовой (либеральный). Этатистический признает примат  (первенство) гос-ва т.е. согласно этому подходу гос-во является определяющим фактором по отношению к праву, поскольку право устанавливается и санкционируется гос-ом (юрид-ий позитивизм). Согласно естественно правовому либеральному подходу не гос-во, а право является определяющим фактором. Гос-во зависит от права и должно ему подчинятся. Этот подход провозглашает примат права (этот подход наиболее ярко выражен в теории правового гос-ва). Гос-во должно быть подчинено праву. Есть ещё и 3ий подход который не отдает предпочтение гос-ву или праву, а рассматривает гос-во и право в их взаимосвязи. Позитивное право независимо от того выражает оно социально оправданную свободу поведения или нет тесно взаимодействует с гос-ом. Оно не может сущ-ать без гос-ва, равно как и гос-во не может сущ-ть без него. Позитивное право не может сущ-ть без гос-ва в силу следующих обстоятельств: 1. Позит-ое право не может возникнуть без гос-ва поскольку оно либо устанавливается либо санкционируется гос-ом. 2. Позитивное право не может функционировать без гос-ва, поскольку оно должно быть обеспечено гос-ым принуждением. Т.о. право не может не возникнут не сущ-ть без гос-ва. Гос-во в свою очередь не может обойтися без права: при помощи позит-го права гос-во себя конституирует т.е. юрид-ки оформляет (с помощью конституции, законов и др). Гос-во использует позит–ое право как основной инструмент социального регулирования. С помощью позитивного права гос-во устанавливает в общ-ве именно тот порядок, который необходим и выгоден гос-ву.  </w:t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2:39:00Z</dcterms:created>
  <dc:creator/>
  <dc:description/>
  <dc:language>en-US</dc:language>
  <cp:lastModifiedBy>Вован Сидорович</cp:lastModifiedBy>
  <dcterms:modified xsi:type="dcterms:W3CDTF">2000-10-01T10:40:00Z</dcterms:modified>
  <cp:revision>4</cp:revision>
  <dc:subject/>
  <dc:title/>
</cp:coreProperties>
</file>