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2"/>
        </w:rPr>
        <w:t xml:space="preserve"> </w:t>
      </w:r>
      <w:r>
        <w:rPr>
          <w:b/>
          <w:bCs/>
          <w:sz w:val="12"/>
        </w:rPr>
        <w:t>29. Основные теории права</w:t>
      </w:r>
      <w:r>
        <w:rPr>
          <w:sz w:val="12"/>
        </w:rPr>
        <w:t xml:space="preserve">. Вопрос о понятии права не имеет однозначного решения ни в мировой ни в отечественной юриспруденции. В настоящее время данный вопрос относится к числу наиболее актуальных в отеч. ТГП. К настоящему времени в мировой юриспруденции сложилось несколько теорий понимания права. К основным из них относятся теория естественного права, теория юридического позитивизма, теория нормативизма, психологическая теория (школа) права, социологическая теория права (соц-ая юриспруденция). Теория естественного права зародилась в античности, но сформировалась в 17-18 веке. Представители: Гроцель, Гоббс, Руссо, Спиноза, Радищев и др. Эта теория различает естественное право и позитивное право. Под естественным правом подразумевается представления людей о правах которые даны людям от бога или природы т.е.  эти права имеют естественный характер и человек обладает ими с рождения. Позитивное же право это право которое устанавливается гос-ом, это более установленное право. Согласно данной теории гос-во должно стремится к установлению идеального позитивного права т.е. такого права которое бы полностью соответствовало естественному праву, как бы вытекало из него. Теория юр-го позитивизма зародилась в середине 19го века: Бергбом, Шершеневич и др. Суть этой теории состоит в том, что право, это результат деятельности гос-ва. Правом считается нормы – правила поведения которые устанавливаются или санкционируются т.е. санкционируются гос-ом. Близкой к юр-му позитивизму является теория юр-го нормативизма.  19-20 век возникает: Ганс Кельзен. Суть заключается в том, что право представляет собой определенную иерархическую систему (пирамиду) норм. При этом нормы права не зависят ни от экономики, ни от политики, ни откаких либо др. факторов. По Кельзену право вытекает из права. А в целом вся сис-ма права базируется на гипотетической основной норме (грунт-норме). Психологическая теория права возникла в начале 20го века. Основоположник – Леон Петражицкий, русский. Суть состоит в том, чо сущ-ет интуитивное и  позитивное право. Интуитивное право коренится в психике человека м представляет собой определенные человеческие (императивно-атрибутивные) эмоции. Позитивное же право – это право установленное гос-ом, но оно является вторичным по отношению к интуитивному, позитивное право должно базироваться на интуитивном. Социологическая теория права появилась впервые  появилась в первой половине19го века, наибольшее развитие получило в середине 20го века. Представители: американцы Фрэнк, Паунт, Ллевеллин. Суть состоит в целом в том, что право коренится ни в сознании людей, ни в нормах которые устанавливаются, а в самих общественных отношениях. По сути дела сами общ-ые отношения это и есть право. Данная теория отвоит судьям которые и должны при разрешении юр-их дел отыскивать право в самих общ-ых отношениях.    </w:t>
      </w:r>
    </w:p>
    <w:sectPr>
      <w:type w:val="nextPage"/>
      <w:pgSz w:w="11906" w:h="16838"/>
      <w:pgMar w:left="540" w:right="59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4:12:00Z</dcterms:created>
  <dc:creator/>
  <dc:description/>
  <dc:language>en-US</dc:language>
  <cp:lastModifiedBy>Вован Сидорович</cp:lastModifiedBy>
  <dcterms:modified xsi:type="dcterms:W3CDTF">2000-10-01T10:34:00Z</dcterms:modified>
  <cp:revision>4</cp:revision>
  <dc:subject/>
  <dc:title/>
</cp:coreProperties>
</file>