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62. Социально-номативное регулирование. Место и роль права в системе социально-нормативного регулирования. </w:t>
      </w:r>
      <w:r>
        <w:rPr>
          <w:sz w:val="10"/>
        </w:rPr>
        <w:t>В самом общем плане социальное регулирование понимается как имманентный обществу и определяющий социальный порядок процесс. Конкретный социальный порядок устанавливается в результате действия множества самых разнообразных факторов. В их числе выделяют следующие. 1. Так называемые стихийные регуляторы как непос</w:t>
        <w:softHyphen/>
        <w:t>редственное проявление естественных законов природы и общества. Факторы стихийного регулирования носят естественный характер и могут выражаться в виде конкретных событий общесоциального масштаба, явлений экономичес</w:t>
        <w:softHyphen/>
        <w:t>кого порядка, феноменов массового поведения и т.п. Это, например, увеличение продолжительности жизни людей, массовые сезонные заболевания, демографические процес</w:t>
        <w:softHyphen/>
        <w:t>сы, миграция населения, инфляционные ожидания и т.д. В своем стремлении к порядку общ-во и гос-во стремятся взять под свой контроль данные факторы, однако это удаётся далеко не всегда. Иногда же их влияние вообще не отражается общ-ым сознанием или отражается неадек</w:t>
        <w:softHyphen/>
        <w:t>ватно.  2. Социальные нормы как регуляторы, связанные с во</w:t>
        <w:softHyphen/>
        <w:t>лей и сознанием людей. 3. Акты индивидуального регулирования, выступающие в виде целевого, адресного воздействия субъектов друг на друга. Указанные факторы могут играть в общ-ве как ста</w:t>
        <w:softHyphen/>
        <w:t>билизирующую, так и дестабилизирующую роль. В зависимости от соотношения естественной, нор</w:t>
        <w:softHyphen/>
        <w:t>мативности и социального нормирования можно выделить как минимум четыре группы действующих в обществе нор</w:t>
        <w:softHyphen/>
        <w:t>мативных регуляторов. 1. Естественные нормы, существующие в виде сформу</w:t>
        <w:softHyphen/>
        <w:t>лированного знания о нормальном, естественном состоянии объекта, определяемом его природой. Такие нормы форми</w:t>
        <w:softHyphen/>
        <w:t>рует, например, наука. 2. Разработанные на основе знания естественных норм правила работы с техническими и природными объектами. Подобные правила принято называть техническими нормами. 3. Правила поведения, базирующиеся на естественных формах или складывающиеся в связи с их действием. Сюда относится большинство социальных норм. 4. Правила поведения, содержание которых определя</w:t>
        <w:softHyphen/>
        <w:t>ется не столько естественной нормативностью, сколько це</w:t>
        <w:softHyphen/>
        <w:t>лями и задачами, стоящими перед общ-ом, или потреб</w:t>
        <w:softHyphen/>
        <w:t>ностями конкретной его сферы. Это некоторые юр-ие процессуальные нормы, ритуалы и т.п. При обсуждении роли права в сис-ме социального нор</w:t>
        <w:softHyphen/>
        <w:t>мативного регулирования значение имеют нормы третьей и четвертой группы, в лит-ре именно их принято квали</w:t>
        <w:softHyphen/>
        <w:t>фицировать как социальные нормы. Они не просто сущ-ют и действуют в общ-ве, а регулируют общ-ые отношения, поведение людей, нормируют жизнь обш-ва. Социальные нормы представляют собой связанные с волей и сознанием людей общие привила рег</w:t>
        <w:softHyphen/>
        <w:t>ламентации формы их социального взаимодействия, возни</w:t>
        <w:softHyphen/>
        <w:t>кающие в процессе исторического развития и функциони</w:t>
        <w:softHyphen/>
        <w:t>рования общ-ва, соответствующие типу культуры и ха</w:t>
        <w:softHyphen/>
        <w:t xml:space="preserve">рактеру его организации. Из приведенного определения видно, что в юр-ой лит-ре социальные нормы преимущественно рассматриваются как регуляторы общ-ых отношений. Но в более общем плане их роль не ограничивается данной функцией. Исходя из изложенного, можно назвать по мень-цей мере три функции социальных норм. </w:t>
      </w:r>
      <w:r>
        <w:rPr>
          <w:i/>
          <w:iCs/>
          <w:sz w:val="10"/>
        </w:rPr>
        <w:t>Регулятивная.</w:t>
      </w:r>
      <w:r>
        <w:rPr>
          <w:sz w:val="10"/>
        </w:rPr>
        <w:t xml:space="preserve"> Эти нормы устанавливают правила пове</w:t>
        <w:softHyphen/>
        <w:t>дения в общ-ве, регламентируют социальное взаимодействие. Регулируя жизнь общ-ва, они обеспечивают стабильность его функционирования, поддержание социальных процессов в необходимом состоянии, упорядоченность общ-ых отношений. Словом, социальные нормы поддерживают определенную системность общ-ва, условия его существования как единого организма. О</w:t>
      </w:r>
      <w:r>
        <w:rPr>
          <w:i/>
          <w:iCs/>
          <w:sz w:val="10"/>
        </w:rPr>
        <w:t>ценочная.</w:t>
      </w:r>
      <w:r>
        <w:rPr>
          <w:sz w:val="10"/>
        </w:rPr>
        <w:t xml:space="preserve"> Социальные нормы выступают в общ-ой практике критериями отношения к тем или иным действиям, основанием оценки социально значимого поведения конкретных субъектов (моральное — аморальное, правомерное— неправомерное). </w:t>
      </w:r>
      <w:r>
        <w:rPr>
          <w:i/>
          <w:iCs/>
          <w:sz w:val="10"/>
        </w:rPr>
        <w:t>Трансляционная.</w:t>
      </w:r>
      <w:r>
        <w:rPr>
          <w:sz w:val="10"/>
        </w:rPr>
        <w:t xml:space="preserve"> Можно сказать, что в социальных нормах сконцентрированы достижения человечества в орга</w:t>
        <w:softHyphen/>
        <w:t>низации общ-ой жизни, созданная поколениями куль</w:t>
        <w:softHyphen/>
        <w:t>туры отношений, опыт (в том числе негативный) общ-го устройства. В виде социальных норм этот опыт, куль</w:t>
        <w:softHyphen/>
        <w:t>тура не только сохраняются, но и "транслируются" в буду</w:t>
        <w:softHyphen/>
        <w:t>щее, передаются следующим поколениям (через образова</w:t>
        <w:softHyphen/>
        <w:t>ние, воспитание, просвещение и т.д.). Анализируемые нормы имеют различное содержание, зависящее от характера отношений, которые они регули</w:t>
        <w:softHyphen/>
        <w:t>руют. Кроме трго, разные социальные нормы могут возни</w:t>
        <w:softHyphen/>
        <w:t>кать различными способами и на разной основе. Некоторые нормы, будучи первоначально непосредственно включены в деятельность, не выделяются из поведения и являются его элементом. Устоявшиеся в практике образцы такого поведения, получая общ-ое осознание, оценку, могут трансформироваться в сформулированные правила, а могут со</w:t>
        <w:softHyphen/>
        <w:t>храняться в виде привычек и стереотипов. Другие нормы формируются на основе доминирующих в общественном сознании идей об основаниях и принципах социальной органи</w:t>
        <w:softHyphen/>
        <w:t>зации. Третьи формируются как наиболее целесообразные, оптимальные для данного общества правила (например, про</w:t>
        <w:softHyphen/>
        <w:t>цедурные нормы). В этой связи как для теории, так и для практики немаловажна классификация социальных норм. Классифицировать социальные нормы можно по раз</w:t>
        <w:softHyphen/>
        <w:t>личным критериям, однако наиболее распространенной яв</w:t>
        <w:softHyphen/>
        <w:t xml:space="preserve">ляется их систематизация пр основаниям сферы действия и механизма (регулятивным особенностям). По </w:t>
      </w:r>
      <w:r>
        <w:rPr>
          <w:i/>
          <w:iCs/>
          <w:sz w:val="10"/>
        </w:rPr>
        <w:t>сферам действия</w:t>
      </w:r>
      <w:r>
        <w:rPr>
          <w:sz w:val="10"/>
        </w:rPr>
        <w:t xml:space="preserve"> различают нормы экономические, политические, религиозные, экологические и др. Границы между ними проводятся в зависимости от сферы жизни об</w:t>
        <w:softHyphen/>
        <w:t xml:space="preserve">щ-ва, в которой они действуют, от характера общ-ых отношений, т.е. предмета регулирования. Ло </w:t>
      </w:r>
      <w:r>
        <w:rPr>
          <w:i/>
          <w:iCs/>
          <w:sz w:val="10"/>
        </w:rPr>
        <w:t>механизму (регулятивным особенностям)</w:t>
      </w:r>
      <w:r>
        <w:rPr>
          <w:sz w:val="10"/>
        </w:rPr>
        <w:t xml:space="preserve"> принято выделять мораль, право, обычаи и корпоративные нормы. Когда говорят о механизме, регулятивной специфике норм, то используют следующие основные критерии сравнения: процесс формирования норм; формы фиксации (существования); характер регулятивного воздействия;  способы и методы обеспечения. При таком подходе специфика норм проявляется, доста</w:t>
        <w:softHyphen/>
        <w:t>точно определенно. Это достигается системным использова</w:t>
        <w:softHyphen/>
        <w:t>нием критериев: некоторые нормы могут недостаточно от</w:t>
        <w:softHyphen/>
        <w:t>четливо различаться по одному или двум критериям, но всегда однозначно разводятся по сумме всех четырех ха</w:t>
        <w:softHyphen/>
        <w:t>рактеристик. Право регулирует общественные отношения во взаимодействии с иными нормами, как элемент системы соци</w:t>
        <w:softHyphen/>
        <w:t>ального нормативного регулирования. В данном случае система рассматривается как взаимо</w:t>
        <w:softHyphen/>
        <w:t>действие видов социальных норм, выделенных по основа</w:t>
        <w:softHyphen/>
        <w:t>нию их регулятивной специфики. Такой подход предпочти</w:t>
        <w:softHyphen/>
        <w:t xml:space="preserve">телен для целей юр-их исследований и потребностей юр-ой практики. Выявление места и роли правовых норм в сис-ме социального нормативного регулирования означает в данном случае соотнесение правовых и иных социальных норм, выделенных по указанному основанию. Далее см. след-ие билеты </w:t>
      </w:r>
    </w:p>
    <w:sectPr>
      <w:type w:val="nextPage"/>
      <w:pgSz w:w="11906" w:h="16838"/>
      <w:pgMar w:left="720" w:right="57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3:14:00Z</dcterms:created>
  <dc:creator/>
  <dc:description/>
  <dc:language>en-US</dc:language>
  <cp:lastModifiedBy>Вован Сидорович</cp:lastModifiedBy>
  <dcterms:modified xsi:type="dcterms:W3CDTF">2000-10-01T14:33:00Z</dcterms:modified>
  <cp:revision>4</cp:revision>
  <dc:subject/>
  <dc:title/>
</cp:coreProperties>
</file>