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0" w:after="0"/>
        <w:rPr/>
      </w:pPr>
      <w:r>
        <w:rPr>
          <w:b/>
          <w:bCs/>
          <w:sz w:val="10"/>
          <w:szCs w:val="22"/>
        </w:rPr>
        <w:t xml:space="preserve">71. Стадий правового регулирования. </w:t>
      </w:r>
      <w:r>
        <w:rPr>
          <w:sz w:val="10"/>
        </w:rPr>
        <w:t>Правовое регулирование - процесс постоянный, непре</w:t>
        <w:softHyphen/>
        <w:t>рывный, в нем участвуют тысячи и миллионы различного рода субъектов: гос-ые органы, общ-ые объединения, предприятия, учреждения, граждане. Постоянно издаются правовые решения, заключаются договоры, исполняются обязанности, соблюдаются запреты, осуществляются права. В то же время совершаются правонарушения (наруша-ются запреты, не исполняются обязанности, происходит злоупотребление правами), возникают различного рода правовые конфликты и споры, требующие правового разрешения. В целях лучшего понимания процесса правового регулирования (путем некоторого упрощения, огрубления и обобщения действительности) можно выделить в нем три стадии (этапа): общенормативное регулирование; возникновение прав и обязанностей у конкретных субъектов; стадия их реа</w:t>
        <w:softHyphen/>
        <w:t>лизации. На первой стадии происходит формирование норматив</w:t>
        <w:softHyphen/>
        <w:t>ного регулятора, т.е. норм права путем принятия норматив</w:t>
        <w:softHyphen/>
        <w:t>ных актов . На первой стадии (этапе) правовое регулирование носит общий характер. На второй стадии на основе норм права и юр-их фактов возникают конкретные права и обязанности у конк</w:t>
        <w:softHyphen/>
        <w:t>ретных субъектов права, в конкретных отношениях. На этой стадии происходит конкретизация норм права применитель</w:t>
        <w:softHyphen/>
        <w:t>но к отдельной ситуации, поскольку права и обязанности, предусмотренные нормой права, носят общий характер. На этой стадии они детализируются применительно к отдельной ситуации, конкретному отношению, «привязываются» к пер</w:t>
        <w:softHyphen/>
        <w:t>сонально определенным субъектам. Например, на основе конкретных юр-их фактов (стаж работы, размер зарплаты, достижение пенсионного возраста, наличие иждивенцев и т. д.), подтверждаемых соот</w:t>
        <w:softHyphen/>
        <w:t>ветствующими документами, выносится решение о назначе</w:t>
        <w:softHyphen/>
        <w:t>нии пенсии конкретному гражданину в соответствии с зако</w:t>
        <w:softHyphen/>
        <w:t>ном о пенсиях. У гражданина возникает право на получение пенсии в определенном размере, у органов социального обеспечения - обязанность выплачивать пенсию. Однако в случае если право на пенсию конкретизировано, размер пенсии определен, а пенсионных денег временно нет, то есть лишь правовая возможность их получить. Чтобы она превратилась в реальность, необходимо совершение обязан</w:t>
        <w:softHyphen/>
        <w:t>ным субъектом (органом социального обеспечения) и упол</w:t>
        <w:softHyphen/>
        <w:t>номоченным гражданином определенных действий (выдача денег одним, получение другим). Это и будет третья, завер</w:t>
        <w:softHyphen/>
        <w:t>шающая стадия реализации субъективных прав и обязаннос</w:t>
        <w:softHyphen/>
        <w:t>тей, следовательно, реализация самих норм права, заключи</w:t>
        <w:softHyphen/>
        <w:t>тельный этап их действий. Таким образом, нормы права реализуются в действиях, в поведении, в деятельности разнообразных субъектов права, и ни в чем другом они реализоваться не могут. Различают че</w:t>
        <w:softHyphen/>
        <w:t>тыре формы реализации норм права: соблюдение, исполне</w:t>
        <w:softHyphen/>
        <w:t>ние, использование и применение норм права. Формы реали</w:t>
        <w:softHyphen/>
        <w:t xml:space="preserve">зации связаны со способами регулирования. </w:t>
      </w:r>
      <w:r>
        <w:rPr>
          <w:i/>
          <w:iCs/>
          <w:sz w:val="10"/>
        </w:rPr>
        <w:t>Соблюдение связано с</w:t>
      </w:r>
      <w:r>
        <w:rPr>
          <w:sz w:val="10"/>
        </w:rPr>
        <w:t xml:space="preserve"> запретами, состоит в воздержании от действий, запрещенных правом. </w:t>
      </w:r>
      <w:r>
        <w:rPr>
          <w:i/>
          <w:iCs/>
          <w:sz w:val="10"/>
        </w:rPr>
        <w:t>Исполнение</w:t>
      </w:r>
      <w:r>
        <w:rPr>
          <w:sz w:val="10"/>
        </w:rPr>
        <w:t xml:space="preserve"> вытекает из позитивной юр-ой обязан</w:t>
        <w:softHyphen/>
        <w:t>ности, заключается в совершении соответствующих обязан</w:t>
        <w:softHyphen/>
        <w:t xml:space="preserve">ностям активных (позитивных) действий (уплата денег за проданную вещь по договору купли-продажи, уплата налогов и т. д.). </w:t>
      </w:r>
      <w:r>
        <w:rPr>
          <w:i/>
          <w:iCs/>
          <w:sz w:val="10"/>
        </w:rPr>
        <w:t>Использование</w:t>
      </w:r>
      <w:r>
        <w:rPr>
          <w:sz w:val="10"/>
        </w:rPr>
        <w:t xml:space="preserve"> тесно связано с субъективным правом, предполагает совершение активных действий, направленных на реализацию, осуществление своего права. При исполнении и соблюдении норм права, связанных с запретом (пассивная обязанность) и активной обязанностью, у адресатов норм права отсутствует свобода выбора они должны поступать только в соответствии с запретом или обя</w:t>
        <w:softHyphen/>
        <w:t>занностью. В случае использования субъективного права (дозволе</w:t>
        <w:softHyphen/>
        <w:t>ния) у адресатов нормы есть определенная свобода выбора. Во первых, здесь существует альтернатива - использовать и не использовать свое субъективное право. Адресат нормы (субъект права) сам распоряжается своим субъективным правами. Он может и не воспользоваться им, например отказаться участвовать в выборах, не требовать от должника долг, не подать искового заявления в суд и т. д. Во-вторых, уполномочный субъект может выбрать разные варианты осуществления своего права: проголосовать из числа многих, кандидатов за дного из них по своему выбору или проголосовать против всех; потребовать от должника лишь часть долга, отсрочить уплату долга; подав исковое заявление в суд, может изменить его требования, увеличив или уменьшив сумму иска. Все три указанные формы реализации называются непосредственными, в том смысле, что при этих формах субъекты права реализуют нормы Права (запреты, обязанности, субъ-сгивные права), не обращаясь за содействием в органы гос-ва, совершают соответствующие действия самостоя</w:t>
        <w:softHyphen/>
        <w:t>тельно, без разрешения этих органов. Однако в ряде случаев нормы права не могут быть реализованы без властного вмешательства гос-ых орга</w:t>
        <w:softHyphen/>
        <w:t xml:space="preserve">нов. И тогда мы имеем дело с такой формой реализации, как применение права. </w:t>
      </w:r>
      <w:r>
        <w:rPr>
          <w:i/>
          <w:iCs/>
          <w:sz w:val="10"/>
        </w:rPr>
        <w:t>Правоприменение —</w:t>
      </w:r>
      <w:r>
        <w:rPr>
          <w:sz w:val="10"/>
        </w:rPr>
        <w:t xml:space="preserve"> особая форма реализации права, оно имеет место в тех случаях, когда первые три формы оказываются недостаточными для реализации норм права. Применение - это властное вмешательство в общ-ые отношения гос-ых органов. Оно состоит в рассмотрении конкретных юр-их вопросов, дел и вынесения власт</w:t>
        <w:softHyphen/>
        <w:t>ного, обязательного для субъектов индивидуального решения (приказа, постановления какого-либо органа управления, ре</w:t>
        <w:softHyphen/>
        <w:t>шения, приговора суда и т. д.). Такое решение необходимо, когда права и обязанности не могут возникнуть, окончательно сформироваться без него, когда возникает спор о праве, когда совершено правонаруше</w:t>
        <w:softHyphen/>
        <w:t>ние. Применение, следовательно, возможно на второй стадии регулирования или на третьей, когда права и обязанности у конкретных субъектов возникли, но не реализуются в силу каких-то препятствий. Например, должник не платит долг, налогоплательщик - налог, органы дознания или следствия не возмещают ущерб, причиненный их незаконными дейст</w:t>
        <w:softHyphen/>
        <w:t>виями, и т. д. В таких случаях, по заявлению соответствующей стороны, компетентный гос-ый орган (например, суд) выносит властное, обязательное для субъектов решение, которым под угрозой принуждения обязывает совершить оп</w:t>
        <w:softHyphen/>
        <w:t xml:space="preserve">ределенные действия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567" w:right="594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21:00Z</dcterms:created>
  <dc:creator/>
  <dc:description/>
  <dc:language>en-US</dc:language>
  <cp:lastModifiedBy>Вован Сидорович</cp:lastModifiedBy>
  <dcterms:modified xsi:type="dcterms:W3CDTF">2000-10-01T15:15:00Z</dcterms:modified>
  <cp:revision>4</cp:revision>
  <dc:subject/>
  <dc:title/>
</cp:coreProperties>
</file>