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88. Акты применения права: понятие, структура, виды. Требования предъявляемые а АПП</w:t>
      </w:r>
      <w:r>
        <w:rPr>
          <w:sz w:val="10"/>
        </w:rPr>
        <w:t xml:space="preserve">.  Понятие АПП млже рассматриваться в 2ух значениях: 1. как действие (деятельность по применению права) 2. как определенный документ. В юр-ой науке под АПП обычно понимают определенные факты, которые выносятся в процессе правоприменительной деятельности. Поэтому АПП может определятся следующим образом. АПП – это вынесенный в процессе применения права официальный документ, содержащий индивидуально-конкретные предписания. Структура АПП. АПП – определенные официальные  док-ты имеют внутреннюю структуру. Обычно выделяют 4 этапа: 1. Вводная часть в ней указывается орган, выносящий АПП, время и место вынесения акта. 2. Описательная часть. В ней описывается фабула дела, т.е. сами фактические обстоятельства. 3. Мотивировочная часть – в ней содержится  юр-ие доказательства подтверждающие обстоятельства дела и дается юр-ая классификация этим обстоятельствам. 4. Регулятивная часть – в ней формулируется правоприменительное решение, т.е. индивидуально конкретное правовое предписание.  Иногда АПП имеют усеченную структуру и содержат 2 элемента: 1. вводная часть 2. Регулятивная часть. </w:t>
      </w:r>
      <w:r>
        <w:rPr>
          <w:b/>
          <w:bCs/>
          <w:sz w:val="10"/>
        </w:rPr>
        <w:t>Виды АПП</w:t>
      </w:r>
      <w:r>
        <w:rPr>
          <w:sz w:val="10"/>
        </w:rPr>
        <w:t xml:space="preserve">. АПП принято классифицировать по нескольким основаниям. 1) По субъектам они подразделяются 1. Акты гос органов и орг-ий. 2. акты не гос органов и орг-ий 3. Совместные акты. 1. Акты гос органов и орг-ий: акты организации законодательной, исполнительной, суд-ой власти и органов прокуратуры, акты следственных органов. 2. Акты  общих учреждений, акты не гос органов и орг-ий. 3. Совместные акты выносятся совместно гос органами и негос органами (встречаются не часто) – профсоюз и трудовая коммисия решают спор о увольнении.2) По роли в регулировании общ-ых отношений, акты делятся на: регулятивные (решение о назначении пенсии) и охранительные (приговор суда). 3) По значимости: основные и вспомогательные. Основных: в них юр-ое дело решается по существу.  Вспомогательные: обеспечивают движение производства юр-о дела, т.е. процесс производства(постановление о возбуждении уг. дела)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3:06:00Z</dcterms:created>
  <dc:creator/>
  <dc:description/>
  <dc:language>en-US</dc:language>
  <cp:lastModifiedBy>Вован Сидорович</cp:lastModifiedBy>
  <dcterms:modified xsi:type="dcterms:W3CDTF">2000-10-01T15:41:00Z</dcterms:modified>
  <cp:revision>4</cp:revision>
  <dc:subject/>
  <dc:title/>
</cp:coreProperties>
</file>