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80. Понятие и элементы правосубъектности. Правоспособность, дееспособность и деликтоспособность субъектов права</w:t>
      </w:r>
      <w:r>
        <w:rPr>
          <w:sz w:val="10"/>
        </w:rPr>
        <w:t xml:space="preserve">. Для того, что бы быть субъектом правоотношений индивиды и орг-ии должны обладать таким качеством как правосубъектность – это способность быть субъектом права отсяда и субъектом правоотношений. Вместе с тем правосубъектность это комплексное понятие включающее в свой состав 2 элемента: правоспособность и дееспособность.  Правоспособность – это способность иметь юр-ие права и обязанности т.е. если индивид или орг-ия способны иметь юр-ие права и обязанности, значит они правоспособны. Обычно правоспособность рассматривают как абстрактную возможность иметь юр-ие права и обязанности. Принято различать  правоспособность индивидов, в частности граждан возникает с момента их рождения и прекращается смертью. А правоспособность орг-ии возникает с момента официального создания орг-ии и прекращается с момента ликвидации. В лит-ре нередко правоспособность подразделяют на общую, отраслевую (трудовая) и  специальную (некоторые орг-ии  обладают). Дееспособоность – это способность самостоятельно своими действиями осущ-ть свои юр-ие права и обязанности. Понятие  дееспособоность имеет значение только для индивидов, поскольку дееспособоность орг-ий сливается с их правоспособностью и автономно от правоспособности сущ-ть не может. Дееспособоность индивида имеет значение только в области гр. права. Правоспособность с рождения, а дееспособоность с 18ти лет. На  дееспособоность влияет возраст, психическое здоровье индивида т.к. лица имеющие психические заболевания могут быть признаны судом недееспособными. Во 2ых некоторые др. факторы могут повлиять на дееспособность: родственные отношения, лица принимающие алкоголь или наркотики могут быть признаны частично недееспособными. Права недееспособных лиц осущ-ют их законные представители. Разновидностью дееспособности является деликтоспособность – это способность самостоятельно нести юр-ую ответственость за правонарушение. Деликтоспособность часто выделяют как дееспособность в охранительных правоотношениях. Иногда деликтоспособность придают самостоятельное значение и рассматривают её не как разновидность дееспособности, а как самостоятельный третий элемент правосубъектности.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8:00:00Z</dcterms:created>
  <dc:creator/>
  <dc:description/>
  <dc:language>en-US</dc:language>
  <cp:lastModifiedBy>Вован Сидорович</cp:lastModifiedBy>
  <dcterms:modified xsi:type="dcterms:W3CDTF">2000-10-01T15:25:00Z</dcterms:modified>
  <cp:revision>4</cp:revision>
  <dc:subject/>
  <dc:title/>
</cp:coreProperties>
</file>