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hanging="0"/>
        <w:jc w:val="left"/>
        <w:rPr>
          <w:sz w:val="24"/>
          <w:lang w:val="en-US" w:eastAsia="en-US"/>
        </w:rPr>
      </w:pPr>
      <w:r>
        <w:rPr>
          <w:b/>
          <w:sz w:val="24"/>
        </w:rPr>
        <w:t>2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00100</wp:posOffset>
            </wp:positionH>
            <wp:positionV relativeFrom="paragraph">
              <wp:posOffset>502920</wp:posOffset>
            </wp:positionV>
            <wp:extent cx="6200775" cy="3722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53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В многовековой истории человечества существовало, сменяя друг друга, большое количество государств, да и сейчас</w:t>
      </w:r>
      <w:r>
        <w:rPr>
          <w:b/>
          <w:sz w:val="24"/>
        </w:rPr>
        <w:t xml:space="preserve"> </w:t>
      </w:r>
      <w:r>
        <w:rPr>
          <w:sz w:val="24"/>
        </w:rPr>
        <w:t>их немало. В связи с этим важное значение имеет проблема их научной классификации. Такая клас</w:t>
        <w:softHyphen/>
        <w:t>сификация, отражающая логику исторического разви</w:t>
        <w:softHyphen/>
        <w:t>тия государств, позволяющая объединить их в группы на основе определенных критериев, называется типо</w:t>
        <w:softHyphen/>
        <w:t>логией.</w:t>
      </w:r>
    </w:p>
    <w:p>
      <w:pPr>
        <w:pStyle w:val="Style14"/>
        <w:spacing w:lineRule="auto" w:line="240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С точки зрения марксизма, под историческим типом государства понимаются взятые в единстве наиболее существенные его черты и признаки, отно</w:t>
        <w:softHyphen/>
        <w:t>сящиеся к одной и той же общественно-экономической формации, к одному и тому же экономическому базису. Критерием деления всех когда-либо существовавших и существующих государств на исторические типы слу</w:t>
        <w:softHyphen/>
        <w:t>жит общественно-экономическая формация, т. е. истори</w:t>
        <w:softHyphen/>
        <w:t>ческий тип общества, основанный на том или ином способе производства, а значит, и базис исторического типа общества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Согласно марксистской типологии четырем типам общественно-экономической формации (рабовладельчес</w:t>
        <w:softHyphen/>
        <w:t>кой, феодальной, буржуазной, социалистической), четы</w:t>
        <w:softHyphen/>
        <w:t>рем типам экономического базиса соответствуют четыре типа государ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бовладельческое, феодальное, бур</w:t>
        <w:softHyphen/>
        <w:t>жуазное, социалистическое,— каждое со своим набором признаков. Смена одного исторического типа другим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оцесс объективный, естественно-исторический, реа</w:t>
        <w:softHyphen/>
        <w:t>лизующийся в результате революций. В этом процессе каждый последующий тип государства должен быть исторически более прогрессивным, чем предыдущий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Марксистская типология государства, основанная на формационном подходе, далеко не безупречна, страдает схематизмом, однолинейностью. В соответствии с ней все государства проходили жестко заданный путь от одного исторического типа к другому. В действительности эволюция государств была куда более многовариантной. Например, далеко не обязательным для всех государств был рабовладельческий тип, в развитии некоторых из них наблюдались движения назад, длительные переход</w:t>
        <w:softHyphen/>
        <w:t>ные состояния (например, «профеодальное»)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Марксистскую типологию государств можно крити</w:t>
        <w:softHyphen/>
        <w:t>ковать, можно отказаться от нее, но сначала нужно предложить взамен нечто более совершенное. Быть может, плодотворными будут совершенствование и раз</w:t>
        <w:softHyphen/>
        <w:t>витие формационного подхода? К уже известным фор</w:t>
        <w:softHyphen/>
        <w:t>мациям сторонники такого подхода предлагают доба</w:t>
        <w:softHyphen/>
        <w:t>вить «восточное государство», «азиатский способ произ</w:t>
        <w:softHyphen/>
        <w:t>водства» и «профеодализм». Пора по-новому подойти и к характеристике «посткапиталистического» государ</w:t>
        <w:softHyphen/>
        <w:t>ства. Что это: новый тип государства или переходное состояние? Нельзя игнорировать также государства, которые идут по социалистическому пути развития. Крупнейшее в мире государ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итайская Народная Республ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должает строить социализм с китай</w:t>
        <w:softHyphen/>
        <w:t>ской спецификой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 мировой литературе предлагалось немало основа</w:t>
        <w:softHyphen/>
        <w:t>ний классификации государств. Пожалуй, чаще других звучало предложение подразделять их на демократичес</w:t>
        <w:softHyphen/>
        <w:t>кие и недемократические. Такая классификация в опре</w:t>
        <w:softHyphen/>
        <w:t>деленных познавательных целях не только допустима, но и полезна, однако она носит самый общий характер, да и критерий довольно расплывчатый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 последнее время весьма широко применяется клас</w:t>
        <w:softHyphen/>
        <w:t>сификация государств на тоталитарные, авторитарные, либеральные и демократические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 xml:space="preserve">В </w:t>
      </w:r>
      <w:r>
        <w:rPr>
          <w:i/>
          <w:sz w:val="24"/>
        </w:rPr>
        <w:t>тоталитарном</w:t>
      </w:r>
      <w:r>
        <w:rPr>
          <w:sz w:val="24"/>
        </w:rPr>
        <w:t xml:space="preserve"> государстве роль его гипертрофи</w:t>
        <w:softHyphen/>
        <w:t>руется, человек становится винтиком государственной машины. Власть находится либо в руках правящей элиты, либо диктатора и его окружения. Все остальные отстраняются от властвования и управления. В право</w:t>
        <w:softHyphen/>
        <w:t>вом регулировании доминирует режим «Запрещено все, кроме разрешенного законом»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Авторитарное</w:t>
      </w:r>
      <w:r>
        <w:rPr>
          <w:sz w:val="24"/>
        </w:rPr>
        <w:t xml:space="preserve"> государство отличается от тотали</w:t>
        <w:softHyphen/>
        <w:t>тарного главным образом проникновением в него, хотя и в ограниченном объеме, элементов демократизма и за</w:t>
        <w:softHyphen/>
        <w:t>конности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Либеральное</w:t>
      </w:r>
      <w:r>
        <w:rPr>
          <w:sz w:val="24"/>
        </w:rPr>
        <w:t xml:space="preserve"> государство формируется под влиянием либеральных идей и доктрин, которые принижают роль и значение государства в жизни общества. Здесь созда</w:t>
        <w:softHyphen/>
        <w:t>ются условия для правовой автономии личности, не допускающей необоснованного вмешательства государ</w:t>
        <w:softHyphen/>
        <w:t>ства в личную сферу, законодательно закреплены, но не всегда гарантированы права и свободы граждан, дейст</w:t>
        <w:softHyphen/>
        <w:t>вует правовой режим «Разрешено все, что не запрещено законом». Однако в политическом плане не допускают</w:t>
        <w:softHyphen/>
        <w:t>ся действия, направленные на изменение государствен</w:t>
        <w:softHyphen/>
        <w:t>ного и общественного строя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 xml:space="preserve">В </w:t>
      </w:r>
      <w:r>
        <w:rPr>
          <w:i/>
          <w:sz w:val="24"/>
        </w:rPr>
        <w:t>демократическом</w:t>
      </w:r>
      <w:r>
        <w:rPr>
          <w:sz w:val="24"/>
        </w:rPr>
        <w:t xml:space="preserve"> государстве создаются условия для реального участия граждан в решении государственных и общественных дел, все важнейшие органы государства выборны и подконтрольны народу. Граждане обладают широким и гарантированным законом кругом прав и сво</w:t>
        <w:softHyphen/>
        <w:t>бод. Здесь государство служит обществу и личности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осточное государство</w:t>
      </w:r>
    </w:p>
    <w:p>
      <w:pPr>
        <w:pStyle w:val="Style14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До недавнего времени восточные государства в учеб</w:t>
        <w:softHyphen/>
        <w:t>ной и научной литературе обычно относили к рабовла</w:t>
        <w:softHyphen/>
        <w:t>дельческому типу. Правда, и тогда у этих государств отмечалось немало специфического, вносились предло</w:t>
      </w:r>
      <w:r>
        <w:rPr>
          <w:i/>
          <w:sz w:val="24"/>
        </w:rPr>
        <w:t>жения</w:t>
      </w:r>
      <w:r>
        <w:rPr>
          <w:sz w:val="24"/>
        </w:rPr>
        <w:t xml:space="preserve"> выделить их в особый вид. И действительно, для такого выделения есть достаточно оснований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Древневосточные государства (Египет, Вавилон, Индия, Китай и др.) возникли окол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тыс. лет назад в зонах поливного земледелия. Географическое положение, осо</w:t>
        <w:softHyphen/>
        <w:t>бые климатические и почвенные условия в этих странах вызывали необходимость организации крупных и слож</w:t>
        <w:softHyphen/>
        <w:t>ных оросительных систем. Такой характер сельскохо</w:t>
        <w:softHyphen/>
        <w:t>зяйственного производства требовал, во-первых, сохранения родовой об</w:t>
        <w:softHyphen/>
        <w:t>щины, ибо отдельные семьи не могли проводить слож</w:t>
        <w:softHyphen/>
        <w:t>ные и объемные ирригационные работы, а, во-вторых, наличия сильной публичной власти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Экономической основой</w:t>
      </w:r>
      <w:r>
        <w:rPr>
          <w:sz w:val="24"/>
        </w:rPr>
        <w:t xml:space="preserve"> государств вос</w:t>
        <w:softHyphen/>
        <w:t>точного типа являлась государственная собственность на землю и ирригационные сооружения. Здесь сущест</w:t>
        <w:softHyphen/>
        <w:t>вовала и частная собственность монарха, его прибли</w:t>
        <w:softHyphen/>
        <w:t>женных, но она не играла существенной роли в произ</w:t>
        <w:softHyphen/>
        <w:t>водстве. Такой характер собственности во многом опре</w:t>
        <w:softHyphen/>
        <w:t>делял специфическую структуру обще</w:t>
        <w:softHyphen/>
        <w:t>ства: на верху пирамид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онарх (царь, фараон и т. п.), ни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его приближенные, еще ни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иновники более низкого ранга. В основании пирамиды—общинники и рабы, составляющие главный объект эксплуатации государства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 ряде восточных государств рабство носило семейный характер, при котором рабы мало отличались от обычных общинников. В Египте, Вавилоне были государственные и храмовые рабы, ко</w:t>
        <w:softHyphen/>
        <w:t>торые вносили большой вклад в экономику этих стран. В Индии сложилась закрепленная религией кастовая организация общества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 целом в древневосточных государствах не было тра</w:t>
        <w:softHyphen/>
        <w:t>диционной классовой дифференциации общества. Ог</w:t>
        <w:softHyphen/>
        <w:t>ромную роль в их жизни играли вековые традиции. Для них было характерно заторможенное, застойное разви</w:t>
        <w:softHyphen/>
        <w:t>тие. Во многих ранневосточных государствах веками ничего не изменялось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  <w:t xml:space="preserve">Восточные государства выполняли несколько </w:t>
      </w:r>
      <w:r>
        <w:rPr>
          <w:i/>
          <w:sz w:val="24"/>
        </w:rPr>
        <w:t>функций:</w:t>
      </w:r>
    </w:p>
    <w:p>
      <w:pPr>
        <w:pStyle w:val="Style14"/>
        <w:numPr>
          <w:ilvl w:val="0"/>
          <w:numId w:val="2"/>
        </w:numPr>
        <w:spacing w:lineRule="auto" w:line="240"/>
        <w:ind w:left="540" w:hanging="540"/>
        <w:jc w:val="left"/>
        <w:rPr/>
      </w:pPr>
      <w:r>
        <w:rPr>
          <w:sz w:val="24"/>
        </w:rPr>
        <w:t>организации общественных работ (по созданию и эксплуатации ирригационных сооружений);</w:t>
      </w:r>
      <w:r>
        <w:rPr>
          <w:sz w:val="24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/>
        <w:ind w:left="540" w:hanging="540"/>
        <w:jc w:val="left"/>
        <w:rPr>
          <w:sz w:val="24"/>
        </w:rPr>
      </w:pPr>
      <w:r>
        <w:rPr>
          <w:sz w:val="24"/>
        </w:rPr>
        <w:t>финансовую— взимание податей;</w:t>
      </w:r>
      <w:r>
        <w:rPr>
          <w:sz w:val="24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/>
        <w:ind w:left="540" w:hanging="540"/>
        <w:jc w:val="left"/>
        <w:rPr>
          <w:sz w:val="24"/>
        </w:rPr>
      </w:pPr>
      <w:r>
        <w:rPr>
          <w:sz w:val="24"/>
        </w:rPr>
        <w:t>военную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орона своей террито</w:t>
        <w:softHyphen/>
        <w:t>рии или захват чужих территорий;</w:t>
      </w:r>
      <w:r>
        <w:rPr>
          <w:sz w:val="24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/>
        <w:ind w:left="540" w:hanging="540"/>
        <w:jc w:val="left"/>
        <w:rPr>
          <w:sz w:val="24"/>
        </w:rPr>
      </w:pPr>
      <w:r>
        <w:rPr>
          <w:sz w:val="24"/>
        </w:rPr>
        <w:t>подавления сопро</w:t>
        <w:softHyphen/>
        <w:t>тивления общинников и рабов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Для выполнения своих функций государства создава</w:t>
        <w:softHyphen/>
        <w:t>ли мощный чиновничий строго централизованный аппа</w:t>
        <w:softHyphen/>
        <w:t>рат. Ведущая роль в нем принадлежала войску, полиции и суду. Правда, в ранневосточных государствах длитель</w:t>
        <w:softHyphen/>
        <w:t>ное время не существовало строгого разграничения компетенции между отдельными ведомствами и чинов</w:t>
        <w:softHyphen/>
        <w:t>никами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Организация государственной власти</w:t>
      </w:r>
      <w:r>
        <w:rPr>
          <w:sz w:val="24"/>
        </w:rPr>
        <w:t xml:space="preserve"> в странах древ</w:t>
        <w:softHyphen/>
        <w:t>него Востока чаще всего принимала форму «восточной деспотии», при которой вся полнота не ограниченной ничем власти принадлежала одному властителю—на</w:t>
        <w:softHyphen/>
        <w:t>следственному монарху, правящему при помощи силь</w:t>
        <w:softHyphen/>
        <w:t>ного военно-бюрократического аппарата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бовладельческое государство</w:t>
      </w:r>
    </w:p>
    <w:p>
      <w:pPr>
        <w:pStyle w:val="Style14"/>
        <w:spacing w:lineRule="auto" w:line="240"/>
        <w:ind w:hanging="0"/>
        <w:jc w:val="left"/>
        <w:rPr/>
      </w:pPr>
      <w:r>
        <w:rPr>
          <w:sz w:val="24"/>
        </w:rPr>
        <w:t>Государства рабовладельческого типа возникли позд</w:t>
        <w:softHyphen/>
        <w:t>нее ранневосточных государств в результате появления частной собственности, имущественного расслоения, рас</w:t>
        <w:softHyphen/>
        <w:t>кола общества на классы. Наиболее классические ра</w:t>
        <w:softHyphen/>
        <w:t>бовладельческие государства были созданы в Греции и в Риме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Экономический базис</w:t>
      </w:r>
      <w:r>
        <w:rPr>
          <w:sz w:val="24"/>
        </w:rPr>
        <w:t xml:space="preserve"> рабовладельческого государства составляла собственность рабовладельцев не только на орудия и средства производства, но и на работников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рабов. Главные создатели материальных благ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бы не обладали статусом субъектов права, а были, как любые вещи, объектом права и эксплуатации. Их подневоль</w:t>
        <w:softHyphen/>
        <w:t>ный труд обеспечивался главным образом внеэкономи</w:t>
        <w:softHyphen/>
        <w:t>ческим принуждением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Основные классы рабовладельческого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бо</w:t>
        <w:softHyphen/>
        <w:t>владельцы и рабы. Помимо них существовали социаль</w:t>
        <w:softHyphen/>
        <w:t>ные прослой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месленники, мелкие земледельцы. Они считались свободными, но неимущими и эксплуа</w:t>
        <w:softHyphen/>
        <w:t>тировались рабовладельцами. Между рабами и рабовла</w:t>
        <w:softHyphen/>
        <w:t>дельцами возникали острые социальные противоречия. Рабы вели борьбу то в виде скрытого, пассивного сопротивления, то в форме открытых выступлений</w:t>
      </w:r>
      <w:r>
        <w:rPr>
          <w:sz w:val="24"/>
          <w:lang w:val="en-US" w:eastAsia="en-US"/>
        </w:rPr>
        <w:t xml:space="preserve"> – </w:t>
      </w:r>
      <w:r>
        <w:rPr>
          <w:sz w:val="24"/>
        </w:rPr>
        <w:t>восстаний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Рабовладельческое государство было классовым, яв</w:t>
        <w:softHyphen/>
        <w:t>лялось по своей сущности орудием диктатуры рабовла</w:t>
        <w:softHyphen/>
        <w:t xml:space="preserve">дельцев. Классовая сущность государства выражалась в его </w:t>
      </w:r>
      <w:r>
        <w:rPr>
          <w:i/>
          <w:sz w:val="24"/>
        </w:rPr>
        <w:t>функциях.</w:t>
      </w:r>
      <w:r>
        <w:rPr>
          <w:sz w:val="24"/>
        </w:rPr>
        <w:t xml:space="preserve"> К внутренним функциям относились: </w:t>
      </w:r>
      <w:r>
        <w:rPr>
          <w:sz w:val="24"/>
          <w:lang w:val="en-US" w:eastAsia="en-US"/>
        </w:rPr>
        <w:t>1)</w:t>
      </w:r>
      <w:r>
        <w:rPr>
          <w:sz w:val="24"/>
        </w:rPr>
        <w:t xml:space="preserve"> охрана частной собственности рабовладельцев и со</w:t>
        <w:softHyphen/>
        <w:t>здание условий для эксплуатации рабов и неимущих свободных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одавление сопротивления рабов и не</w:t>
        <w:softHyphen/>
        <w:t>имущих свободных методами жестокого насилия, неред</w:t>
        <w:softHyphen/>
        <w:t>ко просто для устрашения и профилактики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идеоло</w:t>
        <w:softHyphen/>
        <w:t>гическое воздействие в целях поддержания дисциплины и порядка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  <w:t>Общесоциальные функции рабовладельческое госу</w:t>
        <w:softHyphen/>
        <w:t>дарство осуществляло в той мере, в какой они соответ</w:t>
        <w:softHyphen/>
        <w:t>ствовали интересам господствующего класса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о внешней сфере рабовладельческое государство выполняло функции обороны своей территории и мир</w:t>
        <w:softHyphen/>
        <w:t>ных связей с другими государствами, функцию захвата чужих территорий и функцию управления завоеванны</w:t>
        <w:softHyphen/>
        <w:t>ми территориями. Все эти функции были прерогативой сравнительно простого государственного аппарата, важ</w:t>
        <w:softHyphen/>
        <w:t>нейшую роль в котором играла армия. Она участвовала в осуществлении и внешних, и внутренних функций. Частями аппарата также выступали полиция, суды, административно-чиновничьи органы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Формой организации</w:t>
      </w:r>
      <w:r>
        <w:rPr>
          <w:sz w:val="24"/>
        </w:rPr>
        <w:t xml:space="preserve"> рабовладельческой </w:t>
      </w:r>
      <w:r>
        <w:rPr>
          <w:i/>
          <w:sz w:val="24"/>
        </w:rPr>
        <w:t>государст</w:t>
        <w:softHyphen/>
        <w:t>венной власти</w:t>
      </w:r>
      <w:r>
        <w:rPr>
          <w:sz w:val="24"/>
        </w:rPr>
        <w:t xml:space="preserve"> были унитарные монархии и республики. Монархия, например, существовала в Древнем Риме. Она пришла на смену республиканской форме правления, и долгое время несла на себе ее черты. Но в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в. Рим становится неограниченной монархией. Рабовла</w:t>
        <w:softHyphen/>
        <w:t>дельческая республиканская форма правления была двух видов. Первы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мократическая республика (Афины), где в выборах высших органов государства участвовало все свободное население. Второй вид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ристократичес</w:t>
        <w:softHyphen/>
        <w:t>кая республика (Спарта и др.). Здесь в выборах высших органов государственной власти принимали участие представители крупной военно-земельной аристократии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 императорский период рабовладельческое право Рима достигло наивысшего развития. В это время рас</w:t>
        <w:softHyphen/>
        <w:t>ширялись торговые связи Рима, развивалось и совер</w:t>
        <w:softHyphen/>
        <w:t>шенствовалось товарное производство. Для регулирования соответствующих отношений римскими юристами были разработаны многие правовые институты: собст</w:t>
        <w:softHyphen/>
        <w:t>венности, вещного, обязательственного, семейного, на</w:t>
        <w:softHyphen/>
        <w:t>следственного права и др. Римское право стало класси</w:t>
        <w:softHyphen/>
        <w:t>ческим видом права, основанного на частной собствен</w:t>
        <w:softHyphen/>
        <w:t>ности. Оно пережило рабовладельческую эпоху и сейчас оказывает влияние на развитие частного права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Пройдя период становления и развития, рабовладель</w:t>
        <w:softHyphen/>
        <w:t>ческое государство вступило в полосу упадка и изживало себя. Ему на смену шло феодальное государство.</w:t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Феодальное государство</w:t>
      </w:r>
    </w:p>
    <w:p>
      <w:pPr>
        <w:pStyle w:val="Style14"/>
        <w:spacing w:lineRule="auto" w:line="240"/>
        <w:ind w:hanging="0"/>
        <w:jc w:val="left"/>
        <w:rPr/>
      </w:pPr>
      <w:r>
        <w:rPr>
          <w:sz w:val="24"/>
        </w:rPr>
        <w:t>На основе феодальных производственных отношений возникло много государств, не известных предшествующей эпохе. Это государства в Англии и Франции, Германии и России, Чехии и Польше, скандинавских странах, Япо</w:t>
        <w:softHyphen/>
        <w:t>нии и др. И сегодня в ряде стран сохранились феодаль</w:t>
        <w:softHyphen/>
        <w:t>ные пережитки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Экономической основой</w:t>
      </w:r>
      <w:r>
        <w:rPr>
          <w:sz w:val="24"/>
        </w:rPr>
        <w:t xml:space="preserve"> феодального государства вы</w:t>
        <w:softHyphen/>
        <w:t>ступала собственность феодалов на землю и неполная собственность на крепостных крестьян. Феодальная соб</w:t>
        <w:softHyphen/>
        <w:t>ственность на землю служила основой социального неравенства. Основными классами общества были фео</w:t>
        <w:softHyphen/>
        <w:t>далы и крепостные крестьяне. Вместе с тем существова</w:t>
        <w:softHyphen/>
        <w:t>ли и другие социальные группы: городские ремесленни</w:t>
        <w:softHyphen/>
        <w:t>ки, торговые люди и др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Классовая дифференциация феодального общества определенным образом сочеталась с делением на сосло</w:t>
        <w:softHyphen/>
        <w:t>вия, т. е. на такие группы людей, которые отличались друг от друга объемом закрепленных в законе прав и обязанностей. На Руси, например, существовали такие привилегированные сословия, как князья, дворяне и ду</w:t>
        <w:softHyphen/>
        <w:t>ховенство. Сословия ремесленников, купцов, мещан не имели тех привилегий, которыми обладали высшие сословия. Самыми бесправными были крепостные крес</w:t>
        <w:softHyphen/>
        <w:t>тьяне, которые принудительно прикреплялись к земле. Право открыто закрепляло сословные неравенство и при</w:t>
        <w:softHyphen/>
        <w:t>вилегии. Через всю историю феодального общества про</w:t>
        <w:softHyphen/>
        <w:t>ходили крестьянские восстания и войны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 xml:space="preserve">Феодальное государство было орудием диктатуры феодалов и привилегированных сословий. В своем развитии оно прошло ряд стадий: а) децентрализованной феодальной раздробленности; б) усиления централизации и установления сословно-представительной монархии; в) централизованной абсолютной монархии и разложения феодальной государственности. Большинство </w:t>
      </w:r>
      <w:r>
        <w:rPr>
          <w:i/>
          <w:sz w:val="24"/>
        </w:rPr>
        <w:t>функций феодального государства</w:t>
      </w:r>
      <w:r>
        <w:rPr>
          <w:sz w:val="24"/>
        </w:rPr>
        <w:t xml:space="preserve"> обусловливалось классовыми противоречиями. Это охрана феодальной собственности, подавление сопротивления крестьян и других эксплуа</w:t>
        <w:softHyphen/>
        <w:t>тируемых групп населения. Государство выполняло также функции, вытекающие из потребностей всего общества. Внешняя же его деятельность в основном сводилась к ведению захватнических войн и защите от внешних нападений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  <w:t>В государственный аппарат феодального государства входили войско, отряды полиции и жандармерии, разве</w:t>
        <w:softHyphen/>
        <w:t>дывательные органы, органы по сбору налогов, суды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 xml:space="preserve">Доминирующей </w:t>
      </w:r>
      <w:r>
        <w:rPr>
          <w:i/>
          <w:sz w:val="24"/>
        </w:rPr>
        <w:t>формой феодального государства</w:t>
      </w:r>
      <w:r>
        <w:rPr>
          <w:sz w:val="24"/>
        </w:rPr>
        <w:t xml:space="preserve"> была монархия различных видов. Республиканская форма правления существовала лишь в государствах-республи</w:t>
        <w:softHyphen/>
        <w:t>ках (Венеции, Генуе, Новгороде, Пскове и др.)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На последнем этапе в недрах феодального общества стали зарождаться буржуазные (капиталистические) про</w:t>
        <w:softHyphen/>
        <w:t>изводственные отношения, требующие работника, сво</w:t>
        <w:softHyphen/>
        <w:t>бодно продающего свой труд. Но развитию новых отношений мешали феодалы, их государство. Поэтому между молодой буржуазией и феодалами возникли острые противоречия, которые разрешались путем бур</w:t>
        <w:softHyphen/>
        <w:t>жуазно-демократических революций. В результате по</w:t>
        <w:softHyphen/>
        <w:t>следних возник новый тип государства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Буржуазное (капиталистическое) государство</w:t>
      </w:r>
    </w:p>
    <w:p>
      <w:pPr>
        <w:pStyle w:val="Style14"/>
        <w:spacing w:lineRule="auto" w:line="240"/>
        <w:ind w:hanging="0"/>
        <w:jc w:val="left"/>
        <w:rPr/>
      </w:pPr>
      <w:r>
        <w:rPr>
          <w:sz w:val="24"/>
        </w:rPr>
        <w:t>Этот тип государства оказался самым жизнестойким, способным адаптироваться к изменяющимся условиям. Первые капиталистические государства возникли более трех столетий назад. Буржуазия шла к власти под лозун</w:t>
        <w:softHyphen/>
        <w:t xml:space="preserve">гом «Свобода, равенство, братство». Установление </w:t>
      </w:r>
      <w:r>
        <w:rPr>
          <w:i/>
          <w:sz w:val="24"/>
        </w:rPr>
        <w:t>бур</w:t>
        <w:softHyphen/>
        <w:t>жуазной государственности</w:t>
      </w:r>
      <w:r>
        <w:rPr>
          <w:sz w:val="24"/>
        </w:rPr>
        <w:t xml:space="preserve"> по сравнению с феодальной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огромный шаг вперёд по пути социального прогресса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Экономическую основу</w:t>
      </w:r>
      <w:r>
        <w:rPr>
          <w:sz w:val="24"/>
        </w:rPr>
        <w:t xml:space="preserve"> буржуазного государства на первых этапах его развития составляла капиталистическая частная собственность на средства производства. В этом государстве все граждане равны перед законом, но сохраняется экономическое неравенство. Буржуазное общество долгое время состояло из двух основных класс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уржуазии и рабочих, отношения между кото</w:t>
        <w:softHyphen/>
        <w:t>рыми претерпевали существенные изменения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  <w:t>Буржуазное государство проходит в своем развитии ряд этапов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Первый</w:t>
      </w:r>
      <w:r>
        <w:rPr>
          <w:sz w:val="24"/>
        </w:rPr>
        <w:t xml:space="preserve"> этап можно назвать периодом становления и развития капиталистического государства. В экономи</w:t>
        <w:softHyphen/>
        <w:t>ческом плане это период свободной конкуренции боль</w:t>
        <w:softHyphen/>
        <w:t>шого числа собственников. Государство здесь не вмеши</w:t>
        <w:softHyphen/>
        <w:t>вается в экономику. Экономическую жизнь определяют стихийный рынок и конкуренция. Для выявления об</w:t>
        <w:softHyphen/>
        <w:t>щеклассовых интересов и воли развивающейся буржуа</w:t>
        <w:softHyphen/>
        <w:t>зии необходим был новый, более современный меха</w:t>
        <w:softHyphen/>
        <w:t>низм. Таким механизмом стали буржуазная демократия, парламентаризм, законность. Государство обеспечивало благоприятные условия для развития капиталистичес</w:t>
        <w:softHyphen/>
        <w:t>ких общественных отношений. Классовая борьба еще не достигла особой остроты.</w:t>
      </w:r>
    </w:p>
    <w:p>
      <w:pPr>
        <w:pStyle w:val="Style14"/>
        <w:spacing w:lineRule="auto" w:line="240"/>
        <w:jc w:val="left"/>
        <w:rPr/>
      </w:pPr>
      <w:r>
        <w:rPr>
          <w:i/>
          <w:sz w:val="24"/>
        </w:rPr>
        <w:t>Второй</w:t>
      </w:r>
      <w:r>
        <w:rPr>
          <w:sz w:val="24"/>
        </w:rPr>
        <w:t xml:space="preserve"> этап развития буржуазного государства со</w:t>
        <w:softHyphen/>
        <w:t>впал с периодом монополистического капитализма. Его можно назвать этапом начала и углубления кризиса буржуазной государственности (конец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— первая половина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.). В экономике на данном этапе проис</w:t>
        <w:softHyphen/>
        <w:t>ходят большие изменения. Мелкие предприятия и фирмы для повышения конкуренции объединяются, монополи</w:t>
        <w:softHyphen/>
        <w:t>зируются различные виды производства и распределе</w:t>
        <w:softHyphen/>
        <w:t>ния, возникают мощные объедин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ресты, синди</w:t>
        <w:softHyphen/>
        <w:t>каты, корпорации и т. п.; усиливается эксплуатация рабочего класса, платежеспособный спрос населения от</w:t>
        <w:softHyphen/>
        <w:t>стает от производства товаров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Следствием этого стали периодические кризисы и депрессии, сопровождавшиеся банкротством предпри</w:t>
        <w:softHyphen/>
        <w:t>ятий, ростом безработицы, обострением классовой борьбы. Монополизация и концентрация капитала привели к объединению рабочего класса, который стал носителем революционных марксистских идей. Па</w:t>
        <w:softHyphen/>
        <w:t>рижская Коммуна</w:t>
      </w:r>
      <w:r>
        <w:rPr>
          <w:sz w:val="24"/>
          <w:lang w:val="en-US" w:eastAsia="en-US"/>
        </w:rPr>
        <w:t xml:space="preserve"> 1871</w:t>
      </w:r>
      <w:r>
        <w:rPr>
          <w:sz w:val="24"/>
        </w:rPr>
        <w:t xml:space="preserve"> г.—исторически первая попыт</w:t>
        <w:softHyphen/>
        <w:t>ка рабочего класса завоевать революционным путем государственную власть и использовать ее в своих интересах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На рубеже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столетий буржуазное государ</w:t>
        <w:softHyphen/>
        <w:t>ство все более превращается в политический институт крупной монополистической буржуазии, которая начи</w:t>
        <w:softHyphen/>
        <w:t>нает отказываться от демократии и законности. В ряде стран это приводит к возникновению реакционных политических режимов (фашистские режимы в Герма</w:t>
        <w:softHyphen/>
        <w:t>нии и Италии). Во внутренней деятельности буржуаз</w:t>
        <w:softHyphen/>
        <w:t>ных государств усиливается функция борьбы с револю</w:t>
        <w:softHyphen/>
        <w:t>ционным рабочим движением, во внешн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ункция ведения войн за захват чужих территорий и рынки сбыта. Все это сопровождается ростом военно-бюрокра</w:t>
        <w:softHyphen/>
        <w:t>тического государственного аппарата. Первые десятиле</w:t>
        <w:softHyphen/>
        <w:t>тия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.— это годы первой мировой войны, пролетар</w:t>
        <w:softHyphen/>
        <w:t>ские революции, распад колониальной системы, тяже</w:t>
        <w:softHyphen/>
        <w:t>лые экономические кризисы и депрессии. Перед буржу</w:t>
        <w:softHyphen/>
        <w:t>азным обществом и государством неотвратимо встала жесткая альтернати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ли саморазрушение под натис</w:t>
        <w:softHyphen/>
        <w:t>ком острых противоречий, или реформы и преобразова</w:t>
        <w:softHyphen/>
        <w:t>ния. Они выбрали второй путь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 xml:space="preserve">В 30-е гг. нашего столетия буржуазное государство вступило в </w:t>
      </w:r>
      <w:r>
        <w:rPr>
          <w:i/>
          <w:sz w:val="24"/>
        </w:rPr>
        <w:t>третий</w:t>
      </w:r>
      <w:r>
        <w:rPr>
          <w:sz w:val="24"/>
        </w:rPr>
        <w:t xml:space="preserve"> (современный) этап своего разви</w:t>
        <w:softHyphen/>
        <w:t>тия, который, по всей вероятности, является переход</w:t>
        <w:softHyphen/>
        <w:t>ным к более высокому типу государства. Начало ему положил «Новый курс» президента США Ф. Рузвельта, но более масштабные изменения, совпавшие с развернув</w:t>
        <w:softHyphen/>
        <w:t>шейся научно-технической революцией, происходили после второй мировой войны. На данном этапе существен</w:t>
        <w:softHyphen/>
        <w:t>но меняется экономическая основа государства, «чистая» частная собственность перестает быть доминирующей. До</w:t>
      </w:r>
      <w:r>
        <w:rPr>
          <w:sz w:val="24"/>
          <w:lang w:val="en-US" w:eastAsia="en-US"/>
        </w:rPr>
        <w:t xml:space="preserve"> 30%</w:t>
      </w:r>
      <w:r>
        <w:rPr>
          <w:sz w:val="24"/>
        </w:rPr>
        <w:t xml:space="preserve"> и более экономического потенциала развитых стран превращается в государственную собственность, быстрыми темпами развивается собственность акционеров, возникает кооперативная собственность. Словом, эконо</w:t>
        <w:softHyphen/>
        <w:t>мика приобретает смешанный характер. Многообразие видов и форм собственности придает экономике боль</w:t>
        <w:softHyphen/>
        <w:t>ший динамизм, способность приспосабливаться к изме</w:t>
        <w:softHyphen/>
        <w:t>няющимся условиям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Не меньшие изменения происходят и в социально-классовой структуре общества. Многие рабочие стано</w:t>
        <w:softHyphen/>
        <w:t>вятся держателями акций и вместе с другими слоями общества (научно-технической интеллигенцией и др.) образуют «средний» класс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ой стабилизатор об</w:t>
        <w:softHyphen/>
        <w:t>щественных отношений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Государство сохраняет буржуазно-классовые черты, но делается более демократичным и социальным. Мно</w:t>
        <w:softHyphen/>
        <w:t>гие его основные функции вытекают из потребностей всего обще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кономическая, социальная. Оно ак</w:t>
        <w:softHyphen/>
        <w:t>тивно вмешивается в экономику путем гибкого плани</w:t>
        <w:softHyphen/>
        <w:t>рования, размещения государственных заказов, кредито</w:t>
        <w:softHyphen/>
        <w:t>вания и т. п.</w:t>
      </w:r>
    </w:p>
    <w:p>
      <w:pPr>
        <w:pStyle w:val="Style14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оциалистическое государство</w:t>
      </w:r>
    </w:p>
    <w:p>
      <w:pPr>
        <w:pStyle w:val="Style14"/>
        <w:spacing w:lineRule="auto" w:line="240"/>
        <w:ind w:hanging="0"/>
        <w:jc w:val="left"/>
        <w:rPr/>
      </w:pPr>
      <w:r>
        <w:rPr>
          <w:sz w:val="24"/>
        </w:rPr>
        <w:t>Идеи о подлинно демократическом, гуманном и спра</w:t>
        <w:softHyphen/>
        <w:t>ведливом обществе и государстве содержатся во многих мировых религиях, в частности в христианской. Они выдвигались и развивались социалистами-утопистами, содержались в былинах и сказаниях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Основы учения о социалистическом государстве зало</w:t>
        <w:softHyphen/>
        <w:t>жили в своих трудах К. Маркс, Ф. Энгельс, В. И. Ленин. Причем К. Маркс и Ф. Энгельс свои идеи о будущем пролетарском государстве черпали из опыта Парижской Коммуны. В. И. Ленин развивал эти идеи, опираясь на опыт Октябрьской революции и первые годы Советской власти. Считалось, что новое антиэксплуататорское го</w:t>
        <w:softHyphen/>
        <w:t>сударство возникает в результате пролетарской револю</w:t>
        <w:softHyphen/>
        <w:t>ции и слома старой буржуазной государственности. Государственная власть в нем принадлежит трудящимся во главе с рабочим классом. По своей сути это государ</w:t>
        <w:softHyphen/>
        <w:t>ство диктатуры пролетариата, призванное подавить со</w:t>
        <w:softHyphen/>
        <w:t>противление свергнутых эксплуататорских классов, пре</w:t>
        <w:softHyphen/>
        <w:t>вратить всех трудоспособных граждан в трудящихся. Марксизм утверждал, что пролетарское государство с мо</w:t>
        <w:softHyphen/>
        <w:t>мента своего возникновения уже не является собственно государством, а становится отмирающим «полугосудар</w:t>
        <w:softHyphen/>
        <w:t>ством», которое затем будет заменено коммунистичес</w:t>
        <w:softHyphen/>
        <w:t xml:space="preserve">ким общественным самоуправлением. 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Государства бывших социалистических стран призна</w:t>
        <w:softHyphen/>
        <w:t>вались государствами высшего и исторически последне</w:t>
        <w:softHyphen/>
        <w:t>го типа. Они противопоставлялись всем эксплуататор</w:t>
        <w:softHyphen/>
        <w:t>ским государствам.</w:t>
      </w:r>
    </w:p>
    <w:p>
      <w:pPr>
        <w:pStyle w:val="Style14"/>
        <w:spacing w:lineRule="auto" w:line="240"/>
        <w:jc w:val="left"/>
        <w:rPr/>
      </w:pPr>
      <w:r>
        <w:rPr>
          <w:sz w:val="24"/>
        </w:rPr>
        <w:t>В действительности это были, скорее всего, государ</w:t>
        <w:softHyphen/>
        <w:t>ства, отягощенные большими деформациями переход</w:t>
        <w:softHyphen/>
        <w:t>ные к социалистическому типу. Сегодня китайские те</w:t>
        <w:softHyphen/>
        <w:t>оретики более реалистичны, они доказывают, что для построения социализма в Китае нужны не десятилетия, а столетия. (Марксизм-ленинизм отводил строительству социализма и социалистического государства непродол</w:t>
        <w:softHyphen/>
        <w:t>жительное время). Кроме того, догматизм в теории, во</w:t>
        <w:softHyphen/>
        <w:t>люнтаризм, субъективизм, постоянное забегание вперед стали причинами многочисленных ошибок и деформа</w:t>
        <w:softHyphen/>
        <w:t>ций в практической деятельности. Тем не менее, боль</w:t>
        <w:softHyphen/>
        <w:t>шой опыт по строительству социалистической государ</w:t>
        <w:softHyphen/>
        <w:t>ственности должен быть глубоко проанализирован и изучен: просчеты, ошибки и достижения, несомненно, будут полезны как живущим, так и грядущим поколе</w:t>
        <w:softHyphen/>
        <w:t>ниям, ибо идеи социализма и благородны, и бессмертны.</w:t>
      </w:r>
    </w:p>
    <w:sectPr>
      <w:footerReference w:type="default" r:id="rId3"/>
      <w:type w:val="nextPage"/>
      <w:pgSz w:w="11906" w:h="16838"/>
      <w:pgMar w:left="90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Для рефератов"/>
    <w:basedOn w:val="Normal"/>
    <w:qFormat/>
    <w:pPr>
      <w:spacing w:lineRule="auto" w:line="360"/>
      <w:ind w:firstLine="709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48:00Z</dcterms:created>
  <dc:creator>POMAH</dc:creator>
  <dc:description/>
  <dc:language>en-US</dc:language>
  <cp:lastModifiedBy>POMAH</cp:lastModifiedBy>
  <dcterms:modified xsi:type="dcterms:W3CDTF">2003-03-04T12:25:00Z</dcterms:modified>
  <cp:revision>14</cp:revision>
  <dc:subject/>
  <dc:title>ИСТОРИЧЕСКОЕ РАЗВИТИЕ ГОСУДАРСТВА</dc:title>
</cp:coreProperties>
</file>