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b/>
          <w:sz w:val="32"/>
        </w:rPr>
        <w:t>НИЖЕГОРОДСКИЙ ГОСУДАРСТВЕННЫЙ УНИВЕРСИТЕТ</w:t>
      </w:r>
      <w:r>
        <mc:AlternateContent>
          <mc:Choice Requires="wps">
            <w:drawing>
              <wp:anchor behindDoc="1" distT="0" distB="0" distL="114935" distR="114935" simplePos="0" locked="0" layoutInCell="0" allowOverlap="1" relativeHeight="2">
                <wp:simplePos x="0" y="0"/>
                <wp:positionH relativeFrom="column">
                  <wp:posOffset>-541020</wp:posOffset>
                </wp:positionH>
                <wp:positionV relativeFrom="paragraph">
                  <wp:posOffset>-551180</wp:posOffset>
                </wp:positionV>
                <wp:extent cx="6636385" cy="9838055"/>
                <wp:effectExtent l="0" t="0" r="22225" b="22225"/>
                <wp:wrapNone/>
                <wp:docPr id="1" name="Frame1"/>
                <a:graphic xmlns:a="http://schemas.openxmlformats.org/drawingml/2006/main">
                  <a:graphicData uri="http://schemas.microsoft.com/office/word/2010/wordprocessingShape">
                    <wps:wsp>
                      <wps:cNvSpPr txBox="1"/>
                      <wps:spPr>
                        <a:xfrm>
                          <a:off x="0" y="0"/>
                          <a:ext cx="6658610" cy="9860280"/>
                        </a:xfrm>
                        <a:prstGeom prst="rect"/>
                        <a:solidFill>
                          <a:srgbClr val="C0C0C0"/>
                        </a:solidFill>
                        <a:ln w="25400">
                          <a:solidFill>
                            <a:srgbClr val="000000"/>
                          </a:solidFill>
                        </a:ln>
                        <a:effectLst>
                          <a:outerShdw dist="31115" dir="2700000">
                            <a:srgbClr val="808080"/>
                          </a:outerShdw>
                        </a:effectLst>
                      </wps:spPr>
                      <wps:txbx>
                        <w:txbxContent>
                          <w:p>
                            <w:pPr>
                              <w:pStyle w:val="Style11"/>
                              <w:rPr/>
                            </w:pPr>
                            <w:r>
                              <w:rPr/>
                            </w:r>
                          </w:p>
                          <w:p>
                            <w:pPr>
                              <w:pStyle w:val="Style11"/>
                              <w:rPr/>
                            </w:pPr>
                            <w:r>
                              <w:rPr/>
                            </w:r>
                          </w:p>
                          <w:p>
                            <w:pPr>
                              <w:pStyle w:val="Style11"/>
                              <w:rPr/>
                            </w:pPr>
                            <w:r>
                              <w:rPr/>
                            </w:r>
                          </w:p>
                          <w:p>
                            <w:pPr>
                              <w:pStyle w:val="Style11"/>
                              <w:rPr/>
                            </w:pPr>
                            <w:r>
                              <w:rPr/>
                            </w:r>
                          </w:p>
                        </w:txbxContent>
                      </wps:txbx>
                      <wps:bodyPr anchor="t" lIns="91440" tIns="45720" rIns="91440" bIns="45720">
                        <a:noAutofit/>
                      </wps:bodyPr>
                    </wps:wsp>
                  </a:graphicData>
                </a:graphic>
              </wp:anchor>
            </w:drawing>
          </mc:Choice>
          <mc:Fallback>
            <w:pict>
              <v:rect fillcolor="#C0C0C0" strokecolor="#000000" strokeweight="2pt" style="position:absolute;rotation:-0;width:524.3pt;height:776.4pt;mso-wrap-distance-left:9.05pt;mso-wrap-distance-right:9.05pt;mso-wrap-distance-top:0pt;mso-wrap-distance-bottom:0pt;margin-top:-43.4pt;mso-position-vertical-relative:text;margin-left:-42.6pt;mso-position-horizontal-relative:text">
                <v:shadow on="t" color="#808080" offset="1.75pt,1.75pt"/>
                <v:textbox>
                  <w:txbxContent>
                    <w:p>
                      <w:pPr>
                        <w:pStyle w:val="Style11"/>
                        <w:rPr/>
                      </w:pPr>
                      <w:r>
                        <w:rPr/>
                      </w:r>
                    </w:p>
                    <w:p>
                      <w:pPr>
                        <w:pStyle w:val="Style11"/>
                        <w:rPr/>
                      </w:pPr>
                      <w:r>
                        <w:rPr/>
                      </w:r>
                    </w:p>
                    <w:p>
                      <w:pPr>
                        <w:pStyle w:val="Style11"/>
                        <w:rPr/>
                      </w:pPr>
                      <w:r>
                        <w:rPr/>
                      </w:r>
                    </w:p>
                    <w:p>
                      <w:pPr>
                        <w:pStyle w:val="Style11"/>
                        <w:rPr/>
                      </w:pPr>
                      <w:r>
                        <w:rPr/>
                      </w:r>
                    </w:p>
                  </w:txbxContent>
                </v:textbox>
                <w10:wrap type="none"/>
              </v:rect>
            </w:pict>
          </mc:Fallback>
        </mc:AlternateContent>
      </w:r>
    </w:p>
    <w:p>
      <w:pPr>
        <w:pStyle w:val="Normal"/>
        <w:jc w:val="center"/>
        <w:rPr>
          <w:sz w:val="32"/>
        </w:rPr>
      </w:pPr>
      <w:r>
        <w:rPr>
          <w:b/>
          <w:sz w:val="32"/>
        </w:rPr>
        <w:t xml:space="preserve">   </w:t>
      </w:r>
      <w:r>
        <w:rPr>
          <w:b/>
          <w:sz w:val="32"/>
        </w:rPr>
        <w:t>ИМ Н.И.ЛОБАЧЕ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sz w:val="24"/>
        </w:rPr>
      </w:pPr>
      <w:r>
        <w:rPr>
          <w:sz w:val="24"/>
        </w:rPr>
        <w:t>ВЫСШИЙ КОЛЛЕДЖ УПРАВЛЕНИЯ И ПРЕДПРИНИМАТЕЛЬСТВА</w:t>
      </w:r>
    </w:p>
    <w:p>
      <w:pPr>
        <w:pStyle w:val="Normal"/>
        <w:jc w:val="center"/>
        <w:rPr>
          <w:sz w:val="22"/>
        </w:rPr>
      </w:pPr>
      <w:r>
        <w:rPr>
          <w:rFonts w:cs="Decor;Times New Roman" w:ascii="Decor;Times New Roman" w:hAnsi="Decor;Times New Roman"/>
          <w:b/>
          <w:sz w:val="36"/>
        </w:rPr>
        <w:t>(Зеленый гор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rFonts w:ascii="Chicago;Arial" w:hAnsi="Chicago;Arial" w:cs="Chicago;Arial"/>
          <w:sz w:val="48"/>
          <w:lang w:val="en-US"/>
        </w:rPr>
      </w:pPr>
      <w:r>
        <w:rPr>
          <w:rFonts w:cs="Chicago;Arial" w:ascii="Chicago;Arial" w:hAnsi="Chicago;Arial"/>
          <w:sz w:val="48"/>
          <w:lang w:val="en-US"/>
        </w:rPr>
        <w:t>Курсовая работа</w:t>
      </w:r>
    </w:p>
    <w:p>
      <w:pPr>
        <w:pStyle w:val="Heading2"/>
        <w:rPr/>
      </w:pPr>
      <w:r>
        <w:rPr>
          <w:rFonts w:eastAsia="Chicago;Arial" w:cs="Chicago;Arial" w:ascii="Chicago;Arial" w:hAnsi="Chicago;Arial"/>
          <w:sz w:val="36"/>
          <w:lang w:val="en-US"/>
        </w:rPr>
        <w:t xml:space="preserve"> </w:t>
      </w:r>
      <w:r>
        <w:rPr>
          <w:rFonts w:cs="Chicago;Arial" w:ascii="Chicago;Arial" w:hAnsi="Chicago;Arial"/>
          <w:lang w:val="en-US"/>
        </w:rPr>
        <w:t>по предмету</w:t>
      </w:r>
      <w:r>
        <w:rPr>
          <w:rFonts w:cs="Chicago;Arial" w:ascii="Chicago;Arial" w:hAnsi="Chicago;Arial"/>
          <w:sz w:val="36"/>
          <w:lang w:val="en-US"/>
        </w:rPr>
        <w:t xml:space="preserve"> </w:t>
      </w:r>
      <w:r>
        <w:rPr>
          <w:rFonts w:cs="Decor;Times New Roman" w:ascii="Decor;Times New Roman" w:hAnsi="Decor;Times New Roman"/>
          <w:sz w:val="36"/>
          <w:lang w:val="en-US"/>
        </w:rPr>
        <w:t>”Теория государства и права”</w:t>
      </w:r>
    </w:p>
    <w:p>
      <w:pPr>
        <w:pStyle w:val="Normal"/>
        <w:rPr>
          <w:rFonts w:ascii="Decor;Times New Roman" w:hAnsi="Decor;Times New Roman" w:cs="Decor;Times New Roman"/>
          <w:sz w:val="36"/>
          <w:lang w:val="en-US"/>
        </w:rPr>
      </w:pPr>
      <w:r>
        <w:rPr>
          <w:rFonts w:cs="Decor;Times New Roman" w:ascii="Decor;Times New Roman" w:hAnsi="Decor;Times New Roman"/>
          <w:sz w:val="36"/>
          <w:lang w:val="en-US"/>
        </w:rPr>
      </w:r>
    </w:p>
    <w:p>
      <w:pPr>
        <w:pStyle w:val="Normal"/>
        <w:rPr/>
      </w:pPr>
      <w:r>
        <w:rPr/>
      </w:r>
    </w:p>
    <w:p>
      <w:pPr>
        <w:pStyle w:val="Normal"/>
        <w:jc w:val="center"/>
        <w:rPr>
          <w:rFonts w:ascii="Decor;Times New Roman" w:hAnsi="Decor;Times New Roman" w:cs="Decor;Times New Roman"/>
        </w:rPr>
      </w:pPr>
      <w:r>
        <w:rPr>
          <w:rFonts w:cs="Decor;Times New Roman" w:ascii="Decor;Times New Roman" w:hAnsi="Decor;Times New Roman"/>
        </w:rPr>
      </w:r>
    </w:p>
    <w:p>
      <w:pPr>
        <w:pStyle w:val="Normal"/>
        <w:jc w:val="center"/>
        <w:rPr>
          <w:b/>
          <w:b/>
          <w:sz w:val="24"/>
        </w:rPr>
      </w:pPr>
      <w:r>
        <w:rPr>
          <w:b/>
          <w:sz w:val="24"/>
        </w:rPr>
        <w:t>ТЕМА:</w:t>
      </w:r>
    </w:p>
    <w:p>
      <w:pPr>
        <w:pStyle w:val="Normal"/>
        <w:jc w:val="center"/>
        <w:rPr>
          <w:b/>
          <w:b/>
          <w:sz w:val="24"/>
        </w:rPr>
      </w:pPr>
      <w:r>
        <w:rPr>
          <w:b/>
          <w:sz w:val="24"/>
        </w:rPr>
      </w:r>
    </w:p>
    <w:p>
      <w:pPr>
        <w:pStyle w:val="Heading3"/>
        <w:rPr>
          <w:b/>
          <w:b/>
          <w:sz w:val="48"/>
          <w:lang w:val="en-US"/>
        </w:rPr>
      </w:pPr>
      <w:r>
        <w:rPr>
          <w:b/>
          <w:sz w:val="48"/>
          <w:lang w:val="en-US"/>
        </w:rPr>
        <w:t>“</w:t>
      </w:r>
      <w:r>
        <w:rPr>
          <w:b/>
          <w:sz w:val="48"/>
          <w:lang w:val="en-US"/>
        </w:rPr>
        <w:t>ПРАВОНАРУШЕНИЕ.”</w:t>
      </w:r>
    </w:p>
    <w:p>
      <w:pPr>
        <w:pStyle w:val="Normal"/>
        <w:rPr>
          <w:b/>
          <w:b/>
          <w:sz w:val="48"/>
          <w:lang w:val="en-US"/>
        </w:rPr>
      </w:pPr>
      <w:r>
        <w:rPr>
          <w:b/>
          <w:sz w:val="48"/>
          <w:lang w:val="en-US"/>
        </w:rPr>
      </w:r>
    </w:p>
    <w:p>
      <w:pPr>
        <w:pStyle w:val="Normal"/>
        <w:rPr>
          <w:rFonts w:ascii="OdessaScript;Times New Roman" w:hAnsi="OdessaScript;Times New Roman" w:cs="OdessaScript;Times New Roman"/>
          <w:sz w:val="44"/>
        </w:rPr>
      </w:pPr>
      <w:r>
        <w:rPr>
          <w:rFonts w:cs="OdessaScript;Times New Roman" w:ascii="OdessaScript;Times New Roman" w:hAnsi="OdessaScript;Times New Roman"/>
          <w:sz w:val="44"/>
        </w:rPr>
      </w:r>
    </w:p>
    <w:p>
      <w:pPr>
        <w:pStyle w:val="Normal"/>
        <w:rPr>
          <w:rFonts w:ascii="OdessaScript;Times New Roman" w:hAnsi="OdessaScript;Times New Roman" w:cs="OdessaScript;Times New Roman"/>
          <w:sz w:val="32"/>
        </w:rPr>
      </w:pPr>
      <w:r>
        <w:rPr>
          <w:rFonts w:cs="OdessaScript;Times New Roman" w:ascii="OdessaScript;Times New Roman" w:hAnsi="OdessaScript;Times New Roman"/>
          <w:sz w:val="32"/>
        </w:rPr>
      </w:r>
    </w:p>
    <w:p>
      <w:pPr>
        <w:pStyle w:val="Normal"/>
        <w:ind w:left="4820" w:hanging="0"/>
        <w:rPr>
          <w:sz w:val="22"/>
        </w:rPr>
      </w:pPr>
      <w:r>
        <w:rPr>
          <w:sz w:val="22"/>
        </w:rPr>
        <w:t>ВЫПОЛНИЛ:</w:t>
      </w:r>
    </w:p>
    <w:p>
      <w:pPr>
        <w:pStyle w:val="Normal"/>
        <w:ind w:left="4820" w:hanging="0"/>
        <w:rPr>
          <w:rFonts w:ascii="Decor;Times New Roman" w:hAnsi="Decor;Times New Roman" w:cs="Decor;Times New Roman"/>
          <w:b/>
          <w:b/>
          <w:sz w:val="32"/>
          <w:u w:val="single"/>
          <w:lang w:val="en-US"/>
        </w:rPr>
      </w:pPr>
      <w:r>
        <w:rPr>
          <w:rFonts w:cs="Decor;Times New Roman" w:ascii="Decor;Times New Roman" w:hAnsi="Decor;Times New Roman"/>
          <w:b/>
          <w:sz w:val="32"/>
          <w:u w:val="single"/>
          <w:lang w:val="en-US"/>
        </w:rPr>
      </w:r>
    </w:p>
    <w:tbl>
      <w:tblPr>
        <w:tblW w:w="3260" w:type="dxa"/>
        <w:jc w:val="left"/>
        <w:tblInd w:w="4820"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bottom w:val="single" w:sz="4" w:space="0" w:color="000000"/>
            </w:tcBorders>
          </w:tcPr>
          <w:p>
            <w:pPr>
              <w:pStyle w:val="Normal"/>
              <w:snapToGrid w:val="false"/>
              <w:ind w:left="4820" w:hanging="0"/>
              <w:rPr>
                <w:sz w:val="24"/>
              </w:rPr>
            </w:pPr>
            <w:r>
              <w:rPr>
                <w:sz w:val="24"/>
              </w:rPr>
            </w:r>
          </w:p>
        </w:tc>
        <w:tc>
          <w:tcPr>
            <w:tcW w:w="850" w:type="dxa"/>
            <w:tcBorders>
              <w:top w:val="single" w:sz="4" w:space="0" w:color="000000"/>
              <w:bottom w:val="single" w:sz="4" w:space="0" w:color="000000"/>
            </w:tcBorders>
          </w:tcPr>
          <w:p>
            <w:pPr>
              <w:pStyle w:val="Normal"/>
              <w:snapToGrid w:val="false"/>
              <w:ind w:left="4820" w:hanging="0"/>
              <w:rPr>
                <w:sz w:val="16"/>
              </w:rPr>
            </w:pPr>
            <w:r>
              <w:rPr>
                <w:sz w:val="16"/>
              </w:rPr>
            </w:r>
          </w:p>
        </w:tc>
      </w:tr>
    </w:tbl>
    <w:p>
      <w:pPr>
        <w:pStyle w:val="Normal"/>
        <w:ind w:left="4820" w:hanging="0"/>
        <w:rPr>
          <w:sz w:val="22"/>
        </w:rPr>
      </w:pPr>
      <w:r>
        <w:rPr>
          <w:sz w:val="22"/>
        </w:rPr>
        <w:tab/>
        <w:tab/>
        <w:t xml:space="preserve">  (подпись)</w:t>
      </w:r>
    </w:p>
    <w:p>
      <w:pPr>
        <w:pStyle w:val="Normal"/>
        <w:ind w:left="4820" w:hanging="0"/>
        <w:rPr>
          <w:sz w:val="22"/>
        </w:rPr>
      </w:pPr>
      <w:r>
        <w:rPr>
          <w:sz w:val="22"/>
        </w:rPr>
      </w:r>
    </w:p>
    <w:p>
      <w:pPr>
        <w:pStyle w:val="Normal"/>
        <w:ind w:left="4820" w:hanging="0"/>
        <w:rPr/>
      </w:pPr>
      <w:r>
        <w:rPr>
          <w:sz w:val="22"/>
          <w:lang w:val="en-US"/>
        </w:rPr>
        <w:t xml:space="preserve"> </w:t>
      </w:r>
      <w:r>
        <w:rPr>
          <w:sz w:val="22"/>
          <w:lang w:val="en-US"/>
        </w:rPr>
        <w:t xml:space="preserve">НАУЧНЫЙ </w:t>
      </w:r>
      <w:r>
        <w:rPr>
          <w:sz w:val="22"/>
        </w:rPr>
        <w:t xml:space="preserve">РУКОВОДИТЕЛЬ (рецензент) </w:t>
      </w:r>
    </w:p>
    <w:p>
      <w:pPr>
        <w:pStyle w:val="Normal"/>
        <w:ind w:left="4820" w:hanging="0"/>
        <w:rPr/>
      </w:pPr>
      <w:r>
        <w:rPr/>
        <w:t xml:space="preserve">                  </w:t>
      </w:r>
      <w:r>
        <w:rPr/>
        <w:t>Ф.И.О.</w:t>
      </w:r>
    </w:p>
    <w:tbl>
      <w:tblPr>
        <w:tblW w:w="3260" w:type="dxa"/>
        <w:jc w:val="left"/>
        <w:tblInd w:w="4820" w:type="dxa"/>
        <w:tblLayout w:type="fixed"/>
        <w:tblCellMar>
          <w:top w:w="0" w:type="dxa"/>
          <w:left w:w="108" w:type="dxa"/>
          <w:bottom w:w="0" w:type="dxa"/>
          <w:right w:w="108" w:type="dxa"/>
        </w:tblCellMar>
      </w:tblPr>
      <w:tblGrid>
        <w:gridCol w:w="3260"/>
      </w:tblGrid>
      <w:tr>
        <w:trPr>
          <w:trHeight w:val="295" w:hRule="atLeast"/>
        </w:trPr>
        <w:tc>
          <w:tcPr>
            <w:tcW w:w="3260" w:type="dxa"/>
            <w:tcBorders>
              <w:top w:val="single" w:sz="4" w:space="0" w:color="000000"/>
              <w:bottom w:val="single" w:sz="4" w:space="0" w:color="000000"/>
            </w:tcBorders>
          </w:tcPr>
          <w:p>
            <w:pPr>
              <w:pStyle w:val="Normal"/>
              <w:snapToGrid w:val="false"/>
              <w:ind w:left="4820" w:hanging="0"/>
              <w:rPr>
                <w:sz w:val="24"/>
              </w:rPr>
            </w:pPr>
            <w:r>
              <w:rPr>
                <w:sz w:val="24"/>
              </w:rPr>
            </w:r>
          </w:p>
        </w:tc>
      </w:tr>
    </w:tbl>
    <w:p>
      <w:pPr>
        <w:pStyle w:val="Normal"/>
        <w:ind w:left="4820" w:hanging="0"/>
        <w:rPr>
          <w:sz w:val="22"/>
        </w:rPr>
      </w:pPr>
      <w:r>
        <w:rPr>
          <w:sz w:val="22"/>
        </w:rPr>
        <w:t xml:space="preserve">                 </w:t>
      </w:r>
      <w:r>
        <w:rPr>
          <w:sz w:val="22"/>
        </w:rPr>
        <w:t>(подпись)</w:t>
      </w:r>
    </w:p>
    <w:p>
      <w:pPr>
        <w:pStyle w:val="Normal"/>
        <w:ind w:left="4820" w:hanging="0"/>
        <w:rPr>
          <w:sz w:val="22"/>
        </w:rPr>
      </w:pPr>
      <w:r>
        <w:rPr>
          <w:sz w:val="22"/>
        </w:rPr>
      </w:r>
    </w:p>
    <w:p>
      <w:pPr>
        <w:pStyle w:val="Normal"/>
        <w:ind w:firstLine="142"/>
        <w:rPr>
          <w:sz w:val="22"/>
        </w:rPr>
      </w:pPr>
      <w:r>
        <w:rPr>
          <w:sz w:val="22"/>
        </w:rPr>
      </w:r>
    </w:p>
    <w:p>
      <w:pPr>
        <w:pStyle w:val="Heading4"/>
        <w:ind w:firstLine="142"/>
        <w:rPr/>
      </w:pPr>
      <w:r>
        <w:rPr/>
        <w:t>НИЖНИЙ НОВГОРОД , 1999</w:t>
      </w:r>
      <w:r>
        <w:br w:type="page"/>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СОДЕРЖАНИЕ</w:t>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r>
    </w:p>
    <w:tbl>
      <w:tblPr>
        <w:tblW w:w="9394" w:type="dxa"/>
        <w:jc w:val="left"/>
        <w:tblInd w:w="-108" w:type="dxa"/>
        <w:tblLayout w:type="fixed"/>
        <w:tblCellMar>
          <w:top w:w="0" w:type="dxa"/>
          <w:left w:w="108" w:type="dxa"/>
          <w:bottom w:w="0" w:type="dxa"/>
          <w:right w:w="108" w:type="dxa"/>
        </w:tblCellMar>
      </w:tblPr>
      <w:tblGrid>
        <w:gridCol w:w="8472"/>
        <w:gridCol w:w="922"/>
      </w:tblGrid>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 xml:space="preserve">Введение </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1 .Социальная и правовая природа правонарушения</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 xml:space="preserve">2.0бъективные признаки состава правонарушения </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3.Субъективные признаки состава правонарушения</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 xml:space="preserve">4. Виды правонарушений </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 xml:space="preserve">Заключение </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r>
        <w:trPr/>
        <w:tc>
          <w:tcPr>
            <w:tcW w:w="8472" w:type="dxa"/>
            <w:tcBorders>
              <w:top w:val="single" w:sz="4" w:space="0" w:color="000000"/>
              <w:bottom w:val="single" w:sz="4" w:space="0" w:color="000000"/>
            </w:tcBorders>
          </w:tcPr>
          <w:p>
            <w:pPr>
              <w:pStyle w:val="Normal1"/>
              <w:spacing w:lineRule="auto" w:line="480" w:before="120" w:after="0"/>
              <w:ind w:right="0" w:hanging="0"/>
              <w:jc w:val="both"/>
              <w:rPr>
                <w:rFonts w:ascii="Times New Roman" w:hAnsi="Times New Roman" w:cs="Times New Roman"/>
                <w:sz w:val="26"/>
              </w:rPr>
            </w:pPr>
            <w:r>
              <w:rPr>
                <w:rFonts w:cs="Times New Roman" w:ascii="Times New Roman" w:hAnsi="Times New Roman"/>
                <w:sz w:val="26"/>
              </w:rPr>
              <w:t xml:space="preserve">Список используемой литературы </w:t>
            </w:r>
          </w:p>
        </w:tc>
        <w:tc>
          <w:tcPr>
            <w:tcW w:w="922" w:type="dxa"/>
            <w:tcBorders>
              <w:top w:val="single" w:sz="4" w:space="0" w:color="000000"/>
              <w:bottom w:val="single" w:sz="4" w:space="0" w:color="000000"/>
            </w:tcBorders>
          </w:tcPr>
          <w:p>
            <w:pPr>
              <w:pStyle w:val="Normal1"/>
              <w:snapToGrid w:val="false"/>
              <w:spacing w:lineRule="auto" w:line="360" w:before="120" w:after="0"/>
              <w:ind w:right="0" w:hanging="0"/>
              <w:jc w:val="both"/>
              <w:rPr>
                <w:rFonts w:ascii="Times New Roman" w:hAnsi="Times New Roman" w:cs="Times New Roman"/>
                <w:sz w:val="26"/>
              </w:rPr>
            </w:pPr>
            <w:r>
              <w:rPr>
                <w:rFonts w:cs="Times New Roman" w:ascii="Times New Roman" w:hAnsi="Times New Roman"/>
                <w:sz w:val="26"/>
              </w:rPr>
            </w:r>
          </w:p>
        </w:tc>
      </w:tr>
    </w:tbl>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r>
      <w:r>
        <w:br w:type="page"/>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В В Е Д Е Н И Е</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ыбирая тему "Правонарушение" для курсовой работы я, преж</w:t>
        <w:softHyphen/>
        <w:t>де всего, руководствовалась тем, что она остается актуальной в любое время в. любом государстве.</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сякое правонарушение причиняет вред интересам личности, общества, государства, вред имущественный, социальный, нравственный, политический. Смерть близкого человека, ущемление личного достоинства, денежный ущерб -вот лишь некоторые примеры фактических последствий правонарушений. Неизмеримы масштабы вредных последствий международных правонарушений, а особенно таких преступлений как войны, геноцид, расовая  дискриминация. Нарушая общественные отношения, правонарушение одновременно претендует и на те правовые нормы .которые регулируют эти отношения. Не случайно оно и называется правонарушением - нарушением права, его норм.</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Проблемы правонарушений признаны неотъемлемой частью пред</w:t>
        <w:softHyphen/>
        <w:t>мета науки теории государства и права, основными задачами которой является обеспечение методологического единства исследования от</w:t>
        <w:softHyphen/>
        <w:t>дельных видов правонарушений .раскрытия социальной сущности пра</w:t>
        <w:softHyphen/>
        <w:t>вонарушения. Это, в свою очередь, должно служить более глубокому и правильному решению юридических вопросов. Поэтому в комплекс за</w:t>
        <w:softHyphen/>
        <w:t>дач данной науки входит также раскрытие юридической формы общес</w:t>
        <w:softHyphen/>
        <w:t>твенной вредности правонарушений, выявление необходимых элементов их объективной и субъективной стороны, анализ основных специфи</w:t>
        <w:softHyphen/>
        <w:t>ческих черт преступлений и проступков. Таким образом, раскрытие понятия правонарушения и систематическое планомерное изучение динамики всех видов правонаруше</w:t>
        <w:softHyphen/>
        <w:t>ний, детальное исследование конкретных условий способствующих со</w:t>
        <w:softHyphen/>
        <w:t>вершению правонарушения - является важной предпосылкой для науч</w:t>
        <w:softHyphen/>
        <w:t>ной разработки проблемы ликвидации данного общественного явления. В своей работе я постараюсь наиболее подробно рассмотреть некоторые вопросы данной темы.</w:t>
      </w:r>
      <w:r>
        <w:br w:type="page"/>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1.СОЦИАЛЬНАЯ И ПРАВОВАЯ ПРИРОДА ПРАВОНАРУШЕНИЯ</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ждое негативное массовое явление, одним из которых являет</w:t>
        <w:softHyphen/>
        <w:t>ся правонарушение имеет свою природу, причины и условия возникновения.</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1.1 .Социальная природа правонарушений. Любое правонарушение возникает при взаимодействии объективных и субъективных причин и условий, которые очень тесно переплетены между собой, при этом в разных социально-экономических формациях. в различных исторических условиях сочетание данных фак</w:t>
        <w:softHyphen/>
        <w:t>торов не одинаково.</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Объективными причинами правонарушений являются со</w:t>
        <w:softHyphen/>
        <w:t>циальные, экономические, психологические процессы, свойственные данному обществу.</w:t>
      </w:r>
      <w:r>
        <w:rPr>
          <w:rStyle w:val="FootnoteCharacters"/>
          <w:rStyle w:val="FootnoteAnchor"/>
          <w:rFonts w:cs="Times New Roman" w:ascii="Times New Roman" w:hAnsi="Times New Roman"/>
          <w:sz w:val="26"/>
        </w:rPr>
        <w:footnoteReference w:id="2"/>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Примером объективной причины в нашей стране, может служить так называемый "переходный период" - смена политическо-экономической ситуации. Именно здесь социальная природа правонару</w:t>
        <w:softHyphen/>
        <w:t>шений проявляется особенно ярко.</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Можно выделить целый комплекс объективных условий, формирующих объективную причину правонарушений в нашей стране. Приведем лишь несколько конкретных примеров:</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1.Низкий материальный уровень жизни населения - резкий, не</w:t>
        <w:softHyphen/>
        <w:t>бывалый спад производства в последние 5 лет следствием которого явилась массовая безработица, гиперинфляция, социальное расслоение общества - все это значительно снизило уровень жизни и привело к увеличению таких преступлений как кражи, разбои, грабежи.</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2.Кризис морали. Противоречивость понимания новых моральных норм проявляется в эгоизме, равнодушии, социальной апатии, жестокости значительной части населения. Низкий престиж государствен</w:t>
        <w:softHyphen/>
        <w:t>ных структур и должностных лиц, которые своим недобросовестным поведением дискредитировали принципы демократии, отсутствие должно</w:t>
        <w:softHyphen/>
        <w:t>го воспитания духовных и нравственных ценностей у молодого поко</w:t>
        <w:softHyphen/>
        <w:t>ления - все это является условиями увеличения всех видов право</w:t>
        <w:softHyphen/>
        <w:t xml:space="preserve">нарушений. </w:t>
      </w:r>
    </w:p>
    <w:p>
      <w:pPr>
        <w:pStyle w:val="Normal1"/>
        <w:spacing w:lineRule="auto" w:line="360" w:before="120" w:after="0"/>
        <w:ind w:right="0" w:firstLine="720"/>
        <w:jc w:val="both"/>
        <w:rPr/>
      </w:pPr>
      <w:r>
        <w:rPr>
          <w:rFonts w:cs="Times New Roman" w:ascii="Times New Roman" w:hAnsi="Times New Roman"/>
          <w:sz w:val="26"/>
        </w:rPr>
        <w:t>3. Алкоголизм и наркомания - быстро прогрессирующие явления в нашей стране. Нравственная и интеллектуальная деградация населе</w:t>
        <w:softHyphen/>
        <w:t>ния, исчезновение генофонда - вот лишь некоторые страшные послед</w:t>
        <w:softHyphen/>
        <w:t>ствия данных явлений, не говоря о том, что на приобретение наркоти</w:t>
        <w:softHyphen/>
        <w:t>ков и алкоголя требуются немалые суммы денег. которые достаются лицами , их употребляющими,  путем совершения различных видов прес</w:t>
        <w:softHyphen/>
        <w:t>туплений. Надо отметить и резкое увеличение числа совершения правонарушений в состоянии алкогольного и наркотического опьяне</w:t>
        <w:softHyphen/>
        <w:t>ния. (по статистическим данным 38,2% всех преступлений, совершен</w:t>
        <w:softHyphen/>
        <w:t>ных в 1998 г.  в Нижегородской области).</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Решение данной проблемы требует комплексного подхода. </w:t>
      </w:r>
    </w:p>
    <w:p>
      <w:pPr>
        <w:pStyle w:val="Normal1"/>
        <w:spacing w:lineRule="auto" w:line="360" w:before="120" w:after="0"/>
        <w:ind w:right="0" w:firstLine="720"/>
        <w:jc w:val="both"/>
        <w:rPr/>
      </w:pPr>
      <w:r>
        <w:rPr>
          <w:rFonts w:cs="Times New Roman" w:ascii="Times New Roman" w:hAnsi="Times New Roman"/>
          <w:sz w:val="26"/>
        </w:rPr>
        <w:t>Субъективные причины правонарушений - это определенные эле</w:t>
        <w:softHyphen/>
        <w:t>менты социальной психологии, проявляющиеся в искаженных потребнос</w:t>
        <w:softHyphen/>
        <w:t>тях. целях, интересах, мотивах, нравственных ценностях и правосозна</w:t>
        <w:softHyphen/>
        <w:t>нии лиц, совершающих правонарушение.  Субъективные условия - это демографические и социально-пси</w:t>
        <w:softHyphen/>
        <w:t>хологические особенности населения (черты характера, темперамент, возраст. пол и т. д. )</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Социальная природа правонарушений также проявляется:</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1)в результатах - в том вреде, который они наносят интересам общества- это физический/материальный/ ущерб причиняемый имущес</w:t>
        <w:softHyphen/>
        <w:t xml:space="preserve">тву конкретных людей, или ущерб здоровью,  жизни отдельных граждан. </w:t>
      </w:r>
    </w:p>
    <w:p>
      <w:pPr>
        <w:pStyle w:val="Normal1"/>
        <w:spacing w:lineRule="auto" w:line="360" w:before="120" w:after="0"/>
        <w:ind w:right="0" w:firstLine="720"/>
        <w:jc w:val="both"/>
        <w:rPr/>
      </w:pPr>
      <w:r>
        <w:rPr>
          <w:rFonts w:cs="Times New Roman" w:ascii="Times New Roman" w:hAnsi="Times New Roman"/>
          <w:sz w:val="26"/>
        </w:rPr>
        <w:t>2)в содержании отдельных правонарушений конкретных людей, их сознательных волевых поступков.</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xml:space="preserve">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Непосредственная причина индивидуального правонарушения за</w:t>
        <w:softHyphen/>
        <w:t>висит от особенности личности правонарушителя и конкретной ситуа</w:t>
        <w:softHyphen/>
        <w:t>ции в которой он находится. Но любое поведение человека. в том чис</w:t>
        <w:softHyphen/>
        <w:t>ле и противоправное. является формой его взаимодействия со средой.  Первый этап такого взаимодействия - неблагоприятное нравственное формирование личности (источники - сама личность с динамикой са</w:t>
        <w:softHyphen/>
        <w:t>моразвития.  семья. школа, коллектив. общество в целом). Следующими этапами являются формирование у человека конкретного решения на совершение правонарушения и само совершение противоправного пос</w:t>
        <w:softHyphen/>
        <w:t xml:space="preserve">тупка. </w:t>
      </w:r>
    </w:p>
    <w:p>
      <w:pPr>
        <w:pStyle w:val="Normal1"/>
        <w:spacing w:lineRule="auto" w:line="360" w:before="120" w:after="0"/>
        <w:ind w:right="0" w:firstLine="720"/>
        <w:jc w:val="both"/>
        <w:rPr/>
      </w:pPr>
      <w:r>
        <w:rPr>
          <w:rFonts w:cs="Times New Roman" w:ascii="Times New Roman" w:hAnsi="Times New Roman"/>
          <w:sz w:val="26"/>
        </w:rPr>
        <w:t xml:space="preserve">1. 2. Правовая природа правонарушения.  Все правонарушения доступны воздействию,  осуществляемому правовыми методами, со стороны государства. </w:t>
      </w:r>
      <w:r>
        <w:rPr>
          <w:rFonts w:cs="Times New Roman" w:ascii="Times New Roman" w:hAnsi="Times New Roman"/>
          <w:smallCaps/>
          <w:sz w:val="26"/>
        </w:rPr>
        <w:t xml:space="preserve">все </w:t>
      </w:r>
      <w:r>
        <w:rPr>
          <w:rFonts w:cs="Times New Roman" w:ascii="Times New Roman" w:hAnsi="Times New Roman"/>
          <w:sz w:val="26"/>
        </w:rPr>
        <w:t>противоправные пос</w:t>
        <w:softHyphen/>
        <w:t>тупки осуществляются лицами под контролем сознания и воли. поэто</w:t>
        <w:softHyphen/>
        <w:t>му они должны быть пресечены и предупреждены юридическими сред</w:t>
        <w:softHyphen/>
        <w:t xml:space="preserve">ствами.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Одной из важнейших задач законодательной системы является пресечение деяний. наносящих вред отдельному человеку или обществу в целом. Законодательство должно своевременно определять и фиксировать такие деяния в качестве правонарушений и устанавли</w:t>
        <w:softHyphen/>
        <w:t>вать за них ответственность. Причем установленные санкции должны соответствовать общественной опасности деяния.  Все признаки правонарушений прямо предусматриваются норма</w:t>
        <w:softHyphen/>
        <w:t>ми права. В отличии от правомерных действий, все противоправные действия должны быть четко сформулированы действующими правовыми нормами. Поэтому о наличии правонарушения можно говорить лишь в рамках и с позиции закона, определяющее понятия и признаки различ</w:t>
        <w:softHyphen/>
        <w:t>ных видов правонарушений (гражданское, административное и т. д. ) Правовая природа правонарушения проявляется в установлении юридической процедуры выявления правонарушения и реагирования на него со стороны государства. Другими словами, применение мер ответ</w:t>
        <w:softHyphen/>
        <w:t>ственности к правонарушителю возможно лишь при условии соблюде</w:t>
        <w:softHyphen/>
        <w:t xml:space="preserve">ния определенного процедурно-процессуального порядка. установленного законом (гражданско-процессуальным. уголовно-процессуапьным и т. д. ). </w:t>
      </w:r>
    </w:p>
    <w:p>
      <w:pPr>
        <w:pStyle w:val="Normal1"/>
        <w:spacing w:lineRule="auto" w:line="360" w:before="120" w:after="0"/>
        <w:ind w:right="0" w:firstLine="720"/>
        <w:jc w:val="both"/>
        <w:rPr/>
      </w:pPr>
      <w:r>
        <w:rPr>
          <w:rFonts w:cs="Times New Roman" w:ascii="Times New Roman" w:hAnsi="Times New Roman"/>
          <w:sz w:val="26"/>
        </w:rPr>
        <w:t>Наконец, все правонарушения всегда влекут правовые послед</w:t>
        <w:softHyphen/>
        <w:t xml:space="preserve">ствия, как правило в виде применения карательных и правовосстановительных санкций. </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Карательные санкции воздействуют на имущес</w:t>
        <w:softHyphen/>
        <w:t>твенные или личные интересы граждан.  Например,  личные интересы затрагивают такие санкции, как лишение свободы - в уголовном пра</w:t>
        <w:softHyphen/>
        <w:t>ве, выговор. увольнение - в трудовом праве,  предупреждение - в адми</w:t>
        <w:softHyphen/>
        <w:t>нистративном праве-. имущественные интересы - такие как конфискация, штраф - в уголовном и административном праве, материал;,  пая от</w:t>
        <w:softHyphen/>
        <w:t>ветственность - в трудовом праве и т. д.  Правовое сознание - это одна из сфер общественного, группо</w:t>
        <w:softHyphen/>
        <w:t>вого и индивидуального сознания, имеющая познавательные. оценочные и регулятивные функции. Познавательная функция правосознания обес</w:t>
        <w:softHyphen/>
        <w:t>печивается знанием права, оценочным функциям отвечает система мне</w:t>
        <w:softHyphen/>
        <w:t>ний по юридическим вопросам, регулятивная функция проявляется в правовых ориентациях,  установках,  навыках правового поведения.</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Однако большее значение имеет усвоение не конкретных норм. а общих правовых принципов, которые совпадают с нравственными прин</w:t>
        <w:softHyphen/>
        <w:t>ципами. Именно такие принципы усвоенные личностью,  обеспечивают внутренний контроль. который служит препятствием на пути соверше</w:t>
        <w:softHyphen/>
        <w:t xml:space="preserve">ния правонарушения.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 xml:space="preserve">К большому сожалению, в нашем обществе в настоящий момент довольно часто проявляется правовой нигилизм. </w:t>
      </w:r>
      <w:r>
        <w:br w:type="page"/>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 xml:space="preserve">2. ОБЪЕКТИВНЫЕ ПРИЗНАКИ СОСТАВА ПРАВОНАРУШЕНИЯ </w:t>
      </w:r>
    </w:p>
    <w:p>
      <w:pPr>
        <w:pStyle w:val="Normal1"/>
        <w:spacing w:lineRule="auto" w:line="360" w:before="120" w:after="0"/>
        <w:ind w:right="0" w:firstLine="720"/>
        <w:jc w:val="both"/>
        <w:rPr/>
      </w:pPr>
      <w:r>
        <w:rPr>
          <w:rFonts w:cs="Times New Roman" w:ascii="Times New Roman" w:hAnsi="Times New Roman"/>
          <w:sz w:val="26"/>
        </w:rPr>
        <w:t>Как было указано выше, деяние может быть признано правонару</w:t>
        <w:softHyphen/>
        <w:t>шением если его признаки заранее установлены в законе. Они обра</w:t>
        <w:softHyphen/>
        <w:t>зуют состав правонарушения - "совокупность признаков,  необходимых и достаточных для квалификации деяния как правонарушения и приме</w:t>
        <w:softHyphen/>
        <w:t>нения ответственности".</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 xml:space="preserve">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Правонарушения конкретны и различны. Каждое имеет свои приз</w:t>
        <w:softHyphen/>
        <w:t>наки. свой состав. Вместе с тем правонарушения в качестве обобщен</w:t>
        <w:softHyphen/>
        <w:t>ной социальной категории обладают общими признаками состава. то есть основаниями ответственности,  представляющимися совокупностью признаков характеризующими все правонарушения в целом.  Основным объективным признаком,  определяющем правонаруше</w:t>
        <w:softHyphen/>
        <w:t>нием является общественная вредность,  опасность.  Этот признак проявляется в том что "правонарушение всегда сопряжено с посягательством на приоритеты и ценности человеческого общества. ущем</w:t>
        <w:softHyphen/>
        <w:t xml:space="preserve">ляет частные и общественные интересы. Акт правонарушения всегда есть вызов обществу, пренебрежение тем что значимо, ценно для него". </w:t>
      </w:r>
      <w:r>
        <w:rPr>
          <w:rStyle w:val="FootnoteCharacters"/>
          <w:rStyle w:val="FootnoteAnchor"/>
          <w:rFonts w:cs="Times New Roman" w:ascii="Times New Roman" w:hAnsi="Times New Roman"/>
          <w:sz w:val="26"/>
        </w:rPr>
        <w:footnoteReference w:id="9"/>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ред выражается в совокупности отрицательных последствии правонарушений,  представляющих собой нарушение правопорядка, дезорганизацию общественных отношений и одновременно уничтожение какого либо блага, ценности, ограничение пользования определенным правом, стеснение свободы поведения других людей, вопреки закону.  Таким образом вред является обязательным признаком правонаруше</w:t>
        <w:softHyphen/>
        <w:t>ния. Вред может быть материальным или моральным, измеримым и неиз</w:t>
        <w:softHyphen/>
        <w:t>меримым. восстановимым или нет, характеристика вреда зависит от ви</w:t>
        <w:softHyphen/>
        <w:t xml:space="preserve">дов нарушенных интересов. </w:t>
      </w:r>
    </w:p>
    <w:p>
      <w:pPr>
        <w:pStyle w:val="Normal1"/>
        <w:spacing w:lineRule="auto" w:line="360" w:before="120" w:after="0"/>
        <w:ind w:right="0" w:firstLine="720"/>
        <w:jc w:val="both"/>
        <w:rPr/>
      </w:pPr>
      <w:r>
        <w:rPr>
          <w:rFonts w:cs="Times New Roman" w:ascii="Times New Roman" w:hAnsi="Times New Roman"/>
          <w:sz w:val="26"/>
        </w:rPr>
        <w:t>Отсюда вытекает еще один объективный признак состава право</w:t>
        <w:softHyphen/>
        <w:t>нарушения - противоправность. В этом признаке следует различать два аспекта. "Во-первых, противоправность есть объективированная форма выражения общественно-вредного, его внешняя сторона".  Это значит, что общественно вредное деяние должно быть официально удостоверено законом в качестве противоправного. "Во-вторых,  про</w:t>
        <w:softHyphen/>
        <w:t>тивоправность есть объективное свойство правонарушения. Все право</w:t>
        <w:softHyphen/>
        <w:t>нарушения посягают на социальные блага. которые предоставляет пра</w:t>
        <w:softHyphen/>
        <w:t>во на прогрессивную деятельность и конструктивные способы ее осуществления</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Однако отнесение деяния к противоправному находится в зависимости от законодателя, и от него в решающей мере за</w:t>
        <w:softHyphen/>
        <w:t>висит предание общественно опасному деянию официального статуса,  или же его замалчивание:</w:t>
      </w:r>
    </w:p>
    <w:p>
      <w:pPr>
        <w:pStyle w:val="Normal1"/>
        <w:spacing w:lineRule="auto" w:line="360" w:before="120" w:after="0"/>
        <w:ind w:right="0" w:firstLine="720"/>
        <w:jc w:val="both"/>
        <w:rPr/>
      </w:pPr>
      <w:r>
        <w:rPr>
          <w:rFonts w:cs="Times New Roman" w:ascii="Times New Roman" w:hAnsi="Times New Roman"/>
          <w:sz w:val="26"/>
        </w:rPr>
        <w:t>Признаки общественной вредности и противоправности деяния позволяет ограничить его от правомерного поведения. Однако эти признаки, хотя и являются определяющими . требуют конкретных. допол</w:t>
        <w:softHyphen/>
        <w:t>нительных, уточняющих их содержание признаков. Для этой цели в юри</w:t>
        <w:softHyphen/>
        <w:t>дической науке и практике служит конструкция юридического соста</w:t>
        <w:softHyphen/>
        <w:t>ва правонарушения. К таким уточняющим признакам относят объект субъект, объективную сторону.  субъективную сторону правонарушения.  Объект правонарушения - это те явления окружающего мира, на которые направлено противоправное деяние. Объекты бывают общи</w:t>
        <w:softHyphen/>
        <w:t>ми, родовыми и непосредственными. Такая классификация применяется в теории уголовного права, но я думаю, что она может быть применена к объектам всех правонарушений. "Общим объектом правонарушения всег</w:t>
        <w:softHyphen/>
        <w:t>да являются общественные отношения. охраняемые правом, той или иной его отраслью. Все люди в обществе реализуя свои социальные потреб</w:t>
        <w:softHyphen/>
        <w:t>ности и интересы. выполняя обязанности. отвечая за свое поведение вступают в многочисленные многообразные связи. "</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xml:space="preserve"> Обычно выделяют три элемента в составе общественного отношения: участники, их взаимосвязь между собой(взаимное поведе</w:t>
        <w:softHyphen/>
        <w:t>ние), объект взаимоотношений (то что способно удовлетворить потребности участников, обеспечивая их совместное сосуществование) Правонарушение может посягать на все эти элементы объекта.  Родовой объект правонарушения - группа однородных общес</w:t>
        <w:softHyphen/>
        <w:t>твенных отношений, на которое посягает правонарушитель. Например в трудовом праве это трудовая дисциплина, охрана труда, труд молоде</w:t>
        <w:softHyphen/>
        <w:t>жи; в семейном праве - порядок и условия заключения брака, отношение родителей с детьми; в уголовном праве - отношения собственнос</w:t>
        <w:softHyphen/>
        <w:t>ти, порядок управления и т.  д.  Таким образом, родовой объект право</w:t>
        <w:softHyphen/>
        <w:t xml:space="preserve">нарушения конкретизирует общий объект посягательства, указывая на определенные группы общественных отношений, показывая какой отраслью права они регулируются.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Непосредственный объект правонарушения - это конкретный ин</w:t>
        <w:softHyphen/>
        <w:t>терес.  личность, ее здоровье, честь, достоинство, имущество и т.  д.   на которые посягает правонарушитель.  В свою очередь непосредственный объект правонарушения детализирует родовой объект.   Можно сделать вывод, что любое правонарушение посягает од</w:t>
        <w:softHyphen/>
        <w:t>новременно на общий, родовой и непосредственный объекты.  Например в ст.  75 Кодекса об административных правонарушениях административ</w:t>
        <w:softHyphen/>
        <w:t>ный проступок "уничтожение полезной для леса фауны" посягает на общий объект - отношения в сфере управленческой деятельности, на родовой объект - отношения в области охраны природы, непосред</w:t>
        <w:softHyphen/>
        <w:t>ственный объект - полезную для леса фауну.   Объективная сторона правонарушения - это все те элементы деяния, которые характеризуют правонарушение как определенный акт внешнего поведения лица.  К ним относятся действие /бездействие/ лица, вред для общества или отдельных его членов, причинная связь между поведением нарушителя и наступившим вредом, а также обста</w:t>
        <w:softHyphen/>
        <w:t>новка, время, место и т.  д.  совершения правонарушения.  Все правонару</w:t>
        <w:softHyphen/>
        <w:t>шения отличаются друг от друга главным образом, своей объективной стороной.  то есть именно объективная сторона характеризует кон</w:t>
        <w:softHyphen/>
        <w:t>кретные разновидности правонарушения как определенное обществен</w:t>
        <w:softHyphen/>
        <w:t>но вредное деяние мошенничество или безбилетный проезд, дача лож</w:t>
        <w:softHyphen/>
        <w:t xml:space="preserve">ных показаний или кража и т. д.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 теории государства и права должны рассматриваться при ана</w:t>
        <w:softHyphen/>
        <w:t>лизе не все элементы объективной стороны правонарушения.  Напри</w:t>
        <w:softHyphen/>
        <w:t xml:space="preserve">мер, обстановка, место, время, условия совершения правонарушения имеют огромное значение для исследования любого правонарушения и определение характера и общественной вредности деяния.  Но все они очень индивидуальны и поэтому не учитываются при общем анализе объективной стороны.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Некоторые элементы объективной стороны имеют универсальное значение.  таковыми являются:</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1.  Деяние.  то есть поведение находящиеся под контролем воли и разума человека и выражающееся в действии или бездействии.  Дей</w:t>
        <w:softHyphen/>
        <w:t>ствие характеризуется признаками, предусмотренными в соответствую</w:t>
        <w:softHyphen/>
        <w:t>щих составах правонарушений.  В соответствии с этими признаками противоправное действие выступает как определенный, сложный акт внешнего поведения, вредный для правопорядка - убийство или кра</w:t>
        <w:softHyphen/>
        <w:t>жа, причинение вреда гражданину, пользование не сертифицированными весами и мерами и т.  д.  Бездействие будет правонарушением тогда, когда лицо обязано было действовать.  Обязанность действовать может быть ука</w:t>
        <w:softHyphen/>
        <w:t>зана в законе (врач обязан оказать помощь больному), может выте</w:t>
        <w:softHyphen/>
        <w:t>кать из договора (подрядчик обязан вести строительные работы), мо</w:t>
        <w:softHyphen/>
        <w:t>жет быть профессиональной обязанностью (водитель перед выездом из гаража не проверил техническое состояние машины).   Мысли.  убеждения, намерения, которые внешне не проявились не признаются действующим законодательством объектом преследования.   Практика преследования за убеждения,  инакомыслия,  есть проявление репрессивной сути государства, дефицита в нем демократии и цивилизованности.  Не признается правонарушением и так называемая рефлек</w:t>
        <w:softHyphen/>
        <w:t>торная активность - нецензурная брань в бреду или социально опас</w:t>
        <w:softHyphen/>
        <w:t>ная активность душевнобольного, являющегося невменяемым.</w:t>
      </w:r>
      <w:r>
        <w:rPr>
          <w:rStyle w:val="FootnoteCharacters"/>
          <w:rStyle w:val="FootnoteAnchor"/>
          <w:rFonts w:cs="Times New Roman" w:ascii="Times New Roman" w:hAnsi="Times New Roman"/>
          <w:sz w:val="26"/>
        </w:rPr>
        <w:footnoteReference w:id="12"/>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Причинная связь между деянием и наступившим вредом - обя</w:t>
        <w:softHyphen/>
        <w:t>зательный элемент объективной стороны любого правонарушения.  Про</w:t>
        <w:softHyphen/>
        <w:t>тивоправное деяние не может быть элементом объективной стороны правонарушения , если оно не причиняет вреда правопорядку.  А так как этот вред должен быть вредом от поведения самого правонаруши</w:t>
        <w:softHyphen/>
        <w:t xml:space="preserve">теля, то нужна непосредственная прямая связь между поведением и наступившим вредом.  Иначе наступивший вред не может быть вменен в вину данному лицу.  </w:t>
      </w:r>
    </w:p>
    <w:p>
      <w:pPr>
        <w:pStyle w:val="Normal1"/>
        <w:spacing w:lineRule="auto" w:line="360" w:before="120" w:after="0"/>
        <w:ind w:right="0" w:firstLine="720"/>
        <w:jc w:val="both"/>
        <w:rPr/>
      </w:pPr>
      <w:r>
        <w:rPr>
          <w:rFonts w:cs="Times New Roman" w:ascii="Times New Roman" w:hAnsi="Times New Roman"/>
          <w:sz w:val="26"/>
        </w:rPr>
        <w:t>Наступивший вред может быть следствием совместных действий нескольких лиц, либо разделенных во времени, либо одновременных.  В этих случаях изучение причинной связи между деянием и наступив</w:t>
        <w:softHyphen/>
        <w:t>шим вредом чрезвычайно важен не только для решения вопроса о воз</w:t>
        <w:softHyphen/>
        <w:t>можности юридической ответственности конкретных лиц, но и для справедливого решения дел о неправомерных поступках.  Это верно как и в отношении соучастия, так и в отношении причинения вреда дей</w:t>
        <w:softHyphen/>
        <w:t>ствиями нарушителя и потерпевшего, работника и администрации и т.  д.   "Действие лица, .  образовавшее главную причину общественно опасно</w:t>
        <w:softHyphen/>
        <w:t>го результата при прочих равных условиях, должно влечь за собой большую ответственность, чем действие лица, игравшего второстепен</w:t>
        <w:softHyphen/>
        <w:t>ную роль в причинении этого результата"</w:t>
      </w:r>
      <w:r>
        <w:rPr>
          <w:rStyle w:val="FootnoteCharacters"/>
          <w:rStyle w:val="FootnoteAnchor"/>
          <w:rFonts w:cs="Times New Roman" w:ascii="Times New Roman" w:hAnsi="Times New Roman"/>
          <w:sz w:val="26"/>
        </w:rPr>
        <w:footnoteReference w:id="13"/>
      </w:r>
      <w:r>
        <w:rPr>
          <w:rFonts w:cs="Times New Roman" w:ascii="Times New Roman" w:hAnsi="Times New Roman"/>
          <w:sz w:val="26"/>
        </w:rPr>
        <w:t xml:space="preserve">.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Поскольку в силу взаимосвязи явлений объективного мира при</w:t>
        <w:softHyphen/>
        <w:t>чина и следствие нередко могут меняться местами то при рассмотре</w:t>
        <w:softHyphen/>
        <w:t>нии правонарушения всегда следует четко установить, предшествова</w:t>
        <w:softHyphen/>
        <w:t>ло по времени то или иное поведение наступившему результату.  Если нет, то нет и причинной связи между ними.   3.  Внешняя сторона противоправности /см.  выше/.  Эта сторона противоправности выражается в законе несколькими способами:</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о-первых, путем прямого запрета (например, запрещается переноска и передвижение несовершеннолетними тяжестей, превышающие установлен</w:t>
        <w:softHyphen/>
        <w:t>ные для них предельные нормы - ст.  175 Кодекса законов о труде РСФСР).  Во-вторых путем косвенного запрета, когда в норме опреде</w:t>
        <w:softHyphen/>
        <w:t>ляется противоправное поведение и устанавливаются наказания за его совершение.  Например, в ч.  1 ст.  144 Особенной части Уголовного кодекса говорится о наказуемости тайного похищения чужого имущества.   В-третьих, путем изложения в правовой норме положительно</w:t>
        <w:softHyphen/>
        <w:t xml:space="preserve">го, правомерного поведения.  В этом случае иной, противоположный вариант поведения будет нежелательным, и поэтому запрещенным.  </w:t>
      </w:r>
      <w:r>
        <w:br w:type="page"/>
      </w:r>
    </w:p>
    <w:p>
      <w:pPr>
        <w:pStyle w:val="Normal1"/>
        <w:spacing w:lineRule="auto" w:line="360" w:before="120" w:after="0"/>
        <w:ind w:right="0" w:firstLine="720"/>
        <w:jc w:val="both"/>
        <w:rPr/>
      </w:pPr>
      <w:r>
        <w:rPr>
          <w:rFonts w:cs="Times New Roman" w:ascii="Times New Roman" w:hAnsi="Times New Roman"/>
          <w:b/>
          <w:i/>
          <w:sz w:val="26"/>
        </w:rPr>
        <w:t>3.  СУБЪЕКТИВНЫЕ ПРИЗНАКИ СОСТАВА ПРАВОНАРУШЕНИЯ.</w:t>
      </w:r>
      <w:r>
        <w:rPr>
          <w:rFonts w:cs="Times New Roman" w:ascii="Times New Roman" w:hAnsi="Times New Roman"/>
          <w:sz w:val="26"/>
        </w:rPr>
        <w:t xml:space="preserve">   Субъективные признаки состава правонарушения составляют субъективная сторона состава правонарушения и субъект правонару</w:t>
        <w:softHyphen/>
        <w:t xml:space="preserve">шения.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Субъектом правонарушения является лицо, совершившее винов</w:t>
        <w:softHyphen/>
        <w:t>ное противоправное деяние, то есть правонарушитель.  Но не каждое лицо может признаваться субъектом правонарушения.   Способность собственными действиями приобретать права и нести обязанности, включая ответственность свойственна челове</w:t>
        <w:softHyphen/>
        <w:t>ку, обладающему индивидуальным, имеющим достаточный уровень сознанием и волей, благодаря которым он может занять определенную об</w:t>
        <w:softHyphen/>
        <w:t>щественную позицию, разумно оценивая свое и чужое поведение.   Закон признает ответственными субъектами правонарушений деликтоспособных.  то есть дееспособных и вменяемых, всех лиц достиг</w:t>
        <w:softHyphen/>
        <w:t>ших определенного возраста и обладающих полноценной психикой.  Ма</w:t>
        <w:softHyphen/>
        <w:t>лолетние и психически больные не обладают необходимым сознанием и волей, чтобы адекватно оценивать и разрешать жизненные ситуации: дети в следствии недостаточного психологического и физического раз</w:t>
        <w:softHyphen/>
        <w:t>вития.  а душевнобольные - вследствие патологического развития (слабоумия) или деградации сознания (душевной болезни).   Полная гражданская дееспособность (а следовательно и деликтоспособность) наступает с совершеннолетием, то есть по достиже</w:t>
        <w:softHyphen/>
        <w:t>нию восемнадцатилетнего возраста.  Но закон устанавливает различ</w:t>
        <w:softHyphen/>
        <w:t>ные возрастные границы деликтоспособности.  Так, уголовная ответ</w:t>
        <w:softHyphen/>
        <w:t>ственность наступает по достижении 16 лет, а за отдельные, более тяжкие виды преступлений - с 14 лет.  административная ответствен</w:t>
        <w:softHyphen/>
        <w:t>ность - с 16 лет; ответственность по трудовому праву - с момента заключения трудового договора с 16 лет, а в исключительных случаях с 15 лет.  по гражданскому праву ответственность в полном объеме возникает с 18 лет, а частичная - с 15 лет.   При гражданско-правовых поступках, если они совершаются ма</w:t>
        <w:softHyphen/>
        <w:t>лолетними или недееспособными лицами, имущественную ответствен</w:t>
        <w:softHyphen/>
        <w:t>ность несут родители или опекуны, если они не докажут что вред возник не по их вине.  Лицо совершившее преступление и признанное судом в момент его совершения невменяемым привлекается не к уго</w:t>
        <w:softHyphen/>
        <w:t>ловной ответственности, а к принудительному лечению.   Субъективная сторона правонарушения.  Ее составляет вина.  Ви</w:t>
        <w:softHyphen/>
        <w:t>на как психическое отношение лица к совершенному правонарушению имеет различные формы.  Она родовое понятие, которое охватывает умы</w:t>
        <w:softHyphen/>
        <w:t>сел и неосторожность.  Это необходимый обязательный элемент всяко</w:t>
        <w:softHyphen/>
        <w:t>го правонарушения.   "Абстрактной вины нет, она всегда конкретна , но конечно в теории о ней приходится говорить как о едином целом, имеющем некоторые общие признаки.  "</w:t>
      </w:r>
      <w:r>
        <w:rPr>
          <w:rStyle w:val="FootnoteCharacters"/>
          <w:rStyle w:val="FootnoteAnchor"/>
          <w:rFonts w:cs="Times New Roman" w:ascii="Times New Roman" w:hAnsi="Times New Roman"/>
          <w:sz w:val="26"/>
        </w:rPr>
        <w:footnoteReference w:id="14"/>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Умысел проявляется в том, что лицо осознает не только проти</w:t>
        <w:softHyphen/>
        <w:t xml:space="preserve">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возможность наступления таких последствий.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Неосторожность как форма вины в уголовном и административ</w:t>
        <w:softHyphen/>
        <w:t>ном праве делится на преступную небрежность и преступную самона</w:t>
        <w:softHyphen/>
        <w:t>деянность.  Неосторожность характеризуется как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1)предвидение возможности наступления общественно опас</w:t>
        <w:softHyphen/>
        <w:t>ных последствий своего действия или бездействия и легкомысленный расчет на их предотвращение:</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2)не предвидение возможности наступления таких послед</w:t>
        <w:softHyphen/>
        <w:t>ствий при обязанности и возможности их предвидеть.   К первому моменту относится самонадеянность.  например, води</w:t>
        <w:softHyphen/>
        <w:t>тель автомашины на скользкой дороге значительно превышает скорос</w:t>
        <w:softHyphen/>
        <w:t>ть, осознавая что делать этого не следует и предвидит возможные последствия, но надеется, что его профессионализм поможет избежать аварии</w:t>
      </w:r>
    </w:p>
    <w:p>
      <w:pPr>
        <w:pStyle w:val="Normal1"/>
        <w:spacing w:lineRule="auto" w:line="360" w:before="120" w:after="0"/>
        <w:ind w:right="0" w:firstLine="720"/>
        <w:jc w:val="both"/>
        <w:rPr/>
      </w:pPr>
      <w:r>
        <w:rPr>
          <w:rFonts w:cs="Times New Roman" w:ascii="Times New Roman" w:hAnsi="Times New Roman"/>
          <w:sz w:val="26"/>
        </w:rPr>
        <w:t>Ко второму моменту относится преступная небрежность, так, ра</w:t>
        <w:softHyphen/>
        <w:t>бочий сбрасывает со строящегося здания остатки строительных ма</w:t>
        <w:softHyphen/>
        <w:t>териалов и тем самым причиняет увечья прохожему.   В гражданском праве различают грубую и легкую неосторож</w:t>
        <w:softHyphen/>
        <w:t>ность.  Также в субъективную сторону состава правонарушения входят такие элементы как мотив - внутреннее побуждение к правонарушению,  и цель - конечный результата которому стремится правонарушитель, совершая противоправное деяние.</w:t>
      </w:r>
      <w:r>
        <w:rPr>
          <w:rFonts w:cs="Times New Roman" w:ascii="Times New Roman" w:hAnsi="Times New Roman"/>
          <w:i/>
          <w:sz w:val="26"/>
        </w:rPr>
        <w:t xml:space="preserve">, </w:t>
      </w:r>
      <w:r>
        <w:rPr>
          <w:rFonts w:cs="Times New Roman" w:ascii="Times New Roman" w:hAnsi="Times New Roman"/>
          <w:sz w:val="26"/>
        </w:rPr>
        <w:t xml:space="preserve"> виной связано понятие казуса - случая, который возникает помимо воли, желания лица.  Такой случай может быть природных явлений /наводнение, пожар/, результатом поведения других людей.  Но это всегда невиновное причинение вреда, хотя по некоторым другим формальным признакам случай попадает под понятие правонарушения.  Но так как он лишен вины /умышленной или неосторожной/, он не влечет ответственности лица, по отношению к которому рассматри</w:t>
        <w:softHyphen/>
        <w:t xml:space="preserve">вается.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Исходя из всего сказанного можно сделать вывод, что ПРАВОНАРУШЕНИЕ - это общественно опасное, виновное противоправное веяние деликтоспособного субъекта, наносящее вред личности, соб</w:t>
        <w:softHyphen/>
        <w:t xml:space="preserve">ственности, государству, обществу в целом, влекущее наступление ответственности.  </w:t>
      </w:r>
      <w:r>
        <w:br w:type="page"/>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 xml:space="preserve">4.  ВИДЫ ПРАВОНАРУШЕНИЙ.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 xml:space="preserve">Структура правонарушений характеризуется соотношением видов правонарушений, классифицируемым по различным признакам :характеру регулируемых отношений, степени общественной опасности, субъектам, распространенности и др.   В практике судебных органов различают дела уголовные и гражданские, первые рассматриваются на основе уголовно-процессуального законодательства, а второе - гражданско-процессуального.   'Соответственно можно различать уголовные и гражданские правонарушения в широком смысле, включая в последнюю группу не только собственно гражданские, но и семейные, трудовые, психозные, а также некоторые административные правонарушения. </w:t>
      </w:r>
      <w:r>
        <w:rPr>
          <w:rStyle w:val="FootnoteCharacters"/>
          <w:rStyle w:val="FootnoteAnchor"/>
          <w:rFonts w:cs="Times New Roman" w:ascii="Times New Roman" w:hAnsi="Times New Roman"/>
          <w:sz w:val="26"/>
        </w:rPr>
        <w:footnoteReference w:id="15"/>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же различают три вида правонарушений основываясь на наличии экономических, социальных и политических отношений - соб</w:t>
        <w:softHyphen/>
        <w:t xml:space="preserve">ственность, труд, распределение и др.  ;в области социально-бытовых отношений - семья, быт, общественный порядок; в сфере управления -деятельность государственного аппарата, общегражданские обязанности.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Возможна классификация правонарушений по иным критериям: различают правонарушения посягающие на духовные,  материальные блага, общественные или личные интересы, правонарушения в сфере нормотворческой или применительно деятельности и г.  д.  Каждая классификация в некоторой степени будет условной, пос</w:t>
        <w:softHyphen/>
        <w:t>кольку между разными правонарушениями возникает определенная связь.  Например нарушение правил техники безопасности иногда при</w:t>
        <w:softHyphen/>
        <w:t>водит к повреждению здоровья работников, то есть одни виды право</w:t>
        <w:softHyphen/>
        <w:t>нарушений являются причинами или условиями других.   В юридической литературе правонарушения обычно разделяют на две группы с учетом общественной опасности: преступления и прос</w:t>
        <w:softHyphen/>
        <w:t>тупки.  И это важно, потому что от этого зависит наказание.  Опреде</w:t>
        <w:softHyphen/>
        <w:t>ляя степень общественной опасности .  используют следующие критерии:</w:t>
      </w:r>
    </w:p>
    <w:p>
      <w:pPr>
        <w:pStyle w:val="Normal1"/>
        <w:spacing w:lineRule="auto" w:line="360" w:before="120" w:after="0"/>
        <w:ind w:right="0" w:firstLine="720"/>
        <w:jc w:val="both"/>
        <w:rPr/>
      </w:pPr>
      <w:r>
        <w:rPr>
          <w:rFonts w:cs="Times New Roman" w:ascii="Times New Roman" w:hAnsi="Times New Roman"/>
          <w:sz w:val="26"/>
        </w:rPr>
        <w:t>а) Значение регулируемого правом общественного отноше</w:t>
        <w:softHyphen/>
        <w:t>ния, ставшего объектом противоправного посягательства.  Жизнь здоровье человека, его честь и достоинство, собственность, безопасность государства, установленный в нем порядок управления являются наиболее важными общественными интересами, отношениями и лагами , поэтому посягательство на эти объекты являются преступлениями, Нарушения в менее важных сферах общественных отношений,  таких как трудовые, охрана природной среды,  транспорт,  жилищно-коммунальное хозяйство и др.,  признается законодательством проступком,  )Размер причиненного ущерба, Если он значителен, то совершенное деяние признается, как правило, преступлением, если нет -проступком, Например, ст. 49 Кодекса об административных правонарушениях РФ признает мелкое хищение имущества административным проступком, Если же сумма похищенного превышает размер заработной латы, то здесь уже усматривается преступление, предусмотренное т, 144 Уголовного Кодекса РФ, )Способ, время и место совершения противоправного деяния,  1апример, неисполнение приказа военнослужащим в мирное время может быть признано дисциплинарным проступком, а в военное время -то тяжкое преступление, наказываемое лишением свободы на срок от до 10 лет (ст., 239 УК РФ )Незаконное использование радиопередающего устройства считается административным проступком (ст., 137 КоАП РФ), но такое же использование вблизи аэродрома, которое может поставить под угрозу безопасность полетов и явится причиной аварии, будет квалифицированно по ст., 213 УК РФ как преступление,  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яется в этом случае новым составом преступления, "</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 xml:space="preserve"> Примером данной формулировки является принятие нового ^головного Кодекса РФ, который будет действовать с 1 января 1997г,) Личность правонарушителя, Конкретный перечень характерных юрт личности всех правонарушителей дать невозможно, потому что 1ет четкой границы между ними и гражданами, всегда соблюдающими нормы права, Кроме того что личность правонарушителя - это личность человека, совершившего правонарушение, но это еще и совокупность социально-политических, нравственных и психофизиологических признаков данного лица,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Ложно сделать вывод, что преступление - наиболее опасный вид 1равонарушения, К числу факторов, которые учитываются законодате-1ем при квалификации тех или иных разновидностей виновных проти</w:t>
        <w:softHyphen/>
        <w:t>воправных деяний в качестве преступлений, относится большая общественная значимость непосредственного объекта посягательства,  рас-пространенность определенных деяний и как следствие этого - их серьезная вредность для общества, значительность причиняемого дей</w:t>
        <w:softHyphen/>
        <w:t>ствием / бездействием / вреда, совершение противоправного деяния одним и тем же лицом систематически, повторно или при наличии других отягчающих обстоятельств,  Общественно опасный характер преступления находит свое отражение в характере санкций уголовного закона, Действительно только качественными особенностями преступления по сравнению с проступками можно объяснить такие санкции как смертная казнь, ли</w:t>
        <w:softHyphen/>
        <w:t>шение свободы, которые имеют ярко выраженный карательный характер,  Проступки, как разновидность правонарушений, различны и де</w:t>
        <w:softHyphen/>
        <w:t xml:space="preserve">лятся в зависимости от сферы общественных отношений, в которой они совершаются на административные, дисциплинарные,  гражданско-правовые, процессуальные и др.,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Гражданско-правовые нарушения /проступки/ в настоящее вре</w:t>
        <w:softHyphen/>
        <w:t>мя характеризуются как нарушение норм права в сфере имуществен</w:t>
        <w:softHyphen/>
        <w:t>ных и некоторых других личных неимущественных отношений, Примерами таких проступков могут служить незаконное владение чужим имущес</w:t>
        <w:softHyphen/>
        <w:t>твом, недействительные сделки, недобросовестное осуществление роди</w:t>
        <w:softHyphen/>
        <w:t xml:space="preserve">тельских прав и обязанностей,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Как правило гражданско-правовая ответственность следует за всякое гражданское правонарушение, потому что в большинстве слу</w:t>
        <w:softHyphen/>
        <w:t>чаев ее непосредственную цель составляет возмещение имущественно</w:t>
        <w:softHyphen/>
        <w:t>го ущерба или восстановления нарушенных прав, которое иными сред</w:t>
        <w:softHyphen/>
        <w:t>ствами кроме такой ответственности недостижимо,  Административный проступок - это противоправное виновное действие или бездействие, посягающее на государственный или общес</w:t>
        <w:softHyphen/>
        <w:t>твенный порядок, собственность, права и свободы граждан, установлен</w:t>
        <w:softHyphen/>
        <w:t>ный порядок управления, за которое законодательством предусмотре</w:t>
        <w:softHyphen/>
        <w:t>на административная ответственность /ст.,  10 Кодекс об администра</w:t>
        <w:softHyphen/>
        <w:t xml:space="preserve">тивных правонарушениях РФ/, </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Административный проступок - это нарушение обязательных требований гражданами, должностными лицами не зависимо от их поло</w:t>
        <w:softHyphen/>
        <w:t>жения и служебной подчиненности, Особенность административных пра</w:t>
        <w:softHyphen/>
        <w:t>вонарушений составляет то, что они обычно не связаны с причине</w:t>
        <w:softHyphen/>
        <w:t>нием непосредственного, особенно материального вреда, а, как прави</w:t>
        <w:softHyphen/>
        <w:t>ло, создают возможность наступления такого вреда в будущем, либо не создают этой возможности вообще, Но имеется немало разновидностей административных правонарушений, непосредственно влекущих имущес</w:t>
        <w:softHyphen/>
        <w:t>твенный вред /неуплата налога, безбилетный проезд в транспорте и т, д, /</w:t>
      </w:r>
    </w:p>
    <w:p>
      <w:pPr>
        <w:pStyle w:val="Normal1"/>
        <w:spacing w:lineRule="auto" w:line="360" w:before="120" w:after="0"/>
        <w:ind w:right="0" w:firstLine="720"/>
        <w:jc w:val="both"/>
        <w:rPr/>
      </w:pPr>
      <w:r>
        <w:rPr>
          <w:rFonts w:cs="Times New Roman" w:ascii="Times New Roman" w:hAnsi="Times New Roman"/>
          <w:sz w:val="26"/>
        </w:rPr>
        <w:t>Ответственность за административное правонарушение нала</w:t>
        <w:softHyphen/>
        <w:t>гается определенным законом специальными органами, а не вышестоя</w:t>
        <w:softHyphen/>
        <w:t>щими должностными лицами или органами по подчиненности,  Дисциплинарные проступки - нарушение рабочими и служащими предприятий, учреждений и иных организаций служебной дисципли</w:t>
        <w:softHyphen/>
        <w:t>ны, невыполнение служебных обязанностей,</w:t>
      </w:r>
      <w:r>
        <w:rPr>
          <w:rStyle w:val="FootnoteCharacters"/>
          <w:rStyle w:val="FootnoteAnchor"/>
          <w:rFonts w:cs="Times New Roman" w:ascii="Times New Roman" w:hAnsi="Times New Roman"/>
          <w:sz w:val="26"/>
        </w:rPr>
        <w:footnoteReference w:id="17"/>
      </w:r>
      <w:r>
        <w:rPr>
          <w:rFonts w:cs="Times New Roman" w:ascii="Times New Roman" w:hAnsi="Times New Roman"/>
          <w:sz w:val="26"/>
        </w:rPr>
        <w:t xml:space="preserve">  Общественно опасное нарушение дисциплины со стороны дол</w:t>
        <w:softHyphen/>
        <w:t>жностных лиц и, реже, рабочих и служащих, в своих основных чертах описаны в составах преступлений, содержащихся в уголовном законе,  Трудовое законодательство почти не знает формулировки кон</w:t>
        <w:softHyphen/>
        <w:t>кретных составов дисциплинарных проступков, Исключение составляют лишь составы прогула, нарушения правил общей и противопожарной охраны служебных зданий, помещений и правил хранения служебных до</w:t>
        <w:softHyphen/>
        <w:t>кументов, работниками учреждений управленческого аппарата хозяй</w:t>
        <w:softHyphen/>
        <w:t xml:space="preserve">ственных органов, систематического нарушения трудовой дисциплины и др., </w:t>
      </w:r>
    </w:p>
    <w:p>
      <w:pPr>
        <w:pStyle w:val="Normal1"/>
        <w:spacing w:lineRule="auto" w:line="360" w:before="120" w:after="0"/>
        <w:ind w:right="0" w:firstLine="720"/>
        <w:jc w:val="both"/>
        <w:rPr/>
      </w:pPr>
      <w:r>
        <w:rPr>
          <w:rFonts w:cs="Times New Roman" w:ascii="Times New Roman" w:hAnsi="Times New Roman"/>
          <w:sz w:val="26"/>
        </w:rPr>
        <w:t>Отсутствие четкого перечня составов дисциплинарных проступ</w:t>
        <w:softHyphen/>
        <w:t>ков обязывает лиц, обличенных дисциплинарной властью, в каждом слу</w:t>
        <w:softHyphen/>
        <w:t>чае решать вопрос не только о том, составляет ли допущенное нару</w:t>
        <w:softHyphen/>
        <w:t>шение дисциплины преступление или проступок, но и представляет ли собою оно правонарушение, а не морально осуждаемый проступок,  К дисциплинарной ответственности привлекает вышестоящий орган или должностное лицо - руководитель,  Процессуальные правонарушения/проступки/- это нарушения установленные законом процедуры осуществления правосудия, прохож</w:t>
        <w:softHyphen/>
        <w:t>дение юридического дела в правоприменительном акте, вынесения правоприменительного акта,</w:t>
      </w:r>
      <w:r>
        <w:rPr>
          <w:rStyle w:val="FootnoteCharacters"/>
          <w:rStyle w:val="FootnoteAnchor"/>
          <w:rFonts w:cs="Times New Roman" w:ascii="Times New Roman" w:hAnsi="Times New Roman"/>
          <w:sz w:val="26"/>
        </w:rPr>
        <w:footnoteReference w:id="18"/>
      </w:r>
      <w:r>
        <w:rPr>
          <w:rFonts w:cs="Times New Roman" w:ascii="Times New Roman" w:hAnsi="Times New Roman"/>
          <w:sz w:val="26"/>
        </w:rPr>
        <w:t xml:space="preserve">  В ст., 73 УПК РФ дан яркий пример процессуального проступка: когда свидетель не явился по вызову, производящего дознания ли</w:t>
        <w:softHyphen/>
        <w:t>ца, следователя, прокурора, суда, то суд в праве наложить на свидете</w:t>
        <w:softHyphen/>
        <w:t>ля денежное взыскание и принудительно привести, Неявка подсудимо</w:t>
        <w:softHyphen/>
        <w:t>го в суд будет также квалифицироваться как процессуальный просту</w:t>
        <w:softHyphen/>
        <w:t>пок и за это к нему может быть изменена мера пресечения на более суровую, что является наказанием за процессуальный проступок, Орга</w:t>
        <w:softHyphen/>
        <w:t>нам, привлекающим лицо, совершившее процессуальный проступок, обыч</w:t>
        <w:softHyphen/>
        <w:t xml:space="preserve">но является суд или другой правоприменительный орган, </w:t>
      </w:r>
      <w:r>
        <w:br w:type="page"/>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t>На основе вышесказанного можно сделать следующие краткие вы</w:t>
        <w:softHyphen/>
        <w:t>воды, Во-первых, правонарушение является негативным явлением и имеет социальную и правовую природу,  Во-вторых, главными признаками определяющими все виды право</w:t>
        <w:softHyphen/>
        <w:t>нарушений являются общественная опасность, противоправность, нане</w:t>
        <w:softHyphen/>
        <w:t>сение вреда обществу, государству,  отдельным лицам, Главным субъек</w:t>
        <w:softHyphen/>
        <w:t>тивным признаком, характеризующим правонарушение является вина,  В-третьих, все правонарушения, взятые в совокупности на опре</w:t>
        <w:softHyphen/>
        <w:t>деленном отрезке времени в определенной стране, отличаются большим разнообразием по степени общественной опасности, по психологичес</w:t>
        <w:softHyphen/>
        <w:t>ким, социальным и юридическим признакам,  Возможность изучать не только отдельные виды правонаруше</w:t>
        <w:softHyphen/>
        <w:t>ний, но и всю их совокупность, , сходные причины и условия возникно</w:t>
        <w:softHyphen/>
        <w:t>вения, способствующие их совершению, оказывает большую помощь в разработке системы мер борьбы с этим массовым негативным явлением,  Одним из главных направлений такой борьбы я считаю профи</w:t>
        <w:softHyphen/>
        <w:t>лактику правонарушений - совершенствование общественных отноше</w:t>
        <w:softHyphen/>
        <w:t>ний, воспитание высокой культуры и сознательности у граждан, реше</w:t>
        <w:softHyphen/>
        <w:t>ние крупных социальных и экономических задач,  Общество в лице государства имеет право и обязано вести борьбу за искоренение правонарушений, во имя обеспечения нормального развития, сохранение правопорядка, охраны общественных и личных интересов, защиты справедливости,</w:t>
      </w:r>
    </w:p>
    <w:p>
      <w:pPr>
        <w:pStyle w:val="Normal1"/>
        <w:spacing w:lineRule="auto" w:line="360" w:before="120" w:after="0"/>
        <w:ind w:right="0" w:firstLine="720"/>
        <w:jc w:val="both"/>
        <w:rPr>
          <w:rFonts w:ascii="Times New Roman" w:hAnsi="Times New Roman" w:cs="Times New Roman"/>
          <w:sz w:val="26"/>
        </w:rPr>
      </w:pPr>
      <w:r>
        <w:rPr>
          <w:rFonts w:cs="Times New Roman" w:ascii="Times New Roman" w:hAnsi="Times New Roman"/>
          <w:sz w:val="26"/>
        </w:rPr>
      </w:r>
      <w:r>
        <w:br w:type="page"/>
      </w:r>
    </w:p>
    <w:p>
      <w:pPr>
        <w:pStyle w:val="Normal1"/>
        <w:spacing w:lineRule="auto" w:line="360" w:before="120" w:after="0"/>
        <w:ind w:right="0" w:firstLine="720"/>
        <w:jc w:val="both"/>
        <w:rPr>
          <w:rFonts w:ascii="Times New Roman" w:hAnsi="Times New Roman" w:cs="Times New Roman"/>
          <w:b/>
          <w:b/>
          <w:i/>
          <w:i/>
          <w:sz w:val="26"/>
        </w:rPr>
      </w:pPr>
      <w:r>
        <w:rPr>
          <w:rFonts w:cs="Times New Roman" w:ascii="Times New Roman" w:hAnsi="Times New Roman"/>
          <w:b/>
          <w:i/>
          <w:sz w:val="26"/>
        </w:rPr>
        <w:t xml:space="preserve">СПИСОК ИСПОЛЬЗУЕМОЙ ЛИТЕРАТУРЫ </w:t>
      </w:r>
    </w:p>
    <w:p>
      <w:pPr>
        <w:pStyle w:val="Style12"/>
        <w:spacing w:lineRule="auto" w:line="360"/>
        <w:ind w:firstLine="720"/>
        <w:rPr>
          <w:rFonts w:ascii="Times New Roman" w:hAnsi="Times New Roman" w:cs="Times New Roman"/>
          <w:b/>
          <w:b/>
          <w:i/>
          <w:i/>
          <w:sz w:val="28"/>
        </w:rPr>
      </w:pPr>
      <w:r>
        <w:rPr>
          <w:rFonts w:cs="Times New Roman" w:ascii="Times New Roman" w:hAnsi="Times New Roman"/>
          <w:b/>
          <w:i/>
          <w:sz w:val="28"/>
        </w:rPr>
      </w:r>
    </w:p>
    <w:p>
      <w:pPr>
        <w:pStyle w:val="Style12"/>
        <w:numPr>
          <w:ilvl w:val="0"/>
          <w:numId w:val="2"/>
        </w:numPr>
        <w:spacing w:lineRule="auto" w:line="360"/>
        <w:ind w:left="720" w:hanging="720"/>
        <w:rPr>
          <w:sz w:val="28"/>
        </w:rPr>
      </w:pPr>
      <w:r>
        <w:rPr>
          <w:sz w:val="28"/>
        </w:rPr>
        <w:t>Гpажданский кодекс РФ.</w:t>
      </w:r>
    </w:p>
    <w:p>
      <w:pPr>
        <w:pStyle w:val="Style12"/>
        <w:numPr>
          <w:ilvl w:val="0"/>
          <w:numId w:val="2"/>
        </w:numPr>
        <w:spacing w:lineRule="auto" w:line="360"/>
        <w:ind w:left="720" w:hanging="720"/>
        <w:rPr>
          <w:sz w:val="28"/>
        </w:rPr>
      </w:pPr>
      <w:r>
        <w:rPr>
          <w:sz w:val="28"/>
        </w:rPr>
        <w:t>Кодекс законов о тpуде РФ.</w:t>
      </w:r>
    </w:p>
    <w:p>
      <w:pPr>
        <w:pStyle w:val="Style12"/>
        <w:numPr>
          <w:ilvl w:val="0"/>
          <w:numId w:val="2"/>
        </w:numPr>
        <w:spacing w:lineRule="auto" w:line="360"/>
        <w:ind w:left="720" w:hanging="720"/>
        <w:rPr>
          <w:sz w:val="28"/>
        </w:rPr>
      </w:pPr>
      <w:r>
        <w:rPr>
          <w:sz w:val="28"/>
        </w:rPr>
        <w:t>Кодекс об администpативных пpавонаpушениях РФ.</w:t>
      </w:r>
    </w:p>
    <w:p>
      <w:pPr>
        <w:pStyle w:val="Style12"/>
        <w:numPr>
          <w:ilvl w:val="0"/>
          <w:numId w:val="2"/>
        </w:numPr>
        <w:spacing w:lineRule="auto" w:line="360"/>
        <w:ind w:left="720" w:hanging="720"/>
        <w:rPr>
          <w:sz w:val="28"/>
        </w:rPr>
      </w:pPr>
      <w:r>
        <w:rPr>
          <w:sz w:val="28"/>
        </w:rPr>
        <w:t>Кудpявцев В.Н. Пpавовое поведение:ноpма и патология.М.1982</w:t>
      </w:r>
    </w:p>
    <w:p>
      <w:pPr>
        <w:pStyle w:val="Style12"/>
        <w:numPr>
          <w:ilvl w:val="0"/>
          <w:numId w:val="2"/>
        </w:numPr>
        <w:spacing w:lineRule="auto" w:line="360"/>
        <w:ind w:left="720" w:hanging="720"/>
        <w:rPr>
          <w:sz w:val="28"/>
        </w:rPr>
      </w:pPr>
      <w:r>
        <w:rPr>
          <w:sz w:val="28"/>
        </w:rPr>
        <w:t>Кудpявцев В.Н. Пpичины пpавонаpушений М.1976 изд."Наука"</w:t>
      </w:r>
    </w:p>
    <w:p>
      <w:pPr>
        <w:pStyle w:val="Style12"/>
        <w:numPr>
          <w:ilvl w:val="0"/>
          <w:numId w:val="2"/>
        </w:numPr>
        <w:spacing w:lineRule="auto" w:line="360"/>
        <w:ind w:left="720" w:hanging="720"/>
        <w:rPr>
          <w:sz w:val="28"/>
        </w:rPr>
      </w:pPr>
      <w:r>
        <w:rPr>
          <w:sz w:val="28"/>
        </w:rPr>
        <w:t>Малеин Н.С. Пpавонаpушение: понятие, пpичина, ответственность.</w:t>
      </w:r>
    </w:p>
    <w:p>
      <w:pPr>
        <w:pStyle w:val="Style12"/>
        <w:numPr>
          <w:ilvl w:val="0"/>
          <w:numId w:val="2"/>
        </w:numPr>
        <w:spacing w:lineRule="auto" w:line="360"/>
        <w:ind w:left="720" w:hanging="720"/>
        <w:rPr>
          <w:sz w:val="28"/>
        </w:rPr>
      </w:pPr>
      <w:r>
        <w:rPr>
          <w:sz w:val="28"/>
        </w:rPr>
        <w:t>Общая теоpия пpава и госудаpства.М.1996 изд "Юpист"</w:t>
      </w:r>
    </w:p>
    <w:p>
      <w:pPr>
        <w:pStyle w:val="Style12"/>
        <w:numPr>
          <w:ilvl w:val="0"/>
          <w:numId w:val="2"/>
        </w:numPr>
        <w:spacing w:lineRule="auto" w:line="360"/>
        <w:ind w:left="720" w:hanging="720"/>
        <w:rPr>
          <w:sz w:val="28"/>
        </w:rPr>
      </w:pPr>
      <w:r>
        <w:rPr>
          <w:sz w:val="28"/>
        </w:rPr>
        <w:t>Общая теоpия пpава.Куpс лекций.Н.Новгоpод 1993  изд.Нижегоpодская ВШ МВД РФ</w:t>
      </w:r>
    </w:p>
    <w:p>
      <w:pPr>
        <w:pStyle w:val="Style12"/>
        <w:numPr>
          <w:ilvl w:val="0"/>
          <w:numId w:val="2"/>
        </w:numPr>
        <w:spacing w:lineRule="auto" w:line="360"/>
        <w:ind w:left="720" w:hanging="720"/>
        <w:rPr>
          <w:sz w:val="28"/>
        </w:rPr>
      </w:pPr>
      <w:r>
        <w:rPr>
          <w:sz w:val="28"/>
        </w:rPr>
        <w:t>Отчет УВД пеpед гpажданами Нижегоpодской области  о состоянии боpьбы с пpеступностью и обеспечению  общественной безопасности за 1998 год Н.Новгоpод 1999 изд."Деком"</w:t>
      </w:r>
    </w:p>
    <w:p>
      <w:pPr>
        <w:pStyle w:val="Style12"/>
        <w:numPr>
          <w:ilvl w:val="0"/>
          <w:numId w:val="2"/>
        </w:numPr>
        <w:spacing w:lineRule="auto" w:line="360"/>
        <w:ind w:left="720" w:hanging="720"/>
        <w:rPr>
          <w:sz w:val="28"/>
        </w:rPr>
      </w:pPr>
      <w:r>
        <w:rPr>
          <w:sz w:val="28"/>
        </w:rPr>
        <w:t>Пpайнин А.Н. Общее учение о составе  пpеступления.М.1957 изд. Госюpиздат</w:t>
      </w:r>
    </w:p>
    <w:p>
      <w:pPr>
        <w:pStyle w:val="Style12"/>
        <w:numPr>
          <w:ilvl w:val="0"/>
          <w:numId w:val="2"/>
        </w:numPr>
        <w:spacing w:lineRule="auto" w:line="360"/>
        <w:ind w:left="720" w:hanging="720"/>
        <w:rPr>
          <w:sz w:val="28"/>
        </w:rPr>
      </w:pPr>
      <w:r>
        <w:rPr>
          <w:sz w:val="28"/>
        </w:rPr>
        <w:t>Самощенко И.С.Понятие пpавонаpушения по советскому законадательству.М.1963</w:t>
      </w:r>
    </w:p>
    <w:p>
      <w:pPr>
        <w:pStyle w:val="Style12"/>
        <w:numPr>
          <w:ilvl w:val="0"/>
          <w:numId w:val="2"/>
        </w:numPr>
        <w:spacing w:lineRule="auto" w:line="360"/>
        <w:ind w:left="720" w:hanging="720"/>
        <w:rPr>
          <w:sz w:val="28"/>
        </w:rPr>
      </w:pPr>
      <w:r>
        <w:rPr>
          <w:sz w:val="28"/>
        </w:rPr>
        <w:t>Уголовный кодекс.</w:t>
      </w:r>
    </w:p>
    <w:p>
      <w:pPr>
        <w:pStyle w:val="Normal1"/>
        <w:spacing w:lineRule="auto" w:line="360" w:before="120" w:after="0"/>
        <w:ind w:right="0" w:firstLine="720"/>
        <w:jc w:val="both"/>
        <w:rPr>
          <w:sz w:val="28"/>
        </w:rPr>
      </w:pPr>
      <w:r>
        <w:rPr>
          <w:sz w:val="28"/>
        </w:rPr>
      </w:r>
    </w:p>
    <w:sectPr>
      <w:footnotePr>
        <w:numFmt w:val="decimal"/>
      </w:footnotePr>
      <w:type w:val="nextPage"/>
      <w:pgSz w:w="11906" w:h="16820"/>
      <w:pgMar w:left="1531" w:right="1418"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hicago">
    <w:altName w:val="Arial"/>
    <w:charset w:val="00"/>
    <w:family w:val="swiss"/>
    <w:pitch w:val="variable"/>
  </w:font>
  <w:font w:name="OdessaScrip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 В. Н.  Причины правонарушений М. 1976г. изд. "Наука"с. 126</w:t>
      </w:r>
    </w:p>
  </w:footnote>
  <w:footnote w:id="3">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тчет УВД перед гражданами Нижегородской области о состоянии борьбы с преступностью и обеспечению общественной безопасности за 1998 год.  г.  Н. Новгород Изд. "Деком" 1999г. </w:t>
      </w:r>
    </w:p>
  </w:footnote>
  <w:footnote w:id="4">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удрявцев В. Н. Причины правонарушений М. 1976г. изд. "Наука.  с. 126</w:t>
      </w:r>
    </w:p>
  </w:footnote>
  <w:footnote w:id="5">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4. Кудрявцев В. Н. Правовое поведение: норма и патология.  М. Из/Наука" 1982 г.  с 192</w:t>
      </w:r>
    </w:p>
  </w:footnote>
  <w:footnote w:id="6">
    <w:p>
      <w:pPr>
        <w:pStyle w:val="Footnote"/>
        <w:rPr/>
      </w:pPr>
      <w:r>
        <w:rPr>
          <w:rStyle w:val="FootnoteCharacters"/>
        </w:rPr>
        <w:footnoteRef/>
      </w:r>
      <w:r>
        <w:rPr/>
        <w:t xml:space="preserve"> </w:t>
      </w:r>
      <w:r>
        <w:rPr/>
        <w:t>Там же с.  196-197</w:t>
      </w:r>
    </w:p>
  </w:footnote>
  <w:footnote w:id="7">
    <w:p>
      <w:pPr>
        <w:pStyle w:val="Footnote"/>
        <w:rPr/>
      </w:pPr>
      <w:r>
        <w:rPr>
          <w:rStyle w:val="FootnoteCharacters"/>
        </w:rPr>
        <w:footnoteRef/>
      </w:r>
      <w:r>
        <w:rPr/>
        <w:t xml:space="preserve"> </w:t>
      </w:r>
      <w:r>
        <w:rPr/>
        <w:t>Кудрявцев В. Н. Причины правонарушений с. 215</w:t>
      </w:r>
    </w:p>
  </w:footnote>
  <w:footnote w:id="8">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леин Н. С.  Правонарушение: понятие, причины, ответственность М. 1985 с. 153</w:t>
      </w:r>
    </w:p>
  </w:footnote>
  <w:footnote w:id="9">
    <w:p>
      <w:pPr>
        <w:pStyle w:val="Footnote"/>
        <w:rPr/>
      </w:pPr>
      <w:r>
        <w:rPr>
          <w:rStyle w:val="FootnoteCharacters"/>
        </w:rPr>
        <w:footnoteRef/>
      </w:r>
      <w:r>
        <w:rPr/>
        <w:t xml:space="preserve"> </w:t>
      </w:r>
      <w:r>
        <w:rPr/>
        <w:t>. Общая теория права и государства М. 1996 изд. "Юрист" с. 232 9. Там же с. 234</w:t>
      </w:r>
    </w:p>
  </w:footnote>
  <w:footnote w:id="10">
    <w:p>
      <w:pPr>
        <w:pStyle w:val="Footnote"/>
        <w:rPr/>
      </w:pPr>
      <w:r>
        <w:rPr>
          <w:rStyle w:val="FootnoteCharacters"/>
        </w:rPr>
        <w:footnoteRef/>
      </w:r>
      <w:r>
        <w:rPr/>
        <w:t xml:space="preserve"> </w:t>
      </w:r>
      <w:r>
        <w:rPr/>
        <w:t>Там же, стр. 234</w:t>
      </w:r>
    </w:p>
  </w:footnote>
  <w:footnote w:id="11">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бщая теория права.  Курс лекций.   Н.  Новгород 1993 изд.   Ниже</w:t>
        <w:softHyphen/>
        <w:t>городская ВШ МВД РФ с.  440</w:t>
      </w:r>
    </w:p>
  </w:footnote>
  <w:footnote w:id="12">
    <w:p>
      <w:pPr>
        <w:pStyle w:val="Footnote"/>
        <w:rPr/>
      </w:pPr>
      <w:r>
        <w:rPr>
          <w:rStyle w:val="FootnoteCharacters"/>
        </w:rPr>
        <w:footnoteRef/>
      </w:r>
      <w:r>
        <w:rPr/>
        <w:t xml:space="preserve"> </w:t>
      </w:r>
      <w:r>
        <w:rPr/>
        <w:t>Общая теория права и государства,  с.  235</w:t>
      </w:r>
    </w:p>
  </w:footnote>
  <w:footnote w:id="13">
    <w:p>
      <w:pPr>
        <w:pStyle w:val="Normal1"/>
        <w:spacing w:lineRule="auto" w:line="240"/>
        <w:ind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айнин А.  Н.  Общее учение о составе преступления Госюриздат1957 с.  170</w:t>
      </w:r>
    </w:p>
  </w:footnote>
  <w:footnote w:id="14">
    <w:p>
      <w:pPr>
        <w:pStyle w:val="Footnote"/>
        <w:rPr/>
      </w:pPr>
      <w:r>
        <w:rPr>
          <w:rStyle w:val="FootnoteCharacters"/>
        </w:rPr>
        <w:footnoteRef/>
      </w:r>
      <w:r>
        <w:rPr/>
        <w:t xml:space="preserve"> </w:t>
      </w:r>
      <w:r>
        <w:rPr/>
        <w:t>Самощенко И.  С.   Понятие правонарушения по советскому законодательству М 1963 с.   137</w:t>
      </w:r>
    </w:p>
  </w:footnote>
  <w:footnote w:id="15">
    <w:p>
      <w:pPr>
        <w:pStyle w:val="Footnote"/>
        <w:rPr/>
      </w:pPr>
      <w:r>
        <w:rPr>
          <w:rStyle w:val="FootnoteCharacters"/>
        </w:rPr>
        <w:footnoteRef/>
      </w:r>
      <w:r>
        <w:rPr/>
        <w:t xml:space="preserve"> </w:t>
      </w:r>
      <w:r>
        <w:rPr/>
        <w:t>Малеин Н.  С.   Указ.  соч.   с.  27</w:t>
      </w:r>
    </w:p>
  </w:footnote>
  <w:footnote w:id="16">
    <w:p>
      <w:pPr>
        <w:pStyle w:val="Footnote"/>
        <w:rPr/>
      </w:pPr>
      <w:r>
        <w:rPr>
          <w:rStyle w:val="FootnoteCharacters"/>
        </w:rPr>
        <w:footnoteRef/>
      </w:r>
      <w:r>
        <w:rPr/>
        <w:t xml:space="preserve"> </w:t>
      </w:r>
      <w:r>
        <w:rPr/>
        <w:t>Общая теория права, Курс лекций,  с, 436</w:t>
      </w:r>
    </w:p>
  </w:footnote>
  <w:footnote w:id="17">
    <w:p>
      <w:pPr>
        <w:pStyle w:val="Footnote"/>
        <w:rPr/>
      </w:pPr>
      <w:r>
        <w:rPr>
          <w:rStyle w:val="FootnoteCharacters"/>
        </w:rPr>
        <w:footnoteRef/>
      </w:r>
      <w:r>
        <w:rPr/>
        <w:t xml:space="preserve"> </w:t>
      </w:r>
      <w:r>
        <w:rPr/>
        <w:t>Там же с, 438</w:t>
      </w:r>
    </w:p>
  </w:footnote>
  <w:footnote w:id="18">
    <w:p>
      <w:pPr>
        <w:pStyle w:val="Normal1"/>
        <w:spacing w:lineRule="auto" w:line="240"/>
        <w:ind w:right="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 с, 439</w:t>
      </w:r>
    </w:p>
    <w:p>
      <w:pPr>
        <w:pStyle w:val="Footnote"/>
        <w:rPr>
          <w:rFonts w:ascii="Times New Roman" w:hAnsi="Times New Roman" w:cs="Times New Roman"/>
          <w:sz w:val="20"/>
        </w:rPr>
      </w:pPr>
      <w:r>
        <w:rPr>
          <w:rFonts w:cs="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Decor;Times New Roman" w:hAnsi="Decor;Times New Roman" w:cs="Decor;Times New Roman"/>
      <w:sz w:val="36"/>
    </w:rPr>
  </w:style>
  <w:style w:type="paragraph" w:styleId="Heading4">
    <w:name w:val="Heading 4"/>
    <w:basedOn w:val="Normal"/>
    <w:next w:val="Normal"/>
    <w:qFormat/>
    <w:pPr>
      <w:keepNext w:val="true"/>
      <w:numPr>
        <w:ilvl w:val="3"/>
        <w:numId w:val="1"/>
      </w:numPr>
      <w:ind w:firstLine="142"/>
      <w:jc w:val="center"/>
      <w:outlineLvl w:val="3"/>
    </w:pPr>
    <w:rPr>
      <w:b/>
      <w:sz w:val="28"/>
    </w:rPr>
  </w:style>
  <w:style w:type="paragraph" w:styleId="Heading5">
    <w:name w:val="Heading 5"/>
    <w:basedOn w:val="Normal"/>
    <w:next w:val="Normal"/>
    <w:qFormat/>
    <w:pPr>
      <w:keepNext w:val="true"/>
      <w:numPr>
        <w:ilvl w:val="4"/>
        <w:numId w:val="1"/>
      </w:numPr>
      <w:ind w:left="4820" w:hanging="0"/>
      <w:outlineLvl w:val="4"/>
    </w:pPr>
    <w:rPr>
      <w:rFonts w:ascii="Decor;Times New Roman" w:hAnsi="Decor;Times New Roman" w:cs="Decor;Times New Roman"/>
      <w:b/>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right="2400" w:hanging="0"/>
    </w:pPr>
    <w:rPr>
      <w:rFonts w:ascii="Arial" w:hAnsi="Arial" w:eastAsia="Times New Roman" w:cs="Arial"/>
      <w:color w:val="auto"/>
      <w:sz w:val="18"/>
      <w:szCs w:val="20"/>
      <w:lang w:val="ru-RU" w:eastAsia="ru-RU" w:bidi="hi-IN"/>
    </w:rPr>
  </w:style>
  <w:style w:type="paragraph" w:styleId="FR1">
    <w:name w:val="FR1"/>
    <w:qFormat/>
    <w:pPr>
      <w:widowControl w:val="false"/>
      <w:bidi w:val="0"/>
      <w:ind w:left="1800" w:hanging="0"/>
    </w:pPr>
    <w:rPr>
      <w:rFonts w:ascii="Arial" w:hAnsi="Arial" w:eastAsia="Times New Roman" w:cs="Arial"/>
      <w:color w:val="auto"/>
      <w:sz w:val="12"/>
      <w:szCs w:val="20"/>
      <w:lang w:val="ru-RU" w:eastAsia="ru-RU" w:bidi="hi-IN"/>
    </w:rPr>
  </w:style>
  <w:style w:type="paragraph" w:styleId="Footnote">
    <w:name w:val="Footnote Text"/>
    <w:basedOn w:val="Normal"/>
    <w:pPr/>
    <w:rPr/>
  </w:style>
  <w:style w:type="paragraph" w:styleId="Style11">
    <w:name w:val="????? ??????"/>
    <w:basedOn w:val="Normal"/>
    <w:qFormat/>
    <w:pPr/>
    <w:rPr>
      <w:lang w:eastAsia="ru-RU"/>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21:00Z</dcterms:created>
  <dc:creator>Дубров</dc:creator>
  <dc:description/>
  <dc:language>en-US</dc:language>
  <cp:lastModifiedBy>Андрей</cp:lastModifiedBy>
  <dcterms:modified xsi:type="dcterms:W3CDTF">1999-11-16T17:01:00Z</dcterms:modified>
  <cp:revision>4</cp:revision>
  <dc:subject/>
  <dc:title>СОДЕРЖАНИЕ</dc:title>
</cp:coreProperties>
</file>