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1642313892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1993882359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823251272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