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14"/>
          <w:szCs w:val="14"/>
        </w:rPr>
        <w:t xml:space="preserve">1. Место и функции теории гос-ва и права в системе социальных наук. </w:t>
      </w:r>
      <w:r>
        <w:rPr>
          <w:b/>
          <w:bCs/>
          <w:i/>
          <w:sz w:val="14"/>
          <w:szCs w:val="14"/>
        </w:rPr>
        <w:t>Социология</w:t>
      </w:r>
      <w:r>
        <w:rPr>
          <w:bCs/>
          <w:sz w:val="14"/>
          <w:szCs w:val="14"/>
        </w:rPr>
        <w:t xml:space="preserve"> – наука об обществе как целостной системе и об отдельных социальных институтах, процессах и группах, рассматриваемых в их связи с общественным целым, - не может обойти такие важнейшие элементы социума, как право и гос-во.  </w:t>
      </w:r>
      <w:r>
        <w:rPr>
          <w:b/>
          <w:bCs/>
          <w:i/>
          <w:sz w:val="14"/>
          <w:szCs w:val="14"/>
        </w:rPr>
        <w:t>Социальная наука</w:t>
      </w:r>
      <w:r>
        <w:rPr>
          <w:bCs/>
          <w:sz w:val="14"/>
          <w:szCs w:val="14"/>
        </w:rPr>
        <w:t xml:space="preserve"> – формирует определенную систему взглядов на гос-во, личность и общество. ТГП – является для всех социальных наук базой данных. Теория – это наука о наиболее общих закономерностях возникновения, функционирования гос-ва и права. Значение теории государства и права </w:t>
      </w:r>
      <w:r>
        <w:rPr>
          <w:sz w:val="14"/>
          <w:szCs w:val="14"/>
        </w:rPr>
        <w:t xml:space="preserve">легче выявить через ее </w:t>
      </w:r>
      <w:r>
        <w:rPr>
          <w:b/>
          <w:bCs/>
          <w:i/>
          <w:sz w:val="14"/>
          <w:szCs w:val="14"/>
        </w:rPr>
        <w:t xml:space="preserve">функции: </w:t>
      </w:r>
      <w:r>
        <w:rPr>
          <w:b/>
          <w:i/>
          <w:iCs/>
          <w:sz w:val="14"/>
          <w:szCs w:val="14"/>
        </w:rPr>
        <w:t>Онтологическая функция</w:t>
      </w:r>
      <w:r>
        <w:rPr>
          <w:i/>
          <w:iCs/>
          <w:sz w:val="14"/>
          <w:szCs w:val="14"/>
        </w:rPr>
        <w:t xml:space="preserve"> </w:t>
      </w:r>
      <w:r>
        <w:rPr>
          <w:iCs/>
          <w:sz w:val="14"/>
          <w:szCs w:val="14"/>
        </w:rPr>
        <w:t>теории государства и права</w:t>
      </w:r>
      <w:r>
        <w:rPr>
          <w:i/>
          <w:iCs/>
          <w:sz w:val="14"/>
          <w:szCs w:val="14"/>
        </w:rPr>
        <w:t xml:space="preserve"> </w:t>
      </w:r>
      <w:r>
        <w:rPr>
          <w:sz w:val="14"/>
          <w:szCs w:val="14"/>
        </w:rPr>
        <w:t>выражается в изуче</w:t>
        <w:softHyphen/>
        <w:t>нии вопросов о бытии, его принципах, структуре, применительно к госу</w:t>
        <w:softHyphen/>
        <w:t>дарству и праву это вопросы генезиса государства и права (то есть происхож</w:t>
        <w:softHyphen/>
        <w:t xml:space="preserve">дения и становления), их взаимовлияния (роль государства в развитии права), а также их настоящего и будущего. </w:t>
      </w:r>
      <w:r>
        <w:rPr>
          <w:b/>
          <w:i/>
          <w:iCs/>
          <w:sz w:val="14"/>
          <w:szCs w:val="14"/>
        </w:rPr>
        <w:t>Гносеологическая функция</w:t>
      </w:r>
      <w:r>
        <w:rPr>
          <w:i/>
          <w:iCs/>
          <w:sz w:val="14"/>
          <w:szCs w:val="14"/>
        </w:rPr>
        <w:t xml:space="preserve"> </w:t>
      </w:r>
      <w:r>
        <w:rPr>
          <w:iCs/>
          <w:sz w:val="14"/>
          <w:szCs w:val="14"/>
        </w:rPr>
        <w:t>теории государства и права</w:t>
      </w:r>
      <w:r>
        <w:rPr>
          <w:i/>
          <w:iCs/>
          <w:sz w:val="14"/>
          <w:szCs w:val="14"/>
        </w:rPr>
        <w:t xml:space="preserve"> </w:t>
      </w:r>
      <w:r>
        <w:rPr>
          <w:sz w:val="14"/>
          <w:szCs w:val="14"/>
        </w:rPr>
        <w:t>заключается в изу</w:t>
        <w:softHyphen/>
        <w:t>чении природы познания государства и права, выработке определенных те</w:t>
        <w:softHyphen/>
        <w:t xml:space="preserve">оретических конструкций для совершенствования данного вида познания. Суть </w:t>
      </w:r>
      <w:r>
        <w:rPr>
          <w:b/>
          <w:i/>
          <w:iCs/>
          <w:sz w:val="14"/>
          <w:szCs w:val="14"/>
        </w:rPr>
        <w:t>методологической функции</w:t>
      </w:r>
      <w:r>
        <w:rPr>
          <w:i/>
          <w:iCs/>
          <w:sz w:val="14"/>
          <w:szCs w:val="14"/>
        </w:rPr>
        <w:t xml:space="preserve"> </w:t>
      </w:r>
      <w:r>
        <w:rPr>
          <w:iCs/>
          <w:sz w:val="14"/>
          <w:szCs w:val="14"/>
        </w:rPr>
        <w:t>теории государства и права</w:t>
      </w:r>
      <w:r>
        <w:rPr>
          <w:i/>
          <w:iCs/>
          <w:sz w:val="14"/>
          <w:szCs w:val="14"/>
        </w:rPr>
        <w:t xml:space="preserve"> - </w:t>
      </w:r>
      <w:r>
        <w:rPr>
          <w:sz w:val="14"/>
          <w:szCs w:val="14"/>
        </w:rPr>
        <w:t>в выработ</w:t>
        <w:softHyphen/>
        <w:t xml:space="preserve">ке приемов, способов, с помощью которых изучаются государственно-правовые явления. </w:t>
      </w:r>
      <w:r>
        <w:rPr>
          <w:b/>
          <w:i/>
          <w:iCs/>
          <w:sz w:val="14"/>
          <w:szCs w:val="14"/>
        </w:rPr>
        <w:t>Эвристическая функция</w:t>
      </w:r>
      <w:r>
        <w:rPr>
          <w:i/>
          <w:iCs/>
          <w:sz w:val="14"/>
          <w:szCs w:val="14"/>
        </w:rPr>
        <w:t xml:space="preserve"> </w:t>
      </w:r>
      <w:r>
        <w:rPr>
          <w:sz w:val="14"/>
          <w:szCs w:val="14"/>
        </w:rPr>
        <w:t>заключается в открытии новых явлений, законо</w:t>
        <w:softHyphen/>
        <w:t xml:space="preserve">мерностей в сфере государства и права. </w:t>
      </w:r>
      <w:r>
        <w:rPr>
          <w:b/>
          <w:i/>
          <w:iCs/>
          <w:sz w:val="14"/>
          <w:szCs w:val="14"/>
        </w:rPr>
        <w:t>Идеологическая функция</w:t>
      </w:r>
      <w:r>
        <w:rPr>
          <w:i/>
          <w:iCs/>
          <w:sz w:val="14"/>
          <w:szCs w:val="14"/>
        </w:rPr>
        <w:t xml:space="preserve"> </w:t>
      </w:r>
      <w:r>
        <w:rPr>
          <w:sz w:val="14"/>
          <w:szCs w:val="14"/>
        </w:rPr>
        <w:t>реализуется путем обобщения и приведения в систему идей, касающихся государства и права, которая влияет на правосоз</w:t>
        <w:softHyphen/>
        <w:t xml:space="preserve">нание общества и тем самым косвенно регулирует общественные отношения. </w:t>
      </w:r>
      <w:r>
        <w:rPr>
          <w:b/>
          <w:i/>
          <w:iCs/>
          <w:sz w:val="14"/>
          <w:szCs w:val="14"/>
        </w:rPr>
        <w:t>Практически-организаторская функция</w:t>
      </w:r>
      <w:r>
        <w:rPr>
          <w:i/>
          <w:iCs/>
          <w:sz w:val="14"/>
          <w:szCs w:val="14"/>
        </w:rPr>
        <w:t xml:space="preserve"> </w:t>
      </w:r>
      <w:r>
        <w:rPr>
          <w:iCs/>
          <w:sz w:val="14"/>
          <w:szCs w:val="14"/>
        </w:rPr>
        <w:t>теории государства и права</w:t>
      </w:r>
      <w:r>
        <w:rPr>
          <w:i/>
          <w:iCs/>
          <w:sz w:val="14"/>
          <w:szCs w:val="14"/>
        </w:rPr>
        <w:t xml:space="preserve"> </w:t>
      </w:r>
      <w:r>
        <w:rPr>
          <w:sz w:val="14"/>
          <w:szCs w:val="14"/>
        </w:rPr>
        <w:t>зак</w:t>
        <w:softHyphen/>
        <w:t>лючается в том, что она вырабатывает практические рекомендации, кото</w:t>
        <w:softHyphen/>
        <w:t>рые используются в государственном строительстве и при разработке пра</w:t>
        <w:softHyphen/>
        <w:t xml:space="preserve">вовых норм. </w:t>
      </w:r>
      <w:r>
        <w:rPr>
          <w:b/>
          <w:i/>
          <w:iCs/>
          <w:sz w:val="14"/>
          <w:szCs w:val="14"/>
        </w:rPr>
        <w:t>Политико-управленческая функция</w:t>
      </w:r>
      <w:r>
        <w:rPr>
          <w:i/>
          <w:iCs/>
          <w:sz w:val="14"/>
          <w:szCs w:val="14"/>
        </w:rPr>
        <w:t xml:space="preserve"> </w:t>
      </w:r>
      <w:r>
        <w:rPr>
          <w:sz w:val="14"/>
          <w:szCs w:val="14"/>
        </w:rPr>
        <w:t>реализуется при использовании дос</w:t>
        <w:softHyphen/>
        <w:t xml:space="preserve">тижений теории государства и права в государственном управлении. </w:t>
      </w:r>
      <w:r>
        <w:rPr>
          <w:b/>
          <w:i/>
          <w:iCs/>
          <w:sz w:val="14"/>
          <w:szCs w:val="14"/>
        </w:rPr>
        <w:t>Прогностическая функция</w:t>
      </w:r>
      <w:r>
        <w:rPr>
          <w:i/>
          <w:iCs/>
          <w:sz w:val="14"/>
          <w:szCs w:val="14"/>
        </w:rPr>
        <w:t xml:space="preserve"> </w:t>
      </w:r>
      <w:r>
        <w:rPr>
          <w:sz w:val="14"/>
          <w:szCs w:val="14"/>
        </w:rPr>
        <w:t>выражается в том, что на основе накоплен</w:t>
        <w:softHyphen/>
        <w:t>ного теоретического материала в сфере государства и права можно прогно</w:t>
        <w:softHyphen/>
        <w:t xml:space="preserve">зировать тенденции развития, будущее государства и права. </w:t>
      </w:r>
    </w:p>
    <w:p>
      <w:pPr>
        <w:pStyle w:val="Normal"/>
        <w:jc w:val="both"/>
        <w:rPr>
          <w:sz w:val="14"/>
          <w:szCs w:val="14"/>
        </w:rPr>
      </w:pPr>
      <w:r>
        <w:rPr>
          <w:b/>
          <w:i/>
          <w:sz w:val="14"/>
          <w:szCs w:val="14"/>
        </w:rPr>
        <w:t>9. Монархия как форма правления. Понятие и признаки.</w:t>
      </w:r>
      <w:r>
        <w:rPr>
          <w:sz w:val="14"/>
          <w:szCs w:val="14"/>
        </w:rPr>
        <w:t xml:space="preserve"> </w:t>
      </w:r>
      <w:r>
        <w:rPr>
          <w:b/>
          <w:i/>
          <w:sz w:val="14"/>
          <w:szCs w:val="14"/>
        </w:rPr>
        <w:t xml:space="preserve">Форма правления </w:t>
      </w:r>
      <w:r>
        <w:rPr>
          <w:sz w:val="14"/>
          <w:szCs w:val="14"/>
        </w:rPr>
        <w:t xml:space="preserve">представляет собой структуру высших органов гос-венной власти, порядок их образования и распределения компетенции между ними. Форма гос.правления дает возможность уяснить: 1) как создаются высшие органы гос-ва  и каково их строение; 2) какой принцип лежит в основе взаимоотношений между высшими и другими гос.органами; 3) как строятся взаимоотношения между верховной гос.властью и населением страны; 4) в какой мере организация высших органов гос-ва позволяет обеспечивать права и свободы гр-нина. По указанным признакам формы гос.правления подразделяются на монархические (единоличные, наследственные) и республиканские (коллегиальные, выборные). </w:t>
      </w:r>
    </w:p>
    <w:p>
      <w:pPr>
        <w:pStyle w:val="Normal"/>
        <w:jc w:val="both"/>
        <w:rPr/>
      </w:pPr>
      <w:r>
        <w:rPr>
          <w:b/>
          <w:i/>
          <w:sz w:val="14"/>
          <w:szCs w:val="14"/>
        </w:rPr>
        <w:t>Монархия</w:t>
      </w:r>
      <w:r>
        <w:rPr>
          <w:sz w:val="14"/>
          <w:szCs w:val="14"/>
        </w:rPr>
        <w:t xml:space="preserve"> – это такая форма правления, при которой верховная гос-венная власть осуществляется единолично и переходит, как правило, по наследству. </w:t>
      </w:r>
      <w:r>
        <w:rPr>
          <w:b/>
          <w:i/>
          <w:sz w:val="14"/>
          <w:szCs w:val="14"/>
        </w:rPr>
        <w:t>Основными признаками</w:t>
      </w:r>
      <w:r>
        <w:rPr>
          <w:sz w:val="14"/>
          <w:szCs w:val="14"/>
        </w:rPr>
        <w:t xml:space="preserve"> классической монархической формы правления являются: 1) существование единоличного главы гос-ва, пользующегося своей властью пожизненно (царь, король, император, шах); 2) наследственный порядок преемственности верховной власти; 3) представительство гос-ва монархом по своему усмотрению; 4) юридическая безответственность монарха. Монархия возникла в условиях рабовладельческого общества. При феодализме она стала основной формой гос.правления. В буржуазном же обществе сохранились в основном формальные черты монархического правления. </w:t>
      </w:r>
    </w:p>
    <w:p>
      <w:pPr>
        <w:pStyle w:val="HTML"/>
        <w:jc w:val="both"/>
        <w:rPr>
          <w:rFonts w:ascii="Times New Roman" w:hAnsi="Times New Roman" w:cs="Times New Roman"/>
          <w:sz w:val="14"/>
          <w:szCs w:val="14"/>
        </w:rPr>
      </w:pPr>
      <w:r>
        <w:rPr>
          <w:rFonts w:cs="Times New Roman" w:ascii="Times New Roman" w:hAnsi="Times New Roman"/>
          <w:b/>
          <w:i/>
          <w:sz w:val="14"/>
          <w:szCs w:val="14"/>
        </w:rPr>
        <w:t>Виды монархий:</w:t>
      </w:r>
      <w:r>
        <w:rPr>
          <w:rFonts w:cs="Times New Roman" w:ascii="Times New Roman" w:hAnsi="Times New Roman"/>
          <w:sz w:val="14"/>
          <w:szCs w:val="14"/>
        </w:rPr>
        <w:t xml:space="preserve"> 1) Абсолютная – верховная гос-венная власть по закону всецело принадлежит одному лицу – царю, королю, императору. 2) Конституционная – власть монарха значительно ограничена представительным органом, ограничения определяется конституцией, утверждаемой парламентом. 4) Парламентарная – верховная власть принадлежит парламенту, власть монарха символична 5) Дуалистическая – гос.власть носит двойственный характер. Власть разделена между правительством, формируемым монархом, и парламентом.</w:t>
      </w:r>
    </w:p>
    <w:p>
      <w:pPr>
        <w:pStyle w:val="HTML"/>
        <w:jc w:val="both"/>
        <w:rPr>
          <w:rFonts w:ascii="Times New Roman" w:hAnsi="Times New Roman" w:cs="Times New Roman"/>
          <w:sz w:val="14"/>
          <w:szCs w:val="14"/>
          <w:lang w:val="en-US"/>
        </w:rPr>
      </w:pPr>
      <w:r>
        <w:br w:type="column"/>
      </w:r>
      <w:r>
        <w:rPr>
          <w:rFonts w:cs="Times New Roman" w:ascii="Times New Roman" w:hAnsi="Times New Roman"/>
          <w:b/>
          <w:i/>
          <w:sz w:val="14"/>
          <w:szCs w:val="14"/>
        </w:rPr>
        <w:t>2. Понятие, основные признаки и сущность права. Право и закон. Право</w:t>
      </w:r>
      <w:r>
        <w:rPr>
          <w:rFonts w:cs="Times New Roman" w:ascii="Times New Roman" w:hAnsi="Times New Roman"/>
          <w:sz w:val="14"/>
          <w:szCs w:val="14"/>
        </w:rPr>
        <w:t xml:space="preserve"> – есть система общеобязательных правил поведения, которые устанавливаются и охраняются гос-вом, выражают общие и индивидуальные интересы населения страны и выступают гос-венным регулятором общественных отношений. </w:t>
      </w:r>
      <w:r>
        <w:rPr>
          <w:rFonts w:cs="Times New Roman" w:ascii="Times New Roman" w:hAnsi="Times New Roman"/>
          <w:b/>
          <w:i/>
          <w:sz w:val="14"/>
          <w:szCs w:val="14"/>
        </w:rPr>
        <w:t>По своей сущности право</w:t>
      </w:r>
      <w:r>
        <w:rPr>
          <w:rFonts w:cs="Times New Roman" w:ascii="Times New Roman" w:hAnsi="Times New Roman"/>
          <w:sz w:val="14"/>
          <w:szCs w:val="14"/>
        </w:rPr>
        <w:t xml:space="preserve"> выражает согласованную волю участников регулируемых отношений, приоритеты и ценности личности и вследствие этого выступает мерой свободы и ответственности индивидов и их коллективов, средством цивилизованного удовлетворения ими разнообразных интересов и потребностей. </w:t>
      </w:r>
      <w:r>
        <w:rPr>
          <w:rFonts w:cs="Times New Roman" w:ascii="Times New Roman" w:hAnsi="Times New Roman"/>
          <w:b/>
          <w:i/>
          <w:sz w:val="14"/>
          <w:szCs w:val="14"/>
        </w:rPr>
        <w:t>Признаки права:</w:t>
      </w:r>
      <w:r>
        <w:rPr>
          <w:rFonts w:cs="Times New Roman" w:ascii="Times New Roman" w:hAnsi="Times New Roman"/>
          <w:sz w:val="14"/>
          <w:szCs w:val="14"/>
        </w:rPr>
        <w:t xml:space="preserve"> 1) системность, означающая,  что право есть упорядоченная, внутренне согласованная система норм; 2) право есть мера, масштаб свободы и поведения человека; 3) нормативность права – означающая, что правовому регулированию подлежат те отношения и действия людей, которые в данных условиях типичны, наиболее устойчивы, характеризуются повторяемостью и всеобщностью; 4) гос-венная обеспеченность, означающая, что создание, реализация, охрана права неразрывно связана с гос-венной деят-стью; 5) формальная определенность – означающая, что принципы и предписания права характеризуются определенностью, т.е. всегда содержат определенное указание относительно границ правомерности поведения их адресатов и находят закрепление в том или ином источнике права (законе, договоре нормативного содержания и т.д.); 6) право есть реально действующая система нормативной регуляции. Право существует, напоминает о себе постольку, поскольку оно действует, т.е. отображается в сознании, психике людей, осуществляется в их практических действиях; 7) право не тождественно закону. Закон-ство выступает одной из форм выражения права. </w:t>
      </w:r>
      <w:r>
        <w:rPr>
          <w:rFonts w:cs="Times New Roman" w:ascii="Times New Roman" w:hAnsi="Times New Roman"/>
          <w:b/>
          <w:i/>
          <w:sz w:val="14"/>
          <w:szCs w:val="14"/>
        </w:rPr>
        <w:t>Право и закон.</w:t>
      </w:r>
      <w:r>
        <w:rPr>
          <w:rFonts w:cs="Times New Roman" w:ascii="Times New Roman" w:hAnsi="Times New Roman"/>
          <w:sz w:val="14"/>
          <w:szCs w:val="14"/>
        </w:rPr>
        <w:t xml:space="preserve"> Смысл различения права и закона обусловлен двумя взаимосвязанными факторами: 1) необходимостью разграничения и противопоставления права и произвола; 2) необходимостью установления соответствия закона объективным требованиям права. Представители же традиционного правопонимания, отождествляющие право и закон, считают, что право есть продукт властно-принудительного нормотворчества. При таком понимании права последнее обязательно лишь для подвластных. Сама же законодательная власть в своей деят-сти руководствуется только процедурными нормами. Провозглашая идею господства закона и законности, сторонники традиционного правопонимания не учитывают главного: объективного критерия правомерности и справедливости этих законов и законности, соответствия их требованиям права, их отличия от произвола властей и несвободы подвластных. </w:t>
      </w:r>
    </w:p>
    <w:p>
      <w:pPr>
        <w:pStyle w:val="Normal"/>
        <w:jc w:val="both"/>
        <w:rPr>
          <w:rFonts w:ascii="Times New Roman" w:hAnsi="Times New Roman" w:cs="Times New Roman"/>
          <w:b/>
          <w:b/>
          <w:i/>
          <w:i/>
          <w:sz w:val="14"/>
          <w:szCs w:val="14"/>
          <w:lang w:val="en-US"/>
        </w:rPr>
      </w:pPr>
      <w:r>
        <w:rPr>
          <w:rFonts w:cs="Times New Roman"/>
          <w:b/>
          <w:i/>
          <w:sz w:val="14"/>
          <w:szCs w:val="14"/>
          <w:lang w:val="en-US"/>
        </w:rPr>
      </w:r>
    </w:p>
    <w:p>
      <w:pPr>
        <w:pStyle w:val="Normal"/>
        <w:jc w:val="both"/>
        <w:rPr/>
      </w:pPr>
      <w:r>
        <w:rPr>
          <w:b/>
          <w:i/>
          <w:sz w:val="14"/>
          <w:szCs w:val="14"/>
        </w:rPr>
        <w:t xml:space="preserve">4. Типы права (формационный и цивилизационный подходы). </w:t>
      </w:r>
    </w:p>
    <w:p>
      <w:pPr>
        <w:pStyle w:val="Normal"/>
        <w:jc w:val="both"/>
        <w:rPr>
          <w:b/>
          <w:b/>
          <w:i/>
          <w:i/>
          <w:sz w:val="14"/>
          <w:szCs w:val="14"/>
        </w:rPr>
      </w:pPr>
      <w:r>
        <w:rPr>
          <w:sz w:val="14"/>
          <w:szCs w:val="14"/>
        </w:rPr>
        <w:t xml:space="preserve">Существует 3 подхода определения типа права: </w:t>
      </w:r>
      <w:r>
        <w:rPr>
          <w:b/>
          <w:i/>
          <w:sz w:val="14"/>
          <w:szCs w:val="14"/>
        </w:rPr>
        <w:t>1) Формационный (Маркс)</w:t>
      </w:r>
      <w:r>
        <w:rPr>
          <w:sz w:val="14"/>
          <w:szCs w:val="14"/>
        </w:rPr>
        <w:t xml:space="preserve"> – в основе лежит экономический фактор и общественно-экономическая формация. Общественно-экономическая формация представляет собой исторический тип общества, основывающийся на определенном способе производства и являющийся важнейшей ступенью поступательного развития человечества. Каждой общественно-экономической формации соответствует определенный исторический тип гос-ва и права – рабовладельческий, феодальный, капиталистический, социалистический. Смена одной общественно-экономической формации другой знаменует собой смену системы производственных отношений – экономического базиса, возникающей на его основе надстройки, а вместе с ней соответствующего типа гос-ва и права. Так, общепризнано, что смена рабовладельческой общественно-экономической формации феодальной влечет за собой возникновение и развитие феодального типа гос-ва и права. В свою очередь появление вслед за феодальной капиталистической общественно-экономической формации обусловливает появление и развитие капиталистического гос-ва и права. </w:t>
      </w:r>
      <w:r>
        <w:rPr>
          <w:b/>
          <w:i/>
          <w:sz w:val="14"/>
          <w:szCs w:val="14"/>
        </w:rPr>
        <w:t>2) Цивилизационный</w:t>
      </w:r>
      <w:r>
        <w:rPr>
          <w:sz w:val="14"/>
          <w:szCs w:val="14"/>
        </w:rPr>
        <w:t xml:space="preserve"> (Сорокин, Тойнби) – совокупность духовных ценностей (духовный, культурологический). За основу берутся не материальные, социальные или иные им подобные элементы, а исключительно духовные, культурные факторы. Понятие цивилизации в наиболее развернутом виде было сформулировано англ. историком А.Тойнби. Цивилизация определялась в виде относительно устойчивого состояния общества, которое отличалось общностью религиозных, культурных, психологических и иных признаков. Характерными особенностями цивилизаций являются продолжительность их существования, охват обширных территорий и распространение на огромное число людей. </w:t>
      </w:r>
      <w:r>
        <w:rPr>
          <w:i/>
          <w:sz w:val="14"/>
          <w:szCs w:val="14"/>
        </w:rPr>
        <w:t>Сравнивая</w:t>
      </w:r>
      <w:r>
        <w:rPr>
          <w:sz w:val="14"/>
          <w:szCs w:val="14"/>
        </w:rPr>
        <w:t xml:space="preserve"> цивилизационный подход с формационным, следует обратить внимание на два таких его существенных изъяна, которые ставят под сомнение саму возможность, а главное эффективность использования цивилизационного подхода. Это, во-первых, весьма существенная неопределенность понятия «цивилизация», а во-вторых, изначальная направленность «цивилизации» на классификационную характеристику высокоразвитых обществ и их объединений, а не на типологию гос-тв и правовых систем. </w:t>
      </w:r>
      <w:r>
        <w:rPr>
          <w:b/>
          <w:i/>
          <w:sz w:val="14"/>
          <w:szCs w:val="14"/>
        </w:rPr>
        <w:t>3) Собственно-юридический подход</w:t>
      </w:r>
      <w:r>
        <w:rPr>
          <w:sz w:val="14"/>
          <w:szCs w:val="14"/>
        </w:rPr>
        <w:t xml:space="preserve"> – реальное обеспечение прав и свобод человека и гражданина. </w:t>
      </w:r>
    </w:p>
    <w:p>
      <w:pPr>
        <w:pStyle w:val="Normal"/>
        <w:jc w:val="both"/>
        <w:rPr/>
      </w:pPr>
      <w:r>
        <w:br w:type="column"/>
      </w:r>
      <w:r>
        <w:rPr>
          <w:b/>
          <w:i/>
          <w:sz w:val="14"/>
          <w:szCs w:val="14"/>
        </w:rPr>
        <w:t>3. Понятие государства, его сущность и признаки. Гос-во</w:t>
      </w:r>
      <w:r>
        <w:rPr>
          <w:sz w:val="14"/>
          <w:szCs w:val="14"/>
        </w:rPr>
        <w:t xml:space="preserve"> – это единая политическая организация общества, кот. распространяет свою власть на все население в пределах территории страны, издает юридически обязательные веления, имеет специальный аппарат управления и принуждения, обладает суверенитетом. </w:t>
      </w:r>
    </w:p>
    <w:p>
      <w:pPr>
        <w:pStyle w:val="Normal"/>
        <w:jc w:val="both"/>
        <w:rPr/>
      </w:pPr>
      <w:r>
        <w:rPr>
          <w:b/>
          <w:i/>
          <w:sz w:val="14"/>
          <w:szCs w:val="14"/>
        </w:rPr>
        <w:t>Признаки:</w:t>
      </w:r>
      <w:r>
        <w:rPr>
          <w:sz w:val="14"/>
          <w:szCs w:val="14"/>
        </w:rPr>
        <w:t xml:space="preserve"> 1) Территориальная определенность, наличие четко обозначенных гос-венных границ – гос-во осуществляет охрану данных границ от нападений извне; 2) Тесная, устойчивая связь населения с офиц.властью в виде гражданства или подданства (подданные не имеют к гос-ву никаких прав); 3) наличие публичной власти, которая выделена из общества и с этим обществом не совпадает. Публичная власть состоит из особых отрядов вооруженных людей (армия, полиция, милиция, тюрьмы, суды, весь чиновничий аппарат правообеспечительных органов); 4) Обязательные платежи в бюджет – налоги, штрафы, пени, пошлины и сборы; 5) Суверенитет: внутренний (независимость от внутренних угроз), внешний (независимость от внешних угроз); 6) Наличие правовых норм. </w:t>
      </w:r>
    </w:p>
    <w:p>
      <w:pPr>
        <w:pStyle w:val="Normal"/>
        <w:jc w:val="both"/>
        <w:rPr/>
      </w:pPr>
      <w:r>
        <w:rPr>
          <w:b/>
          <w:i/>
          <w:sz w:val="14"/>
          <w:szCs w:val="14"/>
        </w:rPr>
        <w:t>Раскрыть сущность гос-ва</w:t>
      </w:r>
      <w:r>
        <w:rPr>
          <w:sz w:val="14"/>
          <w:szCs w:val="14"/>
        </w:rPr>
        <w:t xml:space="preserve"> – значит выявить то главное, определяющее, что обусловливает его объективную необходимость в обществе, уяснить, почему общество не может существовать и развиваться без гос-ва. Наиболее важной, качественно постоянной чертой гос-ва является то, что оно во всех своих разновидностях всегда выступает как единственная организация политической власти, управляющая всем обществом. Гос-во как историческое явление имеет двойственную природу. Будучи организацией политической власти экономически господствующего класса, оно одновременно является организатором общих дел, вытекающих из природы всякого общества. Однако реальность человеческого бытия внесла существенные коррективы в соотношение классовых и общих задач гос-ва. С изменением условий жизни общества произошло, с одной стороны, сужение сущности гос-ва как организации классового господства, с др. – расширение и обогащение тех объективных его свойств, кот.характеризуют гос-во как организацию всего общества. В каждом конкретном гос-ве есть общее, характерное для всех гос-в, особенное, выражающее отличительные признаки родственной группы гос-в, и единичное, присущее только данному конкретному гос-ву. На всех ступенях своего исторического развития гос-во сохраняет свои общие существенные черты и в то же время изменяется в своей конкретной сущности в силу меняющихся условий общественной жизни. Будучи по-прежнему главной управляющей системой общества, гос-во начинает все более превращаться в орган преодоления социальных противоречий, учета и координации интересов различных групп населения, проведения в жизнь таких решений, которые бы поддерживались различными обществ.слоями. В деят-сти гос-ва на первый план начинают выступать такие важные общедемократические институты, как разделение властей, верховенство закона, гласность, плюрализм мнений, высокая роль суда. Существенно изменяется роль гос-ва и на международной арене, его внешняя деят-сть, требующая взаимных уступок, компромиссов, разумных договоренностей с другими гос-вами. Все это дает основание охарактеризовать современное цивилизованное гос-во как средство социального компромисса (по содержанию) и как правовое гос-во (по форме). </w:t>
        <w:tab/>
      </w:r>
    </w:p>
    <w:p>
      <w:pPr>
        <w:pStyle w:val="Normal"/>
        <w:jc w:val="both"/>
        <w:rPr>
          <w:b/>
          <w:b/>
          <w:i/>
          <w:i/>
          <w:sz w:val="14"/>
          <w:szCs w:val="14"/>
        </w:rPr>
      </w:pPr>
      <w:r>
        <w:rPr>
          <w:b/>
          <w:i/>
          <w:sz w:val="14"/>
          <w:szCs w:val="14"/>
        </w:rPr>
      </w:r>
    </w:p>
    <w:p>
      <w:pPr>
        <w:pStyle w:val="Normal"/>
        <w:jc w:val="both"/>
        <w:rPr>
          <w:sz w:val="14"/>
          <w:szCs w:val="14"/>
        </w:rPr>
      </w:pPr>
      <w:r>
        <w:rPr>
          <w:b/>
          <w:i/>
          <w:sz w:val="14"/>
          <w:szCs w:val="14"/>
        </w:rPr>
        <w:t>7. Форма (устройство) гос-ва: понятие и общая характеристика; факторы, влияющие на ее разнообразие.</w:t>
      </w:r>
      <w:r>
        <w:rPr>
          <w:sz w:val="14"/>
          <w:szCs w:val="14"/>
        </w:rPr>
        <w:t xml:space="preserve"> Подобно другим «парным» философским категориям, форма гос-ва характеризуется неразрывной связью с его содержанием. Если последняя позволяет установить принадлежность гос-венной власти, ее субъекта, ответить на вопрос, кто ее осуществляет, то изучение формы гос-ва проливает свет на то, как организована власть в гос-ве, какими органами представлена, каков порядок образования этих органов, сколь длителен период их полномочий, наконец, какими методами при этом происходит осуществление гос-венной власти и т.д. Проблема формы гос-ва приобретает не только теоретическое, но и первостепенное практически политическое значение. От того, как организована и как реализуется гос-венная власть, зависят эффективность гос-венного руководства, действенность управления, престиж и стабильность правительства, состояние законности и правопорядка в стране. Вот почему проблема формы гос-ва имеет весьма существенный полит.аспект. Форма гос-ва, т.е. устройство гос-венной власти, ее организация, в содержательном отношении выступает в разных аспектах. Во-первых, это опред.порядок образования и организации высших органов гос-венной власти и управления. Во-вторых, это способ территориального устройства гос-ва, опред.порядок взаимоотношений центральной, региональной и местной властей. В-третьих, это приемы и методы осущетсвления гос-венной (полит.) власти. Таким образом, форма гос-ва складывается из трех основных элементов, а именно: формы (гос-венного) правления, формы (гос-венного) устройства, формы (гос-венного, полит.) режима. </w:t>
      </w:r>
    </w:p>
    <w:p>
      <w:pPr>
        <w:pStyle w:val="Normal"/>
        <w:jc w:val="both"/>
        <w:rPr/>
      </w:pPr>
      <w:r>
        <w:rPr>
          <w:b/>
          <w:i/>
          <w:sz w:val="14"/>
          <w:szCs w:val="14"/>
        </w:rPr>
        <w:t>Своеобразие конкретной формы гос-ва</w:t>
      </w:r>
      <w:r>
        <w:rPr>
          <w:sz w:val="14"/>
          <w:szCs w:val="14"/>
        </w:rPr>
        <w:t xml:space="preserve"> любого исторического периода определяется прежде всего степенью зрелости общественной и гос-венной жизни, задачами и целями, которые ставит перед собой гос-во. Другими словами, категория формы гос-ва непосредственно зависит от его содержания и определяется им. Серьезное влияние на форму гос-ва оказывают культурный уровень народа, его исторические традиции, характер религиозных воззрений, национальные особенности, природные условия проживания и др.факторы. Специфику формы гос-ва определяет также характер взаимоотношений гос-ва и его органов с негос-венными организациями (партиями, профсоюзами, общественными движениями, церковью и другими организациями).  </w:t>
      </w:r>
    </w:p>
    <w:p>
      <w:pPr>
        <w:pStyle w:val="Normal"/>
        <w:jc w:val="both"/>
        <w:rPr>
          <w:b/>
          <w:b/>
          <w:i/>
          <w:i/>
          <w:sz w:val="14"/>
          <w:szCs w:val="14"/>
        </w:rPr>
      </w:pPr>
      <w:r>
        <w:rPr>
          <w:b/>
          <w:i/>
          <w:sz w:val="14"/>
          <w:szCs w:val="14"/>
        </w:rPr>
      </w:r>
    </w:p>
    <w:p>
      <w:pPr>
        <w:pStyle w:val="Normal"/>
        <w:jc w:val="both"/>
        <w:rPr/>
      </w:pPr>
      <w:r>
        <w:br w:type="column"/>
      </w:r>
      <w:r>
        <w:rPr>
          <w:b/>
          <w:i/>
          <w:sz w:val="14"/>
          <w:szCs w:val="14"/>
        </w:rPr>
        <w:t xml:space="preserve">5. Тип гос-ва </w:t>
      </w:r>
      <w:r>
        <w:rPr>
          <w:sz w:val="14"/>
          <w:szCs w:val="14"/>
        </w:rPr>
        <w:t>В настоящее время существует два подхода к типологии гос-ва: цивилизационный и формационный. Первый из них основан на отнесении гос-ва к определенной цивилизации. можно выделить следующие виды цивилизации и соответствующих им типов гос-ва: 1) восточные, западные и смешанные (промежуточные); 2) древние, средневековые и современные; 3) крестьянские, промышленные и научно-технические; 4) доиндустриальные, индустриальные и постиндустриальные; 5) локальные, особенные и современные. Рассматривая данный вариант типологии, следует отметить два момента. Во-первых, здесь не выделяется то главное, что характеризует гос-во, - принадлежность политической власти. Во-вторых, это недостаточная разработанность такой типологии, о чем свидетельствует множественность оснований для выделения самих цивилизаций и соответственно типов гос-ва. Более надежной представляется типология, основанная на характере властеотношений, т.е. сути власти, ее классовой (социальной) принадлежности, которая к тому же дает четкое и последовательное выделение типов гос-ва и их смены в процессе исторического развития человечества. Цивилизационный же подход может служить своего рода дополнением этой типологии. Именно такой подход к классификации гос-в применялся в нашей науке, причем в его основе лежало понятие исторического типа гос-ва. Исторический тип гос-ва – это совокупность основных, важнейших черт гос-ва определенной общественно-экономической формации, выражающих его сущность и социальное назначение (а также совокупность гос-в, относящихся к одной общественно-экономической формации и имеющих единую сущность. Существенным недостатком такой типологии в прошлом была узкая трактовка классового подхода, игнорирование общесоциальной роли гос-ва. Тем не менее был получен ряд ценных для теории результатов: 1) установлена зависимость типа гос-ва, классовой принадлежности власти от экономики, способа производства, от характера общественно-экономической формации; 2) были объединены в одни классификационные группы гос-ва, имеющие единый – по отражению классовых интересов – характер власти; 3) появилась возможность выявлять общее и особенное в организации, целеполагании, функционировании и развитии гос-в, входящих в указанные типы; 4) были выявлены закономерности смены одного типа гос-ва другим – соответственно сменам общественно-экономических формаций: вслед за рабовладельческим приходит феодальное гос-во, а его сменяет буржуазное.</w:t>
      </w:r>
    </w:p>
    <w:p>
      <w:pPr>
        <w:pStyle w:val="Normal"/>
        <w:jc w:val="both"/>
        <w:rPr>
          <w:b/>
          <w:b/>
          <w:i/>
          <w:i/>
          <w:sz w:val="14"/>
          <w:szCs w:val="14"/>
        </w:rPr>
      </w:pPr>
      <w:r>
        <w:rPr>
          <w:b/>
          <w:i/>
          <w:sz w:val="14"/>
          <w:szCs w:val="14"/>
        </w:rPr>
      </w:r>
    </w:p>
    <w:p>
      <w:pPr>
        <w:pStyle w:val="Normal"/>
        <w:jc w:val="both"/>
        <w:rPr/>
      </w:pPr>
      <w:r>
        <w:rPr>
          <w:b/>
          <w:i/>
          <w:sz w:val="14"/>
          <w:szCs w:val="14"/>
        </w:rPr>
        <w:t>12. Понятие и виды форм права. Источники права</w:t>
      </w:r>
      <w:r>
        <w:rPr>
          <w:sz w:val="14"/>
          <w:szCs w:val="14"/>
        </w:rPr>
        <w:t xml:space="preserve">. </w:t>
      </w:r>
      <w:r>
        <w:rPr>
          <w:b/>
          <w:i/>
          <w:sz w:val="14"/>
          <w:szCs w:val="14"/>
        </w:rPr>
        <w:t xml:space="preserve">Под формами (источниками) права </w:t>
      </w:r>
      <w:r>
        <w:rPr>
          <w:sz w:val="14"/>
          <w:szCs w:val="14"/>
        </w:rPr>
        <w:t xml:space="preserve">понимаются способы закрепления и выражения правовых норм. Источники права – специальный правовой термин, который употребляется для обозначения внешних форм выражения юридических норм. Различаются следующие основные формы (источники права): правовой обычай, юридический прецедент (судебная практика), нормативно-правовой акт. </w:t>
      </w:r>
      <w:r>
        <w:rPr>
          <w:b/>
          <w:i/>
          <w:sz w:val="14"/>
          <w:szCs w:val="14"/>
        </w:rPr>
        <w:t>Правовым обычаем</w:t>
      </w:r>
      <w:r>
        <w:rPr>
          <w:sz w:val="14"/>
          <w:szCs w:val="14"/>
        </w:rPr>
        <w:t xml:space="preserve"> называется санкционированное гос-вом правило поведения, которое ранее сложилось в результате длительного повторения людьми определенных действий, благодаря чему закрепилось как устойчивая норма. </w:t>
      </w:r>
      <w:r>
        <w:rPr>
          <w:b/>
          <w:i/>
          <w:sz w:val="14"/>
          <w:szCs w:val="14"/>
        </w:rPr>
        <w:t>Юридический прецедент</w:t>
      </w:r>
      <w:r>
        <w:rPr>
          <w:sz w:val="14"/>
          <w:szCs w:val="14"/>
        </w:rPr>
        <w:t xml:space="preserve"> – это судебное или административное решение по конкретному юрид.делу, которому гос-во придает общеобязательное значение. Различаются судебный и административный прецедент. Суть юрид.прецедента состоит в том, что ранее состоявшееся решение гос-венного органа (судебного или административного) по конкретному делу имеет силу правовой нормы и при последующем разрешении подобных дел</w:t>
      </w:r>
      <w:r>
        <w:rPr>
          <w:b/>
          <w:i/>
          <w:sz w:val="14"/>
          <w:szCs w:val="14"/>
        </w:rPr>
        <w:t>. Нормативно-правовой акт</w:t>
      </w:r>
      <w:r>
        <w:rPr>
          <w:sz w:val="14"/>
          <w:szCs w:val="14"/>
        </w:rPr>
        <w:t xml:space="preserve"> – это акт правотворчества, в котором содержатся нормы права. Среди современных источников права нормативно-правовой акт занимает ведущее метсо. Он объединяет в себе общеобязательные правила поведения, которые создаются и охраняются гос-вом. К нормативно-прав.актам относятся конституции, другие законы, нормативные решения органов исполнит.власти. В отличие от других источников права, нормативные акты наиболее полно и оперативно отражают изменяющиеся потребности общественного развития, обеспечивают необходимую стабильность и эффективность правового регулирования.</w:t>
      </w:r>
    </w:p>
    <w:p>
      <w:pPr>
        <w:pStyle w:val="Normal"/>
        <w:spacing w:lineRule="atLeast" w:line="160"/>
        <w:jc w:val="both"/>
        <w:rPr/>
      </w:pPr>
      <w:r>
        <w:rPr>
          <w:b/>
          <w:i/>
          <w:sz w:val="14"/>
          <w:szCs w:val="14"/>
        </w:rPr>
        <w:t xml:space="preserve">50. Правовое государство: понятие и основные признаки. Проблемы становления правовой государственности в РФ. </w:t>
      </w:r>
    </w:p>
    <w:p>
      <w:pPr>
        <w:pStyle w:val="Normal"/>
        <w:spacing w:lineRule="atLeast" w:line="160"/>
        <w:jc w:val="both"/>
        <w:rPr/>
      </w:pPr>
      <w:r>
        <w:rPr>
          <w:b/>
          <w:i/>
          <w:sz w:val="14"/>
          <w:szCs w:val="14"/>
        </w:rPr>
        <w:t>Правовое государство</w:t>
      </w:r>
      <w:r>
        <w:rPr>
          <w:sz w:val="14"/>
          <w:szCs w:val="14"/>
        </w:rPr>
        <w:t xml:space="preserve"> - это суверенное гос-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другим людям. </w:t>
      </w:r>
    </w:p>
    <w:p>
      <w:pPr>
        <w:pStyle w:val="Normal"/>
        <w:spacing w:lineRule="atLeast" w:line="160"/>
        <w:jc w:val="both"/>
        <w:rPr/>
      </w:pPr>
      <w:r>
        <w:rPr>
          <w:b/>
          <w:i/>
          <w:sz w:val="14"/>
          <w:szCs w:val="14"/>
        </w:rPr>
        <w:t>Признаки правового гос-ва:</w:t>
      </w:r>
      <w:r>
        <w:rPr>
          <w:sz w:val="14"/>
          <w:szCs w:val="14"/>
        </w:rPr>
        <w:t xml:space="preserve"> </w:t>
      </w:r>
      <w:r>
        <w:rPr>
          <w:b/>
          <w:i/>
          <w:sz w:val="14"/>
          <w:szCs w:val="14"/>
        </w:rPr>
        <w:t>1) народный суверенитет</w:t>
      </w:r>
      <w:r>
        <w:rPr>
          <w:sz w:val="14"/>
          <w:szCs w:val="14"/>
        </w:rPr>
        <w:t xml:space="preserve"> – только народ – источник всей той власти которой располагает гос-во; </w:t>
      </w:r>
      <w:r>
        <w:rPr>
          <w:b/>
          <w:i/>
          <w:sz w:val="14"/>
          <w:szCs w:val="14"/>
        </w:rPr>
        <w:t>2) господство закона (права)</w:t>
      </w:r>
      <w:r>
        <w:rPr>
          <w:sz w:val="14"/>
          <w:szCs w:val="14"/>
        </w:rPr>
        <w:t xml:space="preserve">, поскольку суверенитет предполагает правовую организацию верховной гос-венной власти, юрид.процедуру ее осуществления, принципы взаимоотношений личности и власти; </w:t>
      </w:r>
      <w:r>
        <w:rPr>
          <w:b/>
          <w:i/>
          <w:sz w:val="14"/>
          <w:szCs w:val="14"/>
        </w:rPr>
        <w:t>3) разделение властей</w:t>
      </w:r>
      <w:r>
        <w:rPr>
          <w:sz w:val="14"/>
          <w:szCs w:val="14"/>
        </w:rPr>
        <w:t xml:space="preserve"> – каждая из властей в гос-ве самостоятельна, имеет свою компетенцию и не должна вмешиваться в дела других. В федеративном гос-ве проводится принцип вертикального разделения: между федерацией и ее субъектами; </w:t>
      </w:r>
      <w:r>
        <w:rPr>
          <w:b/>
          <w:i/>
          <w:sz w:val="14"/>
          <w:szCs w:val="14"/>
        </w:rPr>
        <w:t>4) реальное обеспечение прав и свобод личности</w:t>
      </w:r>
      <w:r>
        <w:rPr>
          <w:sz w:val="14"/>
          <w:szCs w:val="14"/>
        </w:rPr>
        <w:t>. К числу иных важных признаков правового гос-ва можно отнести: наличие развитого гражданского общества; создание институтов политической демократии, препятствующих сосредоточению власти в руках одного лица или органа;  верховенство и правовое действие конституционного закона, установление в законе и проведение на деле суверенности гос-венной власти; возвышение суда как одного из средств обеспечения правовой гос-венности; создание антимонополистических механизмов, препятствующих сосредоточению властных полномочий в каком-либо одном звене или институте; формирование обществом на основе норм избирательного права законодательных органов и контроль за формированием и выражением законодательной воли в законах; соответствие внутреннего законодательства общепризнанным нормам и принципам международного права; правовая защищенность всех субъектов социального общения от произвольных решений кого бы то ни было; единство прав и обязанностей граждан; взаимная ответственность государства и личности.</w:t>
      </w:r>
    </w:p>
    <w:p>
      <w:pPr>
        <w:pStyle w:val="Normal"/>
        <w:jc w:val="both"/>
        <w:rPr>
          <w:b/>
          <w:b/>
          <w:i/>
          <w:i/>
          <w:sz w:val="14"/>
          <w:szCs w:val="14"/>
        </w:rPr>
      </w:pPr>
      <w:r>
        <w:rPr>
          <w:b/>
          <w:i/>
          <w:sz w:val="14"/>
          <w:szCs w:val="14"/>
        </w:rPr>
        <w:t xml:space="preserve">Проблемы становления правовой гос-венности в РФ. </w:t>
      </w:r>
      <w:r>
        <w:rPr>
          <w:sz w:val="14"/>
          <w:szCs w:val="14"/>
        </w:rPr>
        <w:t>Реальные демократические преобразования в российском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Ф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 Сложившиеся экономические и социальные условия в  нашей  стране,  рост цен и инфляции, усиление бюрократизма и коррупции в управленческом  аппарате  в значительной мере затрудняют и замедляют этот процесс. 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 Успешное решение формирования  правового  государства  невозможно  без создания реальных условий для данного процесса. К таким условиям  относятся: достижение  высокого  уровня  политического  и  правового  сознания   людей; создание   единого,   внутренне   не    противоречивого    законодательства; ограничение  вмешательства  в  сферу   экономики;   разработка   продуманной национальной политики и эффективных средств ее реализации. В настоящее время многие законы еще  не  приведены  в  соответствие  с Конституцией. Время от времени возникает конкуренция федеральных  законов  и местных  законодательных  актов.  Все  это  отрицательно    сказывается   на состоянии законности,  экономики,  приводит  к  межнациональным  конфликтам, имущественным и территориальным спорам.</w:t>
      </w:r>
    </w:p>
    <w:p>
      <w:pPr>
        <w:pStyle w:val="Normal"/>
        <w:autoSpaceDE w:val="false"/>
        <w:jc w:val="both"/>
        <w:rPr/>
      </w:pPr>
      <w:r>
        <w:br w:type="column"/>
      </w:r>
      <w:r>
        <w:rPr>
          <w:b/>
          <w:i/>
          <w:sz w:val="14"/>
          <w:szCs w:val="14"/>
        </w:rPr>
        <w:t>6. Правовая система общества: понятие и структура. Основные правовые системы современности. Правовая система</w:t>
      </w:r>
      <w:r>
        <w:rPr>
          <w:sz w:val="14"/>
          <w:szCs w:val="14"/>
        </w:rPr>
        <w:t xml:space="preserve">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или государства. </w:t>
      </w:r>
    </w:p>
    <w:p>
      <w:pPr>
        <w:pStyle w:val="Normal"/>
        <w:autoSpaceDE w:val="false"/>
        <w:jc w:val="both"/>
        <w:rPr/>
      </w:pPr>
      <w:r>
        <w:rPr>
          <w:b/>
          <w:i/>
          <w:sz w:val="14"/>
          <w:szCs w:val="14"/>
        </w:rPr>
        <w:t>Структура:</w:t>
      </w:r>
      <w:r>
        <w:rPr>
          <w:sz w:val="14"/>
          <w:szCs w:val="14"/>
        </w:rPr>
        <w:t>. 1) это явления духовного мировоззренческого характера, среди которых на первом месте стоит юридическая наука. К явлениям мировоззренческого характера относятся также правовые понятия, правовые принципы, правовая культура и правовая политика. 2) правовые отношения, представляющие собой динамику права и форму его жизни. 3) в качестве цементирующих элементов правовой системы выступают право и выражающее его законодательство (точнее система права и система законодательства). Именно вокруг них группируются остальные элементы правовой системы. 4) юридическая практика. Данный элемент правовой системы связан с деятельностью и накопленным при этом опытом компетентных органов, должностных лиц и граждан по изданию и реализации юридических норм. 5) юридическая техника — совокупность специфических правил и приемов наиболее оптимального правового регулирования общественных отношений. Юридическая техника делится на законодательную и правоприменительную. Если говорить о ее блоках, то можно выделить такие,  как  нормативный, правообразующий,  доктринальный  (научный),  статистический,   динамический, блок  прав  и  обязанностей  и  др.  Между  ними  существуют  многочисленные горизонтальные и вертикальные связи и отношения. Все  это  отражает  сложный правовой уклад данного общества. Входящие в правовую систему компоненты неодинаковы по своему значению, юридической природе, удельному весу, самостоятельности, степени  воздействия на общественные отношения, но в то же время они  подчинены  некоторым  общим закономерностям, характеризуются единством.</w:t>
      </w:r>
    </w:p>
    <w:p>
      <w:pPr>
        <w:pStyle w:val="Normal"/>
        <w:autoSpaceDE w:val="false"/>
        <w:jc w:val="both"/>
        <w:rPr/>
      </w:pPr>
      <w:r>
        <w:rPr>
          <w:sz w:val="14"/>
          <w:szCs w:val="14"/>
        </w:rPr>
        <w:t>Правовая система не является застывшим, раз и навсегда сформировавшимся образованием. Находясь в постоянном развитии, та или иная правовая система может изменяться.</w:t>
      </w:r>
    </w:p>
    <w:p>
      <w:pPr>
        <w:pStyle w:val="Normal"/>
        <w:shd w:fill="FFFFFF" w:val="clear"/>
        <w:jc w:val="both"/>
        <w:rPr/>
      </w:pPr>
      <w:r>
        <w:rPr>
          <w:b/>
          <w:bCs/>
          <w:i/>
          <w:sz w:val="14"/>
          <w:szCs w:val="14"/>
        </w:rPr>
        <w:t>Англосаксонская правовая семья</w:t>
      </w:r>
      <w:r>
        <w:rPr>
          <w:sz w:val="14"/>
          <w:szCs w:val="14"/>
        </w:rPr>
        <w:t xml:space="preserve"> – это совокупность правовых систем Англии, США, Канады, Австралии, Новой Зеландии и других стран. Отличительной чертой данной семьи считается то, что главным источни</w:t>
        <w:softHyphen/>
        <w:t xml:space="preserve">ком права выступает </w:t>
      </w:r>
      <w:r>
        <w:rPr>
          <w:iCs/>
          <w:sz w:val="14"/>
          <w:szCs w:val="14"/>
        </w:rPr>
        <w:t>судебный прецедент</w:t>
      </w:r>
      <w:r>
        <w:rPr>
          <w:i/>
          <w:iCs/>
          <w:sz w:val="14"/>
          <w:szCs w:val="14"/>
        </w:rPr>
        <w:t xml:space="preserve">, </w:t>
      </w:r>
      <w:r>
        <w:rPr>
          <w:sz w:val="14"/>
          <w:szCs w:val="14"/>
        </w:rPr>
        <w:t xml:space="preserve">а основными творцами права являются </w:t>
      </w:r>
      <w:r>
        <w:rPr>
          <w:iCs/>
          <w:sz w:val="14"/>
          <w:szCs w:val="14"/>
        </w:rPr>
        <w:t>судьи.</w:t>
      </w:r>
      <w:r>
        <w:rPr>
          <w:sz w:val="14"/>
          <w:szCs w:val="14"/>
        </w:rPr>
        <w:t xml:space="preserve"> </w:t>
      </w:r>
    </w:p>
    <w:p>
      <w:pPr>
        <w:pStyle w:val="Normal"/>
        <w:shd w:fill="FFFFFF" w:val="clear"/>
        <w:jc w:val="both"/>
        <w:rPr/>
      </w:pPr>
      <w:r>
        <w:rPr>
          <w:b/>
          <w:bCs/>
          <w:i/>
          <w:sz w:val="14"/>
          <w:szCs w:val="14"/>
        </w:rPr>
        <w:t>Романо-германская правовая семья</w:t>
      </w:r>
      <w:r>
        <w:rPr>
          <w:b/>
          <w:bCs/>
          <w:sz w:val="14"/>
          <w:szCs w:val="14"/>
        </w:rPr>
        <w:t xml:space="preserve"> </w:t>
      </w:r>
      <w:r>
        <w:rPr>
          <w:sz w:val="14"/>
          <w:szCs w:val="14"/>
        </w:rPr>
        <w:t>- совокупность правовых систем конти</w:t>
        <w:softHyphen/>
        <w:t>нентальной Европы; Северной Африки; Южной Америки; Японии; России (чья правовая система близка к романо-германской правовой семье); некото</w:t>
        <w:softHyphen/>
        <w:t xml:space="preserve">рых других государств, </w:t>
      </w:r>
      <w:r>
        <w:rPr>
          <w:bCs/>
          <w:sz w:val="14"/>
          <w:szCs w:val="14"/>
        </w:rPr>
        <w:t>отличительная особенность</w:t>
      </w:r>
      <w:r>
        <w:rPr>
          <w:b/>
          <w:bCs/>
          <w:sz w:val="14"/>
          <w:szCs w:val="14"/>
        </w:rPr>
        <w:t xml:space="preserve"> </w:t>
      </w:r>
      <w:r>
        <w:rPr>
          <w:sz w:val="14"/>
          <w:szCs w:val="14"/>
        </w:rPr>
        <w:t>которых в том, что основ</w:t>
        <w:softHyphen/>
        <w:t xml:space="preserve">ным источником права в данной правовой семье является </w:t>
      </w:r>
      <w:r>
        <w:rPr>
          <w:i/>
          <w:iCs/>
          <w:sz w:val="14"/>
          <w:szCs w:val="14"/>
        </w:rPr>
        <w:t>нормативно-право</w:t>
        <w:softHyphen/>
        <w:t xml:space="preserve">вой акт, </w:t>
      </w:r>
      <w:r>
        <w:rPr>
          <w:sz w:val="14"/>
          <w:szCs w:val="14"/>
        </w:rPr>
        <w:t xml:space="preserve">которые составляют </w:t>
      </w:r>
      <w:r>
        <w:rPr>
          <w:i/>
          <w:iCs/>
          <w:sz w:val="14"/>
          <w:szCs w:val="14"/>
        </w:rPr>
        <w:t>единую иерархическую систему нормативных актов.</w:t>
      </w:r>
      <w:r>
        <w:rPr>
          <w:b/>
          <w:bCs/>
          <w:sz w:val="14"/>
          <w:szCs w:val="14"/>
        </w:rPr>
        <w:t xml:space="preserve"> </w:t>
      </w:r>
    </w:p>
    <w:p>
      <w:pPr>
        <w:pStyle w:val="Normal"/>
        <w:shd w:fill="FFFFFF" w:val="clear"/>
        <w:jc w:val="both"/>
        <w:rPr/>
      </w:pPr>
      <w:r>
        <w:rPr>
          <w:b/>
          <w:bCs/>
          <w:i/>
          <w:sz w:val="14"/>
          <w:szCs w:val="14"/>
        </w:rPr>
        <w:t>Семья мусульманского права</w:t>
      </w:r>
      <w:r>
        <w:rPr>
          <w:b/>
          <w:bCs/>
          <w:sz w:val="14"/>
          <w:szCs w:val="14"/>
        </w:rPr>
        <w:t xml:space="preserve"> </w:t>
      </w:r>
      <w:r>
        <w:rPr>
          <w:sz w:val="14"/>
          <w:szCs w:val="14"/>
        </w:rPr>
        <w:t xml:space="preserve">- совокупность правовых систем стран, где сильное влияние имеет </w:t>
      </w:r>
      <w:r>
        <w:rPr>
          <w:i/>
          <w:iCs/>
          <w:sz w:val="14"/>
          <w:szCs w:val="14"/>
        </w:rPr>
        <w:t xml:space="preserve">исламская религия - </w:t>
      </w:r>
      <w:r>
        <w:rPr>
          <w:sz w:val="14"/>
          <w:szCs w:val="14"/>
        </w:rPr>
        <w:t>Ирана, Саудовской Аравии, Ирака, Пакиста</w:t>
        <w:softHyphen/>
        <w:t xml:space="preserve">на, некоторых других государств. </w:t>
      </w:r>
      <w:r>
        <w:rPr>
          <w:b/>
          <w:bCs/>
          <w:i/>
          <w:sz w:val="14"/>
          <w:szCs w:val="14"/>
        </w:rPr>
        <w:t>Отличительными чертами</w:t>
      </w:r>
      <w:r>
        <w:rPr>
          <w:b/>
          <w:bCs/>
          <w:sz w:val="14"/>
          <w:szCs w:val="14"/>
        </w:rPr>
        <w:t xml:space="preserve"> </w:t>
      </w:r>
      <w:r>
        <w:rPr>
          <w:bCs/>
          <w:sz w:val="14"/>
          <w:szCs w:val="14"/>
        </w:rPr>
        <w:t xml:space="preserve">мусульманской правовой семьи </w:t>
      </w:r>
      <w:r>
        <w:rPr>
          <w:sz w:val="14"/>
          <w:szCs w:val="14"/>
        </w:rPr>
        <w:t xml:space="preserve">является то, что: 1) одним из главных источников права являются религиозно-правовые принципы, содержащиеся в священных книгах мусульман, - Коране, Сунне, Иджме; 2) в ряде мусульманских стран имеет место дуализм правовой системы: сосуществование кодифицированного права и исламских религиозно-нравственных принципов. </w:t>
      </w:r>
    </w:p>
    <w:p>
      <w:pPr>
        <w:pStyle w:val="Normal"/>
        <w:shd w:fill="FFFFFF" w:val="clear"/>
        <w:jc w:val="both"/>
        <w:rPr/>
      </w:pPr>
      <w:r>
        <w:rPr>
          <w:b/>
          <w:bCs/>
          <w:i/>
          <w:iCs/>
          <w:sz w:val="14"/>
          <w:szCs w:val="14"/>
        </w:rPr>
        <w:t xml:space="preserve">Индусская правовая семья </w:t>
      </w:r>
      <w:r>
        <w:rPr>
          <w:sz w:val="14"/>
          <w:szCs w:val="14"/>
        </w:rPr>
        <w:t>охватывает практически все народы, име</w:t>
        <w:softHyphen/>
        <w:t xml:space="preserve">ющие индийские корни. Индусское право тесно связано с религией - индуизмом. Содержание права составляют </w:t>
      </w:r>
      <w:r>
        <w:rPr>
          <w:i/>
          <w:iCs/>
          <w:sz w:val="14"/>
          <w:szCs w:val="14"/>
        </w:rPr>
        <w:t xml:space="preserve">обряды, верования, различные идеологические ценности - мораль, философия. </w:t>
      </w:r>
      <w:r>
        <w:rPr>
          <w:bCs/>
          <w:sz w:val="14"/>
          <w:szCs w:val="14"/>
        </w:rPr>
        <w:t xml:space="preserve">Основу индуизма составляет учение о перевоплощении душ и кастовом делении общества. Согласно этому учению, все хорошие и плохие поступки человека, совершаемые им на земле, создают основу его будущего существования, определяемую моральными качествами истекшей жизни. </w:t>
      </w:r>
      <w:r>
        <w:rPr>
          <w:b/>
          <w:bCs/>
          <w:i/>
          <w:sz w:val="14"/>
          <w:szCs w:val="14"/>
        </w:rPr>
        <w:t>Главная черта индусского права</w:t>
      </w:r>
      <w:r>
        <w:rPr>
          <w:bCs/>
          <w:sz w:val="14"/>
          <w:szCs w:val="14"/>
        </w:rPr>
        <w:t xml:space="preserve"> — тесная связь с религией. </w:t>
      </w:r>
    </w:p>
    <w:p>
      <w:pPr>
        <w:pStyle w:val="Normal"/>
        <w:shd w:fill="FFFFFF" w:val="clear"/>
        <w:jc w:val="both"/>
        <w:rPr/>
      </w:pPr>
      <w:r>
        <w:rPr>
          <w:b/>
          <w:bCs/>
          <w:i/>
          <w:sz w:val="14"/>
          <w:szCs w:val="14"/>
        </w:rPr>
        <w:t xml:space="preserve">Обычное право Африки </w:t>
      </w:r>
      <w:r>
        <w:rPr>
          <w:bCs/>
          <w:sz w:val="14"/>
          <w:szCs w:val="14"/>
        </w:rPr>
        <w:t>- это право молодых развивающихся государств в результате особенностей их исторического развития сочетается с мусульман</w:t>
        <w:softHyphen/>
        <w:t>ским, индусским правом, а также с обычным правом, которое все еще действует в достаточно широкой сфере отношений. Одна из характерных черт обычного права заключается в том, что правовые и моральные нормы выступают в неразрывной связи, а при решении конфликтов стороны руководствуются в первую очередь идеей примирения. Другая черта африканского обычного права сводится к тому, что оно регулирует отношения в первую очередь групп или сооб</w:t>
        <w:softHyphen/>
        <w:t xml:space="preserve">ществ, а не отдельных индивидов. </w:t>
      </w:r>
    </w:p>
    <w:p>
      <w:pPr>
        <w:pStyle w:val="Normal"/>
        <w:shd w:fill="FFFFFF" w:val="clear"/>
        <w:jc w:val="both"/>
        <w:rPr/>
      </w:pPr>
      <w:r>
        <w:rPr>
          <w:b/>
          <w:bCs/>
          <w:i/>
          <w:sz w:val="14"/>
          <w:szCs w:val="14"/>
        </w:rPr>
        <w:t>Славянская правовая семья</w:t>
      </w:r>
      <w:r>
        <w:rPr>
          <w:b/>
          <w:bCs/>
          <w:sz w:val="14"/>
          <w:szCs w:val="14"/>
        </w:rPr>
        <w:t xml:space="preserve"> </w:t>
      </w:r>
      <w:r>
        <w:rPr>
          <w:sz w:val="14"/>
          <w:szCs w:val="14"/>
        </w:rPr>
        <w:t>характеризуется яркой самобытностью, которая обусловлена глубокими социальными, культурными, государст</w:t>
        <w:softHyphen/>
        <w:t>венными началами жизни славянских народов. Право этой семьи тесно связано с православным христианством, вследствие чего содержа</w:t>
        <w:softHyphen/>
        <w:t>ние права несколько сходно с содержанием Библии. Ведущим элементом славянской правовой семьи является российская правовая система. Историческими, региональными и юридическими ис</w:t>
        <w:softHyphen/>
        <w:t xml:space="preserve">точниками современного российского права выступают </w:t>
      </w:r>
      <w:r>
        <w:rPr>
          <w:bCs/>
          <w:iCs/>
          <w:sz w:val="14"/>
          <w:szCs w:val="14"/>
        </w:rPr>
        <w:t>два противопо</w:t>
        <w:softHyphen/>
        <w:t xml:space="preserve">ложных законодательных массива: </w:t>
      </w:r>
      <w:r>
        <w:rPr>
          <w:sz w:val="14"/>
          <w:szCs w:val="14"/>
        </w:rPr>
        <w:t xml:space="preserve">право Российской империи; советское право. </w:t>
      </w:r>
      <w:r>
        <w:rPr>
          <w:bCs/>
          <w:iCs/>
          <w:sz w:val="14"/>
          <w:szCs w:val="14"/>
        </w:rPr>
        <w:t xml:space="preserve">В состав славянской правовой семьи входят следующие </w:t>
      </w:r>
      <w:r>
        <w:rPr>
          <w:b/>
          <w:bCs/>
          <w:i/>
          <w:iCs/>
          <w:sz w:val="14"/>
          <w:szCs w:val="14"/>
        </w:rPr>
        <w:t>группы право</w:t>
        <w:softHyphen/>
        <w:t xml:space="preserve">вых систем: </w:t>
      </w:r>
      <w:r>
        <w:rPr>
          <w:sz w:val="14"/>
          <w:szCs w:val="14"/>
        </w:rPr>
        <w:t>российское право; западно-славянское право.</w:t>
      </w:r>
    </w:p>
    <w:p>
      <w:pPr>
        <w:pStyle w:val="Normal"/>
        <w:jc w:val="both"/>
        <w:rPr>
          <w:sz w:val="14"/>
          <w:szCs w:val="14"/>
        </w:rPr>
      </w:pPr>
      <w:r>
        <w:rPr>
          <w:sz w:val="14"/>
          <w:szCs w:val="14"/>
        </w:rPr>
        <w:t xml:space="preserve"> </w:t>
      </w:r>
    </w:p>
    <w:p>
      <w:pPr>
        <w:pStyle w:val="Normal"/>
        <w:rPr>
          <w:sz w:val="14"/>
          <w:szCs w:val="14"/>
        </w:rPr>
      </w:pPr>
      <w:r>
        <w:rPr>
          <w:sz w:val="14"/>
          <w:szCs w:val="14"/>
        </w:rPr>
      </w:r>
    </w:p>
    <w:p>
      <w:pPr>
        <w:pStyle w:val="Normal"/>
        <w:jc w:val="both"/>
        <w:rPr>
          <w:b/>
          <w:b/>
          <w:i/>
          <w:i/>
          <w:sz w:val="14"/>
          <w:szCs w:val="14"/>
        </w:rPr>
      </w:pPr>
      <w:r>
        <w:rPr>
          <w:b/>
          <w:i/>
          <w:sz w:val="14"/>
          <w:szCs w:val="14"/>
        </w:rPr>
      </w:r>
    </w:p>
    <w:p>
      <w:pPr>
        <w:pStyle w:val="Normal"/>
        <w:shd w:fill="FFFFFF" w:val="clear"/>
        <w:jc w:val="both"/>
        <w:rPr/>
      </w:pPr>
      <w:r>
        <w:br w:type="column"/>
      </w:r>
      <w:r>
        <w:rPr>
          <w:b/>
          <w:i/>
          <w:sz w:val="14"/>
          <w:szCs w:val="14"/>
        </w:rPr>
        <w:t xml:space="preserve">8. Романо-германская правовая семья, ее основные признаки на современном этапе развития. </w:t>
      </w:r>
      <w:r>
        <w:rPr>
          <w:sz w:val="14"/>
          <w:szCs w:val="14"/>
        </w:rPr>
        <w:t xml:space="preserve">Романо-германская правовая семья, или семья континентального права (Франция, ФРГ, Италия, Испания и др.) имеет длительную юрид.историю. Она сложилась в Европе в результате усилий ученых европейских университетов, которые выработали и развили начиная с </w:t>
      </w:r>
      <w:r>
        <w:rPr>
          <w:sz w:val="14"/>
          <w:szCs w:val="14"/>
          <w:lang w:val="en-US"/>
        </w:rPr>
        <w:t>XII</w:t>
      </w:r>
      <w:r>
        <w:rPr>
          <w:sz w:val="14"/>
          <w:szCs w:val="14"/>
        </w:rPr>
        <w:t xml:space="preserve"> в. на базе кодификации императора Юстиниана общую для всех юрид.науку, приспособленную к условиям современного мира. </w:t>
      </w:r>
    </w:p>
    <w:p>
      <w:pPr>
        <w:pStyle w:val="Normal"/>
        <w:shd w:fill="FFFFFF" w:val="clear"/>
        <w:jc w:val="both"/>
        <w:rPr/>
      </w:pPr>
      <w:r>
        <w:rPr>
          <w:b/>
          <w:bCs/>
          <w:i/>
          <w:sz w:val="14"/>
          <w:szCs w:val="14"/>
        </w:rPr>
        <w:t>Особеннос</w:t>
        <w:softHyphen/>
        <w:t xml:space="preserve">ти: </w:t>
      </w:r>
      <w:r>
        <w:rPr>
          <w:bCs/>
          <w:sz w:val="14"/>
          <w:szCs w:val="14"/>
        </w:rPr>
        <w:t>1)</w:t>
      </w:r>
      <w:r>
        <w:rPr>
          <w:sz w:val="14"/>
          <w:szCs w:val="14"/>
        </w:rPr>
        <w:t xml:space="preserve">  нормативно-правовой акт является основным источником права; 2) нормативно-правовые акты составляют иерархическую систему; 3) во главе данной иерархической системы нормативных актов стоит кон</w:t>
        <w:softHyphen/>
        <w:t>ституция (основной закон) - документ высшей юридической силы, при</w:t>
        <w:softHyphen/>
        <w:t>нимаемый обычно парламентом или народом на референдуме (либо из</w:t>
        <w:softHyphen/>
        <w:t>даваемый монархом); 4) система права делится на две большие части - публичное право (регу</w:t>
        <w:softHyphen/>
        <w:t>лирует общественные отношения, связанные с осуществлением влас</w:t>
        <w:softHyphen/>
        <w:t>ти, и т. д.) и частное право (регулирует вопросы частной жизни граж</w:t>
        <w:softHyphen/>
        <w:t>дан); 5) публичное и частное права делятся на специализированные отрасли права (например, гражданское, семейное, уголовное, конституцион</w:t>
        <w:softHyphen/>
        <w:t>ное и др.); 6) во главе отрасли, как правило, находится комплексный стабильный акт, содержащий основные положения данной отрасли права и приме</w:t>
        <w:softHyphen/>
        <w:t>няемый непосредственно, - кодекс; 7)</w:t>
      </w:r>
      <w:r>
        <w:rPr>
          <w:i/>
          <w:iCs/>
          <w:sz w:val="14"/>
          <w:szCs w:val="14"/>
        </w:rPr>
        <w:t xml:space="preserve"> </w:t>
      </w:r>
      <w:r>
        <w:rPr>
          <w:sz w:val="14"/>
          <w:szCs w:val="14"/>
        </w:rPr>
        <w:t>главными творцами права являются законодатели, а не судьи; 8) большое значение имеют подзаконные акты (указы, положения, инструк</w:t>
        <w:softHyphen/>
        <w:t>ции и т. д.), а также доктрина (теория) права, вырабатываемая в универси</w:t>
        <w:softHyphen/>
        <w:t>тетах и научных учреждениях; 9) судьи являются не создателями права, а его применителями.</w:t>
      </w:r>
    </w:p>
    <w:p>
      <w:pPr>
        <w:pStyle w:val="Normal"/>
        <w:jc w:val="both"/>
        <w:rPr/>
      </w:pPr>
      <w:r>
        <w:rPr>
          <w:sz w:val="14"/>
          <w:szCs w:val="14"/>
        </w:rPr>
        <w:t xml:space="preserve"> </w:t>
      </w:r>
      <w:r>
        <w:rPr>
          <w:sz w:val="14"/>
          <w:szCs w:val="14"/>
        </w:rPr>
        <w:t>Юристы признают, что законодательный порядок может иметь пробелы, но что пробелы эти практически незначительны. В Р-Г юрид.доктрине и в законодательной практике различают три разновидности обычного закона: кодексы, специальные законы (текущее законодат-во) и сводные тексты норм. В Р-Г семье достаточно широко используются некоторые общие принципы, которые юристы могут найти в самом законе, а в случае необходимости и вне закона. Эти принципы показывают подчинение права велению справедливости в том виде, как последняя понимается в определенную эпоху и в определенный момент. В наши дни, как и в прошлом, в Р-Г правовой семье доктрина составляет достаточно активно действующий источник права. Законодатель часто выражает лишь те тенденции, которые установлены в доктрине, и воспринимает подготовленные ею предложения. С развитием международных связей большое значение для национальных правовых систем приобрело международное право. Своеобразно положение обычая в системе источников права Р-Г семьи. Он может действовать не только в дополнение к закону, но и помимо закона. В целом, за редким исключением, обычай потерял здесь характер самостоятельного источника права. Весьма противоречива доктрина по вопросу о судебной практике как источнике права Р-Г семьи. Однако анализ реальной действительности позволяет сделать вывод о возможности отнесения судебной практики к числу вспомогательных источников права. Об этом свидетельствует все возрастающее количество публикуемых сборников и справочников судебной практики, а также значение прежде всего кассационного прецедента. Кассационный суд является высшей судебной инстанцией. Поэтому судебное решение, основанное, напр., на аналогии или общих принципах, оставленное в силе Кассационным судом, может восприниматься другими судами при решении подобных дел как фактический прецедент.</w:t>
      </w:r>
    </w:p>
    <w:p>
      <w:pPr>
        <w:pStyle w:val="Normal"/>
        <w:jc w:val="both"/>
        <w:rPr>
          <w:b/>
          <w:b/>
          <w:i/>
          <w:i/>
          <w:sz w:val="14"/>
          <w:szCs w:val="14"/>
        </w:rPr>
      </w:pPr>
      <w:r>
        <w:rPr>
          <w:b/>
          <w:i/>
          <w:sz w:val="14"/>
          <w:szCs w:val="14"/>
        </w:rPr>
      </w:r>
    </w:p>
    <w:p>
      <w:pPr>
        <w:pStyle w:val="Normal"/>
        <w:shd w:fill="FFFFFF" w:val="clear"/>
        <w:jc w:val="both"/>
        <w:rPr/>
      </w:pPr>
      <w:r>
        <w:br w:type="column"/>
      </w:r>
      <w:r>
        <w:rPr>
          <w:b/>
          <w:i/>
          <w:sz w:val="14"/>
          <w:szCs w:val="14"/>
        </w:rPr>
        <w:t>10. Англо-саксонская правовая система, ее основные черты и особенности развития.</w:t>
      </w:r>
      <w:r>
        <w:rPr>
          <w:sz w:val="14"/>
          <w:szCs w:val="14"/>
        </w:rPr>
        <w:t xml:space="preserve"> В отличие от гос-в романо-германской правовой семьи, где основным источником права является закон, в гос-вах англо-американской правовой семьи основным источником права служит судебный прецедент, т.е. нормы, сформулированные судьями в их решениях. А-А общее право включает прежде всего группу английского права с характерным для Англии прагматически-рационалистическим образом мышления, присущим буржуа в таких странах, где никогда не было мировоззренческих традиций создания глобальных социально-философских теорий и где в то же время в силу исторических особенностей развития капитализма сохранилась явная настороженность к высшей власти, к ее концентрации и поддерживался в противовес ей престиж судебной системы. Это обстоятельство при определенных условиях нашло свое проявление в жизни США и прежних доминионов Британской империи. В рассматриваемую семью также входят Северная Ирландия, Канада, Австралия, Новая Зеландия, а также 36 гос-в – членов Британского содружества. Несмотря на все попытки кодификации, дополнения и усовершенствования положениями права справедливости, оно в основе своей является прецедентным правом, созданным судами. Это не исключает возрастания роли статутного (законодательного) права. В противовес местным обычаям это право – общее для всей Англии. Оно было создано королевскими судами, называвшимися обычно Вестминстерскими – по месту, где они заседали начиная с </w:t>
      </w:r>
      <w:r>
        <w:rPr>
          <w:sz w:val="14"/>
          <w:szCs w:val="14"/>
          <w:lang w:val="en-US"/>
        </w:rPr>
        <w:t>XIII</w:t>
      </w:r>
      <w:r>
        <w:rPr>
          <w:sz w:val="14"/>
          <w:szCs w:val="14"/>
        </w:rPr>
        <w:t xml:space="preserve"> в. В ходе деят-сти королевских судов постепенно сложилась сумма решений, которыми и руководствовались в последующем эти суды. Сложилось правило прецедента, означающее, что однажды сформулированное судебное решение становилось обязательным и для всех других судей. Характерные черты правопонимания в этой семье выражается формулой: «Средство судебной защиты важнее права», т.к. основная сложность заключалась в том, чтобы получить возможность обратиться в Королевский суд. В </w:t>
      </w:r>
      <w:r>
        <w:rPr>
          <w:sz w:val="14"/>
          <w:szCs w:val="14"/>
          <w:lang w:val="en-US"/>
        </w:rPr>
        <w:t>XIV</w:t>
      </w:r>
      <w:r>
        <w:rPr>
          <w:sz w:val="14"/>
          <w:szCs w:val="14"/>
        </w:rPr>
        <w:t>-</w:t>
      </w:r>
      <w:r>
        <w:rPr>
          <w:sz w:val="14"/>
          <w:szCs w:val="14"/>
          <w:lang w:val="en-US"/>
        </w:rPr>
        <w:t>XV</w:t>
      </w:r>
      <w:r>
        <w:rPr>
          <w:sz w:val="14"/>
          <w:szCs w:val="14"/>
        </w:rPr>
        <w:t xml:space="preserve"> вв. в связи с развитием буржуазных отношений возникла необходимость выйти за жесткие рамки прецедентов. Роль суда взял на себя королевский канцлер, который стал решать в порядке опред.процедуры споры по обращениям к королю. В результате наряду с общим правом сложилось право справедливости. До реформы 1873-1875 гг. в Англии существовал дуализм судопроизводства: помимо судов, применявших общее право существовал суд лорда-канцлера. Реформа слила общее право и право справедливости в единую систему прецедентного права. И сегодня английское право продолжает оставаться в основном судебным правом, разрабатываемым судами в процессе решения конкретных случаев. </w:t>
      </w:r>
    </w:p>
    <w:p>
      <w:pPr>
        <w:pStyle w:val="Normal"/>
        <w:shd w:fill="FFFFFF" w:val="clear"/>
        <w:jc w:val="both"/>
        <w:rPr/>
      </w:pPr>
      <w:r>
        <w:rPr>
          <w:sz w:val="14"/>
          <w:szCs w:val="14"/>
        </w:rPr>
        <w:t xml:space="preserve">Помимо исключительно широких прав судей в создании права и роли судебного прецедента </w:t>
      </w:r>
      <w:r>
        <w:rPr>
          <w:b/>
          <w:bCs/>
          <w:i/>
          <w:sz w:val="14"/>
          <w:szCs w:val="14"/>
        </w:rPr>
        <w:t>особенностями англосаксонской правовой семьи</w:t>
      </w:r>
      <w:r>
        <w:rPr>
          <w:b/>
          <w:bCs/>
          <w:sz w:val="14"/>
          <w:szCs w:val="14"/>
        </w:rPr>
        <w:t xml:space="preserve"> </w:t>
      </w:r>
      <w:r>
        <w:rPr>
          <w:sz w:val="14"/>
          <w:szCs w:val="14"/>
        </w:rPr>
        <w:t>явля</w:t>
        <w:softHyphen/>
        <w:t>ются: 1) индивидуальный (казуистический) характер юридических прецедентов; 2) приоритет прав человека (защищаемых судом); 3) главенствующая роль процессуального (доказательственного) права, ока</w:t>
        <w:softHyphen/>
        <w:t>зывающего влияние на право материальное; 4) отсутствие четкого разделения права на частное и публичное. Его заменяет деление на общее право и право справедливости; 5) отсутствие отраслевых кодексов; 6) нет резко выраженного деления права на отрасли, поскольку суды могут разбирать разные категории дел: публично- и частноправовые – гражданские, торговые, уголовные, а также по причине отсутствия кодексов европейского типа. Доктрина не знает дискуссий о структурных делениях права. Однажды вынесенное решение является нормой для всех последующих рассмотрений аналогичных дел. Однако степень обязательности прецедента зависит от места в судебной иерархии суда, рассматривающего данное дело, и суда, чье решение может стать при этом прецедентом, т.е. к указанному общему правилу требуется на практике поправка. Прецедентное право требует от судьи признать обстоятельства рассматриваемого дела сходными с ранее решавшимся делом, от чего зависит применение той или иной прецедентной нормы. Он может найти аналогию обстоятельств и тогда, когда на первый взгляд ее нет. Наконец, он вообще может не найти никакого сходства обстоятельств, и тогда, если отношения не регламентированы нормами статутного права, судья сам создает правовую норму, т.е. становится законодателем.</w:t>
      </w:r>
    </w:p>
    <w:p>
      <w:pPr>
        <w:pStyle w:val="Normal"/>
        <w:jc w:val="both"/>
        <w:rPr>
          <w:b/>
          <w:b/>
          <w:i/>
          <w:i/>
          <w:sz w:val="14"/>
          <w:szCs w:val="14"/>
        </w:rPr>
      </w:pPr>
      <w:r>
        <w:rPr>
          <w:b/>
          <w:i/>
          <w:sz w:val="14"/>
          <w:szCs w:val="14"/>
        </w:rPr>
      </w:r>
    </w:p>
    <w:p>
      <w:pPr>
        <w:pStyle w:val="Normal"/>
        <w:jc w:val="both"/>
        <w:rPr/>
      </w:pPr>
      <w:r>
        <w:br w:type="column"/>
      </w:r>
      <w:r>
        <w:rPr>
          <w:b/>
          <w:i/>
          <w:sz w:val="14"/>
          <w:szCs w:val="14"/>
        </w:rPr>
        <w:t>12. Понятие и виды форм права. Источники права</w:t>
      </w:r>
      <w:r>
        <w:rPr>
          <w:sz w:val="14"/>
          <w:szCs w:val="14"/>
        </w:rPr>
        <w:t xml:space="preserve">. </w:t>
      </w:r>
      <w:r>
        <w:rPr>
          <w:b/>
          <w:i/>
          <w:sz w:val="14"/>
          <w:szCs w:val="14"/>
        </w:rPr>
        <w:t xml:space="preserve">Под формами (источниками) права </w:t>
      </w:r>
      <w:r>
        <w:rPr>
          <w:sz w:val="14"/>
          <w:szCs w:val="14"/>
        </w:rPr>
        <w:t xml:space="preserve">понимаются способы закрепления и выражения правовых норм. Источники права – специальный правовой термин, который употребляется для обозначения внешних форм выражения юридических норм. Различаются следующие основные формы (источники права): правовой обычай, юридический прецедент (судебная практика), нормативно-правовой акт. </w:t>
      </w:r>
    </w:p>
    <w:p>
      <w:pPr>
        <w:pStyle w:val="Normal"/>
        <w:jc w:val="both"/>
        <w:rPr/>
      </w:pPr>
      <w:r>
        <w:rPr>
          <w:b/>
          <w:i/>
          <w:sz w:val="14"/>
          <w:szCs w:val="14"/>
        </w:rPr>
        <w:t>Правовым обычаем</w:t>
      </w:r>
      <w:r>
        <w:rPr>
          <w:sz w:val="14"/>
          <w:szCs w:val="14"/>
        </w:rPr>
        <w:t xml:space="preserve"> называется санкционированное гос-вом правило поведения, которое ранее сложилось в результате длительного повторения людьми определенных действий, благодаря чему закрепилось как устойчивая норма. </w:t>
      </w:r>
    </w:p>
    <w:p>
      <w:pPr>
        <w:pStyle w:val="Normal"/>
        <w:jc w:val="both"/>
        <w:rPr/>
      </w:pPr>
      <w:r>
        <w:rPr>
          <w:b/>
          <w:i/>
          <w:sz w:val="14"/>
          <w:szCs w:val="14"/>
        </w:rPr>
        <w:t>Юридический прецедент</w:t>
      </w:r>
      <w:r>
        <w:rPr>
          <w:sz w:val="14"/>
          <w:szCs w:val="14"/>
        </w:rPr>
        <w:t xml:space="preserve"> – это судебное или административное решение по конкретному юрид.делу, которому гос-во придает общеобязательное значение. Различаются судебный и административный прецедент. Суть юрид.прецедента состоит в том, что ранее состоявшееся решение гос-венного органа (судебного или административного) по конкретному делу имеет силу правовой нормы и при последующем разрешении подобных дел</w:t>
      </w:r>
      <w:r>
        <w:rPr>
          <w:b/>
          <w:i/>
          <w:sz w:val="14"/>
          <w:szCs w:val="14"/>
        </w:rPr>
        <w:t xml:space="preserve">. </w:t>
      </w:r>
    </w:p>
    <w:p>
      <w:pPr>
        <w:pStyle w:val="Normal"/>
        <w:jc w:val="both"/>
        <w:rPr/>
      </w:pPr>
      <w:r>
        <w:rPr>
          <w:b/>
          <w:i/>
          <w:sz w:val="14"/>
          <w:szCs w:val="14"/>
        </w:rPr>
        <w:t>Нормативно-правовой акт</w:t>
      </w:r>
      <w:r>
        <w:rPr>
          <w:sz w:val="14"/>
          <w:szCs w:val="14"/>
        </w:rPr>
        <w:t xml:space="preserve"> – это акт правотворчества, в котором содержатся нормы права. Среди современных источников права нормативно-правовой акт занимает ведущее метсо. Он объединяет в себе общеобязательные правила поведения, которые создаются и охраняются гос-вом. К нормативно-прав.актам относятся конституции, другие законы, нормативные решения органов исполнит.власти. В отличие от других источников права, нормативные акты наиболее полно и оперативно отражают изменяющиеся потребности общественного развития, обеспечивают необходимую стабильность и эффективность правового регулирования.</w:t>
      </w:r>
    </w:p>
    <w:p>
      <w:pPr>
        <w:pStyle w:val="Normal"/>
        <w:jc w:val="both"/>
        <w:rPr>
          <w:b/>
          <w:b/>
          <w:i/>
          <w:i/>
          <w:sz w:val="14"/>
          <w:szCs w:val="14"/>
        </w:rPr>
      </w:pPr>
      <w:r>
        <w:rPr>
          <w:b/>
          <w:i/>
          <w:sz w:val="14"/>
          <w:szCs w:val="14"/>
        </w:rPr>
      </w:r>
    </w:p>
    <w:p>
      <w:pPr>
        <w:pStyle w:val="Normal"/>
        <w:jc w:val="both"/>
        <w:rPr/>
      </w:pPr>
      <w:r>
        <w:rPr>
          <w:b/>
          <w:i/>
          <w:sz w:val="14"/>
          <w:szCs w:val="14"/>
        </w:rPr>
        <w:t>13. Унитарная форма гос-венного устройства: понятие и признаки.</w:t>
      </w:r>
      <w:r>
        <w:rPr>
          <w:sz w:val="14"/>
          <w:szCs w:val="14"/>
        </w:rPr>
        <w:t xml:space="preserve"> </w:t>
      </w:r>
      <w:r>
        <w:rPr>
          <w:b/>
          <w:i/>
          <w:sz w:val="14"/>
          <w:szCs w:val="14"/>
        </w:rPr>
        <w:t>Форма гос-венного устройства</w:t>
      </w:r>
      <w:r>
        <w:rPr>
          <w:sz w:val="14"/>
          <w:szCs w:val="14"/>
        </w:rPr>
        <w:t xml:space="preserve"> – это национальное и административно-территориальное строение гос-ва, которое раскрывает характер взаимоотношений между его составными частями, между центральными и местными органами гос-венной власти. Форма гос-венного устройства показывает: 1) из каких частей состоит внутренняя структура гос-ва; 2) каково правовое положение этих частей и каковы взаимоотношения их органов; 3) как строятся отношения между центральными и местными гос-венными органами; 4) в какой гос-венной форме выражаются интересы каждой нации, проживающей на территории данного гос-ва. По форме гос-венного устройства все гос-ва можно подразделить на три основные группы: унитарные, федеративные и конфедеративные. </w:t>
      </w:r>
    </w:p>
    <w:p>
      <w:pPr>
        <w:pStyle w:val="Normal"/>
        <w:jc w:val="both"/>
        <w:rPr/>
      </w:pPr>
      <w:r>
        <w:rPr>
          <w:b/>
          <w:i/>
          <w:sz w:val="14"/>
          <w:szCs w:val="14"/>
        </w:rPr>
        <w:t>Унитарное гос-во</w:t>
      </w:r>
      <w:r>
        <w:rPr>
          <w:sz w:val="14"/>
          <w:szCs w:val="14"/>
        </w:rPr>
        <w:t xml:space="preserve"> – это единое цельное гос-венное образование, состоящее из административно-территориальных единиц, которые подчиняются центральным органам власти и признаками гос-венного суверенитета не обладают. </w:t>
      </w:r>
    </w:p>
    <w:p>
      <w:pPr>
        <w:pStyle w:val="Normal"/>
        <w:jc w:val="both"/>
        <w:rPr/>
      </w:pPr>
      <w:r>
        <w:rPr>
          <w:sz w:val="14"/>
          <w:szCs w:val="14"/>
        </w:rPr>
        <w:t xml:space="preserve">Унитарное гос-во характеризуется </w:t>
      </w:r>
      <w:r>
        <w:rPr>
          <w:b/>
          <w:i/>
          <w:sz w:val="14"/>
          <w:szCs w:val="14"/>
        </w:rPr>
        <w:t>следующими признаками:</w:t>
      </w:r>
      <w:r>
        <w:rPr>
          <w:sz w:val="14"/>
          <w:szCs w:val="14"/>
        </w:rPr>
        <w:t xml:space="preserve"> 1) Предполагает единые, общие для всей страны высшие представительные, исполнительные и судебные органы, которые осуществляют верховное руководство соответствующими местными органами (Франция); 2) На территории унитарного гос-ва действует одна конституция, единая система закон-ства, одно гражданство. В нем функционирует единая денежная система, проводится обязательная для всех административно-территориальных единиц общая налоговая и кредитная политика. 3) Составные части унитарного гос-ва (области, департаменты, округа, провинции, графства) гос-венным суверенитетом не обладают. Они не имеют своих законодательных органов самостоятельных воинских атрибутов гос-венности. В то же время местные органы в унитарном гос-ве обладают известной, а иногда и значительной самостоятельностью. По степени их зависимости от центральных органов унитарное гос-венное устройство может быть централизованным и децентрализованным. Принято считать гос-во централизованным, если во главе местных органов гос-венной власти стоят назначенные из центра чиновники, которым подчинены местные органы самоуправления. 4) Унитарное гос-во, на территории которого проживают небольшие по численности национальности, широко допускает национальную и законодательную автономию. 5) В унитарном гос-ве все внешние межгос-венные сношения осуществляют центральные органы, которые официально представляют страну на международной арене. 6) Имеет единые вооруженные силы, руководство которыми осуществляется центральными органами гос-венной власти.</w:t>
      </w:r>
    </w:p>
    <w:p>
      <w:pPr>
        <w:pStyle w:val="Normal"/>
        <w:jc w:val="both"/>
        <w:rPr>
          <w:b/>
          <w:b/>
          <w:i/>
          <w:i/>
          <w:sz w:val="14"/>
          <w:szCs w:val="14"/>
        </w:rPr>
      </w:pPr>
      <w:r>
        <w:rPr>
          <w:b/>
          <w:i/>
          <w:sz w:val="14"/>
          <w:szCs w:val="14"/>
        </w:rPr>
      </w:r>
    </w:p>
    <w:p>
      <w:pPr>
        <w:pStyle w:val="Normal"/>
        <w:jc w:val="both"/>
        <w:rPr/>
      </w:pPr>
      <w:r>
        <w:br w:type="column"/>
      </w:r>
      <w:r>
        <w:rPr>
          <w:b/>
          <w:i/>
          <w:sz w:val="14"/>
          <w:szCs w:val="14"/>
        </w:rPr>
        <w:t>14. Нормативно-правовой акт: понятие, структура, виды.</w:t>
      </w:r>
      <w:r>
        <w:rPr>
          <w:sz w:val="14"/>
          <w:szCs w:val="14"/>
        </w:rPr>
        <w:t xml:space="preserve"> </w:t>
      </w:r>
    </w:p>
    <w:p>
      <w:pPr>
        <w:pStyle w:val="Normal"/>
        <w:jc w:val="both"/>
        <w:rPr/>
      </w:pPr>
      <w:r>
        <w:rPr>
          <w:b/>
          <w:i/>
          <w:sz w:val="14"/>
          <w:szCs w:val="14"/>
        </w:rPr>
        <w:t>Под нормативными правовыми актами</w:t>
      </w:r>
      <w:r>
        <w:rPr>
          <w:sz w:val="14"/>
          <w:szCs w:val="14"/>
        </w:rPr>
        <w:t xml:space="preserve"> понимают акты, устанавливающие нормы права, вводящие их в действие, изменяющие или отменяющие правила общего характера. Этим они отличаются от актов применения права и от остальных индивидуальных актов, рассчитанных на однократное действие, привязанных к определенным субъектам, к конкретным обстоятельствам места и времени. Но в реальной практике часто встречаются смешанные акты, когда в них включены одновременно и нормы права и конкретные индивидуальные предписания правоприменительного характера. </w:t>
      </w:r>
    </w:p>
    <w:p>
      <w:pPr>
        <w:pStyle w:val="Normal"/>
        <w:jc w:val="both"/>
        <w:rPr/>
      </w:pPr>
      <w:r>
        <w:rPr>
          <w:b/>
          <w:i/>
          <w:sz w:val="14"/>
          <w:szCs w:val="14"/>
        </w:rPr>
        <w:t xml:space="preserve">Классификация: </w:t>
      </w:r>
      <w:r>
        <w:rPr>
          <w:sz w:val="14"/>
          <w:szCs w:val="14"/>
        </w:rPr>
        <w:t xml:space="preserve">Один из главных признаков дифференциации всех нормативных источников – это принадлежность к той или другой отрасли права: конституционному, административному, гражданскому, уголовному и т.д. Другое основание деления нормативных актов – по субъектам их издания: акты органов гос-ва; санкционированные гос-вом акты общественных организаций; акты органа самоуправления; акты непосредственного народного волеизъявления (референдум). К данной классификации примыкают и более конкретизированные деления актов по издавшему их органу: акты парламента, правительства, министерства, муниц.органа и т.д. Учитывая неодинаковую роль основных частей механизма гос-ва, следует особо обратить внимание на акты органов гос-венной власти и акты органов гос-венного управления. Центральным и главным является подразделение н-п актов в соответствии с их иерархической структурой. В данной классификации основным критерием отнесения н-п акта к тому или другому виду служит его юрид.сила. Юридическая сила указывает на место акта, его значение, его верховенство или подчиненность, зависит от положения и роли органа, издавшего акт, от его конституционных полномочий и компетенции, которой он наделен по действующему законодательству. Общему построению системы законодательств в любом гос-ве свойственно деление на законы и подзаконные н-п акты. </w:t>
      </w:r>
      <w:r>
        <w:rPr>
          <w:b/>
          <w:i/>
          <w:sz w:val="14"/>
          <w:szCs w:val="14"/>
        </w:rPr>
        <w:t xml:space="preserve">Закон </w:t>
      </w:r>
      <w:r>
        <w:rPr>
          <w:sz w:val="14"/>
          <w:szCs w:val="14"/>
        </w:rPr>
        <w:t xml:space="preserve">– это принимаемый в особом порядке (высшими органами власти федерации и ее членов или в ходе референдума) и обладающий высшей юрид.силой н-п акт, выражающий гос-венную волю по ключевым вопросам общественной жизни. Законы подразделяют на обыкновенные и конституционные (конституции и примыкающие к ним основополагающие законы, регулирующие вопросы общественного и гос-венного устройства). Особое место в системе нормативных актов занимают акты президентской власти. Они относятся к подзакон.актам и должны носить исполнительский характер. Однако, в условиях чрезвычайного или военного положения и только на основе конституции президентские акты могут приостановить или корректировать законы. К </w:t>
      </w:r>
      <w:r>
        <w:rPr>
          <w:b/>
          <w:i/>
          <w:sz w:val="14"/>
          <w:szCs w:val="14"/>
        </w:rPr>
        <w:t>подзаконным нормативным актам</w:t>
      </w:r>
      <w:r>
        <w:rPr>
          <w:sz w:val="14"/>
          <w:szCs w:val="14"/>
        </w:rPr>
        <w:t xml:space="preserve">, имеющим превосходящую юрид.силу по отношению к ведомственным актам и актам местных органов, относятся постановления и распоряжения правительства. НПА отдельных ведомств, как правило, регулируют внутриведомственные отношения. Однако некоторым из центральных ведомств, напр. МВД, в строго ограниченной сфере предоставляется право издавать акты внешнего действия. Местные подзаконные  акты издаются территориальными органами гос-венной власти и управления или органами местного самоуправления. Локальные подзаконные акты издаются администрацией для решения своих внутренних вопросов.            </w:t>
      </w:r>
    </w:p>
    <w:p>
      <w:pPr>
        <w:pStyle w:val="Normal"/>
        <w:jc w:val="both"/>
        <w:rPr>
          <w:b/>
          <w:b/>
          <w:i/>
          <w:i/>
          <w:sz w:val="14"/>
          <w:szCs w:val="14"/>
        </w:rPr>
      </w:pPr>
      <w:r>
        <w:rPr>
          <w:b/>
          <w:i/>
          <w:sz w:val="14"/>
          <w:szCs w:val="14"/>
        </w:rPr>
      </w:r>
    </w:p>
    <w:p>
      <w:pPr>
        <w:pStyle w:val="Normal"/>
        <w:jc w:val="both"/>
        <w:rPr/>
      </w:pPr>
      <w:r>
        <w:br w:type="column"/>
      </w:r>
      <w:r>
        <w:rPr>
          <w:b/>
          <w:i/>
          <w:sz w:val="14"/>
          <w:szCs w:val="14"/>
        </w:rPr>
        <w:t>15. Федерация как форма гос-венного устройства: понятие, признаки, виды.</w:t>
      </w:r>
      <w:r>
        <w:rPr>
          <w:sz w:val="14"/>
          <w:szCs w:val="14"/>
        </w:rPr>
        <w:t xml:space="preserve"> </w:t>
      </w:r>
      <w:r>
        <w:rPr>
          <w:b/>
          <w:i/>
          <w:sz w:val="14"/>
          <w:szCs w:val="14"/>
        </w:rPr>
        <w:t>Форма гос-венного устройства</w:t>
      </w:r>
      <w:r>
        <w:rPr>
          <w:sz w:val="14"/>
          <w:szCs w:val="14"/>
        </w:rPr>
        <w:t xml:space="preserve"> – это национальное и административно-территориальное строение гос-ва, которое раскрывает характер взаимоотношений между его составными частями, между центральными и местными органами гос-венной власти. </w:t>
      </w:r>
      <w:r>
        <w:rPr>
          <w:b/>
          <w:i/>
          <w:sz w:val="14"/>
          <w:szCs w:val="14"/>
        </w:rPr>
        <w:t>Форма гос-венного устройства показывает:</w:t>
      </w:r>
      <w:r>
        <w:rPr>
          <w:sz w:val="14"/>
          <w:szCs w:val="14"/>
        </w:rPr>
        <w:t xml:space="preserve"> 1) из каких частей состоит внутренняя структура гос-ва; 2) каково правовое положение этих частей и каковы взаимоотношения их органов; 3) как строятся отношения между центральными и местными гос-венными органами; 4) в какой гос-венной форме выражаются интересы каждой нации, проживающей на территории данного гос-ва. По форме гос-венного устройства все гос-ва можно подразделить на три основные группы: унитарные, федеративные и конфедеративные. </w:t>
      </w:r>
    </w:p>
    <w:p>
      <w:pPr>
        <w:pStyle w:val="Normal"/>
        <w:jc w:val="both"/>
        <w:rPr/>
      </w:pPr>
      <w:r>
        <w:rPr>
          <w:b/>
          <w:i/>
          <w:sz w:val="14"/>
          <w:szCs w:val="14"/>
        </w:rPr>
        <w:t xml:space="preserve">Федерация </w:t>
      </w:r>
      <w:r>
        <w:rPr>
          <w:sz w:val="14"/>
          <w:szCs w:val="14"/>
        </w:rPr>
        <w:t xml:space="preserve">представляет собой добровольное объединение нескольких ранее самостоятельных гос-венных образований в одно союзное гос-во. Федеративное гос-венное устройство неоднородно. </w:t>
      </w:r>
    </w:p>
    <w:p>
      <w:pPr>
        <w:pStyle w:val="Normal"/>
        <w:jc w:val="both"/>
        <w:rPr/>
      </w:pPr>
      <w:r>
        <w:rPr>
          <w:sz w:val="14"/>
          <w:szCs w:val="14"/>
        </w:rPr>
        <w:t xml:space="preserve">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культуры и быта народов, входящих в союзное гос-во. Но можно выделить наиболее </w:t>
      </w:r>
      <w:r>
        <w:rPr>
          <w:b/>
          <w:i/>
          <w:sz w:val="14"/>
          <w:szCs w:val="14"/>
        </w:rPr>
        <w:t>общие черты</w:t>
      </w:r>
      <w:r>
        <w:rPr>
          <w:sz w:val="14"/>
          <w:szCs w:val="14"/>
        </w:rPr>
        <w:t xml:space="preserve">, характерные для большинства федеративных гос-в. 1) Территория федерации состоит из территорий ее отдельных субъектов: штатов, кантонов, земель, республик и т.п. 2) В союзном гос-ве верховная законодательная, исполнительная и судебная власть принадлежит федеральным гос-венным органам. Компетенция между федерацией и ее субъектами разграничивается федеральной конституцией. 3) Субъекты федерации обладают правом принятия собственной конституции, имеют свои высшие законодательные, исполнительные и судебные органы. 4) В большинстве федераций существует единое союзное гражданство и гражданство федеральных единиц. 5) При федеральном гос-венном устройстве в парламенте имеется палата, представляющая интересы членов федерации. 6) Основную общегос-венную внешнеполитическую деят-сть в федерациях осуществляют союзные гос-венные органы. Они официально представляют федерацию в межгос-венных отношениях (США, Индия). Федерации строятся по территориальному и национальному признакам, которые в значительной мере определяют характер, содержание и структуру гос-венного устройства. </w:t>
      </w:r>
    </w:p>
    <w:p>
      <w:pPr>
        <w:pStyle w:val="Normal"/>
        <w:jc w:val="both"/>
        <w:rPr/>
      </w:pPr>
      <w:r>
        <w:rPr>
          <w:b/>
          <w:i/>
          <w:sz w:val="14"/>
          <w:szCs w:val="14"/>
        </w:rPr>
        <w:t>Территориальная федерация</w:t>
      </w:r>
      <w:r>
        <w:rPr>
          <w:sz w:val="14"/>
          <w:szCs w:val="14"/>
        </w:rPr>
        <w:t xml:space="preserve"> характеризуется значительным ограничением гос-венного суверенитета субъектов федерации. 1) Гос-венные образования, составляющие территориальную федерацию, не являются суверенными гос-вами, поскольку их деят-сть в сфере внутренних и внешних отношений зависит от властных полномочий общефедеральных гос-венных органов. 2) Субъекты терр.федерации конституционно лишены права прямого представительства в международных отношениях (Индия). 3) В терр. Федерациях конституционное закон-ство не предусматривает, а иногда и запрещает односторонний выход из союза (США, ФРГ). 4) Управление вооруженными силами в терр.федерациях непосредственно осуществляется союзными гос-венными органами. </w:t>
      </w:r>
    </w:p>
    <w:p>
      <w:pPr>
        <w:pStyle w:val="Normal"/>
        <w:jc w:val="both"/>
        <w:rPr/>
      </w:pPr>
      <w:r>
        <w:rPr>
          <w:b/>
          <w:i/>
          <w:sz w:val="14"/>
          <w:szCs w:val="14"/>
        </w:rPr>
        <w:t>Национальные федерации</w:t>
      </w:r>
      <w:r>
        <w:rPr>
          <w:sz w:val="14"/>
          <w:szCs w:val="14"/>
        </w:rPr>
        <w:t xml:space="preserve"> характеризуется след.признаками: 1) Субъектами такой федерации являются национальные гос-ва и нац.-гос-венные образования, которые отличаются друг от друга национальным составом населения, его особой культурой, бытом, традициями и обычаями, религией. 2) Нац.федерация строится на принципе добровольного объединения составляющих ее субъектов. Независимо от экономического потенциала, размера территории, численности населения все субъекты нац.федерации пользуются одинаковыми правами и обладают одинаковой возможностью влиять на решение задач общества и гос-ва. 3) Нац.федерация обеспечивает гос-венный суверенитет больших и малых наций, их свободное и самостоятельное развитие. 4) Высшие гос-венные органы нац.федерации формируются из представителей субъектов федерации. 5) Важнейшей особенностью нац.федерации является правовое положение ее субъектов. Эта особенность непосредственно связана с таким общедемократическим институтом, как право наций на самоопределение, т.е. право любой нации самостоятельно решать вопрос о своей гос-венности. Основное различие между территориальной и нац.федерацией состоит в различной степени суверенности их субъектов.      </w:t>
      </w:r>
    </w:p>
    <w:p>
      <w:pPr>
        <w:pStyle w:val="Normal"/>
        <w:jc w:val="both"/>
        <w:rPr/>
      </w:pPr>
      <w:r>
        <w:br w:type="column"/>
      </w:r>
      <w:r>
        <w:rPr>
          <w:b/>
          <w:i/>
          <w:sz w:val="14"/>
          <w:szCs w:val="14"/>
        </w:rPr>
        <w:t xml:space="preserve">16. Норма права: понятие и признаки. Структура нормы права. </w:t>
      </w:r>
    </w:p>
    <w:p>
      <w:pPr>
        <w:pStyle w:val="Normal"/>
        <w:jc w:val="both"/>
        <w:rPr/>
      </w:pPr>
      <w:r>
        <w:rPr>
          <w:b/>
          <w:i/>
          <w:sz w:val="14"/>
          <w:szCs w:val="14"/>
        </w:rPr>
        <w:t xml:space="preserve">Правовая норма </w:t>
      </w:r>
      <w:r>
        <w:rPr>
          <w:sz w:val="14"/>
          <w:szCs w:val="14"/>
        </w:rPr>
        <w:t xml:space="preserve">– это первичная клеточка права. Норма права является образцом (моделью) типового общественного отношения, которое устанавливается гос-вом. Она определяет границы возможного или должного поведения людей, меру их внутренней и внешней свободы в конкретных взаимоотношениях. Норма права предусмастривает свободу участников регулируемых общественных отношений в двояком смысле: 1) как способность воли субъекта сознательно избирать тот или другой вариант поведения (внутренняя свобода); 2) как возможность действовать вовне, преследовать и осуществлять определенные цели во внешнем мире (внешняя свобода). </w:t>
      </w:r>
    </w:p>
    <w:p>
      <w:pPr>
        <w:pStyle w:val="Normal"/>
        <w:jc w:val="both"/>
        <w:rPr/>
      </w:pPr>
      <w:r>
        <w:rPr>
          <w:b/>
          <w:i/>
          <w:sz w:val="14"/>
          <w:szCs w:val="14"/>
        </w:rPr>
        <w:t>Признаки правовой нормы:</w:t>
      </w:r>
      <w:r>
        <w:rPr>
          <w:sz w:val="14"/>
          <w:szCs w:val="14"/>
        </w:rPr>
        <w:t xml:space="preserve"> 1) Норма права устанавливается или санкционируется гос-вом. Это модель поведения, которая закрепляется в официальных гос-венных актах. 2) Норма права имеет предоставительно-обязывающий характер. С одной стороны, она предоставляет свободу действий, направленных на удовлетворение законных прав субъекта. С другой стороны, норма права обязывает совершать или не совершать определенные действия, ограничивая таким образом свободу отдельных лиц. 3) Реализация правовой нормы в необходимых случаях обеспечивается мерами гос-венного принуждения. Нарушение границ свободы дозволенного и необходимого поведения влечет за собой применение со стороны компетентных гос-венных органов мер юрид.ответственности к правонарушителям. 4) Благодаря вышеуказанным признакам нормы права выступают гос-венным регулятором типовых общественных отношений. В этом выражается социальная роль правовых норм. </w:t>
      </w:r>
    </w:p>
    <w:p>
      <w:pPr>
        <w:pStyle w:val="Normal"/>
        <w:jc w:val="both"/>
        <w:rPr/>
      </w:pPr>
      <w:r>
        <w:rPr>
          <w:b/>
          <w:i/>
          <w:sz w:val="14"/>
          <w:szCs w:val="14"/>
        </w:rPr>
        <w:t>Структура нормы права.</w:t>
      </w:r>
      <w:r>
        <w:rPr>
          <w:sz w:val="14"/>
          <w:szCs w:val="14"/>
        </w:rPr>
        <w:t xml:space="preserve"> Норма права имеет характерное внутреннее строение (структуру). Структура показывает из каких элементов состоит норма. Их три: гипотеза, диспозиция и санкция. </w:t>
      </w:r>
      <w:r>
        <w:rPr>
          <w:b/>
          <w:i/>
          <w:sz w:val="14"/>
          <w:szCs w:val="14"/>
        </w:rPr>
        <w:t>1) Гипотеза (предположение)</w:t>
      </w:r>
      <w:r>
        <w:rPr>
          <w:sz w:val="14"/>
          <w:szCs w:val="14"/>
        </w:rPr>
        <w:t xml:space="preserve"> – это элемент правовой нормы, в котором указывается, при каких условиях следует руководствоваться данным правилом. В гипотезе излагаются те фактические обстоятельства, при наличии которых у лиц возникают юрид.права и обязанности. </w:t>
      </w:r>
      <w:r>
        <w:rPr>
          <w:b/>
          <w:i/>
          <w:sz w:val="14"/>
          <w:szCs w:val="14"/>
        </w:rPr>
        <w:t>2) Диспозиция (распоряжение)</w:t>
      </w:r>
      <w:r>
        <w:rPr>
          <w:sz w:val="14"/>
          <w:szCs w:val="14"/>
        </w:rPr>
        <w:t xml:space="preserve"> – это элемент правовой нормы, в котором указывается, каким может или должно быть поведение при наличии условий, предусмотренных гипотезой. Диспозиция раскрывает само правило поведения, содержание юрид.прав и обязанностей лиц. </w:t>
      </w:r>
      <w:r>
        <w:rPr>
          <w:b/>
          <w:i/>
          <w:sz w:val="14"/>
          <w:szCs w:val="14"/>
        </w:rPr>
        <w:t>3) Санкция (взыскание)</w:t>
      </w:r>
      <w:r>
        <w:rPr>
          <w:sz w:val="14"/>
          <w:szCs w:val="14"/>
        </w:rPr>
        <w:t xml:space="preserve"> – это элемент правовой нормы, в котором определяется, какие меры гос-венного взыскания могут применяться к нарушителю правила, предусмотренного диспозицией. Санкция определяет меры юрид.ответственности за нарушение опред.нормы права. Норма права может выполнять свои непосредственные регулятивные функции лишь при наличии всех ее структурных элементов.</w:t>
      </w:r>
    </w:p>
    <w:p>
      <w:pPr>
        <w:pStyle w:val="TextBodyIndent"/>
        <w:ind w:hanging="0"/>
        <w:rPr>
          <w:b/>
          <w:b/>
          <w:i/>
          <w:i/>
          <w:sz w:val="14"/>
          <w:szCs w:val="14"/>
        </w:rPr>
      </w:pPr>
      <w:r>
        <w:rPr>
          <w:b/>
          <w:i/>
          <w:sz w:val="14"/>
          <w:szCs w:val="14"/>
        </w:rPr>
      </w:r>
    </w:p>
    <w:p>
      <w:pPr>
        <w:pStyle w:val="TextBodyIndent"/>
        <w:ind w:hanging="0"/>
        <w:rPr/>
      </w:pPr>
      <w:r>
        <w:rPr>
          <w:b/>
          <w:i/>
          <w:sz w:val="14"/>
          <w:szCs w:val="14"/>
        </w:rPr>
        <w:t>17. Содружество и сообщество государств, их понятия, признаки и цели создания. Содружество государств</w:t>
      </w:r>
      <w:r>
        <w:rPr>
          <w:b/>
          <w:sz w:val="14"/>
          <w:szCs w:val="14"/>
        </w:rPr>
        <w:t xml:space="preserve"> </w:t>
      </w:r>
      <w:r>
        <w:rPr>
          <w:sz w:val="14"/>
          <w:szCs w:val="14"/>
        </w:rPr>
        <w:t xml:space="preserve">– это весьма редкое,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во-вторых, права (уголовного, гражданского, процессуального, сходство имеет и правовой статус гражданина); в-третьих, языка (языковое единство может иметь лингвистический характер, как, например, у славянских стран СНГ, иногда привнесенное в результате колониального господства); в-четвертых, культуры (иногда культурная общность имеет историческое происхождение, иногда достигается взаимообогащением и даже привнесением и ассимиляции иных, чужеродных элементов); в-пятых, религии. Однако содружество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 иные юридические документы. Цели, выдвигаемые при создании содружества, могут быть самыми различными. Они затрагивают важные интересы государства. Что не позволяет их отнести к разряду второстепенных. Для достижения этих целей объединенным государствам приходится иногда ограничивать свой суверенитет. Как правило, члены содружества – полностью независимые, суверенные государства, субъекты международных отношений. В содружестве могут создаваться надгосударственные органы, для координации действий государств. Денежные средства для целей содружества объединяются добровольно, в тех размерах, которые считаются достаточными и необходимыми. Правотворческая деятельность осуществляется в форме нормативных актов, которые принимают главы государств. Содружество, как объединение государств может носить переходный характер. Оно может развиться в конфедерацию и, даже, в федерацию, а может, наоборот, при нерешенности, противоречивости интересов, целей государств, образовавших его, послужить этапом окончательной дезинтеграции этого специфического союза. </w:t>
      </w:r>
    </w:p>
    <w:p>
      <w:pPr>
        <w:pStyle w:val="TextBodyIndent"/>
        <w:ind w:hanging="0"/>
        <w:rPr/>
      </w:pPr>
      <w:r>
        <w:rPr>
          <w:sz w:val="14"/>
          <w:szCs w:val="14"/>
        </w:rPr>
        <w:t xml:space="preserve">Межгос-венные образования знают и такую форму, как </w:t>
      </w:r>
      <w:r>
        <w:rPr>
          <w:b/>
          <w:i/>
          <w:sz w:val="14"/>
          <w:szCs w:val="14"/>
        </w:rPr>
        <w:t xml:space="preserve">Сообщество гос-в. </w:t>
      </w:r>
      <w:r>
        <w:rPr>
          <w:sz w:val="14"/>
          <w:szCs w:val="14"/>
        </w:rPr>
        <w:t xml:space="preserve">В основе Сообщества, как правило, лежит межгосударственный договор. Сообщество является еще одной своеобразной переходной формой государственной организации общества. Оно в большинстве случаев усиливает интернациональные связи государств, входящих в Сообщество, и эволюционирует в сторону конфедеративного объединения (Европейские сообщества). 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з него устанавливается членами этого образования. В Сообществе может быть свой бюджет (формируемый из отчислений членов-государств), надгосударственные органы. Целью Сообщества является выравнивание экономического и научно-технического потенциала государств, входящих в него, а также объединение условий этих государств, для достижения глобальных целей, упрощение таможенных, визовых и других барьеров. </w:t>
      </w:r>
    </w:p>
    <w:p>
      <w:pPr>
        <w:pStyle w:val="Normal"/>
        <w:jc w:val="both"/>
        <w:rPr>
          <w:b/>
          <w:b/>
          <w:i/>
          <w:i/>
          <w:sz w:val="14"/>
          <w:szCs w:val="14"/>
        </w:rPr>
      </w:pPr>
      <w:r>
        <w:rPr>
          <w:b/>
          <w:i/>
          <w:sz w:val="14"/>
          <w:szCs w:val="14"/>
        </w:rPr>
      </w:r>
    </w:p>
    <w:p>
      <w:pPr>
        <w:pStyle w:val="Normal"/>
        <w:jc w:val="both"/>
        <w:rPr/>
      </w:pPr>
      <w:r>
        <w:rPr>
          <w:b/>
          <w:i/>
          <w:sz w:val="14"/>
          <w:szCs w:val="14"/>
        </w:rPr>
        <w:t xml:space="preserve">18. Система права: понятие и структура. Классификация отраслей права, их краткая характеристика. </w:t>
      </w:r>
      <w:r>
        <w:rPr>
          <w:sz w:val="14"/>
          <w:szCs w:val="14"/>
        </w:rPr>
        <w:t xml:space="preserve">Система права формируется и функционирует на основе общих объективных закономерностей. Это сложное и развивающееся социальное явление, которое отражает и закрепляет в нормативной форме закономерности общественной жизни. </w:t>
      </w:r>
      <w:r>
        <w:rPr>
          <w:b/>
          <w:i/>
          <w:sz w:val="14"/>
          <w:szCs w:val="14"/>
        </w:rPr>
        <w:t>Система права</w:t>
      </w:r>
      <w:r>
        <w:rPr>
          <w:sz w:val="14"/>
          <w:szCs w:val="14"/>
        </w:rPr>
        <w:t xml:space="preserve"> – это его внутреннее строение, которое выражается в единстве и согласованности действующих в гос-ве правовых норм и вместе с тем в разделении права на относительно самостоятельные части. </w:t>
      </w:r>
    </w:p>
    <w:p>
      <w:pPr>
        <w:pStyle w:val="Normal"/>
        <w:jc w:val="both"/>
        <w:rPr/>
      </w:pPr>
      <w:r>
        <w:rPr>
          <w:b/>
          <w:i/>
          <w:sz w:val="14"/>
          <w:szCs w:val="14"/>
        </w:rPr>
        <w:t xml:space="preserve">Признаки системы права: </w:t>
      </w:r>
      <w:r>
        <w:rPr>
          <w:sz w:val="14"/>
          <w:szCs w:val="14"/>
        </w:rPr>
        <w:t xml:space="preserve">1) Характеризуется объективностью. Она не может создаваться по субъективному усмотрению людей, поскольку обусловлена реально существующей системой общественных отношений. Для системы права характерны единство и взаимосвязь норм, ее составляющих. Они не могут функционировать изолированно. 2) С.П. – это многообразное правовое явление, включающее неодинаковые по своему содержанию и объему структурные элементы. Будучи цельным образованием, система права в то же время подразделяется на нормы права, институты права, подотрасли и отрасли права. Такое деление объясняется большим разнообразием общественных отношений, которые отражает и регулирует система права. </w:t>
      </w:r>
    </w:p>
    <w:p>
      <w:pPr>
        <w:pStyle w:val="Normal"/>
        <w:jc w:val="both"/>
        <w:rPr/>
      </w:pPr>
      <w:r>
        <w:rPr>
          <w:b/>
          <w:i/>
          <w:sz w:val="14"/>
          <w:szCs w:val="14"/>
        </w:rPr>
        <w:t>Нормы права</w:t>
      </w:r>
      <w:r>
        <w:rPr>
          <w:sz w:val="14"/>
          <w:szCs w:val="14"/>
        </w:rPr>
        <w:t xml:space="preserve"> – это элемент СП, его «атом» более не делимый. В системной организации права правовые нормы существуют не обособленно, а соответственно своему предметному назначению объединяются в более общее образование – </w:t>
      </w:r>
      <w:r>
        <w:rPr>
          <w:b/>
          <w:i/>
          <w:sz w:val="14"/>
          <w:szCs w:val="14"/>
        </w:rPr>
        <w:t>институты права. Подотрасль</w:t>
      </w:r>
      <w:r>
        <w:rPr>
          <w:sz w:val="14"/>
          <w:szCs w:val="14"/>
        </w:rPr>
        <w:t xml:space="preserve"> права представляет собой объединение нескольких институтов в одной и той же отрасли права. </w:t>
      </w:r>
      <w:r>
        <w:rPr>
          <w:b/>
          <w:i/>
          <w:sz w:val="14"/>
          <w:szCs w:val="14"/>
        </w:rPr>
        <w:t>Отрасль права</w:t>
      </w:r>
      <w:r>
        <w:rPr>
          <w:sz w:val="14"/>
          <w:szCs w:val="14"/>
        </w:rPr>
        <w:t xml:space="preserve"> – это основное подразделение системы права, его главный элемент, который объединяет взаимосвязанные между собой институты права, регулирующие качественно однородную область общественных отношений. </w:t>
      </w:r>
    </w:p>
    <w:p>
      <w:pPr>
        <w:pStyle w:val="Normal"/>
        <w:jc w:val="both"/>
        <w:rPr/>
      </w:pPr>
      <w:r>
        <w:rPr>
          <w:sz w:val="14"/>
          <w:szCs w:val="14"/>
        </w:rPr>
        <w:t xml:space="preserve">Система права объединяет следующие основные отрасли: </w:t>
      </w:r>
      <w:r>
        <w:rPr>
          <w:b/>
          <w:i/>
          <w:sz w:val="14"/>
          <w:szCs w:val="14"/>
        </w:rPr>
        <w:t>1)</w:t>
      </w:r>
      <w:r>
        <w:rPr>
          <w:sz w:val="14"/>
          <w:szCs w:val="14"/>
        </w:rPr>
        <w:t xml:space="preserve"> </w:t>
      </w:r>
      <w:r>
        <w:rPr>
          <w:b/>
          <w:i/>
          <w:sz w:val="14"/>
          <w:szCs w:val="14"/>
        </w:rPr>
        <w:t>Государственное (конституционное) право</w:t>
      </w:r>
      <w:r>
        <w:rPr>
          <w:sz w:val="14"/>
          <w:szCs w:val="14"/>
        </w:rPr>
        <w:t xml:space="preserve"> – это отрасль права, закрепляющая основы общественного и государственного устройства страны, основы правового положения гр-н, систему органов гос-ва и их основные полномочия. </w:t>
      </w:r>
      <w:r>
        <w:rPr>
          <w:b/>
          <w:i/>
          <w:sz w:val="14"/>
          <w:szCs w:val="14"/>
        </w:rPr>
        <w:t>2) Административное право</w:t>
      </w:r>
      <w:r>
        <w:rPr>
          <w:sz w:val="14"/>
          <w:szCs w:val="14"/>
        </w:rPr>
        <w:t xml:space="preserve"> регулирует общественные отношения, которые складываются в процессе осуществления исполнительно-распорядительной деят-сти органов гос-ва. </w:t>
      </w:r>
      <w:r>
        <w:rPr>
          <w:b/>
          <w:i/>
          <w:sz w:val="14"/>
          <w:szCs w:val="14"/>
        </w:rPr>
        <w:t>3) Финансовое</w:t>
      </w:r>
      <w:r>
        <w:rPr>
          <w:sz w:val="14"/>
          <w:szCs w:val="14"/>
        </w:rPr>
        <w:t xml:space="preserve"> представляет собой совокупность норм, регулирующих общественные отношения в сфере финансовой деят-сти. </w:t>
      </w:r>
      <w:r>
        <w:rPr>
          <w:b/>
          <w:i/>
          <w:sz w:val="14"/>
          <w:szCs w:val="14"/>
        </w:rPr>
        <w:t>4) Земельное</w:t>
      </w:r>
      <w:r>
        <w:rPr>
          <w:sz w:val="14"/>
          <w:szCs w:val="14"/>
        </w:rPr>
        <w:t xml:space="preserve">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 </w:t>
      </w:r>
      <w:r>
        <w:rPr>
          <w:b/>
          <w:i/>
          <w:sz w:val="14"/>
          <w:szCs w:val="14"/>
        </w:rPr>
        <w:t>5) Гражданское</w:t>
      </w:r>
      <w:r>
        <w:rPr>
          <w:sz w:val="14"/>
          <w:szCs w:val="14"/>
        </w:rPr>
        <w:t xml:space="preserve"> – наиболее объемная отрасль системы права, которая регулирует разнообразные имущественные и связанные с ними личные неимущественные отношения</w:t>
      </w:r>
      <w:r>
        <w:rPr>
          <w:b/>
          <w:i/>
          <w:sz w:val="14"/>
          <w:szCs w:val="14"/>
        </w:rPr>
        <w:t>. 6) Трудовое право</w:t>
      </w:r>
      <w:r>
        <w:rPr>
          <w:sz w:val="14"/>
          <w:szCs w:val="14"/>
        </w:rPr>
        <w:t xml:space="preserve"> – это отрасль права, регулирующая общественные отношения в процессе трудовой деят-сти человека. </w:t>
      </w:r>
      <w:r>
        <w:rPr>
          <w:b/>
          <w:i/>
          <w:sz w:val="14"/>
          <w:szCs w:val="14"/>
        </w:rPr>
        <w:t>7) Семейное</w:t>
      </w:r>
      <w:r>
        <w:rPr>
          <w:sz w:val="14"/>
          <w:szCs w:val="14"/>
        </w:rPr>
        <w:t xml:space="preserve"> – отрасль права, которая регулирует брачно-семейные отношения. </w:t>
      </w:r>
      <w:r>
        <w:rPr>
          <w:b/>
          <w:i/>
          <w:sz w:val="14"/>
          <w:szCs w:val="14"/>
        </w:rPr>
        <w:t>8) Гражданско-процессуальное право</w:t>
      </w:r>
      <w:r>
        <w:rPr>
          <w:sz w:val="14"/>
          <w:szCs w:val="14"/>
        </w:rPr>
        <w:t xml:space="preserve"> регулирует отношения, возникающие в процессе рассмотрения судами гражданских, трудовых и семейных споров. </w:t>
      </w:r>
      <w:r>
        <w:rPr>
          <w:b/>
          <w:i/>
          <w:sz w:val="14"/>
          <w:szCs w:val="14"/>
        </w:rPr>
        <w:t>9) Уголовное право</w:t>
      </w:r>
      <w:r>
        <w:rPr>
          <w:sz w:val="14"/>
          <w:szCs w:val="14"/>
        </w:rPr>
        <w:t xml:space="preserve">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 </w:t>
      </w:r>
      <w:r>
        <w:rPr>
          <w:b/>
          <w:i/>
          <w:sz w:val="14"/>
          <w:szCs w:val="14"/>
        </w:rPr>
        <w:t>10) Уголовно-процессуальное право</w:t>
      </w:r>
      <w:r>
        <w:rPr>
          <w:sz w:val="14"/>
          <w:szCs w:val="14"/>
        </w:rPr>
        <w:t xml:space="preserve"> объединяет нормы, определяющие порядок производства по уголовным делам. </w:t>
      </w:r>
      <w:r>
        <w:rPr>
          <w:b/>
          <w:i/>
          <w:sz w:val="14"/>
          <w:szCs w:val="14"/>
        </w:rPr>
        <w:t>11) Исправительно-трудовое право</w:t>
      </w:r>
      <w:r>
        <w:rPr>
          <w:sz w:val="14"/>
          <w:szCs w:val="14"/>
        </w:rPr>
        <w:t xml:space="preserve"> регулирует отношения, складывающиеся при исполнении мер уголовного наказания и связанные с исправительно-трудовым воздействием.</w:t>
      </w:r>
    </w:p>
    <w:p>
      <w:pPr>
        <w:pStyle w:val="Normal"/>
        <w:jc w:val="both"/>
        <w:rPr>
          <w:b/>
          <w:b/>
          <w:i/>
          <w:i/>
          <w:sz w:val="14"/>
          <w:szCs w:val="14"/>
        </w:rPr>
      </w:pPr>
      <w:r>
        <w:rPr>
          <w:b/>
          <w:i/>
          <w:sz w:val="14"/>
          <w:szCs w:val="14"/>
        </w:rPr>
      </w:r>
    </w:p>
    <w:p>
      <w:pPr>
        <w:pStyle w:val="Normal"/>
        <w:jc w:val="both"/>
        <w:rPr/>
      </w:pPr>
      <w:r>
        <w:br w:type="column"/>
      </w:r>
      <w:r>
        <w:rPr>
          <w:b/>
          <w:i/>
          <w:sz w:val="14"/>
          <w:szCs w:val="14"/>
        </w:rPr>
        <w:t>19. Конфедерация: понятие и общая характеристика.</w:t>
      </w:r>
      <w:r>
        <w:rPr>
          <w:sz w:val="14"/>
          <w:szCs w:val="14"/>
        </w:rPr>
        <w:t xml:space="preserve"> </w:t>
      </w:r>
    </w:p>
    <w:p>
      <w:pPr>
        <w:pStyle w:val="Normal"/>
        <w:jc w:val="both"/>
        <w:rPr/>
      </w:pPr>
      <w:r>
        <w:rPr>
          <w:b/>
          <w:i/>
          <w:sz w:val="14"/>
          <w:szCs w:val="14"/>
        </w:rPr>
        <w:t>Форма гос-венного устройства</w:t>
      </w:r>
      <w:r>
        <w:rPr>
          <w:sz w:val="14"/>
          <w:szCs w:val="14"/>
        </w:rPr>
        <w:t xml:space="preserve"> – это национальное и административно-территориальное строение гос-ва, которое раскрывает характер взаимоотношений между его составными частями, между центральными и местными органами гос-венной власти. Форма гос-венного устройства показывает: 1) из каких частей состоит внутренняя структура гос-ва; 2) каково правовое положение этих частей и каковы взаимоотношения их органов; 3) как строятся отношения между центральными и местными гос-венными органами; 4) в какой гос-венной форме выражаются интересы каждой нации, проживающей на территории данного гос-ва. По форме гос-венного устройства все гос-ва можно подразделить на три основные группы: унитарные, федеративные и конфедеративные. </w:t>
      </w:r>
    </w:p>
    <w:p>
      <w:pPr>
        <w:pStyle w:val="Normal"/>
        <w:jc w:val="both"/>
        <w:rPr/>
      </w:pPr>
      <w:r>
        <w:rPr>
          <w:b/>
          <w:i/>
          <w:sz w:val="14"/>
          <w:szCs w:val="14"/>
        </w:rPr>
        <w:t xml:space="preserve">Конфедерация </w:t>
      </w:r>
      <w:r>
        <w:rPr>
          <w:sz w:val="14"/>
          <w:szCs w:val="14"/>
        </w:rPr>
        <w:t xml:space="preserve">– это временный юрид.союз суверенных гос-в, созданный для обеспечения их общих интересов. При конфедеративном устройстве гос-ва (члены конфедерации) сохраняют свои суверенные права как во внутренних, так и во внешних делах. </w:t>
      </w:r>
    </w:p>
    <w:p>
      <w:pPr>
        <w:pStyle w:val="Normal"/>
        <w:jc w:val="both"/>
        <w:rPr/>
      </w:pPr>
      <w:r>
        <w:rPr>
          <w:sz w:val="14"/>
          <w:szCs w:val="14"/>
        </w:rPr>
        <w:t xml:space="preserve">В отличие от федеративного гос-венного устройства конфедерация характеризуется </w:t>
      </w:r>
      <w:r>
        <w:rPr>
          <w:b/>
          <w:i/>
          <w:sz w:val="14"/>
          <w:szCs w:val="14"/>
        </w:rPr>
        <w:t>следующими признаками:</w:t>
      </w:r>
      <w:r>
        <w:rPr>
          <w:sz w:val="14"/>
          <w:szCs w:val="14"/>
        </w:rPr>
        <w:t xml:space="preserve"> 1) Конфедерация не имеет своих общих законодат., исполнит-ных и судебных органов. Конфедеративные органы, состоящие из представителей суверенных гос-в, решают проблемы экономического, оборонного сотрудничества (ради этого она и создается). 2) Конфедеративное устройство не имеет единой армии, единой системы налогов и единого гос-венного бюджета. Однако эти вопросы могут координироваться по согласию членов конфедерации. 3) Конфедеративные гос-венные органы могут договориться о единой денежной системе, единых таможенных правилах, а также единой межгос-венной кредитной политике на период существования данного гос-венного образования. 4) Конфедеративные гос-ва недолговечны. Они или распадаются по достижении общих целей, или превращаются в федерации. Конфедерация может служить основой для образования суверенных унитарных или федеративных гос-в.</w:t>
      </w:r>
    </w:p>
    <w:p>
      <w:pPr>
        <w:pStyle w:val="Normal"/>
        <w:jc w:val="both"/>
        <w:rPr>
          <w:b/>
          <w:b/>
          <w:i/>
          <w:i/>
          <w:sz w:val="14"/>
          <w:szCs w:val="14"/>
        </w:rPr>
      </w:pPr>
      <w:r>
        <w:rPr>
          <w:b/>
          <w:i/>
          <w:sz w:val="14"/>
          <w:szCs w:val="14"/>
        </w:rPr>
      </w:r>
    </w:p>
    <w:p>
      <w:pPr>
        <w:pStyle w:val="Normal"/>
        <w:jc w:val="both"/>
        <w:rPr/>
      </w:pPr>
      <w:r>
        <w:rPr>
          <w:b/>
          <w:i/>
          <w:sz w:val="14"/>
          <w:szCs w:val="14"/>
        </w:rPr>
        <w:t>20. Система законодательства и ее соотношение с системой права</w:t>
      </w:r>
      <w:r>
        <w:rPr>
          <w:sz w:val="14"/>
          <w:szCs w:val="14"/>
        </w:rPr>
        <w:t>. В философском плане система права и система законодательства соотносятся между собой как содержание и форма. Система законодательства есть выражение системы права, ее объективированная форма. Система права и система законодательства находятся во взаимной зависимости, хотя степень такой зависимости различна. Система права (СП), формируясь под влиянием деятельности законодателя, вместе с тем носит объективный и несколько автономный от воли законодателя характер. Система закон-ства (СЗ) – детище закон-теля, хотя, безусловно, также имеет социальную обусловленность. СП и СЗ не совпадают по кругу источников, в которых они выражены: СЗ воплощена в закон-стве, иных нормативно-правовых актах; СП находит воплощение не только в позитивном праве, но и отображена в обычном праве, неписаных принципах права и аксиомах, международно-правовых актах, имеющих рекомендательный характер, договорах нормативного содержания, судебных прецедентах и даже в правосознании. Это обусловлено тем, что каждая отрасль в составе СП обладает присущим ей предметом и методом правового регулирования. Отрасли же закон-ства такими объединяющими началами не обладают. Анализ законодательства позволяет выделить три группы отраслей законодательства: 1) одноименных с отраслями права (уголовное, гражданское и т.д.); 2) комплексные отрасли закон-ства – отрасли, состоящие из норм различных отраслей права: административного, гражданского, уголовного; 3) отрасли закон-ства, привязанные к соотв.сферам гос-венного управления и сферам гос-венной деят-сти (закон-ство о водном, воздушном, железнодорожном транспорте, об образовании и т.д.) Отсюда количество отраслей закон-ства значительно превышает число отраслей права. Общеправовым классификатором отраслей российского закон-ства, утвержденным Указом Президента РФ, охватывается 48 таких отраслей.</w:t>
      </w:r>
    </w:p>
    <w:p>
      <w:pPr>
        <w:pStyle w:val="Normal"/>
        <w:jc w:val="both"/>
        <w:rPr>
          <w:b/>
          <w:b/>
          <w:i/>
          <w:i/>
          <w:sz w:val="14"/>
          <w:szCs w:val="14"/>
        </w:rPr>
      </w:pPr>
      <w:r>
        <w:rPr>
          <w:b/>
          <w:i/>
          <w:sz w:val="14"/>
          <w:szCs w:val="14"/>
        </w:rPr>
      </w:r>
    </w:p>
    <w:p>
      <w:pPr>
        <w:pStyle w:val="Normal"/>
        <w:jc w:val="both"/>
        <w:rPr/>
      </w:pPr>
      <w:r>
        <w:br w:type="column"/>
      </w:r>
      <w:r>
        <w:rPr>
          <w:b/>
          <w:i/>
          <w:sz w:val="14"/>
          <w:szCs w:val="14"/>
        </w:rPr>
        <w:t>21. Функции гос-ва: понятие и классификация, гос-венно-правовые формы их осуществления.</w:t>
      </w:r>
      <w:r>
        <w:rPr>
          <w:sz w:val="14"/>
          <w:szCs w:val="14"/>
        </w:rPr>
        <w:t xml:space="preserve"> Термин функции гос-ва применяется для обозначения основных, наиболее важных направлений деят-сти гос-ва, в которых проявляется его социальное назначение. Основные направления деят-сти законодательной, исполнительной и судебной власти в правовом гос-ве имеют общую природу. Их первостепенной целью является обеспечение гармоничной жизнедеят-сти общества. Функции гос-ва устанавливаются в зависимости от основных задач, стоящих перед гос-вом на том или ином этапе его развития, и представляют собой средство реализации этих задач. Вся функциональная деят-сть гос-ва направлена на достижение генеральной цели: блага человека, его нравственного, материального и физического благополучия, максимальной правовой и социальной защищенности личности. Гос-во всегда должно выступать как верховный хранитель и защитник законных интересов личности. Через личность гос-во содействует общественному прогрессу в целом, совершенствует и обогащает всю систему общественных отношений. Т.о. </w:t>
      </w:r>
      <w:r>
        <w:rPr>
          <w:b/>
          <w:i/>
          <w:sz w:val="14"/>
          <w:szCs w:val="14"/>
        </w:rPr>
        <w:t>функции гос-ва</w:t>
      </w:r>
      <w:r>
        <w:rPr>
          <w:sz w:val="14"/>
          <w:szCs w:val="14"/>
        </w:rPr>
        <w:t xml:space="preserve"> – это основные направления его деят-сти, в которой выражается сущность и социальное назначение гос-венного управления обществом. </w:t>
      </w:r>
    </w:p>
    <w:p>
      <w:pPr>
        <w:pStyle w:val="Normal"/>
        <w:jc w:val="both"/>
        <w:rPr/>
      </w:pPr>
      <w:r>
        <w:rPr>
          <w:sz w:val="14"/>
          <w:szCs w:val="14"/>
        </w:rPr>
        <w:t xml:space="preserve">Все основные направления деят-сти гос-ва в зависимости от того, в какой сфере общественной жизни они протекают, подразделяются на </w:t>
      </w:r>
      <w:r>
        <w:rPr>
          <w:b/>
          <w:i/>
          <w:sz w:val="14"/>
          <w:szCs w:val="14"/>
        </w:rPr>
        <w:t>внутренние</w:t>
      </w:r>
      <w:r>
        <w:rPr>
          <w:sz w:val="14"/>
          <w:szCs w:val="14"/>
        </w:rPr>
        <w:t xml:space="preserve"> и </w:t>
      </w:r>
      <w:r>
        <w:rPr>
          <w:b/>
          <w:i/>
          <w:sz w:val="14"/>
          <w:szCs w:val="14"/>
        </w:rPr>
        <w:t>внешние.</w:t>
      </w:r>
      <w:r>
        <w:rPr>
          <w:sz w:val="14"/>
          <w:szCs w:val="14"/>
        </w:rPr>
        <w:t xml:space="preserve"> Жизнь любого современного общества осуществляется в двух основных сферах: внутри страны и на международной арене. По продолжительности действия функции гос-ва подразделяются на постоянные и временные. </w:t>
      </w:r>
      <w:r>
        <w:rPr>
          <w:b/>
          <w:i/>
          <w:sz w:val="14"/>
          <w:szCs w:val="14"/>
        </w:rPr>
        <w:t>Постоянные</w:t>
      </w:r>
      <w:r>
        <w:rPr>
          <w:sz w:val="14"/>
          <w:szCs w:val="14"/>
        </w:rPr>
        <w:t xml:space="preserve"> функции осуществляются на всех этапах развития гос-ва. </w:t>
      </w:r>
      <w:r>
        <w:rPr>
          <w:b/>
          <w:i/>
          <w:sz w:val="14"/>
          <w:szCs w:val="14"/>
        </w:rPr>
        <w:t xml:space="preserve">Временные </w:t>
      </w:r>
      <w:r>
        <w:rPr>
          <w:sz w:val="14"/>
          <w:szCs w:val="14"/>
        </w:rPr>
        <w:t xml:space="preserve">же – прекращают свое действие с решением определенной задачи, как правило имеющей чрезвычайный характер (к ним относятся, напр.ликвидация стихийного бедствия, масштабных катастроф, антиконституционных выступлений). Основными </w:t>
      </w:r>
      <w:r>
        <w:rPr>
          <w:b/>
          <w:i/>
          <w:sz w:val="14"/>
          <w:szCs w:val="14"/>
        </w:rPr>
        <w:t>правовыми формами</w:t>
      </w:r>
      <w:r>
        <w:rPr>
          <w:sz w:val="14"/>
          <w:szCs w:val="14"/>
        </w:rPr>
        <w:t xml:space="preserve"> осуществления функций современного гос-ва являются правотворчество, исполнительно-распорядительная и правоохранительная деят-сть.                                    </w:t>
      </w:r>
    </w:p>
    <w:p>
      <w:pPr>
        <w:pStyle w:val="Normal"/>
        <w:jc w:val="both"/>
        <w:rPr>
          <w:b/>
          <w:b/>
          <w:i/>
          <w:i/>
          <w:sz w:val="14"/>
          <w:szCs w:val="14"/>
        </w:rPr>
      </w:pPr>
      <w:r>
        <w:rPr>
          <w:b/>
          <w:i/>
          <w:sz w:val="14"/>
          <w:szCs w:val="14"/>
        </w:rPr>
      </w:r>
    </w:p>
    <w:p>
      <w:pPr>
        <w:pStyle w:val="Normal"/>
        <w:jc w:val="both"/>
        <w:rPr/>
      </w:pPr>
      <w:r>
        <w:rPr>
          <w:b/>
          <w:i/>
          <w:sz w:val="14"/>
          <w:szCs w:val="14"/>
        </w:rPr>
        <w:t>23. Механизм гос-ва понятие и структура. Особенности механизма Российского гос-ва на современном этапе. Механизм гос-ва</w:t>
      </w:r>
      <w:r>
        <w:rPr>
          <w:sz w:val="14"/>
          <w:szCs w:val="14"/>
        </w:rPr>
        <w:t xml:space="preserve"> – это система специальных органов и учреждений, посредством которых осуществляется гос-венное управление обществом и защита его основных интересов. Механизм гос-ва выступает основным субъектом осуществления гос-венной власти. Решающую роль в механизме гос-венной власти играют гос-венные органы. Через гос-венный аппарат, его органы, гос-во осуществляет возложенные на него задачи, оказывает заметное влияние на стабилизацию и развитие обществ.жизни, способствует углублению демократии и организованности в стране, процветанию и благополучию населения. В опред.случаях властные гос-венные функции могут осуществлять и негос-венные организации, если они на то уполномочены гос-вом. Понятие "механизм государства" не следует отождествлять с понятием "государственный аппарат". </w:t>
      </w:r>
      <w:r>
        <w:rPr>
          <w:i/>
          <w:iCs/>
          <w:sz w:val="14"/>
          <w:szCs w:val="14"/>
        </w:rPr>
        <w:t xml:space="preserve">Государственный аппарат </w:t>
      </w:r>
      <w:r>
        <w:rPr>
          <w:sz w:val="14"/>
          <w:szCs w:val="14"/>
        </w:rPr>
        <w:t>составля</w:t>
        <w:softHyphen/>
        <w:t xml:space="preserve">ет основу механизма государства. Целостную </w:t>
      </w:r>
      <w:r>
        <w:rPr>
          <w:b/>
          <w:i/>
          <w:sz w:val="14"/>
          <w:szCs w:val="14"/>
        </w:rPr>
        <w:t>систему государственного ме</w:t>
        <w:softHyphen/>
        <w:t xml:space="preserve">ханизма </w:t>
      </w:r>
      <w:r>
        <w:rPr>
          <w:sz w:val="14"/>
          <w:szCs w:val="14"/>
        </w:rPr>
        <w:t xml:space="preserve">составляют: государственные органы; государственные учреждения; государственные предприятия. Механизм государства является материальным выражением государства. </w:t>
      </w:r>
    </w:p>
    <w:p>
      <w:pPr>
        <w:pStyle w:val="Normal"/>
        <w:shd w:fill="FFFFFF" w:val="clear"/>
        <w:jc w:val="both"/>
        <w:rPr/>
      </w:pPr>
      <w:r>
        <w:rPr>
          <w:b/>
          <w:i/>
          <w:sz w:val="14"/>
          <w:szCs w:val="14"/>
        </w:rPr>
        <w:t>Особенности механизма РФ.</w:t>
      </w:r>
      <w:r>
        <w:rPr>
          <w:sz w:val="14"/>
          <w:szCs w:val="14"/>
        </w:rPr>
        <w:t xml:space="preserve"> Все государственные органы объединены </w:t>
      </w:r>
      <w:r>
        <w:rPr>
          <w:i/>
          <w:iCs/>
          <w:sz w:val="14"/>
          <w:szCs w:val="14"/>
        </w:rPr>
        <w:t xml:space="preserve">выполнением сходных целей и задач - </w:t>
      </w:r>
      <w:r>
        <w:rPr>
          <w:sz w:val="14"/>
          <w:szCs w:val="14"/>
        </w:rPr>
        <w:t xml:space="preserve">реализацией функций государства. Деятельность государственного механизма обеспечивает </w:t>
      </w:r>
      <w:r>
        <w:rPr>
          <w:i/>
          <w:iCs/>
          <w:sz w:val="14"/>
          <w:szCs w:val="14"/>
        </w:rPr>
        <w:t xml:space="preserve">особая группа людей, </w:t>
      </w:r>
      <w:r>
        <w:rPr>
          <w:sz w:val="14"/>
          <w:szCs w:val="14"/>
        </w:rPr>
        <w:t>которые: 1) занимаются управлением в качестве основного вида деятельности; 2) обособлены от общества; 3) наделены властными полномочиями; 4) обладают специальной подготовкой; 5) подчиняются специальным нормам своих органов и организаций. В качестве примера представителей данной группы можно выделить: Президента Российской Федерации; членов Правительства РФ; депутатов Государственной Думы, членов Совета Федерации, депута</w:t>
        <w:softHyphen/>
        <w:t>тов представительных (законодательных) органов субъектов Российс</w:t>
        <w:softHyphen/>
        <w:t>кой Федерации; судей; чиновников различных уровней; военнослужащих и офицерский состав; работников милиции, прокуратуры, спецслужб и иных государствен</w:t>
        <w:softHyphen/>
        <w:t xml:space="preserve">ных организаций. </w:t>
      </w:r>
      <w:r>
        <w:rPr>
          <w:b/>
          <w:i/>
          <w:iCs/>
          <w:sz w:val="14"/>
          <w:szCs w:val="14"/>
        </w:rPr>
        <w:t>Основным элементом государственного механизма</w:t>
      </w:r>
      <w:r>
        <w:rPr>
          <w:i/>
          <w:iCs/>
          <w:sz w:val="14"/>
          <w:szCs w:val="14"/>
        </w:rPr>
        <w:t xml:space="preserve"> </w:t>
      </w:r>
      <w:r>
        <w:rPr>
          <w:sz w:val="14"/>
          <w:szCs w:val="14"/>
        </w:rPr>
        <w:t>является государствен</w:t>
        <w:softHyphen/>
        <w:t>ный орган, который: занимает определенное место в иерархической системе механизма го</w:t>
        <w:softHyphen/>
        <w:t>сударства; выполняет определенные функции; имеет свою структуру; наделен властными полномочиями. Возглавляют систему государственных органов (то есть находятся на вер</w:t>
        <w:softHyphen/>
        <w:t>шине иерархической государственной пирамиды и являются высшими го</w:t>
        <w:softHyphen/>
        <w:t>сударственными органами): Президент РФ; Правительство РФ; Федеральное Собрание; Конституционный Суд РФ; Верховный Суд РФ; Высший арбитражный суд РФ. В некоторых случаях граждане, занятые управлением государством, наделены самостоятельными властными полномочиями и именуются должностными ли</w:t>
        <w:softHyphen/>
        <w:t>цами, (директор государственного предприятия) Понятие "государ</w:t>
        <w:softHyphen/>
        <w:t>ственный служащий" шире понятия "должностное лицо" (то есть не каждый го</w:t>
        <w:softHyphen/>
        <w:t xml:space="preserve">сударственный служащий является должностным лицом). </w:t>
      </w:r>
      <w:r>
        <w:rPr>
          <w:b/>
          <w:i/>
          <w:sz w:val="14"/>
          <w:szCs w:val="14"/>
        </w:rPr>
        <w:t>Одним из главных признаков государственного механизма</w:t>
      </w:r>
      <w:r>
        <w:rPr>
          <w:sz w:val="14"/>
          <w:szCs w:val="14"/>
        </w:rPr>
        <w:t xml:space="preserve"> является </w:t>
      </w:r>
      <w:r>
        <w:rPr>
          <w:iCs/>
          <w:sz w:val="14"/>
          <w:szCs w:val="14"/>
        </w:rPr>
        <w:t>на</w:t>
        <w:softHyphen/>
        <w:t>личие специального аппарата</w:t>
      </w:r>
      <w:r>
        <w:rPr>
          <w:i/>
          <w:iCs/>
          <w:sz w:val="14"/>
          <w:szCs w:val="14"/>
        </w:rPr>
        <w:t xml:space="preserve"> </w:t>
      </w:r>
      <w:r>
        <w:rPr>
          <w:iCs/>
          <w:sz w:val="14"/>
          <w:szCs w:val="14"/>
        </w:rPr>
        <w:t>принуждения.</w:t>
      </w:r>
      <w:r>
        <w:rPr>
          <w:i/>
          <w:iCs/>
          <w:sz w:val="14"/>
          <w:szCs w:val="14"/>
        </w:rPr>
        <w:t xml:space="preserve"> </w:t>
      </w:r>
      <w:r>
        <w:rPr>
          <w:sz w:val="14"/>
          <w:szCs w:val="14"/>
        </w:rPr>
        <w:t>Без аппарата принуждения невозможно само существование государ</w:t>
        <w:softHyphen/>
        <w:t xml:space="preserve">ства. В современном политическом лексиконе появилось такое определение аппарата принуждения, как "силовые структуры". К ним относятся: армия; органы внутренних дел; Федеральная служба безопасности; разведка, контрразведка; пограничная служба; аппарат судебных исполнителей; система исполнения наказаний (тюрьмы, колонии и т. д.); иные органы, исполняющие функции государственного принуждения. </w:t>
      </w:r>
    </w:p>
    <w:p>
      <w:pPr>
        <w:pStyle w:val="Normal"/>
        <w:jc w:val="both"/>
        <w:rPr>
          <w:sz w:val="14"/>
          <w:szCs w:val="14"/>
        </w:rPr>
      </w:pPr>
      <w:r>
        <w:rPr>
          <w:sz w:val="14"/>
          <w:szCs w:val="14"/>
        </w:rPr>
      </w:r>
    </w:p>
    <w:p>
      <w:pPr>
        <w:pStyle w:val="Normal"/>
        <w:jc w:val="both"/>
        <w:rPr/>
      </w:pPr>
      <w:r>
        <w:br w:type="column"/>
      </w:r>
      <w:r>
        <w:rPr>
          <w:b/>
          <w:i/>
          <w:sz w:val="14"/>
          <w:szCs w:val="14"/>
        </w:rPr>
        <w:t>11. Республика как форма правления. Понятие и признаки.</w:t>
      </w:r>
      <w:r>
        <w:rPr>
          <w:sz w:val="14"/>
          <w:szCs w:val="14"/>
        </w:rPr>
        <w:t xml:space="preserve"> </w:t>
      </w:r>
      <w:r>
        <w:rPr>
          <w:b/>
          <w:i/>
          <w:sz w:val="14"/>
          <w:szCs w:val="14"/>
        </w:rPr>
        <w:t xml:space="preserve">Форма правления </w:t>
      </w:r>
      <w:r>
        <w:rPr>
          <w:sz w:val="14"/>
          <w:szCs w:val="14"/>
        </w:rPr>
        <w:t xml:space="preserve">представляет собой структуру высших органов гос-венной власти, порядок их образования и распределения компетенции между ними. Форма гос.правления дает возможность уяснить: 1) как создаются высшие органы гос-ва  и каково их строение; 2) какой принцип лежит в основе взаимоотношений между высшими и другими гос.органами; 3) как строятся взаимоотношения между верховной гос.властью и населением страны; 4) в какой мере организация высших органов гос-ва позволяет обеспечивать права и свободы гр-нина. По указанным признакам формы гос.правления подразделяются на монархические (единоличные, наследственные) и республиканские (коллегиальные, выборные). </w:t>
      </w:r>
    </w:p>
    <w:p>
      <w:pPr>
        <w:pStyle w:val="Normal"/>
        <w:jc w:val="both"/>
        <w:rPr/>
      </w:pPr>
      <w:r>
        <w:rPr>
          <w:b/>
          <w:i/>
          <w:sz w:val="14"/>
          <w:szCs w:val="14"/>
        </w:rPr>
        <w:t>Республика –</w:t>
      </w:r>
      <w:r>
        <w:rPr>
          <w:sz w:val="14"/>
          <w:szCs w:val="14"/>
        </w:rPr>
        <w:t xml:space="preserve"> это такая форма правления, при которой верховная гос-венная власть осуществляется выборными органами, избираемыми населением на опред.срок. </w:t>
      </w:r>
    </w:p>
    <w:p>
      <w:pPr>
        <w:pStyle w:val="Normal"/>
        <w:jc w:val="both"/>
        <w:rPr/>
      </w:pPr>
      <w:r>
        <w:rPr>
          <w:b/>
          <w:i/>
          <w:sz w:val="14"/>
          <w:szCs w:val="14"/>
        </w:rPr>
        <w:t>Общими признаками</w:t>
      </w:r>
      <w:r>
        <w:rPr>
          <w:sz w:val="14"/>
          <w:szCs w:val="14"/>
        </w:rPr>
        <w:t xml:space="preserve"> республиканской формы правления являются: 1) существование единоличного и коллегиального главы гос-ва; 2) выборность на опред.срок главы гос-ва и др.верховных органов гос-венной власти; 3) юрид. ответственность главы гос-ва в случаях, предусмотренных законом; 4) осуществление гос-венной власти не по собственному праву, а по поручению народа; 5) обязательность решений верховной гос-венной власти для всех других гос-венных органов; 6) преимущественная защита интересов гр-н гос-ва, взаимная ответственность личности и гос-ва. Зародилась в Афинском гос-ве. </w:t>
      </w:r>
    </w:p>
    <w:p>
      <w:pPr>
        <w:pStyle w:val="Normal"/>
        <w:jc w:val="both"/>
        <w:rPr>
          <w:sz w:val="14"/>
          <w:szCs w:val="14"/>
        </w:rPr>
      </w:pPr>
      <w:r>
        <w:rPr>
          <w:b/>
          <w:i/>
          <w:sz w:val="14"/>
          <w:szCs w:val="14"/>
        </w:rPr>
        <w:t>Виды:</w:t>
      </w:r>
      <w:r>
        <w:rPr>
          <w:sz w:val="14"/>
          <w:szCs w:val="14"/>
        </w:rPr>
        <w:t xml:space="preserve"> парламентарная (верховная роль в организации гос-венной жизни принадлежит парламенту), президентская (соединяет в руках президента полномочия главы гос-ва и главы парламента), смешанная и социалистическая (гос-венная форма диктатуры пролетариата).</w:t>
      </w:r>
    </w:p>
    <w:p>
      <w:pPr>
        <w:pStyle w:val="Normal"/>
        <w:jc w:val="both"/>
        <w:rPr>
          <w:b/>
          <w:b/>
          <w:i/>
          <w:i/>
          <w:sz w:val="14"/>
          <w:szCs w:val="14"/>
        </w:rPr>
      </w:pPr>
      <w:r>
        <w:rPr>
          <w:b/>
          <w:i/>
          <w:sz w:val="14"/>
          <w:szCs w:val="14"/>
        </w:rPr>
      </w:r>
    </w:p>
    <w:p>
      <w:pPr>
        <w:pStyle w:val="Normal"/>
        <w:jc w:val="both"/>
        <w:rPr/>
      </w:pPr>
      <w:r>
        <w:rPr>
          <w:b/>
          <w:i/>
          <w:sz w:val="14"/>
          <w:szCs w:val="14"/>
        </w:rPr>
        <w:t xml:space="preserve">29. Президент как глава гос-ва: </w:t>
      </w:r>
      <w:r>
        <w:rPr>
          <w:b/>
          <w:i/>
          <w:color w:val="FF00FF"/>
          <w:sz w:val="14"/>
          <w:szCs w:val="14"/>
        </w:rPr>
        <w:t>функции,</w:t>
      </w:r>
      <w:r>
        <w:rPr>
          <w:b/>
          <w:i/>
          <w:sz w:val="14"/>
          <w:szCs w:val="14"/>
        </w:rPr>
        <w:t xml:space="preserve"> полномочия</w:t>
      </w:r>
      <w:r>
        <w:rPr>
          <w:b/>
          <w:i/>
          <w:color w:val="FF00FF"/>
          <w:sz w:val="14"/>
          <w:szCs w:val="14"/>
        </w:rPr>
        <w:t>, способы осуществления власти.</w:t>
      </w:r>
      <w:r>
        <w:rPr>
          <w:sz w:val="14"/>
          <w:szCs w:val="14"/>
        </w:rPr>
        <w:t xml:space="preserve"> В странах с республиканским правлением главой гос-ва обычно является президент. В целом </w:t>
      </w:r>
      <w:r>
        <w:rPr>
          <w:b/>
          <w:i/>
          <w:sz w:val="14"/>
          <w:szCs w:val="14"/>
        </w:rPr>
        <w:t>полномочия президента</w:t>
      </w:r>
      <w:r>
        <w:rPr>
          <w:sz w:val="14"/>
          <w:szCs w:val="14"/>
        </w:rPr>
        <w:t xml:space="preserve"> сводятся к следующему: 1) президент принимает иностранных дипломатических представителей, назначает послов; 2) ратифицирует международные договоры и соглашения; 3) является главнокомандующим вооруженными силами страны. В ряде стран в соответствии с конституционным закон-ством президент имеет право: 1) распустить парламент, прервать сессию или отложить ее созыв; 2) отказать в одобрении законопроекта и передать его на вторичное рассмотрение парламента. Наиболее широкими властными полномочиями обладает глава гос-ва в президентских республиках. Это характерно для России, где президент, кроме вышеперечисленных полномочий, по предложению Председателя Правительства назначает на должность и освобождает от должности заместителей Председателя Правительства федеральных министров, формирует и возглавляет Совет Безопасности РФ, утверждает военную доктрину РФ, формирует Администрацию Президента, назначает и освобождает полномочных представителей Президента, назначает и освобождает высшее командование ВВС РФ. Он издает указы и распоряжения, которые регулируют разнообразные стороны гос-венной жизни. В парламентарных республиках роль президента значительно скромнее. Являясь главой гос-ва, он лишь формально представляет высшую исполнительную власть, т.к. реально ее осуществляет глава правительства. В таких гос-вах роспуск парламента хотя и оформляется указом президента, но осуществляется по решению правительства; акты президента не имеют юрид.силы без подписи главы правительства.</w:t>
      </w:r>
    </w:p>
    <w:p>
      <w:pPr>
        <w:pStyle w:val="Normal"/>
        <w:jc w:val="both"/>
        <w:rPr>
          <w:b/>
          <w:b/>
          <w:i/>
          <w:i/>
          <w:sz w:val="14"/>
          <w:szCs w:val="14"/>
        </w:rPr>
      </w:pPr>
      <w:r>
        <w:rPr>
          <w:b/>
          <w:i/>
          <w:sz w:val="14"/>
          <w:szCs w:val="14"/>
        </w:rPr>
      </w:r>
    </w:p>
    <w:p>
      <w:pPr>
        <w:pStyle w:val="Normal"/>
        <w:jc w:val="both"/>
        <w:rPr/>
      </w:pPr>
      <w:r>
        <w:br w:type="column"/>
      </w:r>
      <w:r>
        <w:rPr>
          <w:b/>
          <w:i/>
          <w:sz w:val="14"/>
          <w:szCs w:val="14"/>
        </w:rPr>
        <w:t>24. Систематизация нормативно-правовых актов: понятие и виды. Систематизация нормативных актов</w:t>
      </w:r>
      <w:r>
        <w:rPr>
          <w:sz w:val="14"/>
          <w:szCs w:val="14"/>
        </w:rPr>
        <w:t xml:space="preserve"> – это деят-сть по приведению их в упорядоченную совокупность, т.е. систему. Правовая практика использует </w:t>
      </w:r>
      <w:r>
        <w:rPr>
          <w:b/>
          <w:i/>
          <w:sz w:val="14"/>
          <w:szCs w:val="14"/>
        </w:rPr>
        <w:t>4 способа систематизации</w:t>
      </w:r>
      <w:r>
        <w:rPr>
          <w:sz w:val="14"/>
          <w:szCs w:val="14"/>
        </w:rPr>
        <w:t xml:space="preserve">: 1) сбор гос-венными органами и должностными лицами норм.док-тов необходимых для их деят-сти; 2) издание сборников норм.док-тов; 3) объединение совокупности мелких актов изданных по одному или нескольким мелким вопросам в один укрупненный акт; 4) издание нового акта, кодекса или др. акта, приближающегося к кодексу путем переработки действующих норм права, а также дополнения их новыми нормативными установлениями.  </w:t>
      </w:r>
    </w:p>
    <w:p>
      <w:pPr>
        <w:pStyle w:val="Normal"/>
        <w:jc w:val="both"/>
        <w:rPr/>
      </w:pPr>
      <w:r>
        <w:rPr>
          <w:sz w:val="14"/>
          <w:szCs w:val="14"/>
        </w:rPr>
        <w:t xml:space="preserve">С учетом этих способов выделяют </w:t>
      </w:r>
      <w:r>
        <w:rPr>
          <w:b/>
          <w:i/>
          <w:sz w:val="14"/>
          <w:szCs w:val="14"/>
        </w:rPr>
        <w:t>4 вида систематизации: Учет</w:t>
      </w:r>
      <w:r>
        <w:rPr>
          <w:sz w:val="14"/>
          <w:szCs w:val="14"/>
        </w:rPr>
        <w:t xml:space="preserve"> – это деят-сть по сбору, хранению и поддержанию в рабочем состоянии актов, а также по созданию поисковой системы, обеспечивающей поиск необходимой информации в массивах актов взятых на учет. Совокупность таких актов составляет информационный фон. Если информац.фон содержит несколько сотен норм.актов, он группируется по разделам. Внутри разделов акты подразделяются по хронологическому принципу. В гос-венных органах учетом занимается спец.служба или специально выделенный работник. </w:t>
      </w:r>
    </w:p>
    <w:p>
      <w:pPr>
        <w:pStyle w:val="Normal"/>
        <w:jc w:val="both"/>
        <w:rPr/>
      </w:pPr>
      <w:r>
        <w:rPr>
          <w:b/>
          <w:i/>
          <w:sz w:val="14"/>
          <w:szCs w:val="14"/>
        </w:rPr>
        <w:t xml:space="preserve">Кодификация </w:t>
      </w:r>
      <w:r>
        <w:rPr>
          <w:sz w:val="14"/>
          <w:szCs w:val="14"/>
        </w:rPr>
        <w:t xml:space="preserve">охватывает как внешнюю, так и внутреннюю обработку актов. В ходе кодификационных работ осуществляется не только классификация нормативных актов, но и внесение в их содержание существенных изменений и дополнений, отменяются устаревшие принципы и нормы, создаются новые. Она может осуществляться только правотворческими органами гос-ва и является разновидностью правотворчества. Результатом кодификации является издание нового законодательного акта, который заменяет ранее действовавшие по данному вопросу норм.акты и называется кодификационным актом. Кодификационные акты по своему содержанию и наименованию подразделяются на три основных вида. </w:t>
      </w:r>
      <w:r>
        <w:rPr>
          <w:b/>
          <w:i/>
          <w:sz w:val="14"/>
          <w:szCs w:val="14"/>
        </w:rPr>
        <w:t>1) Основы законодательства</w:t>
      </w:r>
      <w:r>
        <w:rPr>
          <w:sz w:val="14"/>
          <w:szCs w:val="14"/>
        </w:rPr>
        <w:t xml:space="preserve"> – это нормативно-правовой акт, устанавливающий важнейшие положения (основные начала) определенной отрасли права или сферы гос-венного управления (используется в федеративных гос-вах). </w:t>
      </w:r>
      <w:r>
        <w:rPr>
          <w:b/>
          <w:i/>
          <w:sz w:val="14"/>
          <w:szCs w:val="14"/>
        </w:rPr>
        <w:t>2) Кодекс</w:t>
      </w:r>
      <w:r>
        <w:rPr>
          <w:sz w:val="14"/>
          <w:szCs w:val="14"/>
        </w:rPr>
        <w:t xml:space="preserve"> - наиболее распространенный вид кодификационных актов, действующих в основных сферах общественной жизни, требующих правовой упорядоченности. </w:t>
      </w:r>
      <w:r>
        <w:rPr>
          <w:b/>
          <w:i/>
          <w:sz w:val="14"/>
          <w:szCs w:val="14"/>
        </w:rPr>
        <w:t>3) Устав, положение</w:t>
      </w:r>
      <w:r>
        <w:rPr>
          <w:sz w:val="14"/>
          <w:szCs w:val="14"/>
        </w:rPr>
        <w:t xml:space="preserve"> – это кодификационные акты специального действия, которые издаются не только законодательными, но и другими правотворческими органами (напр. Президентом или Правительством). </w:t>
      </w:r>
    </w:p>
    <w:p>
      <w:pPr>
        <w:pStyle w:val="Normal"/>
        <w:jc w:val="both"/>
        <w:rPr/>
      </w:pPr>
      <w:r>
        <w:rPr>
          <w:b/>
          <w:i/>
          <w:sz w:val="14"/>
          <w:szCs w:val="14"/>
        </w:rPr>
        <w:t xml:space="preserve">Инкорпорация </w:t>
      </w:r>
      <w:r>
        <w:rPr>
          <w:sz w:val="14"/>
          <w:szCs w:val="14"/>
        </w:rPr>
        <w:t xml:space="preserve">основывается только на внешней систематизации или простой классификации нормативных актов по определенным тематическим признакам: предметному и (или) хронологическому.  В результате инкорпорации норм.акты соединяются в сборник по признаку регулирования ими определенной области общественных отношений (в области пенсионного обеспечения).  Инкорпорация может охватывать все законодательство по данному предмету регулирования – тогда она называется </w:t>
      </w:r>
      <w:r>
        <w:rPr>
          <w:b/>
          <w:i/>
          <w:sz w:val="14"/>
          <w:szCs w:val="14"/>
        </w:rPr>
        <w:t>генеральной,</w:t>
      </w:r>
      <w:r>
        <w:rPr>
          <w:sz w:val="14"/>
          <w:szCs w:val="14"/>
        </w:rPr>
        <w:t xml:space="preserve"> а может относиться лишь к его части, и тогда это будет </w:t>
      </w:r>
      <w:r>
        <w:rPr>
          <w:b/>
          <w:i/>
          <w:sz w:val="14"/>
          <w:szCs w:val="14"/>
        </w:rPr>
        <w:t xml:space="preserve">частная </w:t>
      </w:r>
      <w:r>
        <w:rPr>
          <w:sz w:val="14"/>
          <w:szCs w:val="14"/>
        </w:rPr>
        <w:t xml:space="preserve">инкорпорация. </w:t>
      </w:r>
      <w:r>
        <w:rPr>
          <w:b/>
          <w:i/>
          <w:sz w:val="14"/>
          <w:szCs w:val="14"/>
        </w:rPr>
        <w:t>Официальная</w:t>
      </w:r>
      <w:r>
        <w:rPr>
          <w:sz w:val="14"/>
          <w:szCs w:val="14"/>
        </w:rPr>
        <w:t xml:space="preserve"> инкорпорация осуществляется компетентными органами (собрание актов Президента и Правительства РФ). </w:t>
      </w:r>
      <w:r>
        <w:rPr>
          <w:b/>
          <w:i/>
          <w:sz w:val="14"/>
          <w:szCs w:val="14"/>
        </w:rPr>
        <w:t>Неофициальная</w:t>
      </w:r>
      <w:r>
        <w:rPr>
          <w:sz w:val="14"/>
          <w:szCs w:val="14"/>
        </w:rPr>
        <w:t xml:space="preserve"> инкорпорация проводится организациями и лицами по их инициативе. Она не является формой опубликования нормативных актов. Ее практическое значение – справочно-информационное. </w:t>
      </w:r>
    </w:p>
    <w:p>
      <w:pPr>
        <w:pStyle w:val="Normal"/>
        <w:jc w:val="both"/>
        <w:rPr/>
      </w:pPr>
      <w:r>
        <w:rPr>
          <w:b/>
          <w:i/>
          <w:sz w:val="14"/>
          <w:szCs w:val="14"/>
        </w:rPr>
        <w:t>Консолидация</w:t>
      </w:r>
      <w:r>
        <w:rPr>
          <w:sz w:val="14"/>
          <w:szCs w:val="14"/>
        </w:rPr>
        <w:t xml:space="preserve"> представляет собой промежуточное звено, нечто среднее между кодификацией и инкорпорацией. В процессе консолидации несколько норм.актов объединяются в один. При этом нормы права, включенные в прежние акты, излагаются в логической последовательности, устраняются повторы и противоречия. Возможна даже новая редакция некоторых статей. </w:t>
      </w:r>
    </w:p>
    <w:p>
      <w:pPr>
        <w:pStyle w:val="Normal"/>
        <w:jc w:val="both"/>
        <w:rPr/>
      </w:pPr>
      <w:r>
        <w:rPr>
          <w:sz w:val="14"/>
          <w:szCs w:val="14"/>
        </w:rPr>
        <w:t>Научно обоснованная систематизация правовой информации позволяет правотворческому органу в короткий срок оценить весь массив действующего законодательства, более успешно и с меньшей затратой сил и средств выявлять несогласованность, противоречия, пробелы правового регулирования и принимать меры по их устранению.</w:t>
      </w:r>
    </w:p>
    <w:p>
      <w:pPr>
        <w:pStyle w:val="Normal"/>
        <w:jc w:val="both"/>
        <w:rPr/>
      </w:pPr>
      <w:r>
        <w:br w:type="column"/>
      </w:r>
      <w:r>
        <w:rPr>
          <w:b/>
          <w:i/>
          <w:sz w:val="14"/>
          <w:szCs w:val="14"/>
        </w:rPr>
        <w:t>25. Орган гос-ва:  понятие и признаки. Классификация органов гос-ва.</w:t>
      </w:r>
      <w:r>
        <w:rPr>
          <w:sz w:val="14"/>
          <w:szCs w:val="14"/>
        </w:rPr>
        <w:t xml:space="preserve"> Механизм гос-ва состоит из различных частей, имеющих специфическое устройство и выполняющих свойственные им функции. Основным элементом этого механизма является орган гос-ва. </w:t>
      </w:r>
      <w:r>
        <w:rPr>
          <w:b/>
          <w:i/>
          <w:sz w:val="14"/>
          <w:szCs w:val="14"/>
        </w:rPr>
        <w:t>Орган гос-ва</w:t>
      </w:r>
      <w:r>
        <w:rPr>
          <w:sz w:val="14"/>
          <w:szCs w:val="14"/>
        </w:rPr>
        <w:t xml:space="preserve"> – это составная часть механизма гос-ва, имеющая в соответствии с законом собственную структуру, строго определенные полномочия по управлению конкретной сферой общественной жизни и органически взаимодействующая с другими частями гос-венного механизма, образующая единое целое. </w:t>
      </w:r>
    </w:p>
    <w:p>
      <w:pPr>
        <w:pStyle w:val="Normal"/>
        <w:jc w:val="both"/>
        <w:rPr/>
      </w:pPr>
      <w:r>
        <w:rPr>
          <w:b/>
          <w:i/>
          <w:sz w:val="14"/>
          <w:szCs w:val="14"/>
        </w:rPr>
        <w:t>Признаки:</w:t>
      </w:r>
      <w:r>
        <w:rPr>
          <w:sz w:val="14"/>
          <w:szCs w:val="14"/>
        </w:rPr>
        <w:t xml:space="preserve"> 1) все органы гос-ва образуются в законодательном порядке, который определяет их компетенцию; 2) орган гос-ва является самостоятельным элементом гос-венного аппарата, действует специализированно в системе других органов; 3) органы гос-ва тесно взаимодействуют между собой. </w:t>
      </w:r>
    </w:p>
    <w:p>
      <w:pPr>
        <w:pStyle w:val="Normal"/>
        <w:jc w:val="both"/>
        <w:rPr/>
      </w:pPr>
      <w:r>
        <w:rPr>
          <w:b/>
          <w:i/>
          <w:sz w:val="14"/>
          <w:szCs w:val="14"/>
        </w:rPr>
        <w:t>Органы гос-ва классифицируются</w:t>
      </w:r>
      <w:r>
        <w:rPr>
          <w:sz w:val="14"/>
          <w:szCs w:val="14"/>
        </w:rPr>
        <w:t xml:space="preserve"> по порядку их создания и характеру выполняемых ими задач. По этим признакам гос-венные органы можно подразделить на три основные группы: представительные органы; исполнительные органы; судебные (правоохранительные) органы, в том числе органы конституционного надзора. </w:t>
      </w:r>
    </w:p>
    <w:p>
      <w:pPr>
        <w:pStyle w:val="Normal"/>
        <w:jc w:val="both"/>
        <w:rPr/>
      </w:pPr>
      <w:r>
        <w:rPr>
          <w:sz w:val="14"/>
          <w:szCs w:val="14"/>
        </w:rPr>
        <w:t xml:space="preserve">К числу </w:t>
      </w:r>
      <w:r>
        <w:rPr>
          <w:b/>
          <w:i/>
          <w:sz w:val="14"/>
          <w:szCs w:val="14"/>
        </w:rPr>
        <w:t>представительных гос-венных органов</w:t>
      </w:r>
      <w:r>
        <w:rPr>
          <w:sz w:val="14"/>
          <w:szCs w:val="14"/>
        </w:rPr>
        <w:t xml:space="preserve"> относятся законодательные учреждения и местные органы власти и самоуправления. Они формируются путем избрания их населением страны, действуют от его имени и ответственны перед ним. Функции законодательной власти осуществляют высшие представительные органы гос-ва. </w:t>
      </w:r>
      <w:r>
        <w:rPr>
          <w:b/>
          <w:i/>
          <w:sz w:val="14"/>
          <w:szCs w:val="14"/>
        </w:rPr>
        <w:t>Законодательный орган</w:t>
      </w:r>
      <w:r>
        <w:rPr>
          <w:sz w:val="14"/>
          <w:szCs w:val="14"/>
        </w:rPr>
        <w:t xml:space="preserve"> занимает главенствующее положение в механизме гос-ва, поскольку в соответствии с принципом разделения властей законодательная власть является наиболее важной. Она устанавливает общеобязательные требования, которые исполнительная власть должна проводить в жизнь и которые служат законодательной основой для деят-сти судебной власти. </w:t>
      </w:r>
    </w:p>
    <w:p>
      <w:pPr>
        <w:pStyle w:val="Normal"/>
        <w:jc w:val="both"/>
        <w:rPr/>
      </w:pPr>
      <w:r>
        <w:rPr>
          <w:b/>
          <w:i/>
          <w:sz w:val="14"/>
          <w:szCs w:val="14"/>
        </w:rPr>
        <w:t>Исполнительные органы гос-венной власти. Центральные органы ИВ. Глава гос-ва.</w:t>
      </w:r>
      <w:r>
        <w:rPr>
          <w:sz w:val="14"/>
          <w:szCs w:val="14"/>
        </w:rPr>
        <w:t xml:space="preserve"> В подавляющем большинстве стран глава гос-ва выступает носителем высшей исполнительной власти. В конституционных монархиях главой гос-ва формально считается монарх. В странах с республиканским правлением главой гос-ва обычно является президент. </w:t>
      </w:r>
      <w:r>
        <w:rPr>
          <w:b/>
          <w:i/>
          <w:sz w:val="14"/>
          <w:szCs w:val="14"/>
        </w:rPr>
        <w:t>Правительство (кабинет министров, совет министров)</w:t>
      </w:r>
      <w:r>
        <w:rPr>
          <w:sz w:val="14"/>
          <w:szCs w:val="14"/>
        </w:rPr>
        <w:t xml:space="preserve"> – это высший исполнительный и распорядительный орган гос-венной  власти, который непосредственно осуществляет управление страной. </w:t>
      </w:r>
      <w:r>
        <w:rPr>
          <w:b/>
          <w:i/>
          <w:sz w:val="14"/>
          <w:szCs w:val="14"/>
        </w:rPr>
        <w:t xml:space="preserve">Министерства, ведомства, другие центральные учреждения. </w:t>
      </w:r>
      <w:r>
        <w:rPr>
          <w:sz w:val="14"/>
          <w:szCs w:val="14"/>
        </w:rPr>
        <w:t xml:space="preserve">Министерства призваны обеспечивать безопасность страны, поддержание общественного порядка, эффективное и оптимальное управление основными и наиболее важными сторонами жизни общества: экономикой, социальным строительством. </w:t>
      </w:r>
    </w:p>
    <w:p>
      <w:pPr>
        <w:pStyle w:val="Normal"/>
        <w:jc w:val="both"/>
        <w:rPr/>
      </w:pPr>
      <w:r>
        <w:rPr>
          <w:b/>
          <w:i/>
          <w:sz w:val="14"/>
          <w:szCs w:val="14"/>
        </w:rPr>
        <w:t>Местные исполнительные органы гос-ва.</w:t>
      </w:r>
      <w:r>
        <w:rPr>
          <w:sz w:val="14"/>
          <w:szCs w:val="14"/>
        </w:rPr>
        <w:t xml:space="preserve"> Исполнительная власть на местах осуществляется либо органами местного самоуправления, либо назначаемыми центральной властью должностными лицами, либо совместно теми и другими органами при строгом разграничении их компетенций. </w:t>
      </w:r>
    </w:p>
    <w:p>
      <w:pPr>
        <w:pStyle w:val="Normal"/>
        <w:jc w:val="both"/>
        <w:rPr/>
      </w:pPr>
      <w:r>
        <w:rPr>
          <w:b/>
          <w:i/>
          <w:sz w:val="14"/>
          <w:szCs w:val="14"/>
        </w:rPr>
        <w:t>Судебные (правоохранительные) органы гос-венной власти. Суд</w:t>
      </w:r>
      <w:r>
        <w:rPr>
          <w:sz w:val="14"/>
          <w:szCs w:val="14"/>
        </w:rPr>
        <w:t xml:space="preserve"> – это орган гос-ва, осуществляющий правосудие в форме разрешения уголовных, гражданских и административных дел в установленном законами данного гос-ва процессуальном порядке. В современных странах деят-сть судов направлена на обеспечение конституционных устоев, охрану законных прав и интересов граждан и организаций. Система суда включает в себя различные специфические судебные учреждения: гражданские, административные, военные, транспортные и иные суды. Будучи независимым от других властей, суд опирается только на закон и только ему подчиняется. Вся система судов возглавляется верховными судебными органами, которые во многих странах выполняют одновременно функции конституционного суда. </w:t>
      </w:r>
    </w:p>
    <w:p>
      <w:pPr>
        <w:pStyle w:val="Normal"/>
        <w:jc w:val="both"/>
        <w:rPr/>
      </w:pPr>
      <w:r>
        <w:rPr>
          <w:b/>
          <w:i/>
          <w:sz w:val="14"/>
          <w:szCs w:val="14"/>
        </w:rPr>
        <w:t>Прокуратура.</w:t>
      </w:r>
      <w:r>
        <w:rPr>
          <w:sz w:val="14"/>
          <w:szCs w:val="14"/>
        </w:rPr>
        <w:t xml:space="preserve"> В одних странах она является составной частью суда, а в других организационно отделена от него. Функции прокуратуры заключаются обычно в расследовании преступлений, принятии мер к нарушителям правопорядка, санкционировании арестов. Прокуратура поддерживает в судах обвинение, осуществляет функции надзора за соблюдением законности в стране. В осуществлении судебной власти прокуратура играет вспомогательную роль, однако ее деят-сть необходима для поддержания режима законности в правовом гос-ве. </w:t>
      </w:r>
    </w:p>
    <w:p>
      <w:pPr>
        <w:pStyle w:val="Normal"/>
        <w:jc w:val="both"/>
        <w:rPr/>
      </w:pPr>
      <w:r>
        <w:rPr>
          <w:b/>
          <w:i/>
          <w:sz w:val="14"/>
          <w:szCs w:val="14"/>
        </w:rPr>
        <w:t>Нотариат.</w:t>
      </w:r>
      <w:r>
        <w:rPr>
          <w:sz w:val="14"/>
          <w:szCs w:val="14"/>
        </w:rPr>
        <w:t xml:space="preserve"> Это  система гос-венных органов, в функции которых входит удостоверение имущественных сделок, оформление наследственных прав, засвидетельствование док-тов для придания им юрид.достоверности.                                                                                                                                                                                                                                                                                                       </w:t>
      </w:r>
    </w:p>
    <w:p>
      <w:pPr>
        <w:pStyle w:val="Normal"/>
        <w:jc w:val="both"/>
        <w:rPr>
          <w:b/>
          <w:b/>
          <w:i/>
          <w:i/>
          <w:sz w:val="14"/>
          <w:szCs w:val="14"/>
        </w:rPr>
      </w:pPr>
      <w:r>
        <w:rPr>
          <w:b/>
          <w:i/>
          <w:sz w:val="14"/>
          <w:szCs w:val="14"/>
        </w:rPr>
      </w:r>
    </w:p>
    <w:p>
      <w:pPr>
        <w:pStyle w:val="Normal"/>
        <w:jc w:val="both"/>
        <w:rPr/>
      </w:pPr>
      <w:r>
        <w:br w:type="column"/>
      </w:r>
      <w:r>
        <w:rPr>
          <w:b/>
          <w:i/>
          <w:sz w:val="14"/>
          <w:szCs w:val="14"/>
        </w:rPr>
        <w:t>26. Реализация норм права: понятие и формы. Применение права как особая форма реализации норм права.</w:t>
      </w:r>
      <w:r>
        <w:rPr>
          <w:sz w:val="14"/>
          <w:szCs w:val="14"/>
        </w:rPr>
        <w:t xml:space="preserve"> </w:t>
      </w:r>
      <w:r>
        <w:rPr>
          <w:b/>
          <w:i/>
          <w:sz w:val="14"/>
          <w:szCs w:val="14"/>
        </w:rPr>
        <w:t>Реализация норм права</w:t>
      </w:r>
      <w:r>
        <w:rPr>
          <w:sz w:val="14"/>
          <w:szCs w:val="14"/>
        </w:rPr>
        <w:t xml:space="preserve"> есть воплощение их предписаний в поведении людей. </w:t>
      </w:r>
    </w:p>
    <w:p>
      <w:pPr>
        <w:pStyle w:val="Normal"/>
        <w:jc w:val="both"/>
        <w:rPr/>
      </w:pPr>
      <w:r>
        <w:rPr>
          <w:sz w:val="14"/>
          <w:szCs w:val="14"/>
        </w:rPr>
        <w:t xml:space="preserve">Различаются следующие </w:t>
      </w:r>
      <w:r>
        <w:rPr>
          <w:b/>
          <w:i/>
          <w:sz w:val="14"/>
          <w:szCs w:val="14"/>
        </w:rPr>
        <w:t>формы реализации</w:t>
      </w:r>
      <w:r>
        <w:rPr>
          <w:sz w:val="14"/>
          <w:szCs w:val="14"/>
        </w:rPr>
        <w:t xml:space="preserve"> норм права: 1) Осуществление прав выражается в реализации возможностей, которые предоставляются участникам общественных отношений нормами права. Особенность данной формы – участники общественных отношений могут совершать действия, которые дозволены нормами права. 2) Исполнение обязанностей выражается в обязательном совершении активных действий, которые предписываются нормами права. В такой форме реализуются нормы, определяющие юридические обязанности гр-н, должностных лиц, гос-венных и общественных организаций, их органов. Особенность этой формы реализации выражается в том, что субъекты должны, независимо от собственного желания, совершать активные действия, предусмотренные нормами права. 3) Соблюдение обязанностей выражается в воздержании от совершения действий, запрещенных юрид.нормами. Суть этой формы реализации норм права состоит в несовершении действий, которые наносят вред обществу, гос-ву, личности. Так, не совершая действий, которые запрещены нормами права, гр-не реализуют требования этих норм. Указанные формы реализации правовых норм считаются непосредственными, т.к. правовые предписания реализуются самими участниками общественных отношений. Если же данные формы не позволяют в полном объеме реализовать права и обязанности, предусмотренные правовыми нормами, возникает необходимость в использовании применения права как особой формы его реализации. </w:t>
      </w:r>
    </w:p>
    <w:p>
      <w:pPr>
        <w:pStyle w:val="Normal"/>
        <w:jc w:val="both"/>
        <w:rPr/>
      </w:pPr>
      <w:r>
        <w:rPr>
          <w:b/>
          <w:i/>
          <w:sz w:val="14"/>
          <w:szCs w:val="14"/>
        </w:rPr>
        <w:t xml:space="preserve">Правоприменение </w:t>
      </w:r>
      <w:r>
        <w:rPr>
          <w:sz w:val="14"/>
          <w:szCs w:val="14"/>
        </w:rPr>
        <w:t xml:space="preserve">– это решение конкретного дела, жизненного случая, определенной правовой ситуации. Это «приложение» закона, общих правовых норм к конкретным лицам, конкретным обстоятельствам. Действия правоприменяющего лица или органа направлены на то, чтобы развитие отношений между людьми и их формированиями шло в русле закона. Применением правовых норм занимаются компетентные органы и должностные лица, и только в рамках предоставленных им полномочий. В качестве исключения по воле гос-ва полномочиями применять отдельные законы м.б. наделены общественные органы. Так, например, профсоюзы применяют некоторые нормы трудового законодательства. Применение закона имеет место там, где адресаты правовых норм не могут реализовать своих предусмотренных законом прав и обязанностей без своего рода посредничества компетентных гос-ых органов. Нельзя получить пенсию, очередное воинское звание, отсидеть на гауптвахте, реализовать свое право на отдых и т.д. без разрешения компетентного органа, хотя бы к тому времени были в действительности налицо все условия, предусмотренные законом для возникновения прав и обязанностей. Другими словами, часть правовых норм реализуется через правоприменение, правоприменительную деятельность, правоприменительные акты. </w:t>
      </w:r>
    </w:p>
    <w:p>
      <w:pPr>
        <w:pStyle w:val="Normal"/>
        <w:jc w:val="both"/>
        <w:rPr/>
      </w:pPr>
      <w:r>
        <w:rPr>
          <w:b/>
          <w:i/>
          <w:sz w:val="14"/>
          <w:szCs w:val="14"/>
        </w:rPr>
        <w:t>Применение права</w:t>
      </w:r>
      <w:r>
        <w:rPr>
          <w:sz w:val="14"/>
          <w:szCs w:val="14"/>
        </w:rPr>
        <w:t xml:space="preserve"> – это властная организующая деятельность компетентных органов и лиц, имеющая своей целью обеспечить адресатам правовых норм реализацию принадлежащих им прав и обязанностей, а также гарантировать контроль за данным процессом</w:t>
      </w:r>
      <w:r>
        <w:rPr>
          <w:i/>
          <w:sz w:val="14"/>
          <w:szCs w:val="14"/>
        </w:rPr>
        <w:t>.</w:t>
      </w:r>
    </w:p>
    <w:p>
      <w:pPr>
        <w:pStyle w:val="Normal"/>
        <w:jc w:val="both"/>
        <w:rPr>
          <w:b/>
          <w:b/>
          <w:i/>
          <w:i/>
          <w:sz w:val="14"/>
          <w:szCs w:val="14"/>
        </w:rPr>
      </w:pPr>
      <w:r>
        <w:rPr>
          <w:b/>
          <w:i/>
          <w:sz w:val="14"/>
          <w:szCs w:val="14"/>
        </w:rPr>
      </w:r>
    </w:p>
    <w:p>
      <w:pPr>
        <w:pStyle w:val="Normal"/>
        <w:jc w:val="both"/>
        <w:rPr/>
      </w:pPr>
      <w:r>
        <w:br w:type="column"/>
      </w:r>
      <w:r>
        <w:rPr>
          <w:b/>
          <w:i/>
          <w:sz w:val="14"/>
          <w:szCs w:val="14"/>
        </w:rPr>
        <w:t xml:space="preserve">27. Государственный аппарат: его структура и основные принципы. </w:t>
      </w:r>
      <w:r>
        <w:rPr>
          <w:sz w:val="14"/>
          <w:szCs w:val="14"/>
        </w:rPr>
        <w:t xml:space="preserve">В любой стране сложившийся </w:t>
      </w:r>
      <w:r>
        <w:rPr>
          <w:b/>
          <w:i/>
          <w:sz w:val="14"/>
          <w:szCs w:val="14"/>
        </w:rPr>
        <w:t>государственный аппарат</w:t>
      </w:r>
      <w:r>
        <w:rPr>
          <w:sz w:val="14"/>
          <w:szCs w:val="14"/>
        </w:rPr>
        <w:t xml:space="preserve"> – это единая целостная система. Она в свою очередь состоит из ряда частных систем. Каждая такая система включает однородные по своим функциям, внутреннему строению, непосредственным целям, видам выполняемой деятельности государственные органы. Наиболее важные частные системы современного государственного аппарата следующие: система органов законодательной власти, система органов исполнительной власти, система органов судебной власти, система органов прокуратуры. </w:t>
      </w:r>
    </w:p>
    <w:p>
      <w:pPr>
        <w:pStyle w:val="Normal"/>
        <w:jc w:val="both"/>
        <w:rPr/>
      </w:pPr>
      <w:r>
        <w:rPr>
          <w:b/>
          <w:i/>
          <w:sz w:val="14"/>
          <w:szCs w:val="14"/>
        </w:rPr>
        <w:t>Органы гос-ва классифицируются</w:t>
      </w:r>
      <w:r>
        <w:rPr>
          <w:sz w:val="14"/>
          <w:szCs w:val="14"/>
        </w:rPr>
        <w:t xml:space="preserve"> по порядку их создания и характеру выполняемых ими задач. По этим признакам гос-венные органы можно подразделить на три основные группы: представительные органы; исполнительные органы; судебные (правоохранительные) органы, в том числе органы конституционного надзора. </w:t>
      </w:r>
    </w:p>
    <w:p>
      <w:pPr>
        <w:pStyle w:val="Normal"/>
        <w:jc w:val="both"/>
        <w:rPr/>
      </w:pPr>
      <w:r>
        <w:rPr>
          <w:sz w:val="14"/>
          <w:szCs w:val="14"/>
        </w:rPr>
        <w:t xml:space="preserve">К числу </w:t>
      </w:r>
      <w:r>
        <w:rPr>
          <w:b/>
          <w:i/>
          <w:sz w:val="14"/>
          <w:szCs w:val="14"/>
        </w:rPr>
        <w:t>представительных гос-венных органов</w:t>
      </w:r>
      <w:r>
        <w:rPr>
          <w:sz w:val="14"/>
          <w:szCs w:val="14"/>
        </w:rPr>
        <w:t xml:space="preserve"> относятся законодательные учреждения и местные органы власти и самоуправления. Они формируются путем избрания их населением страны, действуют от его имени и ответственны перед ним. Функции законодательной власти осуществляют высшие представительные органы гос-ва. </w:t>
      </w:r>
      <w:r>
        <w:rPr>
          <w:b/>
          <w:i/>
          <w:sz w:val="14"/>
          <w:szCs w:val="14"/>
        </w:rPr>
        <w:t>Законодательный орган</w:t>
      </w:r>
      <w:r>
        <w:rPr>
          <w:sz w:val="14"/>
          <w:szCs w:val="14"/>
        </w:rPr>
        <w:t xml:space="preserve"> занимает главенствующее положение в механизме гос-ва, поскольку в соответствии с принципом разделения властей законодательная власть является наиболее важной. Она устанавливает общеобязательные требования, которые исполнительная власть должна проводить в жизнь и которые служат законодательной основой для деят-сти судебной власти. </w:t>
      </w:r>
    </w:p>
    <w:p>
      <w:pPr>
        <w:pStyle w:val="Normal"/>
        <w:jc w:val="both"/>
        <w:rPr/>
      </w:pPr>
      <w:r>
        <w:rPr>
          <w:b/>
          <w:i/>
          <w:sz w:val="14"/>
          <w:szCs w:val="14"/>
        </w:rPr>
        <w:t>Исполнительные органы гос-венной власти. Центральные органы ИВ. Глава гос-ва.</w:t>
      </w:r>
      <w:r>
        <w:rPr>
          <w:sz w:val="14"/>
          <w:szCs w:val="14"/>
        </w:rPr>
        <w:t xml:space="preserve"> В подавляющем большинстве стран глава гос-ва выступает носителем высшей исполнительной власти. В конституционных монархиях главой гос-ва формально считается монарх. В странах с республиканским правлением главой гос-ва обычно является президент. </w:t>
      </w:r>
      <w:r>
        <w:rPr>
          <w:b/>
          <w:i/>
          <w:sz w:val="14"/>
          <w:szCs w:val="14"/>
        </w:rPr>
        <w:t>Правительство (кабинет министров, совет министров)</w:t>
      </w:r>
      <w:r>
        <w:rPr>
          <w:sz w:val="14"/>
          <w:szCs w:val="14"/>
        </w:rPr>
        <w:t xml:space="preserve"> – это высший исполнительный и распорядительный орган гос-венной  власти, который непосредственно осуществляет управление страной. </w:t>
      </w:r>
      <w:r>
        <w:rPr>
          <w:b/>
          <w:i/>
          <w:sz w:val="14"/>
          <w:szCs w:val="14"/>
        </w:rPr>
        <w:t xml:space="preserve">Министерства, ведомства, другие центральные учреждения. </w:t>
      </w:r>
      <w:r>
        <w:rPr>
          <w:sz w:val="14"/>
          <w:szCs w:val="14"/>
        </w:rPr>
        <w:t xml:space="preserve">Министерства призваны общественного порядка, эффективное и оптимальное управление основными и наиболее важными сторонами жизни общества: экономикой, социальным строительством. обеспечивать безопасность страны, поддержание общественного порядка, эффективное и оптимальное управление основными и наиболее важными сторонами жизни общества: экономикой, социальным строительством.  </w:t>
      </w:r>
    </w:p>
    <w:p>
      <w:pPr>
        <w:pStyle w:val="Normal"/>
        <w:jc w:val="both"/>
        <w:rPr/>
      </w:pPr>
      <w:r>
        <w:rPr>
          <w:b/>
          <w:i/>
          <w:sz w:val="14"/>
          <w:szCs w:val="14"/>
        </w:rPr>
        <w:t>Местные исполнительные органы гос-ва.</w:t>
      </w:r>
      <w:r>
        <w:rPr>
          <w:sz w:val="14"/>
          <w:szCs w:val="14"/>
        </w:rPr>
        <w:t xml:space="preserve"> Исполнительная власть на местах осуществляется либо органами местного самоуправления, либо назначаемыми центральной властью должностными лицами, либо совместно теми и другими органами при строгом разграничении их компетенций. </w:t>
      </w:r>
    </w:p>
    <w:p>
      <w:pPr>
        <w:pStyle w:val="Normal"/>
        <w:jc w:val="both"/>
        <w:rPr/>
      </w:pPr>
      <w:r>
        <w:rPr>
          <w:b/>
          <w:i/>
          <w:sz w:val="14"/>
          <w:szCs w:val="14"/>
        </w:rPr>
        <w:t>Судебные (правоохранительные) органы гос-венной власти. Суд</w:t>
      </w:r>
      <w:r>
        <w:rPr>
          <w:sz w:val="14"/>
          <w:szCs w:val="14"/>
        </w:rPr>
        <w:t xml:space="preserve"> – это орган гос-ва, осуществляющий правосудие в форме разрешения уголовных, гражданских и административных дел в установленном законами данного гос-ва процессуальном порядке. </w:t>
      </w:r>
    </w:p>
    <w:p>
      <w:pPr>
        <w:pStyle w:val="Normal"/>
        <w:jc w:val="both"/>
        <w:rPr/>
      </w:pPr>
      <w:r>
        <w:rPr>
          <w:b/>
          <w:i/>
          <w:sz w:val="14"/>
          <w:szCs w:val="14"/>
        </w:rPr>
        <w:t>Прокуратура.</w:t>
      </w:r>
      <w:r>
        <w:rPr>
          <w:sz w:val="14"/>
          <w:szCs w:val="14"/>
        </w:rPr>
        <w:t xml:space="preserve"> В одних странах она является составной частью суда, а в других организационно отделена от него. Функции прокуратуры заключаются обычно в расследовании преступлений, принятии мер к нарушителям правопорядка, санкционировании арестов. </w:t>
      </w:r>
    </w:p>
    <w:p>
      <w:pPr>
        <w:pStyle w:val="Normal"/>
        <w:jc w:val="both"/>
        <w:rPr/>
      </w:pPr>
      <w:r>
        <w:rPr>
          <w:b/>
          <w:i/>
          <w:sz w:val="14"/>
          <w:szCs w:val="14"/>
        </w:rPr>
        <w:t>Нотариат.</w:t>
      </w:r>
      <w:r>
        <w:rPr>
          <w:sz w:val="14"/>
          <w:szCs w:val="14"/>
        </w:rPr>
        <w:t xml:space="preserve"> Это  система гос-венных органов, в функции которых входит удостоверение имущественных сделок, оформление наследственных прав, засвидетельствование док-тов для придания им юрид.достоверности. </w:t>
      </w:r>
    </w:p>
    <w:p>
      <w:pPr>
        <w:pStyle w:val="Normal"/>
        <w:jc w:val="both"/>
        <w:rPr/>
      </w:pPr>
      <w:r>
        <w:rPr>
          <w:b/>
          <w:i/>
          <w:sz w:val="14"/>
          <w:szCs w:val="14"/>
        </w:rPr>
        <w:t>Принципы:</w:t>
      </w:r>
      <w:r>
        <w:rPr>
          <w:sz w:val="14"/>
          <w:szCs w:val="14"/>
        </w:rPr>
        <w:t xml:space="preserve"> 1) принципы представительства интересов гр-н во всех звеньях гос-венного аппарата; 2) принцип разделения властей (законодательной, исполнительной, судебной), который формирует механизмы, исключающие произвол со стороны властных органов и должностных лиц; 3) принцип гласности и открытости в деят-сти гос-венного аппарата; 4) высокий профессионализм и компетентность гос-венных органов; их способность на высоком научном уровне решать основные вопросы гос-венной жизни в интересах населения страны; 5) принцип законности, правовых начал в деят-сти всех составных частей аппарата гос-ва в их взаимоотношениях с населением страны и между собой, а также с различными общественными организациями и движениями; 6) принцип демократизма в формировании и деят-сти гос-венных органов, позволяющий учитывать разнообразные интересы подавляющего большинства гр-н гос-ва, их религиозные воззрения, особенности нац.культуры, традиций, обычаев; 7) в федеративных гос-вах важным принципом организации и деят-сти гос-венного аппарата является субординация и четкое взаимодействие между общефедеральными органами и гос-венной властью членов федерации.                                               </w:t>
      </w:r>
    </w:p>
    <w:p>
      <w:pPr>
        <w:pStyle w:val="Normal"/>
        <w:jc w:val="both"/>
        <w:rPr>
          <w:b/>
          <w:b/>
          <w:i/>
          <w:i/>
          <w:sz w:val="14"/>
          <w:szCs w:val="14"/>
        </w:rPr>
      </w:pPr>
      <w:r>
        <w:rPr>
          <w:b/>
          <w:i/>
          <w:sz w:val="14"/>
          <w:szCs w:val="14"/>
        </w:rPr>
      </w:r>
    </w:p>
    <w:p>
      <w:pPr>
        <w:pStyle w:val="Normal"/>
        <w:jc w:val="both"/>
        <w:rPr/>
      </w:pPr>
      <w:r>
        <w:br w:type="column"/>
      </w:r>
      <w:r>
        <w:rPr>
          <w:b/>
          <w:i/>
          <w:sz w:val="14"/>
          <w:szCs w:val="14"/>
        </w:rPr>
        <w:t>28. Действие нормативных актов во времени, в пространстве и по кругу лиц</w:t>
      </w:r>
      <w:r>
        <w:rPr>
          <w:sz w:val="14"/>
          <w:szCs w:val="14"/>
        </w:rPr>
        <w:t xml:space="preserve">. Установление пределов действия норм.-правовых актов необходимо для правильной реализации норм права. Ведь любой НПА издается для того, чтобы в установленный промежуток времени на определенной территории регулировать поведение опред.круга людей. Особо важное значение этот вопрос имеет для правоохранительной деят-сти компетентных органов. </w:t>
      </w:r>
    </w:p>
    <w:p>
      <w:pPr>
        <w:pStyle w:val="Normal"/>
        <w:jc w:val="both"/>
        <w:rPr/>
      </w:pPr>
      <w:r>
        <w:rPr>
          <w:b/>
          <w:i/>
          <w:sz w:val="14"/>
          <w:szCs w:val="14"/>
        </w:rPr>
        <w:t>Действие во времени</w:t>
      </w:r>
      <w:r>
        <w:rPr>
          <w:sz w:val="14"/>
          <w:szCs w:val="14"/>
        </w:rPr>
        <w:t xml:space="preserve">. НПА начинают действовать с момента вступления их в силу. Во многих странах действуют определенные </w:t>
      </w:r>
      <w:r>
        <w:rPr>
          <w:b/>
          <w:i/>
          <w:sz w:val="14"/>
          <w:szCs w:val="14"/>
        </w:rPr>
        <w:t>правила вступления в силу НА.</w:t>
      </w:r>
      <w:r>
        <w:rPr>
          <w:sz w:val="14"/>
          <w:szCs w:val="14"/>
        </w:rPr>
        <w:t xml:space="preserve"> 1) Акт вступает в силу с момента его принятия правотворческим органом. 2) Акт начинает действовать по истечении определенного срока после его опубликования. В России законодательные акты вступают в силу на всей ее территории через 10 дней с момента их опубликования в официальном издании законодательной власти. 3) НПА вступает в силу со времени, указанного в самом акте или в спец.акте о введении его в действие. Новый НПА распространяет свое действие только на те отношения, которые имеют место после его вступления в силу. Обратной силы он не имеет. Искл.: 1) если самим НПА устанавливается его обратная сила; 2) если уголовные законы или акты административного законодательства смягчают наказание или вообще устраняют наказуемость деяния. </w:t>
      </w:r>
      <w:r>
        <w:rPr>
          <w:b/>
          <w:i/>
          <w:sz w:val="14"/>
          <w:szCs w:val="14"/>
        </w:rPr>
        <w:t>НПА утрачивают свою силу</w:t>
      </w:r>
      <w:r>
        <w:rPr>
          <w:sz w:val="14"/>
          <w:szCs w:val="14"/>
        </w:rPr>
        <w:t xml:space="preserve"> (прекращают действие) на след.основаниях: 1) по истечении срока действия акта, когда такой срок был специально установлен; 2) в связи с изданием нового нормативного акта, заменившего ранее действующий; 3) на основании прямого указания конкретного органа об отмене данного нормативного акта. </w:t>
      </w:r>
    </w:p>
    <w:p>
      <w:pPr>
        <w:pStyle w:val="Normal"/>
        <w:jc w:val="both"/>
        <w:rPr/>
      </w:pPr>
      <w:r>
        <w:rPr>
          <w:b/>
          <w:i/>
          <w:sz w:val="14"/>
          <w:szCs w:val="14"/>
        </w:rPr>
        <w:t>Действие в пространстве.</w:t>
      </w:r>
      <w:r>
        <w:rPr>
          <w:sz w:val="14"/>
          <w:szCs w:val="14"/>
        </w:rPr>
        <w:t xml:space="preserve"> Пределы действия НПА в пространстве определяются территорией, на которую распространяются его предписания. Под территорией понимается земная поверхность, недра, водное и воздушное пространства в пределах гос-венной границы, территория посольств за рубежом, военные корабли в открытом море и в иностранных территориальных водах, невоенные суда в открытом море, кабины летательных и космических аппаратов в атмосфере. Действие НПА распространяется, как правило, на территорию, которая подведомственна органу, их издавшему. При федеративном гос-венном устройстве в отдельных случаях допускается возможность действия некоторых правовых норм одного гос-ва на территории другого гос-ва (напр., при разрешении имущественных споров). </w:t>
      </w:r>
    </w:p>
    <w:p>
      <w:pPr>
        <w:pStyle w:val="Normal"/>
        <w:jc w:val="both"/>
        <w:rPr/>
      </w:pPr>
      <w:r>
        <w:rPr>
          <w:b/>
          <w:i/>
          <w:sz w:val="14"/>
          <w:szCs w:val="14"/>
        </w:rPr>
        <w:t>Действие по кругу лиц.</w:t>
      </w:r>
      <w:r>
        <w:rPr>
          <w:sz w:val="14"/>
          <w:szCs w:val="14"/>
        </w:rPr>
        <w:t xml:space="preserve"> Существует правило, согласно которому действие НПА распространяется на всех лиц, проживающих на данной территории. Законы и другие НПА на территории гос-ва действуют применительно ко всем гр-нам, гос-венным и общественным организациям. Их действие распространяется также на иностранных граждан и лиц без гражданства. Этим лицам гарантируются предусмотренные национальным законодательством права и свободы. Они могут обращаться в суд, в другие органы гос-ва для защиты принадлежащих им личных, имущественных и иных прав. Однако имеются исключения из общего правила, когда действия НПА по кругу лиц не совпадают с их действием по территории. Так, иностранные гр-не, пользующиеся правом дипломатического иммунитета на территории др.гос-ва, не могут быть привлечены к уголовной ответственности, вызываться в суд для дачи показаний. Если такие лица совершают правонарушение, вопрос об их ответственности разрешается дипломатическим путем. НА могут распространять действие не на всех гр-н и должностных лиц данной территории, а только на опред.категории (военнослужащих, учителей и др.). В таких случаях в НПА точно определяется круг лиц, подпадающих под их действие.</w:t>
      </w:r>
    </w:p>
    <w:p>
      <w:pPr>
        <w:pStyle w:val="Normal"/>
        <w:jc w:val="both"/>
        <w:rPr>
          <w:b/>
          <w:b/>
          <w:i/>
          <w:i/>
          <w:sz w:val="14"/>
          <w:szCs w:val="14"/>
        </w:rPr>
      </w:pPr>
      <w:r>
        <w:rPr>
          <w:b/>
          <w:i/>
          <w:sz w:val="14"/>
          <w:szCs w:val="14"/>
        </w:rPr>
      </w:r>
    </w:p>
    <w:p>
      <w:pPr>
        <w:pStyle w:val="TextBodyIndent"/>
        <w:ind w:hanging="0"/>
        <w:rPr/>
      </w:pPr>
      <w:r>
        <w:rPr>
          <w:b/>
          <w:i/>
          <w:sz w:val="14"/>
          <w:szCs w:val="14"/>
        </w:rPr>
        <w:t xml:space="preserve">47. Понятие правопорядка. Соотношение законности, правопорядка и </w:t>
      </w:r>
      <w:r>
        <w:rPr>
          <w:b/>
          <w:i/>
          <w:color w:val="FF00FF"/>
          <w:sz w:val="14"/>
          <w:szCs w:val="14"/>
        </w:rPr>
        <w:t>демократии.</w:t>
      </w:r>
      <w:r>
        <w:rPr>
          <w:b/>
          <w:i/>
          <w:sz w:val="14"/>
          <w:szCs w:val="14"/>
        </w:rPr>
        <w:t xml:space="preserve"> </w:t>
      </w:r>
    </w:p>
    <w:p>
      <w:pPr>
        <w:pStyle w:val="TextBodyIndent"/>
        <w:ind w:hanging="0"/>
        <w:rPr/>
      </w:pPr>
      <w:r>
        <w:rPr>
          <w:b/>
          <w:i/>
          <w:sz w:val="14"/>
          <w:szCs w:val="14"/>
        </w:rPr>
        <w:t>Правопорядок</w:t>
      </w:r>
      <w:r>
        <w:rPr>
          <w:sz w:val="14"/>
          <w:szCs w:val="14"/>
        </w:rPr>
        <w:t xml:space="preserve"> – это система общественных отношений, которая устанавливается в результате точного и полного осуществления предписаний правовых норм всеми субъектами права. Именно правопорядок представляет собой цель правового регулирования, именно для его достижения издаются законы и другие нормативные правовые акты, осуществляется совершенствование законодательства, принимаются меры по укреплению законности. </w:t>
      </w:r>
    </w:p>
    <w:p>
      <w:pPr>
        <w:pStyle w:val="Normal"/>
        <w:jc w:val="both"/>
        <w:rPr>
          <w:b/>
          <w:b/>
          <w:i/>
          <w:i/>
          <w:sz w:val="14"/>
          <w:szCs w:val="14"/>
        </w:rPr>
      </w:pPr>
      <w:r>
        <w:rPr>
          <w:b/>
          <w:i/>
          <w:sz w:val="14"/>
          <w:szCs w:val="14"/>
        </w:rPr>
        <w:t>Законность</w:t>
      </w:r>
      <w:r>
        <w:rPr>
          <w:sz w:val="14"/>
          <w:szCs w:val="14"/>
        </w:rPr>
        <w:t xml:space="preserve"> можно определить как принцип, метод и режим строгого, неуклонного соблюдения, исполнения норм права всеми участниками общественных отношений (гос-вом, его органами, общественными и иными организациями, трудовыми коллективами, должностными лицами, гр-нами – всеми без исключения). Важно иметь в виду следующие обстоятельства: 1) нельзя добиться правопорядка иными способами, кроме совершенствования правового регулирования и обеспечения законности; 2) укрепление законности закономерно и неизбежно приводит к укреплению правопорядка; конкретное содержание правопорядка; 3) конкретное содержание правопорядка зависит от содержания законности, которое, в свою очередь, определяется рядом обстоятельств, рассматриваемых ниже. Различия в содержании законности и правопорядка зависят от ее сторон (элементов): предметной (носители законности – то, что должно соответствовать правовым требованиям); субъектной (состав субъектов, на которых распространяются обязанность соблюдать правовые предписания и право тр ебовать такого соблюдения от других лиц);  нормативной (круг правовых предписаний, обязательных для исполнения). Изменение этих сторон законности и определяет различный объем ее содержания в конкретных исторических условиях, повышение или снижение ее роли в обществе.</w:t>
      </w:r>
    </w:p>
    <w:p>
      <w:pPr>
        <w:pStyle w:val="Normal"/>
        <w:jc w:val="both"/>
        <w:rPr/>
      </w:pPr>
      <w:r>
        <w:br w:type="column"/>
      </w:r>
      <w:r>
        <w:rPr>
          <w:b/>
          <w:i/>
          <w:sz w:val="14"/>
          <w:szCs w:val="14"/>
        </w:rPr>
        <w:t>30. Понятие и виды пробелов в праве, пути их устранения. Аналогия закона и аналогия права</w:t>
      </w:r>
      <w:r>
        <w:rPr>
          <w:sz w:val="14"/>
          <w:szCs w:val="14"/>
        </w:rPr>
        <w:t xml:space="preserve">. </w:t>
      </w:r>
      <w:r>
        <w:rPr>
          <w:b/>
          <w:i/>
          <w:sz w:val="14"/>
          <w:szCs w:val="14"/>
        </w:rPr>
        <w:t>Пробел в праве</w:t>
      </w:r>
      <w:r>
        <w:rPr>
          <w:sz w:val="14"/>
          <w:szCs w:val="14"/>
        </w:rPr>
        <w:t xml:space="preserve"> – это отсутствие правовой нормы при разрешении конкретных жизненных случаев, которые охватываются правовым регулированием и должны быть разрешены на основе права. </w:t>
      </w:r>
    </w:p>
    <w:p>
      <w:pPr>
        <w:pStyle w:val="Normal"/>
        <w:jc w:val="both"/>
        <w:rPr/>
      </w:pPr>
      <w:r>
        <w:rPr>
          <w:b/>
          <w:i/>
          <w:sz w:val="14"/>
          <w:szCs w:val="14"/>
        </w:rPr>
        <w:t xml:space="preserve">Пробел в нормативно-правовом регулировании </w:t>
      </w:r>
      <w:r>
        <w:rPr>
          <w:sz w:val="14"/>
          <w:szCs w:val="14"/>
        </w:rPr>
        <w:t xml:space="preserve">– отсутствие  норм закона и норм подзаконных актов. </w:t>
      </w:r>
    </w:p>
    <w:p>
      <w:pPr>
        <w:pStyle w:val="Normal"/>
        <w:jc w:val="both"/>
        <w:rPr/>
      </w:pPr>
      <w:r>
        <w:rPr>
          <w:b/>
          <w:i/>
          <w:sz w:val="14"/>
          <w:szCs w:val="14"/>
        </w:rPr>
        <w:t>Пробел в законодательстве</w:t>
      </w:r>
      <w:r>
        <w:rPr>
          <w:sz w:val="14"/>
          <w:szCs w:val="14"/>
        </w:rPr>
        <w:t xml:space="preserve"> - отсутствие закона (акта высшего органа власти) вообще. </w:t>
      </w:r>
    </w:p>
    <w:p>
      <w:pPr>
        <w:pStyle w:val="Normal"/>
        <w:jc w:val="both"/>
        <w:rPr/>
      </w:pPr>
      <w:r>
        <w:rPr>
          <w:b/>
          <w:i/>
          <w:sz w:val="14"/>
          <w:szCs w:val="14"/>
        </w:rPr>
        <w:t>Пробел в законе</w:t>
      </w:r>
      <w:r>
        <w:rPr>
          <w:sz w:val="14"/>
          <w:szCs w:val="14"/>
        </w:rPr>
        <w:t xml:space="preserve"> – неполное урегулирование вопроса в данном законе. Подобно этому, можно говорить о пробелах в иных норм.актах, обычаях, прецедентах. </w:t>
      </w:r>
    </w:p>
    <w:p>
      <w:pPr>
        <w:pStyle w:val="Normal"/>
        <w:jc w:val="both"/>
        <w:rPr/>
      </w:pPr>
      <w:r>
        <w:rPr>
          <w:b/>
          <w:i/>
          <w:sz w:val="14"/>
          <w:szCs w:val="14"/>
        </w:rPr>
        <w:t>Пробел существует в двух видах</w:t>
      </w:r>
      <w:r>
        <w:rPr>
          <w:sz w:val="14"/>
          <w:szCs w:val="14"/>
        </w:rPr>
        <w:t xml:space="preserve"> – в виде полного отсутствия  какого-либо регулирования вопроса и в виде неполноты имеющегося регулирования. Необходимость в правовом регулировании может появиться и после принятия закона. Отсюда пробелы подразделяются на первоначальные и последующие. Если такого рода необходимость существовала в момент подготовки и прохождения законопроекта, а законодатель по небрежности ее не заметил, пробел именуется </w:t>
      </w:r>
      <w:r>
        <w:rPr>
          <w:b/>
          <w:i/>
          <w:sz w:val="14"/>
          <w:szCs w:val="14"/>
        </w:rPr>
        <w:t>непростительным.</w:t>
      </w:r>
      <w:r>
        <w:rPr>
          <w:sz w:val="14"/>
          <w:szCs w:val="14"/>
        </w:rPr>
        <w:t xml:space="preserve"> Непростительным пробел будет и тогда, когда при издании акта игнорируются правила законодательной техники, вследствие чего известная потребность в правовом регулировании оказывается охваченной нормами неполно. </w:t>
      </w:r>
      <w:r>
        <w:rPr>
          <w:b/>
          <w:i/>
          <w:sz w:val="14"/>
          <w:szCs w:val="14"/>
        </w:rPr>
        <w:t>Простительные пробелы</w:t>
      </w:r>
      <w:r>
        <w:rPr>
          <w:sz w:val="14"/>
          <w:szCs w:val="14"/>
        </w:rPr>
        <w:t xml:space="preserve"> имеют место там, где законодатель не мог по каким-то причинам увидеть и предвидеть потребность в правовом регулировании. </w:t>
      </w:r>
    </w:p>
    <w:p>
      <w:pPr>
        <w:pStyle w:val="Normal"/>
        <w:jc w:val="both"/>
        <w:rPr/>
      </w:pPr>
      <w:r>
        <w:rPr>
          <w:b/>
          <w:i/>
          <w:sz w:val="14"/>
          <w:szCs w:val="14"/>
        </w:rPr>
        <w:t>Основным способом восполнения пробела в праве</w:t>
      </w:r>
      <w:r>
        <w:rPr>
          <w:sz w:val="14"/>
          <w:szCs w:val="14"/>
        </w:rPr>
        <w:t xml:space="preserve"> является издание недостающей правовой нормы, необходимость которой обусловлена жизнью. В тех случаях, когда правотворческий орган не сумел устранить пробел, используется правило применения права по аналогии. Под аналогией понимается определенное сходство между различными явлениями или предметами. Применение права по аналогии не означает произвольного решения конкретных дел. Решение здесь принимается в соответствии с принципами законности и справедливости. В юриспруденции различаются два основных вида аналогии: аналогия права и аналогия закона. </w:t>
      </w:r>
    </w:p>
    <w:p>
      <w:pPr>
        <w:pStyle w:val="Normal"/>
        <w:jc w:val="both"/>
        <w:rPr/>
      </w:pPr>
      <w:r>
        <w:rPr>
          <w:b/>
          <w:i/>
          <w:sz w:val="14"/>
          <w:szCs w:val="14"/>
        </w:rPr>
        <w:t>Аналогия закона</w:t>
      </w:r>
      <w:r>
        <w:rPr>
          <w:sz w:val="14"/>
          <w:szCs w:val="14"/>
        </w:rPr>
        <w:t xml:space="preserve"> представляет собой решение конкретного юрид.дела на основе правовой нормы, рассчитанной не на данный, а на сходные случаи. Если компетентный орган решает дело в соотв.с предписаниями нормы, регулирующей наиболее сходные общественные отношения, то в данном случае имеет место аналогия закона. При этом применяемая норма права данное отношение непосредственно не регулирует. Она регулирует другие, но близкие, родственные отношения. </w:t>
      </w:r>
    </w:p>
    <w:p>
      <w:pPr>
        <w:pStyle w:val="Normal"/>
        <w:jc w:val="both"/>
        <w:rPr/>
      </w:pPr>
      <w:r>
        <w:rPr>
          <w:b/>
          <w:i/>
          <w:sz w:val="14"/>
          <w:szCs w:val="14"/>
        </w:rPr>
        <w:t>Аналогия права</w:t>
      </w:r>
      <w:r>
        <w:rPr>
          <w:sz w:val="14"/>
          <w:szCs w:val="14"/>
        </w:rPr>
        <w:t xml:space="preserve"> – это принятие решения по конкретному делу на основе общих принципов и смысла права. Аналогия права применяется тогда, когда при наличии пробела невозможно подобрать сходную, аналогичную норму права. Применение права по аналогии в современных гос-вах ограничено. Оно полностью исключается при разрешении уголовных дел. </w:t>
      </w:r>
    </w:p>
    <w:p>
      <w:pPr>
        <w:pStyle w:val="Normal"/>
        <w:jc w:val="both"/>
        <w:rPr>
          <w:b/>
          <w:b/>
          <w:i/>
          <w:i/>
          <w:sz w:val="14"/>
          <w:szCs w:val="14"/>
        </w:rPr>
      </w:pPr>
      <w:r>
        <w:rPr>
          <w:b/>
          <w:i/>
          <w:sz w:val="14"/>
          <w:szCs w:val="14"/>
        </w:rPr>
      </w:r>
    </w:p>
    <w:p>
      <w:pPr>
        <w:pStyle w:val="Normal"/>
        <w:jc w:val="both"/>
        <w:rPr/>
      </w:pPr>
      <w:r>
        <w:br w:type="column"/>
      </w:r>
      <w:r>
        <w:rPr>
          <w:b/>
          <w:i/>
          <w:sz w:val="14"/>
          <w:szCs w:val="14"/>
        </w:rPr>
        <w:t xml:space="preserve">31. Понятие и структура политической системы общества. Особенности эволюции современных политических систем. </w:t>
      </w:r>
      <w:r>
        <w:rPr>
          <w:b/>
          <w:bCs/>
          <w:i/>
          <w:sz w:val="14"/>
          <w:szCs w:val="14"/>
        </w:rPr>
        <w:t>Политическая система общества</w:t>
      </w:r>
      <w:r>
        <w:rPr>
          <w:i/>
          <w:sz w:val="14"/>
          <w:szCs w:val="14"/>
        </w:rPr>
        <w:t xml:space="preserve"> - </w:t>
      </w:r>
      <w:r>
        <w:rPr>
          <w:sz w:val="14"/>
          <w:szCs w:val="14"/>
        </w:rPr>
        <w:t>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w:t>
      </w:r>
      <w:r>
        <w:rPr>
          <w:i/>
          <w:sz w:val="14"/>
          <w:szCs w:val="14"/>
        </w:rPr>
        <w:t>.</w:t>
      </w:r>
      <w:r>
        <w:rPr>
          <w:sz w:val="14"/>
          <w:szCs w:val="14"/>
        </w:rPr>
        <w:t xml:space="preserve"> 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ализацию власти, состояние политической деятельности, уровень политического творчества в обществе, характер политического участия, не институциональных политических отношений. 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окружением и природными ресурсами (демографическими, пространственно-территориальными), а также внешнеполитическим оружием. Политическая система конкретного общества определяется его классовой природой, социальным строем, формой правления (парламентского, президентского и т.п.), типом государства (монархия, республика), характером политического режима (демократического, тоталитарного, деспотического и др.), социально-политических отношений (стабильных или нет, умеренно или остроконфликтных либо консенсунсных и т.п.), политико-правового статуса государства (конституционного, развитыми или не развитыми правовыми структурами), характером политико-идеологических и культурных отношений в обществе (сравнительно открытых либо закрытых), историческим типом государственности (нейтралистским, с иерархическими бюрократическими структурами и т.п.), исторической и национальной традицией уклада политической жизни (политически активным или пассивным населением, с кровнородственными связями или без них, с развитыми или не развитыми гражданскими отношениями и т.д.). Политическая система, управляющая обществом, не должна доминировать в нем за счет подавления и ослабления других систем (деспотический и тоталитарный тип политической системы) и быть достаточно жизнеспособной, чтобы не входить в длительные кризисные состояния, которые нарушают функционирование других систем общества. Политическая система существует в политическом пространстве общества, которое имеет территориальное измерение (очерченное границами страны) и функциональное, определяемое сферой действия политической системы и ее составных частей на разных уровнях политической организации общества. </w:t>
      </w:r>
    </w:p>
    <w:p>
      <w:pPr>
        <w:pStyle w:val="Normal"/>
        <w:jc w:val="both"/>
        <w:rPr/>
      </w:pPr>
      <w:r>
        <w:rPr>
          <w:b/>
          <w:i/>
          <w:sz w:val="14"/>
          <w:szCs w:val="14"/>
        </w:rPr>
        <w:t>Структура политической системы</w:t>
      </w:r>
      <w:r>
        <w:rPr>
          <w:sz w:val="14"/>
          <w:szCs w:val="14"/>
        </w:rPr>
        <w:t xml:space="preserve">. Политическая система структурна, т.е. включает части или подсистемы разной сложности, их элементы и отношения между ними. Политическая система складывается из подсистем трех уровней власти и политических отношений: двух институциональных - высшего или верхнего (мегоуровень), среднего или промежуточного (мезоуровень), и неинституционального - нижнего, массового (микроуровень). В свою очередь, они делятся на параллельные, обычно конкурирующие структуры (на тех же уровнях): легальные и теневые. Внутри этих структур политическая система включает деление на субъекты политических отношений (руководителей, правящих) и носителей власти, исполнителей, рядовых членов массовых ассоциаций, их социальной базы. </w:t>
      </w:r>
    </w:p>
    <w:p>
      <w:pPr>
        <w:pStyle w:val="Normal"/>
        <w:jc w:val="both"/>
        <w:rPr/>
      </w:pPr>
      <w:r>
        <w:rPr>
          <w:b/>
          <w:bCs/>
          <w:i/>
          <w:sz w:val="14"/>
          <w:szCs w:val="14"/>
        </w:rPr>
        <w:t>Эволюция политической системы.</w:t>
      </w:r>
      <w:r>
        <w:rPr>
          <w:b/>
          <w:bCs/>
          <w:sz w:val="14"/>
          <w:szCs w:val="14"/>
        </w:rPr>
        <w:t xml:space="preserve"> </w:t>
      </w:r>
      <w:r>
        <w:rPr>
          <w:sz w:val="14"/>
          <w:szCs w:val="14"/>
        </w:rPr>
        <w:t>Существование политической системы во времени характеризуется как процесс изменения, развития или деградации политических отношений и институтов. Он включает исторический масштаб смены форм власти, становления государства какого-либо нового типа, например, переход от политической системы феодального общества (с отношениями личной зависимости, деспотическим абсолютизмом, централизованной бюрократией монархического центра) к политической системе буржуазного общества (с обезличенной системой аппаратов управления, демократическими институтами и т.д.). Сейчас: эволюционирует в сторону правовой, демократической политической системы. Демократизация общества, формирование гражданского общества.</w:t>
      </w:r>
    </w:p>
    <w:p>
      <w:pPr>
        <w:pStyle w:val="Normal"/>
        <w:jc w:val="both"/>
        <w:rPr>
          <w:b/>
          <w:b/>
          <w:i/>
          <w:i/>
          <w:sz w:val="14"/>
          <w:szCs w:val="14"/>
        </w:rPr>
      </w:pPr>
      <w:r>
        <w:rPr>
          <w:b/>
          <w:i/>
          <w:sz w:val="14"/>
          <w:szCs w:val="14"/>
        </w:rPr>
      </w:r>
    </w:p>
    <w:p>
      <w:pPr>
        <w:pStyle w:val="Normal"/>
        <w:jc w:val="both"/>
        <w:rPr/>
      </w:pPr>
      <w:r>
        <w:br w:type="column"/>
      </w:r>
      <w:r>
        <w:rPr>
          <w:b/>
          <w:i/>
          <w:sz w:val="14"/>
          <w:szCs w:val="14"/>
        </w:rPr>
        <w:t>22. Понятие, основные черты и виды правоотношений. Структура правоотношений</w:t>
      </w:r>
      <w:r>
        <w:rPr>
          <w:sz w:val="14"/>
          <w:szCs w:val="14"/>
        </w:rPr>
        <w:t xml:space="preserve">. </w:t>
      </w:r>
      <w:r>
        <w:rPr>
          <w:b/>
          <w:i/>
          <w:sz w:val="14"/>
          <w:szCs w:val="14"/>
        </w:rPr>
        <w:t xml:space="preserve">Правоотношение </w:t>
      </w:r>
      <w:r>
        <w:rPr>
          <w:sz w:val="14"/>
          <w:szCs w:val="14"/>
        </w:rPr>
        <w:t xml:space="preserve">– это такое общественное отношение, в котором стороны связаны между собой взаимными юрид.правами и обязанностями, охраняемыми гос-вом. Правоотношение есть та мера внешней свободы, которая предоставляется его участникам нормами объективного права. </w:t>
      </w:r>
    </w:p>
    <w:p>
      <w:pPr>
        <w:pStyle w:val="Normal"/>
        <w:jc w:val="both"/>
        <w:rPr>
          <w:b/>
          <w:b/>
          <w:i/>
          <w:i/>
          <w:sz w:val="14"/>
          <w:szCs w:val="14"/>
        </w:rPr>
      </w:pPr>
      <w:r>
        <w:rPr>
          <w:sz w:val="14"/>
          <w:szCs w:val="14"/>
        </w:rPr>
        <w:t xml:space="preserve">Можно выделить следующие </w:t>
      </w:r>
      <w:r>
        <w:rPr>
          <w:b/>
          <w:i/>
          <w:sz w:val="14"/>
          <w:szCs w:val="14"/>
        </w:rPr>
        <w:t xml:space="preserve">признаки правоотношений: </w:t>
      </w:r>
      <w:r>
        <w:rPr>
          <w:sz w:val="14"/>
          <w:szCs w:val="14"/>
        </w:rPr>
        <w:t xml:space="preserve">1) идеологический характер, т.к. их возникновение, изменение и прекращение проходит через сознание людей, прежде всего такую его сферу, как правосознание 2) волевой характер, т.к. правоотношение всегда является результатом волеизъявления его сторон или одной из сторон; 3) двусторонний характер, т.е. это всегда связь между его участниками через их субъективные права и юрид.обязанности; 4) взаимосвязанный, корреспондирующий характер отношений сторон, т.к. эти отношения выражаются во взаимных правах и обязанностях; 5) наличие правосубъектности как отличительной черты сторон в правоотношении; 6) регулирующая роль, заключающаяся в том, что правоотношения определяют конкретное поведение сторон и вносят элемент урегулированности и порядка в общественную практику, формируя или определяя общественную волю. </w:t>
      </w:r>
    </w:p>
    <w:p>
      <w:pPr>
        <w:pStyle w:val="Normal"/>
        <w:jc w:val="both"/>
        <w:rPr/>
      </w:pPr>
      <w:r>
        <w:rPr>
          <w:b/>
          <w:i/>
          <w:sz w:val="14"/>
          <w:szCs w:val="14"/>
        </w:rPr>
        <w:t>Структура правоотношения</w:t>
      </w:r>
      <w:r>
        <w:rPr>
          <w:sz w:val="14"/>
          <w:szCs w:val="14"/>
        </w:rPr>
        <w:t xml:space="preserve"> имеет четыре необходимых элемента: субъект, объект, право и обязанность. </w:t>
      </w:r>
      <w:r>
        <w:rPr>
          <w:b/>
          <w:i/>
          <w:sz w:val="14"/>
          <w:szCs w:val="14"/>
        </w:rPr>
        <w:t>1) Субъекты правоотношений</w:t>
      </w:r>
      <w:r>
        <w:rPr>
          <w:sz w:val="14"/>
          <w:szCs w:val="14"/>
        </w:rPr>
        <w:t xml:space="preserve"> – это отдельные индивиды и организации, которые в соответствии с нормами права являются носителями субъективных юрид.прав и обязанностей. Мера участия субъектов в правовых отношениях определяется их правоспособностью и дееспособностью. </w:t>
      </w:r>
      <w:r>
        <w:rPr>
          <w:b/>
          <w:i/>
          <w:sz w:val="14"/>
          <w:szCs w:val="14"/>
        </w:rPr>
        <w:t xml:space="preserve">Правоспособность </w:t>
      </w:r>
      <w:r>
        <w:rPr>
          <w:sz w:val="14"/>
          <w:szCs w:val="14"/>
        </w:rPr>
        <w:t xml:space="preserve">– это признаваемое гос-вом право быть носителем юрид.прав и юрид.обязанностей. </w:t>
      </w:r>
      <w:r>
        <w:rPr>
          <w:b/>
          <w:i/>
          <w:sz w:val="14"/>
          <w:szCs w:val="14"/>
        </w:rPr>
        <w:t>Дееспособность</w:t>
      </w:r>
      <w:r>
        <w:rPr>
          <w:sz w:val="14"/>
          <w:szCs w:val="14"/>
        </w:rPr>
        <w:t xml:space="preserve"> – это возможность лица своими действиями самостоятельно реализовывать свои права и исполнять обязанности. </w:t>
      </w:r>
      <w:r>
        <w:rPr>
          <w:b/>
          <w:i/>
          <w:sz w:val="14"/>
          <w:szCs w:val="14"/>
        </w:rPr>
        <w:t>2) Объект правоотношения</w:t>
      </w:r>
      <w:r>
        <w:rPr>
          <w:sz w:val="14"/>
          <w:szCs w:val="14"/>
        </w:rPr>
        <w:t xml:space="preserve"> – это фактическое поведение его участников. </w:t>
      </w:r>
      <w:r>
        <w:rPr>
          <w:b/>
          <w:i/>
          <w:sz w:val="14"/>
          <w:szCs w:val="14"/>
        </w:rPr>
        <w:t>3) Субъективное право</w:t>
      </w:r>
      <w:r>
        <w:rPr>
          <w:sz w:val="14"/>
          <w:szCs w:val="14"/>
        </w:rPr>
        <w:t xml:space="preserve"> – это предоставляемая и охраняемая гос-вом возможность (свобода) субъекта по своему усмотрению удовлетворять те интересы, которые предусмотрены объективным правом. </w:t>
      </w:r>
      <w:r>
        <w:rPr>
          <w:b/>
          <w:i/>
          <w:sz w:val="14"/>
          <w:szCs w:val="14"/>
        </w:rPr>
        <w:t>4) Юридическая обязанность</w:t>
      </w:r>
      <w:r>
        <w:rPr>
          <w:sz w:val="14"/>
          <w:szCs w:val="14"/>
        </w:rPr>
        <w:t xml:space="preserve"> – это предусмотренная законодательством и охраняемая гос-вом необходимость должного поведения участника правового отношения в интересах управомоченного субъекта (индивида, организации, гос-ва в целом).</w:t>
      </w:r>
    </w:p>
    <w:p>
      <w:pPr>
        <w:pStyle w:val="Normal"/>
        <w:jc w:val="both"/>
        <w:rPr>
          <w:sz w:val="14"/>
          <w:szCs w:val="14"/>
        </w:rPr>
      </w:pPr>
      <w:r>
        <w:rPr>
          <w:b/>
          <w:i/>
          <w:sz w:val="14"/>
          <w:szCs w:val="14"/>
        </w:rPr>
        <w:t>Виды правоотношений. По отраслевой принадлежности</w:t>
      </w:r>
      <w:r>
        <w:rPr>
          <w:sz w:val="14"/>
          <w:szCs w:val="14"/>
        </w:rPr>
        <w:t xml:space="preserve"> выделяются: конституционные</w:t>
      </w:r>
      <w:r>
        <w:rPr>
          <w:b/>
          <w:i/>
          <w:sz w:val="14"/>
          <w:szCs w:val="14"/>
        </w:rPr>
        <w:t>,</w:t>
      </w:r>
      <w:r>
        <w:rPr>
          <w:sz w:val="14"/>
          <w:szCs w:val="14"/>
        </w:rPr>
        <w:t xml:space="preserve"> или гос-венно-правовые, гражданские, гражданско-процессуальные, уголовные, уголовно-процессуальные, уголовно-исполнительные, административные и другие правоотношения. При выделении правоотношений по отраслевой принадлежности большое значение имеет деление их на материально-правовые и процессуальные. </w:t>
      </w:r>
      <w:r>
        <w:rPr>
          <w:b/>
          <w:i/>
          <w:sz w:val="14"/>
          <w:szCs w:val="14"/>
        </w:rPr>
        <w:t>Материальные</w:t>
      </w:r>
      <w:r>
        <w:rPr>
          <w:sz w:val="14"/>
          <w:szCs w:val="14"/>
        </w:rPr>
        <w:t xml:space="preserve"> правоотношения возникают на основе норм материального права и регулируют общественные отношения непосредственно, как бы накладываются на них путем предоставления субъектам прав и обязанностей. </w:t>
      </w:r>
      <w:r>
        <w:rPr>
          <w:b/>
          <w:i/>
          <w:sz w:val="14"/>
          <w:szCs w:val="14"/>
        </w:rPr>
        <w:t xml:space="preserve">Процессуальные </w:t>
      </w:r>
      <w:r>
        <w:rPr>
          <w:sz w:val="14"/>
          <w:szCs w:val="14"/>
        </w:rPr>
        <w:t xml:space="preserve">правоотношения возникают на основе процессуальных норм и носят организационный, управленческий характер, т.е. предусматривают процедуру реализации прав и обязанностей субъектов. Соответственно </w:t>
      </w:r>
      <w:r>
        <w:rPr>
          <w:b/>
          <w:i/>
          <w:sz w:val="14"/>
          <w:szCs w:val="14"/>
        </w:rPr>
        <w:t>основным юрид.функциям</w:t>
      </w:r>
      <w:r>
        <w:rPr>
          <w:sz w:val="14"/>
          <w:szCs w:val="14"/>
        </w:rPr>
        <w:t xml:space="preserve"> права выделяются регулятивные и охранительные правоотношения. </w:t>
      </w:r>
      <w:r>
        <w:rPr>
          <w:b/>
          <w:i/>
          <w:sz w:val="14"/>
          <w:szCs w:val="14"/>
        </w:rPr>
        <w:t>Регулятивные</w:t>
      </w:r>
      <w:r>
        <w:rPr>
          <w:sz w:val="14"/>
          <w:szCs w:val="14"/>
        </w:rPr>
        <w:t xml:space="preserve"> правоотношения являются результатом осуществления регулятивных юрид.норм, закрепляющих опред.порядок отношений, создающих в обществе правопорядок, т.е. тот результат, ради которого принимаются юрид.нормы. </w:t>
      </w:r>
      <w:r>
        <w:rPr>
          <w:b/>
          <w:i/>
          <w:sz w:val="14"/>
          <w:szCs w:val="14"/>
        </w:rPr>
        <w:t>Охранительные</w:t>
      </w:r>
      <w:r>
        <w:rPr>
          <w:sz w:val="14"/>
          <w:szCs w:val="14"/>
        </w:rPr>
        <w:t xml:space="preserve"> правоотношения возникают как реакция гос-ва и общества на неправомерное поведение субъектов права. Они служат защите существующего в обществе нормального порядка отношений и наказанию правонарушителя. Регулятивные правоотношения бывают двух видов: </w:t>
      </w:r>
      <w:r>
        <w:rPr>
          <w:b/>
          <w:i/>
          <w:sz w:val="14"/>
          <w:szCs w:val="14"/>
        </w:rPr>
        <w:t>активные</w:t>
      </w:r>
      <w:r>
        <w:rPr>
          <w:sz w:val="14"/>
          <w:szCs w:val="14"/>
        </w:rPr>
        <w:t xml:space="preserve"> и </w:t>
      </w:r>
      <w:r>
        <w:rPr>
          <w:b/>
          <w:i/>
          <w:sz w:val="14"/>
          <w:szCs w:val="14"/>
        </w:rPr>
        <w:t>пассивные.</w:t>
      </w:r>
      <w:r>
        <w:rPr>
          <w:sz w:val="14"/>
          <w:szCs w:val="14"/>
        </w:rPr>
        <w:t xml:space="preserve"> Первый вид выражает динамическую функцию права и складывается на основании обязывающих норм. Второй вид выражает статическую функцию права и складывается на основе запрещающих и некоторых управомочивающих норм права. В юрид.литературе также существует деление правоотношений на абсолютные и относительные. В основу этой классификации положен </w:t>
      </w:r>
      <w:r>
        <w:rPr>
          <w:b/>
          <w:i/>
          <w:sz w:val="14"/>
          <w:szCs w:val="14"/>
        </w:rPr>
        <w:t>способ индивидуализации субъектов</w:t>
      </w:r>
      <w:r>
        <w:rPr>
          <w:sz w:val="14"/>
          <w:szCs w:val="14"/>
        </w:rPr>
        <w:t xml:space="preserve"> правоотношения. В </w:t>
      </w:r>
      <w:r>
        <w:rPr>
          <w:b/>
          <w:i/>
          <w:sz w:val="14"/>
          <w:szCs w:val="14"/>
        </w:rPr>
        <w:t>относительных</w:t>
      </w:r>
      <w:r>
        <w:rPr>
          <w:sz w:val="14"/>
          <w:szCs w:val="14"/>
        </w:rPr>
        <w:t xml:space="preserve"> правоотношениях точно определены обе стороны: и лица управомоченные, и лица обязанные. В </w:t>
      </w:r>
      <w:r>
        <w:rPr>
          <w:b/>
          <w:i/>
          <w:sz w:val="14"/>
          <w:szCs w:val="14"/>
        </w:rPr>
        <w:t xml:space="preserve">абсолютных </w:t>
      </w:r>
      <w:r>
        <w:rPr>
          <w:sz w:val="14"/>
          <w:szCs w:val="14"/>
        </w:rPr>
        <w:t xml:space="preserve">правоотношениях точно определяется лишь одна сторона – носитель субъективного права, обязанными же являются все другие лица – всякий и каждый. Считается, что к таким правоотношениям относятся отношения собственности, авторские и изобретательские отношения. Различают также общие и конкретные правоотношения. </w:t>
      </w:r>
      <w:r>
        <w:rPr>
          <w:b/>
          <w:i/>
          <w:sz w:val="14"/>
          <w:szCs w:val="14"/>
        </w:rPr>
        <w:t xml:space="preserve">Общие </w:t>
      </w:r>
      <w:r>
        <w:rPr>
          <w:sz w:val="14"/>
          <w:szCs w:val="14"/>
        </w:rPr>
        <w:t xml:space="preserve">правоотношения возникают на основе конституционных норм, определяющих права, свободы и обязанности личности, уголовно-правовых и административно-правовых запретов. Если права, свободы и обязанности реализуются, а запреты нарушаются, то возникают </w:t>
      </w:r>
      <w:r>
        <w:rPr>
          <w:b/>
          <w:i/>
          <w:sz w:val="14"/>
          <w:szCs w:val="14"/>
        </w:rPr>
        <w:t xml:space="preserve">конкретные </w:t>
      </w:r>
      <w:r>
        <w:rPr>
          <w:sz w:val="14"/>
          <w:szCs w:val="14"/>
        </w:rPr>
        <w:t xml:space="preserve">правоотношения, которые могут быть как </w:t>
      </w:r>
      <w:r>
        <w:rPr>
          <w:b/>
          <w:i/>
          <w:sz w:val="14"/>
          <w:szCs w:val="14"/>
        </w:rPr>
        <w:t>регулятивными</w:t>
      </w:r>
      <w:r>
        <w:rPr>
          <w:sz w:val="14"/>
          <w:szCs w:val="14"/>
        </w:rPr>
        <w:t xml:space="preserve">, так и </w:t>
      </w:r>
      <w:r>
        <w:rPr>
          <w:b/>
          <w:i/>
          <w:sz w:val="14"/>
          <w:szCs w:val="14"/>
        </w:rPr>
        <w:t>охранительными</w:t>
      </w:r>
      <w:r>
        <w:rPr>
          <w:sz w:val="14"/>
          <w:szCs w:val="14"/>
        </w:rPr>
        <w:t xml:space="preserve">. </w:t>
      </w:r>
    </w:p>
    <w:p>
      <w:pPr>
        <w:pStyle w:val="Normal"/>
        <w:jc w:val="both"/>
        <w:rPr>
          <w:sz w:val="14"/>
          <w:szCs w:val="14"/>
        </w:rPr>
      </w:pPr>
      <w:r>
        <w:rPr>
          <w:sz w:val="14"/>
          <w:szCs w:val="14"/>
        </w:rPr>
      </w:r>
    </w:p>
    <w:p>
      <w:pPr>
        <w:pStyle w:val="Normal"/>
        <w:jc w:val="both"/>
        <w:rPr/>
      </w:pPr>
      <w:r>
        <w:br w:type="column"/>
      </w:r>
      <w:r>
        <w:rPr>
          <w:b/>
          <w:i/>
          <w:sz w:val="14"/>
          <w:szCs w:val="14"/>
        </w:rPr>
        <w:t>32. Правонарушение: понятие, признаки и состав. Виды правонарушений. Правонарушение</w:t>
      </w:r>
      <w:r>
        <w:rPr>
          <w:sz w:val="14"/>
          <w:szCs w:val="14"/>
        </w:rPr>
        <w:t xml:space="preserve"> – это виновное поведение праводееспособного индивида, которое противоречит предписаниям норм права, причиняет вред другим лицам и влечет за собой юрид.ответственность. </w:t>
      </w:r>
    </w:p>
    <w:p>
      <w:pPr>
        <w:pStyle w:val="Normal"/>
        <w:jc w:val="both"/>
        <w:rPr/>
      </w:pPr>
      <w:r>
        <w:rPr>
          <w:b/>
          <w:i/>
          <w:sz w:val="14"/>
          <w:szCs w:val="14"/>
        </w:rPr>
        <w:t>Признаки правонарушения</w:t>
      </w:r>
      <w:r>
        <w:rPr>
          <w:sz w:val="14"/>
          <w:szCs w:val="14"/>
        </w:rPr>
        <w:t xml:space="preserve">: 1) Правонарушение – это поведение человека, которое выражается в действии или бездействии. Бездействие является правонарушением в случае, если человек должен был совершить опред.действия, предусмотренные нормой права, но не совершил их. 2) Правонарушение – это такое поведение человека, которое противоречит предписаниям норм права. Поэтому правонарушение можно назвать противоправным поведением, т.к. оно направлено против тех общественных отношений, которые регулируются и охраняются нормами права. 3) Правонарушением признается только виновное поведение субъектов права. Противоправное поведение является правонарушением лишь в том случае, если в действии или бездействии правонарушителя имеется вина, потому что лицо осознанно совершило правонарушение, разумно руководило в этом момент своими действиями. 4) Правонарушение представляет собой поведение, причиняющее вред обществу, гос-ву, гр-нам. Правонарушения посягают на различные стороны общественной жизни. Они наносят ущерб политическим, трудовым, имущественным, личным правам и свободам гр-н, экономическим интересам организаций, боеспособности воинских частей и подразделений. Поэтому правонарушения запрещены гос-вом. 5) Правонарушение влечет за собой применение к правонарушителю мер гос-венного воздействия. </w:t>
      </w:r>
    </w:p>
    <w:p>
      <w:pPr>
        <w:pStyle w:val="Normal"/>
        <w:jc w:val="both"/>
        <w:rPr/>
      </w:pPr>
      <w:r>
        <w:rPr>
          <w:b/>
          <w:i/>
          <w:sz w:val="14"/>
          <w:szCs w:val="14"/>
        </w:rPr>
        <w:t>Виды правонарушений.</w:t>
      </w:r>
      <w:r>
        <w:rPr>
          <w:sz w:val="14"/>
          <w:szCs w:val="14"/>
        </w:rPr>
        <w:t xml:space="preserve"> Все правонарушения по степени их общественной опасности подразделяются на два вида: проступки и преступления. </w:t>
      </w:r>
      <w:r>
        <w:rPr>
          <w:b/>
          <w:i/>
          <w:sz w:val="14"/>
          <w:szCs w:val="14"/>
        </w:rPr>
        <w:t xml:space="preserve">Проступки </w:t>
      </w:r>
      <w:r>
        <w:rPr>
          <w:sz w:val="14"/>
          <w:szCs w:val="14"/>
        </w:rPr>
        <w:t xml:space="preserve">– правонарушения, которые характеризуются меньшей степенью общественной опасности. К ним относятся </w:t>
      </w:r>
      <w:r>
        <w:rPr>
          <w:b/>
          <w:i/>
          <w:sz w:val="14"/>
          <w:szCs w:val="14"/>
        </w:rPr>
        <w:t>дисциплинарные</w:t>
      </w:r>
      <w:r>
        <w:rPr>
          <w:sz w:val="14"/>
          <w:szCs w:val="14"/>
        </w:rPr>
        <w:t xml:space="preserve"> (совершаются в сфере служебных отношений), </w:t>
      </w:r>
      <w:r>
        <w:rPr>
          <w:b/>
          <w:i/>
          <w:sz w:val="14"/>
          <w:szCs w:val="14"/>
        </w:rPr>
        <w:t>административные</w:t>
      </w:r>
      <w:r>
        <w:rPr>
          <w:sz w:val="14"/>
          <w:szCs w:val="14"/>
        </w:rPr>
        <w:t xml:space="preserve"> (правонарушения, посягающие на общественный порядок, на отношения в области исполнительной и распорядительной  деят-сти органов гос-ва) и </w:t>
      </w:r>
      <w:r>
        <w:rPr>
          <w:b/>
          <w:i/>
          <w:sz w:val="14"/>
          <w:szCs w:val="14"/>
        </w:rPr>
        <w:t>гражданские</w:t>
      </w:r>
      <w:r>
        <w:rPr>
          <w:sz w:val="14"/>
          <w:szCs w:val="14"/>
        </w:rPr>
        <w:t xml:space="preserve"> (совершаемые в сфере имущественных и связанных с ними личных неимущественных отношений) правонарушения. Самым опасным видом правонарушений являются </w:t>
      </w:r>
      <w:r>
        <w:rPr>
          <w:b/>
          <w:i/>
          <w:sz w:val="14"/>
          <w:szCs w:val="14"/>
        </w:rPr>
        <w:t>преступления.</w:t>
      </w:r>
      <w:r>
        <w:rPr>
          <w:sz w:val="14"/>
          <w:szCs w:val="14"/>
        </w:rPr>
        <w:t xml:space="preserve"> Они отличаются от проступков повышенной степенью общественной опасности и причиняют более тяжелый вред личности, гос-ву, обществу. Преступления посягают на основы гос-венного и общественного строя, собственность, личность и права гр-н, боеспособность вооруженных сил и влекут за собой применение мер уголовного наказания. </w:t>
      </w:r>
    </w:p>
    <w:p>
      <w:pPr>
        <w:pStyle w:val="Normal"/>
        <w:jc w:val="both"/>
        <w:rPr/>
      </w:pPr>
      <w:r>
        <w:rPr>
          <w:sz w:val="14"/>
          <w:szCs w:val="14"/>
        </w:rPr>
        <w:t xml:space="preserve">В соотв.с общей теорией права </w:t>
      </w:r>
      <w:r>
        <w:rPr>
          <w:b/>
          <w:i/>
          <w:sz w:val="14"/>
          <w:szCs w:val="14"/>
        </w:rPr>
        <w:t>структура правонарушения</w:t>
      </w:r>
      <w:r>
        <w:rPr>
          <w:sz w:val="14"/>
          <w:szCs w:val="14"/>
        </w:rPr>
        <w:t xml:space="preserve"> состоит из объекта, субъекта, объективной и субъективной сторон. 1) Объектом являются  общественные отношения, кот. регулируются и охраняются нормами права. 2) Субъектом могут быть индивидуальные лица и организации, обладающие праводееспособностью (деликтоспособностью). 3) Объективная сторона включает противоправность и общественную опасность поведения субъекта. 4) Субъективная сторона предполагает ответственность за противоправное деяние при наличии вины правонарушителя.</w:t>
      </w:r>
    </w:p>
    <w:p>
      <w:pPr>
        <w:pStyle w:val="Normal"/>
        <w:jc w:val="both"/>
        <w:rPr>
          <w:color w:val="FF00FF"/>
          <w:sz w:val="14"/>
          <w:szCs w:val="14"/>
        </w:rPr>
      </w:pPr>
      <w:r>
        <w:rPr>
          <w:color w:val="FF00FF"/>
          <w:sz w:val="14"/>
          <w:szCs w:val="14"/>
        </w:rPr>
      </w:r>
    </w:p>
    <w:p>
      <w:pPr>
        <w:pStyle w:val="Normal"/>
        <w:shd w:fill="FFFFFF" w:val="clear"/>
        <w:jc w:val="both"/>
        <w:rPr/>
      </w:pPr>
      <w:r>
        <w:br w:type="column"/>
      </w:r>
      <w:r>
        <w:rPr>
          <w:b/>
          <w:i/>
          <w:sz w:val="14"/>
          <w:szCs w:val="14"/>
        </w:rPr>
        <w:t>33. Неолитическая теория происхождения и сущности гос-ва</w:t>
      </w:r>
      <w:r>
        <w:rPr>
          <w:sz w:val="14"/>
          <w:szCs w:val="14"/>
        </w:rPr>
        <w:t>.</w:t>
      </w:r>
      <w:r>
        <w:rPr>
          <w:i/>
          <w:color w:val="FF00FF"/>
          <w:sz w:val="14"/>
          <w:szCs w:val="14"/>
        </w:rPr>
        <w:t xml:space="preserve"> </w:t>
      </w:r>
    </w:p>
    <w:p>
      <w:pPr>
        <w:pStyle w:val="Normal"/>
        <w:shd w:fill="FFFFFF" w:val="clear"/>
        <w:jc w:val="both"/>
        <w:rPr/>
      </w:pPr>
      <w:r>
        <w:rPr>
          <w:sz w:val="14"/>
          <w:szCs w:val="14"/>
        </w:rPr>
        <w:t xml:space="preserve">В отечественной юриспруденции  особое значение в последние годы стала играть неолитическая теория происхождения и понимания права (Чайлд, Венгеров). Утверждают, что государство возникло ещё до появления рабовладельческого способа производства и основной причиной его возникновения является его переход к каменным орудиям труда и новой производящей экономике (до этого была экономика присваивающей). Появление «классов» ускорило процесс формирования государства, но не явилась его основной причиной. Поэтому, сторонники этого подхода право определяют как систему норм, установленных и охраняемых государством, создаваемую для управления обществом и не более того. Развитие общественного производства не могло остановиться на первобытном уровне. Следующий эволюционный этап связан с </w:t>
      </w:r>
      <w:r>
        <w:rPr>
          <w:bCs/>
          <w:sz w:val="14"/>
          <w:szCs w:val="14"/>
        </w:rPr>
        <w:t>переходом от присваивающего хозяйства</w:t>
      </w:r>
      <w:r>
        <w:rPr>
          <w:b/>
          <w:bCs/>
          <w:sz w:val="14"/>
          <w:szCs w:val="14"/>
        </w:rPr>
        <w:t xml:space="preserve"> </w:t>
      </w:r>
      <w:r>
        <w:rPr>
          <w:sz w:val="14"/>
          <w:szCs w:val="14"/>
        </w:rPr>
        <w:t xml:space="preserve">(охота, рыболовство, собирание плодов) к </w:t>
      </w:r>
      <w:r>
        <w:rPr>
          <w:bCs/>
          <w:sz w:val="14"/>
          <w:szCs w:val="14"/>
        </w:rPr>
        <w:t xml:space="preserve">производящему </w:t>
      </w:r>
      <w:r>
        <w:rPr>
          <w:sz w:val="14"/>
          <w:szCs w:val="14"/>
        </w:rPr>
        <w:t xml:space="preserve">— скотоводству и плужному (пахотному) земледелию. Этот процесс, по данным археологии и этнографии, начался 10—12 тыс. лет назад и продолжался — у разных народов — несколько тысячелетий. Он получил название </w:t>
      </w:r>
      <w:r>
        <w:rPr>
          <w:b/>
          <w:bCs/>
          <w:i/>
          <w:sz w:val="14"/>
          <w:szCs w:val="14"/>
        </w:rPr>
        <w:t>неолитической революции</w:t>
      </w:r>
      <w:r>
        <w:rPr>
          <w:b/>
          <w:bCs/>
          <w:sz w:val="14"/>
          <w:szCs w:val="14"/>
        </w:rPr>
        <w:t xml:space="preserve">, </w:t>
      </w:r>
      <w:r>
        <w:rPr>
          <w:sz w:val="14"/>
          <w:szCs w:val="14"/>
        </w:rPr>
        <w:t>поскольку произошел в эпоху позднего неолита (нового каменного века), на рубеже перехода к эпохе бронзы, когда человек научился выплавлять и употреблять снача</w:t>
        <w:softHyphen/>
        <w:t>ла "мягкие" цветные металлы — медь, олово, бронзу, золото, серебро, а затем и железо. С появлением принципиально новых производительных сил были связаны крупные общественные последствия. Они в целом правильно обобщены в книге Ф. Энгельса "Происхождение семьи, частной собственности и государства". Касаясь экономических последствий, Ф. Энгельс, в соответствии с марксистской концеп</w:t>
        <w:softHyphen/>
        <w:t>цией, отметил появление частной собственности отдельных семей и крупные общественные разделения труда, первым из которых он называл выделение пастушеских племен из всей массы варва</w:t>
        <w:softHyphen/>
        <w:t xml:space="preserve">ров. </w:t>
      </w:r>
    </w:p>
    <w:p>
      <w:pPr>
        <w:pStyle w:val="Normal"/>
        <w:shd w:fill="FFFFFF" w:val="clear"/>
        <w:jc w:val="both"/>
        <w:rPr>
          <w:sz w:val="14"/>
          <w:szCs w:val="14"/>
        </w:rPr>
      </w:pPr>
      <w:r>
        <w:rPr>
          <w:sz w:val="14"/>
          <w:szCs w:val="14"/>
        </w:rPr>
        <w:t>С точки зрения современной исторической науки и этногра</w:t>
        <w:softHyphen/>
        <w:t>фии неолитическая революция стала возможной не только бла</w:t>
        <w:softHyphen/>
        <w:t>годаря появлению скотоводства. Именно переход к пахотному земледелию в наибольшей мере способствовал быстрому прогрес</w:t>
        <w:softHyphen/>
        <w:t>су хозяйства (в том числе скотоводства), росту населения, развитию ремесла, искусства, возникновению первых городов, пись</w:t>
        <w:softHyphen/>
        <w:t xml:space="preserve">менности и иных достижений материальной и духовной культуры Культура древнейших обществ перехода к цивилизации получила название </w:t>
      </w:r>
      <w:r>
        <w:rPr>
          <w:bCs/>
          <w:sz w:val="14"/>
          <w:szCs w:val="14"/>
        </w:rPr>
        <w:t>раннеземледельческой культуры</w:t>
      </w:r>
      <w:r>
        <w:rPr>
          <w:b/>
          <w:bCs/>
          <w:sz w:val="14"/>
          <w:szCs w:val="14"/>
        </w:rPr>
        <w:t>.</w:t>
      </w:r>
    </w:p>
    <w:p>
      <w:pPr>
        <w:pStyle w:val="Normal"/>
        <w:shd w:fill="FFFFFF" w:val="clear"/>
        <w:jc w:val="both"/>
        <w:rPr/>
      </w:pPr>
      <w:r>
        <w:rPr>
          <w:b/>
          <w:i/>
          <w:sz w:val="14"/>
          <w:szCs w:val="14"/>
        </w:rPr>
        <w:t>Главным последствием</w:t>
      </w:r>
      <w:r>
        <w:rPr>
          <w:sz w:val="14"/>
          <w:szCs w:val="14"/>
        </w:rPr>
        <w:t xml:space="preserve"> неолитической революции явился рост богатства: земледелие и скотоводство позволяли получить избы</w:t>
        <w:softHyphen/>
        <w:t>ток продукта (прибавочный продукт), которого не могло обеспе</w:t>
        <w:softHyphen/>
        <w:t>чить присваивающее хозяйство. На этой основе возник регуляр</w:t>
        <w:softHyphen/>
        <w:t>ный обмен продуктами между племенами, дававший возможность накопления новых богатств, которые ранее, при натуральном хозяйстве, были недоступны. Излишек продуктов производства создавал также возможность привлечения дополнительной рабо</w:t>
        <w:softHyphen/>
        <w:t>чей силы, требующейся для ухода за скотом и обработки полей Как писал Ф. Энгельс, такую рабочую силу поставляли войны: военнопленных стали обращать в рабов, вследствие чего возникло "первое крупное разделение общества на два класса — господ и рабов, эксплуататоров и эксплуатируемых".</w:t>
      </w:r>
    </w:p>
    <w:p>
      <w:pPr>
        <w:pStyle w:val="Normal"/>
        <w:jc w:val="both"/>
        <w:rPr>
          <w:b/>
          <w:b/>
          <w:i/>
          <w:i/>
          <w:sz w:val="14"/>
          <w:szCs w:val="14"/>
        </w:rPr>
      </w:pPr>
      <w:r>
        <w:rPr>
          <w:b/>
          <w:i/>
          <w:sz w:val="14"/>
          <w:szCs w:val="14"/>
        </w:rPr>
      </w:r>
    </w:p>
    <w:p>
      <w:pPr>
        <w:pStyle w:val="Normal"/>
        <w:jc w:val="both"/>
        <w:rPr/>
      </w:pPr>
      <w:r>
        <w:rPr>
          <w:b/>
          <w:i/>
          <w:sz w:val="14"/>
          <w:szCs w:val="14"/>
        </w:rPr>
        <w:t>44. Соотношения типа и формы государства, особенности его проявления на различных этапах истории. Типология государств</w:t>
      </w:r>
      <w:r>
        <w:rPr>
          <w:sz w:val="14"/>
          <w:szCs w:val="14"/>
        </w:rPr>
        <w:t xml:space="preserve">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 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 </w:t>
      </w:r>
      <w:r>
        <w:rPr>
          <w:b/>
          <w:i/>
          <w:sz w:val="14"/>
          <w:szCs w:val="14"/>
        </w:rPr>
        <w:t>Форма гос-ва</w:t>
      </w:r>
      <w:r>
        <w:rPr>
          <w:sz w:val="14"/>
          <w:szCs w:val="14"/>
        </w:rPr>
        <w:t xml:space="preserve">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 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 </w:t>
      </w:r>
    </w:p>
    <w:p>
      <w:pPr>
        <w:pStyle w:val="Normal"/>
        <w:jc w:val="both"/>
        <w:rPr>
          <w:b/>
          <w:b/>
          <w:i/>
          <w:i/>
          <w:sz w:val="14"/>
          <w:szCs w:val="14"/>
        </w:rPr>
      </w:pPr>
      <w:r>
        <w:rPr>
          <w:b/>
          <w:i/>
          <w:sz w:val="14"/>
          <w:szCs w:val="14"/>
        </w:rPr>
      </w:r>
    </w:p>
    <w:p>
      <w:pPr>
        <w:pStyle w:val="Normal"/>
        <w:jc w:val="both"/>
        <w:rPr/>
      </w:pPr>
      <w:r>
        <w:br w:type="column"/>
      </w:r>
      <w:r>
        <w:rPr>
          <w:b/>
          <w:i/>
          <w:sz w:val="14"/>
          <w:szCs w:val="14"/>
        </w:rPr>
        <w:t xml:space="preserve">34. Юридическая ответственность, понятие,  признаки, виды. Основания освобождения от юридической ответственности. </w:t>
      </w:r>
    </w:p>
    <w:p>
      <w:pPr>
        <w:pStyle w:val="Normal"/>
        <w:jc w:val="both"/>
        <w:rPr/>
      </w:pPr>
      <w:r>
        <w:rPr>
          <w:b/>
          <w:i/>
          <w:sz w:val="14"/>
          <w:szCs w:val="14"/>
        </w:rPr>
        <w:t>Юридическая ответственность</w:t>
      </w:r>
      <w:r>
        <w:rPr>
          <w:i/>
          <w:sz w:val="14"/>
          <w:szCs w:val="14"/>
        </w:rPr>
        <w:t xml:space="preserve"> – </w:t>
      </w:r>
      <w:r>
        <w:rPr>
          <w:sz w:val="14"/>
          <w:szCs w:val="14"/>
        </w:rPr>
        <w:t xml:space="preserve">разновидность правового принуждения, предполагающая наличие обязанности, закрепленной в законе, понимание необходимости ее выполнения, а также возможность наступления неблагоприятных последствий (применение санкций) в случае нарушения обязанности. </w:t>
      </w:r>
    </w:p>
    <w:p>
      <w:pPr>
        <w:pStyle w:val="Normal"/>
        <w:jc w:val="both"/>
        <w:rPr/>
      </w:pPr>
      <w:r>
        <w:rPr>
          <w:sz w:val="14"/>
          <w:szCs w:val="14"/>
        </w:rPr>
        <w:t xml:space="preserve">К </w:t>
      </w:r>
      <w:r>
        <w:rPr>
          <w:b/>
          <w:i/>
          <w:sz w:val="14"/>
          <w:szCs w:val="14"/>
        </w:rPr>
        <w:t>признакам юр. ответ-ти относятся</w:t>
      </w:r>
      <w:r>
        <w:rPr>
          <w:sz w:val="14"/>
          <w:szCs w:val="14"/>
        </w:rPr>
        <w:t xml:space="preserve"> следующие: 1) юрид. ответ-ть всегда связана с гос-ым принуждением. 2) юр. ответ-ть характеризуется определенными лишениями, которые виновный обязан претерпеть. Особенность лишений состоит в том, что они наступают как дополнительные неблагоприятные последствия за совершенное правонарушение. Негативные последствия м.б.: а) личного характера; б) имущественного. 3) юридич. ответ-ть наступает только за совершенное правонарушение. Правонарушение выступает в качестве основания юр. ответ-ти. </w:t>
      </w:r>
    </w:p>
    <w:p>
      <w:pPr>
        <w:pStyle w:val="Normal"/>
        <w:jc w:val="both"/>
        <w:rPr>
          <w:sz w:val="14"/>
          <w:szCs w:val="14"/>
        </w:rPr>
      </w:pPr>
      <w:r>
        <w:rPr>
          <w:b/>
          <w:i/>
          <w:sz w:val="14"/>
          <w:szCs w:val="14"/>
        </w:rPr>
        <w:t>Виды юрид. ответственности.</w:t>
      </w:r>
      <w:r>
        <w:rPr>
          <w:i/>
          <w:sz w:val="14"/>
          <w:szCs w:val="14"/>
        </w:rPr>
        <w:t xml:space="preserve"> </w:t>
      </w:r>
      <w:r>
        <w:rPr>
          <w:sz w:val="14"/>
          <w:szCs w:val="14"/>
        </w:rPr>
        <w:t xml:space="preserve">Наиболее распространена классификация юрид. от-ти по отраслевой принадлежности. </w:t>
      </w:r>
      <w:r>
        <w:rPr>
          <w:b/>
          <w:i/>
          <w:sz w:val="14"/>
          <w:szCs w:val="14"/>
        </w:rPr>
        <w:t>Гражданско-правовая</w:t>
      </w:r>
      <w:r>
        <w:rPr>
          <w:i/>
          <w:sz w:val="14"/>
          <w:szCs w:val="14"/>
        </w:rPr>
        <w:t xml:space="preserve"> </w:t>
      </w:r>
      <w:r>
        <w:rPr>
          <w:sz w:val="14"/>
          <w:szCs w:val="14"/>
        </w:rPr>
        <w:t xml:space="preserve">ответ-ть заключается в применении к правонарушителю в интересах др. лица (кредитора) установленных законом или дог. мер воздействия, влекущих для него невыгодные последствия имущественного характера, возмещения убытков, уплату неустойки, возмещение вреда. </w:t>
      </w:r>
      <w:r>
        <w:rPr>
          <w:b/>
          <w:i/>
          <w:sz w:val="14"/>
          <w:szCs w:val="14"/>
        </w:rPr>
        <w:t>Уголовная и административно-правовая</w:t>
      </w:r>
      <w:r>
        <w:rPr>
          <w:i/>
          <w:sz w:val="14"/>
          <w:szCs w:val="14"/>
        </w:rPr>
        <w:t xml:space="preserve"> </w:t>
      </w:r>
      <w:r>
        <w:rPr>
          <w:sz w:val="14"/>
          <w:szCs w:val="14"/>
        </w:rPr>
        <w:t>ответственность</w:t>
      </w:r>
      <w:r>
        <w:rPr>
          <w:i/>
          <w:sz w:val="14"/>
          <w:szCs w:val="14"/>
        </w:rPr>
        <w:t xml:space="preserve"> </w:t>
      </w:r>
      <w:r>
        <w:rPr>
          <w:sz w:val="14"/>
          <w:szCs w:val="14"/>
        </w:rPr>
        <w:t xml:space="preserve">применяются за те правонарушения, которые предусмотрены нормами уг-го закона и законодательства об административных правонарушениях. Вследствие нарушения дисциплины наступает </w:t>
      </w:r>
      <w:r>
        <w:rPr>
          <w:b/>
          <w:i/>
          <w:sz w:val="14"/>
          <w:szCs w:val="14"/>
        </w:rPr>
        <w:t xml:space="preserve">дисциплинарная </w:t>
      </w:r>
      <w:r>
        <w:rPr>
          <w:sz w:val="14"/>
          <w:szCs w:val="14"/>
        </w:rPr>
        <w:t>ответ-ть</w:t>
      </w:r>
      <w:r>
        <w:rPr>
          <w:i/>
          <w:sz w:val="14"/>
          <w:szCs w:val="14"/>
        </w:rPr>
        <w:t xml:space="preserve">. </w:t>
      </w:r>
      <w:r>
        <w:rPr>
          <w:b/>
          <w:i/>
          <w:sz w:val="14"/>
          <w:szCs w:val="14"/>
        </w:rPr>
        <w:t>Конституционная</w:t>
      </w:r>
      <w:r>
        <w:rPr>
          <w:i/>
          <w:sz w:val="14"/>
          <w:szCs w:val="14"/>
        </w:rPr>
        <w:t xml:space="preserve"> </w:t>
      </w:r>
      <w:r>
        <w:rPr>
          <w:sz w:val="14"/>
          <w:szCs w:val="14"/>
        </w:rPr>
        <w:t xml:space="preserve">ответственность (импичмент президенту, роспуск Думы, Правительства). Возмещение имущественного вреда, нанесенного в результате неправомерных действий в процессе выполнения лицом своих служебных обязанностей, составляет содержание </w:t>
      </w:r>
      <w:r>
        <w:rPr>
          <w:b/>
          <w:i/>
          <w:sz w:val="14"/>
          <w:szCs w:val="14"/>
        </w:rPr>
        <w:t>материальной ответственности.</w:t>
      </w:r>
      <w:r>
        <w:rPr>
          <w:sz w:val="14"/>
          <w:szCs w:val="14"/>
        </w:rPr>
        <w:t xml:space="preserve"> </w:t>
      </w:r>
      <w:r>
        <w:rPr>
          <w:b/>
          <w:i/>
          <w:sz w:val="14"/>
          <w:szCs w:val="14"/>
        </w:rPr>
        <w:t>Основания освобождения от ответ-ти</w:t>
      </w:r>
      <w:r>
        <w:rPr>
          <w:sz w:val="14"/>
          <w:szCs w:val="14"/>
        </w:rPr>
        <w:t xml:space="preserve"> – это обстоятельства, которые в соответствии с указаниями юрид. норм выступают при издании правоприменительного акта в качестве фактических оснований для полного или частичного освобождения от неблагоприятных последствий за правонарушение. Действующее законодательство выделяет две группы таких обстоятельств. </w:t>
      </w:r>
      <w:r>
        <w:rPr>
          <w:b/>
          <w:i/>
          <w:sz w:val="14"/>
          <w:szCs w:val="14"/>
        </w:rPr>
        <w:t>В первую группу</w:t>
      </w:r>
      <w:r>
        <w:rPr>
          <w:sz w:val="14"/>
          <w:szCs w:val="14"/>
        </w:rPr>
        <w:t xml:space="preserve"> входят те деяния, которые по своим внешним признакам подпадают под квалификацию правонарушающих, однако в силу их общественной полезности они таковыми законом не признаются. К числу таких обстоятельств относятся: необходимая оборона, крайняя необходимость, причинение вреда при задержании лица, совершившего преступление, обоснованный риск, связанный с достижением общественно полезной цели, совершение преступления вследствие физического или психического принуждения. </w:t>
      </w:r>
      <w:r>
        <w:rPr>
          <w:b/>
          <w:i/>
          <w:sz w:val="14"/>
          <w:szCs w:val="14"/>
        </w:rPr>
        <w:t>Ко второй группе</w:t>
      </w:r>
      <w:r>
        <w:rPr>
          <w:sz w:val="14"/>
          <w:szCs w:val="14"/>
        </w:rPr>
        <w:t xml:space="preserve"> можно отнести те деяния, которые хотя и признаются законом в качестве противоправных , но в силу условий их совершения, личности правонарушителя или вследствие иных обстоятельств исключают применение мер юр. ответ-ти. Действующее законодательство к основаниям освобождения от юр. отв-ти относит: наличие акта амнистии или помилования, изменение обстановки, вследствие чего лицо ко времени рассмотрения дела в суде перестало быть общественно опасным; передача лица на поруки; передача дела в товарищеский суд; применение мер общественного воздействия; истечение сроков давности привлечения к ответ-ти; деятельное раскаяние и др.</w:t>
      </w:r>
    </w:p>
    <w:p>
      <w:pPr>
        <w:pStyle w:val="Normal"/>
        <w:jc w:val="both"/>
        <w:rPr>
          <w:b/>
          <w:b/>
          <w:i/>
          <w:i/>
          <w:color w:val="FF00FF"/>
          <w:sz w:val="14"/>
          <w:szCs w:val="14"/>
        </w:rPr>
      </w:pPr>
      <w:r>
        <w:rPr>
          <w:b/>
          <w:i/>
          <w:color w:val="FF00FF"/>
          <w:sz w:val="14"/>
          <w:szCs w:val="14"/>
        </w:rPr>
      </w:r>
    </w:p>
    <w:p>
      <w:pPr>
        <w:pStyle w:val="Normal"/>
        <w:shd w:fill="FFFFFF" w:val="clear"/>
        <w:jc w:val="both"/>
        <w:rPr/>
      </w:pPr>
      <w:r>
        <w:rPr>
          <w:b/>
          <w:i/>
          <w:sz w:val="14"/>
          <w:szCs w:val="14"/>
        </w:rPr>
        <w:t>35. Марксистская теория государства и права, ее основные идеи, достоинства и слабые стороны.</w:t>
      </w:r>
      <w:r>
        <w:rPr>
          <w:b/>
          <w:bCs/>
          <w:sz w:val="14"/>
          <w:szCs w:val="14"/>
        </w:rPr>
        <w:t xml:space="preserve"> </w:t>
      </w:r>
      <w:r>
        <w:rPr>
          <w:sz w:val="14"/>
          <w:szCs w:val="14"/>
        </w:rPr>
        <w:t xml:space="preserve">Зародилась во второй половине </w:t>
      </w:r>
      <w:r>
        <w:rPr>
          <w:sz w:val="14"/>
          <w:szCs w:val="14"/>
          <w:lang w:val="en-US"/>
        </w:rPr>
        <w:t>XIX</w:t>
      </w:r>
      <w:r>
        <w:rPr>
          <w:sz w:val="14"/>
          <w:szCs w:val="14"/>
        </w:rPr>
        <w:t xml:space="preserve"> - начале </w:t>
      </w:r>
      <w:r>
        <w:rPr>
          <w:sz w:val="14"/>
          <w:szCs w:val="14"/>
          <w:lang w:val="en-US"/>
        </w:rPr>
        <w:t>XX</w:t>
      </w:r>
      <w:r>
        <w:rPr>
          <w:sz w:val="14"/>
          <w:szCs w:val="14"/>
        </w:rPr>
        <w:t xml:space="preserve"> в. и являлась господствующей в СССР и ряде социалистических стран вплоть до конца 80-х гг. </w:t>
      </w:r>
      <w:r>
        <w:rPr>
          <w:sz w:val="14"/>
          <w:szCs w:val="14"/>
          <w:lang w:val="en-US"/>
        </w:rPr>
        <w:t>XX</w:t>
      </w:r>
      <w:r>
        <w:rPr>
          <w:sz w:val="14"/>
          <w:szCs w:val="14"/>
        </w:rPr>
        <w:t xml:space="preserve"> в. Основоположники данной теории - К. Маркс (1818 - 1883); Ф. Энгельс (1820 - 1895); В. И. Ленин (1870 - 1924). </w:t>
      </w:r>
      <w:r>
        <w:rPr>
          <w:b/>
          <w:bCs/>
          <w:i/>
          <w:sz w:val="14"/>
          <w:szCs w:val="14"/>
        </w:rPr>
        <w:t>Суть марксистской теории права</w:t>
      </w:r>
      <w:r>
        <w:rPr>
          <w:b/>
          <w:bCs/>
          <w:sz w:val="14"/>
          <w:szCs w:val="14"/>
        </w:rPr>
        <w:t xml:space="preserve"> </w:t>
      </w:r>
      <w:r>
        <w:rPr>
          <w:sz w:val="14"/>
          <w:szCs w:val="14"/>
        </w:rPr>
        <w:t>составляют следующие положения: 1) в основе теории лежит классовый подход; 2) право - возведенная в закон воля правящего класса; 3) право отражает существующие производственные отношения, где ос</w:t>
        <w:softHyphen/>
        <w:t xml:space="preserve">новная масса средств производства сосредоточена в руках небольшой группы собственников; 4) право устанавливается и охраняется государством. </w:t>
      </w:r>
      <w:r>
        <w:rPr>
          <w:b/>
          <w:bCs/>
          <w:i/>
          <w:sz w:val="14"/>
          <w:szCs w:val="14"/>
        </w:rPr>
        <w:t xml:space="preserve">Сильной чертой теории </w:t>
      </w:r>
      <w:r>
        <w:rPr>
          <w:sz w:val="14"/>
          <w:szCs w:val="14"/>
        </w:rPr>
        <w:t>явилось подведение экономического базиса под вопрос изучения права, трезвая оценка роли государства и государствен</w:t>
        <w:softHyphen/>
        <w:t xml:space="preserve">ной элиты в создании права. </w:t>
      </w:r>
      <w:r>
        <w:rPr>
          <w:b/>
          <w:bCs/>
          <w:i/>
          <w:sz w:val="14"/>
          <w:szCs w:val="14"/>
        </w:rPr>
        <w:t xml:space="preserve">Основной недостаток теории </w:t>
      </w:r>
      <w:r>
        <w:rPr>
          <w:sz w:val="14"/>
          <w:szCs w:val="14"/>
        </w:rPr>
        <w:t>- преувеличение роли классовых антагониз</w:t>
        <w:softHyphen/>
        <w:t>мов, недооценка интегрирующей функции права (или средства решения противоречий в обществе). Марксистская теория права характеризуется признанием связи права с государством. Государство создает и обеспечи</w:t>
        <w:softHyphen/>
        <w:t xml:space="preserve">вает соблюдение права. В праве выражена государственная воля. По этим признакам марксистскую теорию права иногда рассматривают как разновидность позитивизма. </w:t>
      </w:r>
      <w:r>
        <w:rPr>
          <w:b/>
          <w:i/>
          <w:sz w:val="14"/>
          <w:szCs w:val="14"/>
        </w:rPr>
        <w:t xml:space="preserve">Отличительной особенностью </w:t>
      </w:r>
      <w:r>
        <w:rPr>
          <w:sz w:val="14"/>
          <w:szCs w:val="14"/>
        </w:rPr>
        <w:t>марксистской теории является то, что государственная воля, выраженная в праве, носит классовый характер. Это воля экономически и политически господствующего класса (рабовладельцев, феодалов, буржу</w:t>
        <w:softHyphen/>
        <w:t xml:space="preserve">азии, пролетариата или всего народа в социалистическом праве). </w:t>
      </w:r>
      <w:r>
        <w:rPr>
          <w:b/>
          <w:i/>
          <w:sz w:val="14"/>
          <w:szCs w:val="14"/>
        </w:rPr>
        <w:t>Другой важной чертой</w:t>
      </w:r>
      <w:r>
        <w:rPr>
          <w:sz w:val="14"/>
          <w:szCs w:val="14"/>
        </w:rPr>
        <w:t xml:space="preserve"> этой теории является положение о том, что указанная воля — не произвол определенного класса, а содержание ее предопределено материальными условиями жизни соответствующего класса, общества в целом. Однако материальными, производственными отношения</w:t>
        <w:softHyphen/>
        <w:t>ми (базисом) содержание права обусловлено лишь в конечном счете. На право оказывают влияние и многие другие факторы (соотношение классовых сил, традиции, мораль, правосозна</w:t>
        <w:softHyphen/>
        <w:t>ние, политика и т п.), а потому оно относительно самостоя</w:t>
        <w:softHyphen/>
        <w:t>тельно по отношению к экономике. В силу этого оно оказы</w:t>
        <w:softHyphen/>
        <w:t>вает обратное влияние на развитие экономических, да и дру</w:t>
        <w:softHyphen/>
        <w:t>гих отношений, выступает в качестве важного фактора стаби</w:t>
        <w:softHyphen/>
        <w:t>лизации и развития общественных отношений. Марксизм выдвинул также гипотезу об отмирании госу</w:t>
        <w:softHyphen/>
        <w:t>дарства и права.</w:t>
      </w:r>
    </w:p>
    <w:p>
      <w:pPr>
        <w:pStyle w:val="Normal"/>
        <w:jc w:val="both"/>
        <w:rPr>
          <w:b/>
          <w:b/>
          <w:i/>
          <w:i/>
          <w:color w:val="FF00FF"/>
          <w:sz w:val="14"/>
          <w:szCs w:val="14"/>
        </w:rPr>
      </w:pPr>
      <w:r>
        <w:rPr>
          <w:b/>
          <w:i/>
          <w:color w:val="FF00FF"/>
          <w:sz w:val="14"/>
          <w:szCs w:val="14"/>
        </w:rPr>
        <w:t xml:space="preserve"> </w:t>
      </w:r>
    </w:p>
    <w:p>
      <w:pPr>
        <w:pStyle w:val="Normal"/>
        <w:jc w:val="both"/>
        <w:rPr/>
      </w:pPr>
      <w:r>
        <w:br w:type="column"/>
      </w:r>
      <w:r>
        <w:rPr>
          <w:b/>
          <w:i/>
          <w:sz w:val="14"/>
          <w:szCs w:val="14"/>
        </w:rPr>
        <w:t>36. Правовой статус личности: понятие, структура, виды</w:t>
      </w:r>
      <w:r>
        <w:rPr>
          <w:sz w:val="14"/>
          <w:szCs w:val="14"/>
        </w:rPr>
        <w:t xml:space="preserve">. </w:t>
      </w:r>
      <w:r>
        <w:rPr>
          <w:b/>
          <w:i/>
          <w:sz w:val="14"/>
          <w:szCs w:val="14"/>
        </w:rPr>
        <w:t>Правовой статус</w:t>
      </w:r>
      <w:r>
        <w:rPr>
          <w:sz w:val="14"/>
          <w:szCs w:val="14"/>
        </w:rPr>
        <w:t xml:space="preserve"> – это система обязанностей, прав, гарантий и юридическая ответственность. Права человека – основополагающий элемент правового статуса личности, наряду с обязанностями и законными интересами, взятыми в единстве. Кроме того в </w:t>
      </w:r>
      <w:r>
        <w:rPr>
          <w:b/>
          <w:i/>
          <w:sz w:val="14"/>
          <w:szCs w:val="14"/>
        </w:rPr>
        <w:t>структуру правового статуса</w:t>
      </w:r>
      <w:r>
        <w:rPr>
          <w:sz w:val="14"/>
          <w:szCs w:val="14"/>
        </w:rPr>
        <w:t xml:space="preserve"> входит гражданство, правосубъектность и некоторые другие элементы. Возможность реализовать некоторые права дает лишь обладание определенным правовым статусом. Выделяют </w:t>
      </w:r>
      <w:r>
        <w:rPr>
          <w:b/>
          <w:i/>
          <w:sz w:val="14"/>
          <w:szCs w:val="14"/>
        </w:rPr>
        <w:t>правовые статусы:</w:t>
      </w:r>
      <w:r>
        <w:rPr>
          <w:sz w:val="14"/>
          <w:szCs w:val="14"/>
        </w:rPr>
        <w:t xml:space="preserve"> 1) граждан; 2) иностранцев; 3) лиц без гражданства: 4) лиц, которым предоставлено убежище. Помимо этого, различают общий правовой статус лица как гр-нина гос-ва или члена общества: отраслевой (определяемый нормами конкретной отрасли); межотраслевой (комплексный) и специальный правовой статус, связанный с некоторыми правовыми ограничениями и реализацией мер ответственности. Наряду с категорией «правовой статус» имеет место и правовое положение личности, выступающее как общее правового статуса и любого другого, например отраслевого или специального.</w:t>
      </w:r>
    </w:p>
    <w:p>
      <w:pPr>
        <w:pStyle w:val="Normal"/>
        <w:jc w:val="both"/>
        <w:rPr>
          <w:b/>
          <w:b/>
          <w:i/>
          <w:i/>
          <w:sz w:val="14"/>
          <w:szCs w:val="14"/>
        </w:rPr>
      </w:pPr>
      <w:r>
        <w:rPr>
          <w:b/>
          <w:i/>
          <w:sz w:val="14"/>
          <w:szCs w:val="14"/>
        </w:rPr>
      </w:r>
    </w:p>
    <w:p>
      <w:pPr>
        <w:pStyle w:val="Normal"/>
        <w:jc w:val="both"/>
        <w:rPr/>
      </w:pPr>
      <w:r>
        <w:rPr>
          <w:b/>
          <w:i/>
          <w:sz w:val="14"/>
          <w:szCs w:val="14"/>
        </w:rPr>
        <w:t>40. Правовое государство: понятие, признаки и принципы построения. Правовое государство</w:t>
      </w:r>
      <w:r>
        <w:rPr>
          <w:sz w:val="14"/>
          <w:szCs w:val="14"/>
        </w:rPr>
        <w:t xml:space="preserve"> - это суверенное гос-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другим людям. </w:t>
      </w:r>
    </w:p>
    <w:p>
      <w:pPr>
        <w:pStyle w:val="Normal"/>
        <w:jc w:val="both"/>
        <w:rPr>
          <w:b/>
          <w:b/>
          <w:i/>
          <w:i/>
          <w:sz w:val="14"/>
          <w:szCs w:val="14"/>
        </w:rPr>
      </w:pPr>
      <w:r>
        <w:rPr>
          <w:b/>
          <w:i/>
          <w:sz w:val="14"/>
          <w:szCs w:val="14"/>
        </w:rPr>
        <w:t>Признаки и принципы построения правового гос-ва:</w:t>
      </w:r>
      <w:r>
        <w:rPr>
          <w:sz w:val="14"/>
          <w:szCs w:val="14"/>
        </w:rPr>
        <w:t xml:space="preserve"> 1) народный суверенитет – только народ – источник всей той власти которой располагает гос-во; 2) господство закона (права), поскольку суверенитет предполагает правовую организацию верховной гос-венной власти, юрид.процедуру ее осуществления, принципы взаимоотношений личности и власти; 3) разделение властей – каждая из властей в гос-ве самостоятельна, имеет свою компетенцию и не должна вмешиваться в дела других. В федеративном гос-ве проводится принцип вертикального разделения: между федерацией и ее субъектами; 4) реальное обеспечение прав и свобод личности. 5) построение правового гос-ва происходит на принципе законности. К числу иных важных признаков правового гос-ва можно отнести: наличие развитого гражданского общества; создание институтов политической демократии, препятствующих сосредоточению власти в руках одного лица или органа;  верховенство и правовое действие конституционного закона, установление в законе и проведение на деле суверенности гос-венной власти; возвышение суда как одного из средств обеспечения правовой гос-венности; создание антимонополистических механизмов, препятствующих сосредоточению властных полномочий в каком-либо одном звене или институте; формирование обществом на основе норм избирательного права законодательных органов и контроль за формированием и выражением законодательной воли в законах; соответствие внутреннего законодательства общепризнанным нормам и принципам международного права; правовая защищенность всех субъектов социального общения от произвольных решений кого бы то ни было; единство прав и обязанностей граждан; взаимная ответственность государства и личности.</w:t>
      </w:r>
    </w:p>
    <w:p>
      <w:pPr>
        <w:pStyle w:val="Normal"/>
        <w:jc w:val="both"/>
        <w:rPr/>
      </w:pPr>
      <w:r>
        <w:br w:type="column"/>
      </w:r>
      <w:r>
        <w:rPr>
          <w:b/>
          <w:i/>
          <w:sz w:val="14"/>
          <w:szCs w:val="14"/>
        </w:rPr>
        <w:t>37. Гос-венно-политический режим: понятие, признаки и виды.</w:t>
      </w:r>
      <w:r>
        <w:rPr>
          <w:sz w:val="14"/>
          <w:szCs w:val="14"/>
        </w:rPr>
        <w:t xml:space="preserve"> </w:t>
      </w:r>
    </w:p>
    <w:p>
      <w:pPr>
        <w:pStyle w:val="Normal"/>
        <w:jc w:val="both"/>
        <w:rPr/>
      </w:pPr>
      <w:r>
        <w:rPr>
          <w:b/>
          <w:i/>
          <w:sz w:val="14"/>
          <w:szCs w:val="14"/>
        </w:rPr>
        <w:t>Гос-венно-правовой режим</w:t>
      </w:r>
      <w:r>
        <w:rPr>
          <w:sz w:val="14"/>
          <w:szCs w:val="14"/>
        </w:rPr>
        <w:t xml:space="preserve"> представляет собой совокупность способов и методов осуществления власти гос-вом. </w:t>
      </w:r>
    </w:p>
    <w:p>
      <w:pPr>
        <w:pStyle w:val="Normal"/>
        <w:jc w:val="both"/>
        <w:rPr/>
      </w:pPr>
      <w:r>
        <w:rPr>
          <w:b/>
          <w:i/>
          <w:sz w:val="14"/>
          <w:szCs w:val="14"/>
        </w:rPr>
        <w:t>Гос-венный режим</w:t>
      </w:r>
      <w:r>
        <w:rPr>
          <w:sz w:val="14"/>
          <w:szCs w:val="14"/>
        </w:rPr>
        <w:t xml:space="preserve"> – важнейшая составная часть политического режима, существующего в обществе. </w:t>
      </w:r>
    </w:p>
    <w:p>
      <w:pPr>
        <w:pStyle w:val="Normal"/>
        <w:jc w:val="both"/>
        <w:rPr/>
      </w:pPr>
      <w:r>
        <w:rPr>
          <w:b/>
          <w:i/>
          <w:sz w:val="14"/>
          <w:szCs w:val="14"/>
        </w:rPr>
        <w:t>Политический режим</w:t>
      </w:r>
      <w:r>
        <w:rPr>
          <w:sz w:val="14"/>
          <w:szCs w:val="14"/>
        </w:rPr>
        <w:t xml:space="preserve"> – понятие более широкое, поскольку оно включает в себя не только методы гос-венного властвования, но и характерные способы деят-сти негос-венных политических организаций (партий, движений, клубов, союзов). Гос-венные режимы могут быть демократическими и антидемократическими (тоталитарными, авторитарными, расистскими). Поэтому основным критерием классификации гос-в по данному признаку является демократизм форм и методов осуществления гос-венной власти. Идеальных демократических форм гос-венного режима в реальной действительности не существует. Тем не менее можно выделить наиболее общие черты, присущие той или иной разновидности гос-венного режима.</w:t>
      </w:r>
    </w:p>
    <w:p>
      <w:pPr>
        <w:pStyle w:val="Normal"/>
        <w:jc w:val="both"/>
        <w:rPr/>
      </w:pPr>
      <w:r>
        <w:rPr>
          <w:sz w:val="14"/>
          <w:szCs w:val="14"/>
        </w:rPr>
        <w:t xml:space="preserve"> </w:t>
      </w:r>
      <w:r>
        <w:rPr>
          <w:b/>
          <w:i/>
          <w:sz w:val="14"/>
          <w:szCs w:val="14"/>
        </w:rPr>
        <w:t>Антидемократические режимы</w:t>
      </w:r>
      <w:r>
        <w:rPr>
          <w:sz w:val="14"/>
          <w:szCs w:val="14"/>
        </w:rPr>
        <w:t xml:space="preserve"> характеризуются следующими признаками: 1) Соотношение гос-ва и личности. Если гос-во в лице его различных органов подавляет личность, ущемляет ее права, препятствует ее свободному развитию, то такой режим является антидемократическим. 2) Антидемократический режим (АДР) характеризуется полным (тотальным) контролем гос-ва над всеми сферами общественной жизни: экономикой, политикой, идеологией, социальным, культурным и национальным строительством (диктатура одной партии, которая фактически осуществляет все гос-венные функции, обладая полномочиями, не ограниченными никакими законами). 3) АДР свойственно огосударствление всех общественных организаций (профсоюзов, молодежных, женских и творческих объединений, технических, спортивных и других обществ). 4) Личность в АДР гос-ве фактически лишена каких-либо субъективных прав, хотя формально они могут провозглашаться даже в конституционных актах. К инакомыслящим и прогрессивным силам применяются жесткие репрессивные меры. 5) При АДР реально действует примат гос-ва над правом, что является следствием произвола, нарушений законности, ликвидации правовых начал в общественной жизни. 6) Всеохватывающая милитаризация общественной жизни, наличие огромного военно-бюрократического аппарата, военно-промышленного комплекса, довлеющего над мирной экономикой. 7) АДР игнорируют интересы национальных гос-венных образований, особенно национальных меньшинств. 8) АДР гос-во во всех его разновидностях не учитывает особенностей религиозных убеждений населения (полностью отрицает религиозное мировоззрение или отдает предпочтение одной религии). 9) Господство одной формы собственности. Демократические режимы складываются в правовых гос-вах. </w:t>
      </w:r>
    </w:p>
    <w:p>
      <w:pPr>
        <w:pStyle w:val="Normal"/>
        <w:jc w:val="both"/>
        <w:rPr/>
      </w:pPr>
      <w:r>
        <w:rPr>
          <w:b/>
          <w:i/>
          <w:sz w:val="14"/>
          <w:szCs w:val="14"/>
        </w:rPr>
        <w:t xml:space="preserve">Демократический режим </w:t>
      </w:r>
      <w:r>
        <w:rPr>
          <w:sz w:val="14"/>
          <w:szCs w:val="14"/>
        </w:rPr>
        <w:t xml:space="preserve"> характеризуется: 1) Свободой личности в сфере экономической деят-сти, которая составляет основу материального благополучия общества. 2) Реальной гарантированностью личных прав и свобод гр-нина. 3) Создает эффективные механизмы прямого воздействия населения страны на характер гос-венной власти (через избират.систему). 4) Личность защищена от произвола, беззакония, т.к. ее права находятся под постоянной охраной органов правосудия. 5) Реальное разделение властей. 6) В одинаковой мере учитываются интересы большинства и меньшинства, индивидуальные и национальные особенности населения. 7) Обеспечивает компромисс между гос-венными органами и гр-нами, между различными социальными группами населения. 8) Основной принцип деят-сти дем.гос-ва – плюрализм мнений. 9) Базируется на законах, которые отражают объективные потребности развития личности и общества, поэтому он обеспечивает стабильный правопорядок, низкий уровень преступности, способствует более спокойному разрешению конфликтов между гос-вом  и личностью, между различными социальными и национальными группами людей. 10) Существование различных форм собственности.</w:t>
      </w:r>
    </w:p>
    <w:p>
      <w:pPr>
        <w:pStyle w:val="Normal"/>
        <w:jc w:val="both"/>
        <w:rPr>
          <w:b/>
          <w:b/>
          <w:i/>
          <w:i/>
          <w:sz w:val="14"/>
          <w:szCs w:val="14"/>
        </w:rPr>
      </w:pPr>
      <w:r>
        <w:rPr>
          <w:b/>
          <w:i/>
          <w:sz w:val="14"/>
          <w:szCs w:val="14"/>
        </w:rPr>
      </w:r>
    </w:p>
    <w:p>
      <w:pPr>
        <w:pStyle w:val="Normal"/>
        <w:jc w:val="both"/>
        <w:rPr/>
      </w:pPr>
      <w:r>
        <w:br w:type="column"/>
      </w:r>
      <w:r>
        <w:rPr>
          <w:b/>
          <w:i/>
          <w:sz w:val="14"/>
          <w:szCs w:val="14"/>
        </w:rPr>
        <w:t>38. Правосознание: понятие, структура и виды. Профессиональное правосознание.</w:t>
      </w:r>
      <w:r>
        <w:rPr>
          <w:sz w:val="14"/>
          <w:szCs w:val="14"/>
        </w:rPr>
        <w:t xml:space="preserve"> Правосознание представляет собой совокупность идей, взглядов, чувств, традиций, переживаний, которые выражают отношение людей к правовым явлениям общественной жизни. Это представления о законодательстве, законности, правосудии, о правомерном или неправомерном поведении. </w:t>
      </w:r>
    </w:p>
    <w:p>
      <w:pPr>
        <w:pStyle w:val="Normal"/>
        <w:jc w:val="both"/>
        <w:rPr/>
      </w:pPr>
      <w:r>
        <w:rPr>
          <w:b/>
          <w:i/>
          <w:sz w:val="14"/>
          <w:szCs w:val="14"/>
        </w:rPr>
        <w:t xml:space="preserve">В структурном отношении </w:t>
      </w:r>
      <w:r>
        <w:rPr>
          <w:sz w:val="14"/>
          <w:szCs w:val="14"/>
        </w:rPr>
        <w:t xml:space="preserve"> правосознание состоит из двух элементов: научного правосознания (правовой идеологии) и обыденного правосознания (правовой психологии). </w:t>
      </w:r>
      <w:r>
        <w:rPr>
          <w:b/>
          <w:i/>
          <w:sz w:val="14"/>
          <w:szCs w:val="14"/>
        </w:rPr>
        <w:t>Правовая идеология</w:t>
      </w:r>
      <w:r>
        <w:rPr>
          <w:sz w:val="14"/>
          <w:szCs w:val="14"/>
        </w:rPr>
        <w:t xml:space="preserve"> – это система взглядов и представлений, которые в теоретической форме отражают правовые явления общественной жизни. </w:t>
      </w:r>
      <w:r>
        <w:rPr>
          <w:b/>
          <w:i/>
          <w:sz w:val="14"/>
          <w:szCs w:val="14"/>
        </w:rPr>
        <w:t>Правовая психология</w:t>
      </w:r>
      <w:r>
        <w:rPr>
          <w:sz w:val="14"/>
          <w:szCs w:val="14"/>
        </w:rPr>
        <w:t xml:space="preserve"> – это совокупность чувств, привычек, настроений, традиций, в которых выражается отношение различных социальных групп, профессиональных коллективов, отдельных индивидов к праву, законности, системе правовых учреждений, функционирующих в обществе. </w:t>
      </w:r>
    </w:p>
    <w:p>
      <w:pPr>
        <w:pStyle w:val="Normal"/>
        <w:jc w:val="both"/>
        <w:rPr/>
      </w:pPr>
      <w:r>
        <w:rPr>
          <w:sz w:val="14"/>
          <w:szCs w:val="14"/>
        </w:rPr>
        <w:t xml:space="preserve">Известны различные </w:t>
      </w:r>
      <w:r>
        <w:rPr>
          <w:b/>
          <w:i/>
          <w:sz w:val="14"/>
          <w:szCs w:val="14"/>
        </w:rPr>
        <w:t>виды правосознания.</w:t>
      </w:r>
      <w:r>
        <w:rPr>
          <w:sz w:val="14"/>
          <w:szCs w:val="14"/>
        </w:rPr>
        <w:t xml:space="preserve"> По субъектам правовое сознание подразделяется на индивидуальное, групповое и общественное. С точки зрения глубины отражения правовой деят-сти обычно выделяют три уровня правосознания: обыденное (эмпирическое), научное (теоретическое) и профессиональное. </w:t>
      </w:r>
    </w:p>
    <w:p>
      <w:pPr>
        <w:pStyle w:val="Normal"/>
        <w:jc w:val="both"/>
        <w:rPr/>
      </w:pPr>
      <w:r>
        <w:rPr>
          <w:b/>
          <w:i/>
          <w:sz w:val="14"/>
          <w:szCs w:val="14"/>
        </w:rPr>
        <w:t>Профессиональное правосознание</w:t>
      </w:r>
      <w:r>
        <w:rPr>
          <w:sz w:val="14"/>
          <w:szCs w:val="14"/>
        </w:rPr>
        <w:t xml:space="preserve"> – это правовое сознание юристов. В зависимости от предмета отражения в правосознании юриста образуются сферы, соответствующие разным отраслям правовых отношений. Сущность и особенности правового сознания юристов конкретизируются в содержании правовой идеологии и правовой психологии, в системе присущих данной профессиональной группе правовых знаний, представлений, установок, ценностных ориентаций и т.д. Правовое сознание юристов должно быть теоретическим. К нему вполне подходит такая степень выражения, как идеологический уровень. Для юристов правовая подготовленность, естественно, имеет определяющее значение. Она должна быть более высокой, чем у законопослушных гр-н, отличаться объемом, глубиной и формализованным характером знаний, принципов и норм права, а главное – умением их применять. Если обратиться к структуре процесса реализации права в форме правоприменения, то можно назвать этапы, которые квалифицированно могут выполнить только юристы. К ним относятся: установление фактических обстоятельств дела; выбор (отыскивание) соответствующей правовой нормы; уяснение смысла (содержания) правовой нормы – толкование; принятие решения о применении нормы закона или подзаконного акта в данном случае; издание правоприменительного акта. Юриста-профессионала должно отличать устойчиво положительное отношение к праву и практике его применения, что предполагает максимально высокую степень согласия с правовой нормой (с законодателем), понимание полезности, необходимости и справедливости ее применения, привычку соблюдать закон.</w:t>
      </w:r>
    </w:p>
    <w:p>
      <w:pPr>
        <w:pStyle w:val="Normal"/>
        <w:jc w:val="both"/>
        <w:rPr>
          <w:b/>
          <w:b/>
          <w:i/>
          <w:i/>
          <w:sz w:val="14"/>
          <w:szCs w:val="14"/>
        </w:rPr>
      </w:pPr>
      <w:r>
        <w:rPr>
          <w:b/>
          <w:i/>
          <w:sz w:val="14"/>
          <w:szCs w:val="14"/>
        </w:rPr>
      </w:r>
    </w:p>
    <w:p>
      <w:pPr>
        <w:pStyle w:val="Normal"/>
        <w:jc w:val="both"/>
        <w:rPr/>
      </w:pPr>
      <w:r>
        <w:rPr>
          <w:b/>
          <w:i/>
          <w:sz w:val="14"/>
          <w:szCs w:val="14"/>
        </w:rPr>
        <w:t xml:space="preserve">41. Правовая культура как состояние правового сознания, ее структура и тенденции развития. </w:t>
      </w:r>
      <w:r>
        <w:rPr>
          <w:sz w:val="14"/>
          <w:szCs w:val="14"/>
        </w:rPr>
        <w:t xml:space="preserve">Понятие "правовая культура" всегда предполагает оценку "качества" правовой жизни того или иного общества и сравнение его с наиболее развитыми правовыми образцами, идеалами и ценностями. Под </w:t>
      </w:r>
      <w:r>
        <w:rPr>
          <w:b/>
          <w:i/>
          <w:sz w:val="14"/>
          <w:szCs w:val="14"/>
        </w:rPr>
        <w:t xml:space="preserve">правовой культурой </w:t>
      </w:r>
      <w:r>
        <w:rPr>
          <w:sz w:val="14"/>
          <w:szCs w:val="14"/>
        </w:rPr>
        <w:t>понимается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в объеме гарантированных гос-ом и гражданским обществом свобод и прав человека. Правовая культура общества зависит, прежде всего, от уровня развития правового сознания населения,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д., насколько информировано в правовом отношении населе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это первый элемент правовой культуры. Уровень развития правового сознания м.б. зафиксирован лишь в реальной правовой деятельности, в правилах поведения, которые имеют и самостоятельные характеристики. Поэтому вторым элементом структуры правовой культуры является уровень развития правовой деятельности. Последняя состоит из теоретической - деятельность юристов, образовательной – деятельность студентов и слушателей юридических школ, вузов и т.д. и практической - правотворческой и правореализующей, в том числе правоприменительной, деятельности. Третьим элементом правовой культуры общества является уровень развития всей системы юридических актов, т.е. текстов документов, в которых выражается и закрепляется право данного общества. Наиболее важное значение для оценки правовой культуры общества имеет система законодательства. При определении качества правовой культуры общества должно учитываться и состояние индивидуальных правовых актов - документов: правоприменительных и правореализационных (договоры в хозяйственном обороте и т.д.). Анализ правовой культуры необходим для того, чтобы сначала выделить и описать правовые ценности, идеалы и образцы, к которым следует стремиться законодателю, правоприменителю, гражданину и обществу в целом, а затем, оценив с этой точки зрения реальное состояние дел, искать пути и средства достижения намеченных идеалов, построения правового гос-ва и общества, в котором обеспечиваются соответствующие его социально-экономическому и духовному строю права и свободы человека.</w:t>
      </w:r>
    </w:p>
    <w:p>
      <w:pPr>
        <w:pStyle w:val="Normal"/>
        <w:jc w:val="both"/>
        <w:rPr/>
      </w:pPr>
      <w:r>
        <w:br w:type="column"/>
      </w:r>
      <w:r>
        <w:rPr>
          <w:b/>
          <w:i/>
          <w:sz w:val="14"/>
          <w:szCs w:val="14"/>
        </w:rPr>
        <w:t>39. Место и роль гос-ва в политической системе общества. Гос-во</w:t>
      </w:r>
      <w:r>
        <w:rPr>
          <w:sz w:val="14"/>
          <w:szCs w:val="14"/>
        </w:rPr>
        <w:t xml:space="preserve"> – это такая форма организации общественной жизни, которая не может быть создана разрозненными усилиями отдельных лиц. Общество не может существовать на основе преходящих целей. Его объединяет общая, объективная цель, без которой оно не может ни возникнуть, ни развиваться. Такой целью является объединение людей под единой властью, координирующей разнообразные интересы членов общества. </w:t>
      </w:r>
      <w:r>
        <w:rPr>
          <w:b/>
          <w:i/>
          <w:sz w:val="14"/>
          <w:szCs w:val="14"/>
        </w:rPr>
        <w:t xml:space="preserve">Особое место гос-ва в системе общественных образований обусловлено следующими факторами: </w:t>
      </w:r>
      <w:r>
        <w:rPr>
          <w:sz w:val="14"/>
          <w:szCs w:val="14"/>
        </w:rPr>
        <w:t xml:space="preserve">1) гос-во – это единственная полновластная организация в масштабе всей страны; 2) гос-во определяет основные направления развития общества в интересах всех и каждого; 3) гос-во является официальным лицом (представителем) внутри страны и на международной арене. </w:t>
      </w:r>
    </w:p>
    <w:p>
      <w:pPr>
        <w:pStyle w:val="Normal"/>
        <w:jc w:val="both"/>
        <w:rPr/>
      </w:pPr>
      <w:r>
        <w:rPr>
          <w:b/>
          <w:i/>
          <w:sz w:val="14"/>
          <w:szCs w:val="14"/>
        </w:rPr>
        <w:t>Политическая система</w:t>
      </w:r>
      <w:r>
        <w:rPr>
          <w:sz w:val="14"/>
          <w:szCs w:val="14"/>
        </w:rPr>
        <w:t xml:space="preserve"> – это организационное выражение всей совокупности гос-венных и общественных организаций, в том числе трудовых коллективов, участвующих в политической жизни страны. Все составные части полит.системы общества находятся в тесном, органическом единстве. Это обусловлено тем, что перед ними стоит единая общая цель – благо человека. В основе взаимоотношений гос-ва, общественных организаций и трудовых коллективов лежат принципы сотрудничества, взаимопомощи и взаимоподдержки, что позволяет наиболее эффективно и целесообразно решать разнообразные задачи общественного развития, с наибольшей полнотой раскрывать возможности каждого звена полит.системы. Вместе с тем элементы этой системы решают свои конкретные задачи не подменяя друг друга. Гос-во как главная властвующая и организующая сила общества призвано обеспечить нормальную деят-сть всех негос-венных организаций в рамках их уставных задач, содействовать их развитию и совершенствованию. Конкретно это выражается в следующем: 1) Гос-во предоставляет конститущионное право гр-нам на объединение в общественные организации и создает необходимые условия для их успешной деят-сти. Общественные организации пользуются широкими полит.свободами: слова, печати, собраний, митингов, уличных шествий и демонстраций. Гос-во оказывает им в необходимых случаях материальную помощь, закрепляет собственность общественных организаций, в том числе производственных, как одну из форм собственности, существующих в обществе. 2) Гос-во определяет правовое положение некоторых общественных организаций. Правовая регламентация деят-сти общественных организаций со стороны гос-ва ограничивается лишь утверждением уставов данных организаций. Внутренние же отношения между членами организации регулируются не правом, а нормами общественной организации. 3) Деят-сть общественных организаций находится под охраной гос-ва. Охрану прав и интересов общественных организаций осуществляют суд, прокуратура и другие гос-венные органы. Они же оказывают содействие в реализации некоторых решений общественных организаций. В то же время гос-во осуществляет надзор за соблюдением общественными организациями требований законов и обеспечивает их строгое исполнение. Такое сотрудничество и взаимодействие гос-венных и общественных организаций, в том числе и частных, способствует стабильности общественной жизни, установлению в обществе режима реальной демократии. Функционирование полит.системы общества осуществляется на основе правовых норм. Все организационные структуры полит.системы – гос-венные, общественные организации, трудовые коллективы – действуют в рамках и на основе законов, образующих правовой фундамент гос-венной и общественной жизни.</w:t>
      </w:r>
    </w:p>
    <w:p>
      <w:pPr>
        <w:pStyle w:val="Normal"/>
        <w:jc w:val="both"/>
        <w:rPr>
          <w:b/>
          <w:b/>
          <w:i/>
          <w:i/>
          <w:sz w:val="14"/>
          <w:szCs w:val="14"/>
        </w:rPr>
      </w:pPr>
      <w:r>
        <w:rPr>
          <w:b/>
          <w:i/>
          <w:sz w:val="14"/>
          <w:szCs w:val="14"/>
        </w:rPr>
      </w:r>
    </w:p>
    <w:p>
      <w:pPr>
        <w:pStyle w:val="Normal"/>
        <w:jc w:val="both"/>
        <w:rPr/>
      </w:pPr>
      <w:r>
        <w:br w:type="column"/>
      </w:r>
      <w:r>
        <w:rPr>
          <w:b/>
          <w:i/>
          <w:sz w:val="14"/>
          <w:szCs w:val="14"/>
        </w:rPr>
        <w:t xml:space="preserve">42. Конституционный суд в  политической системе общества. </w:t>
      </w:r>
      <w:r>
        <w:rPr>
          <w:sz w:val="14"/>
          <w:szCs w:val="14"/>
        </w:rPr>
        <w:t xml:space="preserve">В политической системе общества конституционный суд существует не сам по себе, вне гос-ва или наряду с ним. Он составляет хотя и относительно самостоятельную, но вместе с тем неотъемлемую часть гос-го механизма. В научной литературе и законодательстве разных стран конституционный суд определяется неодинаково. Однако везде он рассматривается как один из наиболее важных органов судебной власти, как важнейшее средство обеспечения верховенства конституции. Во всех политических системах, где он существует, конституционный суд считается высшим органом конституционного надзора и контроля. Закон устанавливает, что всей своей деятельностью Конституционный Суд России «способствует утверждению законности, укреплению правопорядка, воспитанию в гражданах уважения к Основному Закону всей Республики». Конституционный Суд России осуществляет судебную власть путем рассмотрения в заседаниях дел о конституционности международных договоров и нормативных актов; рассмотрения в заседаниях дел о конституционности правоприменительной практики и дачи заключений в установленных законом случаях. Теория всячески старается оградить конституционный суд от политических коллизий и споров, представить суд как «чисто» юридический институт, тогда как конституционная практика своими многочисленными примерами постоянно наталкивает на мысль, что суд зачастую выступает не столько как юридический, сколько как политический институт. Анализ зарубежного и отечественного законодательства свидетельствует, что акцент ставится, как правило, в первую очередь на неполитическом характере деятельности конституционного суда. В одних случаях это достигается просто путем указания на то, что члены конституционного суда не могут быть членами каких бы то ни было политических объединений или занимать какие-либо политические посты. В других случаях это достигается путем одновременного указания на недопустимость участия членов конституционного суда в политических объединениях и акцентирования внимания на неполитическом характере принимаемых судом решений. Следует обратить внимание на то, что, оспаривая «чисто» юридический характер деятельности конституционного суда, западные исследователи не без оснований указывают и на такой фактор, как политические взгляды и преференции самих судей. С формальной точки зрения, судью можно заставить быть вне политических институтов и процессов. Но было бы утопичным практически заставлять его отказываться от политических взглядов и «политических склонностей», как это иногда предлагается в литературе. Каждый человек независимо от того, какое место в социальной иерархии он занимает и каким статусом обладает, всегда имеет свои определенные политические взгляды, представления, свои политические ценности. Имея их, он всегда, во всех случаях жизни ими руководствуется. </w:t>
      </w:r>
    </w:p>
    <w:p>
      <w:pPr>
        <w:pStyle w:val="Normal"/>
        <w:jc w:val="both"/>
        <w:rPr>
          <w:b/>
          <w:b/>
          <w:i/>
          <w:i/>
          <w:sz w:val="14"/>
          <w:szCs w:val="14"/>
        </w:rPr>
      </w:pPr>
      <w:r>
        <w:rPr>
          <w:b/>
          <w:i/>
          <w:sz w:val="14"/>
          <w:szCs w:val="14"/>
        </w:rPr>
      </w:r>
    </w:p>
    <w:p>
      <w:pPr>
        <w:pStyle w:val="Normal"/>
        <w:jc w:val="both"/>
        <w:rPr/>
      </w:pPr>
      <w:r>
        <w:rPr>
          <w:b/>
          <w:i/>
          <w:sz w:val="14"/>
          <w:szCs w:val="14"/>
        </w:rPr>
        <w:t>43. Правовой нигилизм и пути его преодоления.</w:t>
      </w:r>
      <w:r>
        <w:rPr>
          <w:sz w:val="14"/>
          <w:szCs w:val="14"/>
        </w:rPr>
        <w:t xml:space="preserve"> </w:t>
      </w:r>
    </w:p>
    <w:p>
      <w:pPr>
        <w:pStyle w:val="Normal"/>
        <w:jc w:val="both"/>
        <w:rPr/>
      </w:pPr>
      <w:r>
        <w:rPr>
          <w:sz w:val="14"/>
          <w:szCs w:val="14"/>
        </w:rPr>
        <w:t xml:space="preserve">В настоящее время широкое распространение в нашем обществе, в том числе и среди юристов, имеет тотальный правовой нигилизм, выражающийся в девальвации права и законности, игнорировании законов или в недооценке их регулирующей, социальной роли. Правовой нигилизм представляет собой направление общественно-политической мысли, отрицающей социальную и личностную ценность права и считающей его наименее совершенным способом регулирования общественных отношений. Как социальное явление, как свойство общественного, группового и индивидуального сознания правовой нигилизм имеет различные формы проявления: от равнодушного, безразличного отношения к роли и значению права через скептическое отношение к его потенциальным возможностям до полного неверия в право и явно негативного отношения к нему. </w:t>
      </w:r>
    </w:p>
    <w:p>
      <w:pPr>
        <w:pStyle w:val="Normal"/>
        <w:jc w:val="both"/>
        <w:rPr/>
      </w:pPr>
      <w:r>
        <w:rPr>
          <w:sz w:val="14"/>
          <w:szCs w:val="14"/>
        </w:rPr>
        <w:t xml:space="preserve">К основным </w:t>
      </w:r>
      <w:r>
        <w:rPr>
          <w:b/>
          <w:i/>
          <w:sz w:val="14"/>
          <w:szCs w:val="14"/>
        </w:rPr>
        <w:t>причинам распространенности</w:t>
      </w:r>
      <w:r>
        <w:rPr>
          <w:sz w:val="14"/>
          <w:szCs w:val="14"/>
        </w:rPr>
        <w:t xml:space="preserve"> правового нигилизма относят: 1) исторические корни, являющиеся естественным следствием самодержавия, многовекового крепостничества, лишавшего массу людей прав и свобод, репрессивного законодательства, несовершенства правосудия; 2) теорию и практику понимания диктатуры пролетариата как власти, не связанной и не ограниченной законами; 3) правовую систему, в которой господствовали административно-правовые акты, а конституции и немногочисленные демократические законы в значительной степени только декларировали права и свободы личности, имели место низкая роль суда и низкий престиж права; 4) количественную и качественную корректировку правовой системы прошлого в переходный период, кризис законности и неотлаженность механизма приведения в действие принимаемых законов, длительность процесса осуществления всех реформ, в том числе судебной. </w:t>
      </w:r>
    </w:p>
    <w:p>
      <w:pPr>
        <w:pStyle w:val="Normal"/>
        <w:jc w:val="both"/>
        <w:rPr>
          <w:b/>
          <w:b/>
          <w:i/>
          <w:i/>
          <w:sz w:val="14"/>
          <w:szCs w:val="14"/>
        </w:rPr>
      </w:pPr>
      <w:r>
        <w:rPr>
          <w:b/>
          <w:i/>
          <w:sz w:val="14"/>
          <w:szCs w:val="14"/>
        </w:rPr>
        <w:t>В качестве специальных средств</w:t>
      </w:r>
      <w:r>
        <w:rPr>
          <w:sz w:val="14"/>
          <w:szCs w:val="14"/>
        </w:rPr>
        <w:t xml:space="preserve"> сведения к минимуму правового нигилизма следует назвать: обеспечение должного качества принимаемых законов, упрочение законности, повышение роли суда и проведение судебной реформы в целом, приведение в соответствие с потребностями времени правового воспитания населения, профессионального обучения и воспитания юристов, других долж.лиц. Одновременно необходима систематическая предметная работа по повышению уровня правовой культуры всех субъектов правоохранительной системы.</w:t>
      </w:r>
    </w:p>
    <w:p>
      <w:pPr>
        <w:pStyle w:val="Normal"/>
        <w:jc w:val="both"/>
        <w:rPr/>
      </w:pPr>
      <w:r>
        <w:br w:type="column"/>
      </w:r>
      <w:r>
        <w:rPr>
          <w:b/>
          <w:i/>
          <w:sz w:val="14"/>
          <w:szCs w:val="14"/>
        </w:rPr>
        <w:t xml:space="preserve">48. Правовое и социальное гос-во в их соотношении. Конституция РФ о правовом и социальном гос-ве. </w:t>
      </w:r>
    </w:p>
    <w:p>
      <w:pPr>
        <w:pStyle w:val="Normal"/>
        <w:jc w:val="both"/>
        <w:rPr/>
      </w:pPr>
      <w:r>
        <w:rPr>
          <w:b/>
          <w:i/>
          <w:sz w:val="14"/>
          <w:szCs w:val="14"/>
        </w:rPr>
        <w:t>Правовое государство</w:t>
      </w:r>
      <w:r>
        <w:rPr>
          <w:sz w:val="14"/>
          <w:szCs w:val="14"/>
        </w:rPr>
        <w:t xml:space="preserve"> - это суверенное гос-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другим людям. </w:t>
      </w:r>
    </w:p>
    <w:p>
      <w:pPr>
        <w:pStyle w:val="TextBodyIndent"/>
        <w:ind w:hanging="0"/>
        <w:rPr/>
      </w:pPr>
      <w:r>
        <w:rPr>
          <w:sz w:val="14"/>
          <w:szCs w:val="14"/>
        </w:rPr>
        <w:t xml:space="preserve">Правовое гос-во непременно должно являться социальным, предполагающим достаточно высокий уровень жизни, свободное развитие личности, социальную защищенность гр-н. </w:t>
      </w:r>
    </w:p>
    <w:p>
      <w:pPr>
        <w:pStyle w:val="TextBodyIndent"/>
        <w:ind w:hanging="0"/>
        <w:rPr/>
      </w:pPr>
      <w:r>
        <w:rPr>
          <w:b/>
          <w:i/>
          <w:sz w:val="14"/>
          <w:szCs w:val="14"/>
        </w:rPr>
        <w:t>Формирование социального гос-ва</w:t>
      </w:r>
      <w:r>
        <w:rPr>
          <w:sz w:val="14"/>
          <w:szCs w:val="14"/>
        </w:rPr>
        <w:t xml:space="preserve"> – довольно сложный и длительный процесс. Он объективно требует наличия определенного экономического потенциала. Особые трудности стоят перед тем гос-вом, которое одновременно пытается стать и правовым, и социальным. В качестве примера можно сослаться на РФ, где реформы по многим показателям отбросили общественное развитие на многие годы назад. Правовые принципы и начала никогда не рассматривались как свойства гос-венной власти. Кардинальных изменений в этой области и сейчас не произошло. Но еще хуже обстоят дела в экономике. Приватизация, рассчитанная на создание миллионов собственников, проведена с нарушением элементарных норм социальной справедливости, а самое главное, не обеспечила отделения собственности от власти. Гос-венная монополия сменилась монополией различного рода корпораций, извлекающей сверхприбыли при полном отсутствии конкурентной борьбы. В таких условиях равенство социальных возможностей, т.е. краеугольный камень рыночного хозяйства, превратился в фарс. Социальную функцию гос-ва в таких условиях очень трудно наполнить реальным содержанием, а значит, трудно гарантировать экономические, культурные и социальные права. </w:t>
      </w:r>
    </w:p>
    <w:p>
      <w:pPr>
        <w:pStyle w:val="TextBodyIndent"/>
        <w:ind w:hanging="0"/>
        <w:rPr>
          <w:sz w:val="14"/>
          <w:szCs w:val="14"/>
        </w:rPr>
      </w:pPr>
      <w:r>
        <w:rPr>
          <w:b/>
          <w:i/>
          <w:sz w:val="14"/>
          <w:szCs w:val="14"/>
        </w:rPr>
        <w:t>Конституция РФ о правовом и социальном гос-ве.</w:t>
      </w:r>
      <w:r>
        <w:rPr>
          <w:sz w:val="14"/>
          <w:szCs w:val="14"/>
        </w:rPr>
        <w:t xml:space="preserve"> В Конституции РФ записано, что РФ есть демократическое федеративное правовое гос-во с республиканской формой правления. Права и свободы человека являются высшей ценностью. Носителем суверенитета является народ РФ. Народ осуществляет свою власть непосредственно, а также через органы гос-венной власти и органы местного самоуправления. Провозглашено разделение властей. РФ – социальное гос-во, политика которого направлена на создание условий, обеспечивающих достойную жизнь и свободное развитие человека. В РФ охраняются труд и здоровье людей, устанавливается гарантированный минимальный размер оплаты труда, обеспечивается гос-венная поддержка семьи, материнства, отцовства и детства, инвалидов и пожилых гр-н, развивается система социальных служб, устанавливаются гос-венные пенсии, пособия и иные гарантии  соц.защиты.</w:t>
      </w:r>
    </w:p>
    <w:p>
      <w:pPr>
        <w:pStyle w:val="TextBodyIndent"/>
        <w:ind w:hanging="0"/>
        <w:rPr>
          <w:b/>
          <w:b/>
          <w:i/>
          <w:i/>
          <w:sz w:val="14"/>
          <w:szCs w:val="14"/>
        </w:rPr>
      </w:pPr>
      <w:r>
        <w:rPr>
          <w:b/>
          <w:i/>
          <w:sz w:val="14"/>
          <w:szCs w:val="14"/>
        </w:rPr>
      </w:r>
    </w:p>
    <w:p>
      <w:pPr>
        <w:pStyle w:val="TextBodyIndent"/>
        <w:ind w:hanging="0"/>
        <w:rPr/>
      </w:pPr>
      <w:r>
        <w:rPr>
          <w:b/>
          <w:i/>
          <w:sz w:val="14"/>
          <w:szCs w:val="14"/>
        </w:rPr>
        <w:t>46. Разновидности конфедерации, их краткая характеристика и отличительные признаки. Конфедерация</w:t>
      </w:r>
      <w:r>
        <w:rPr>
          <w:sz w:val="14"/>
          <w:szCs w:val="14"/>
        </w:rPr>
        <w:t xml:space="preserve"> - союз гос-тв, сохраняющих независимость, но по определенному кругу вопросов имеющих общие органы и осуществляющих совместно полномочия.</w:t>
      </w:r>
      <w:bookmarkStart w:id="0" w:name="YANDEX_0"/>
      <w:bookmarkEnd w:id="0"/>
      <w:r>
        <w:rPr>
          <w:sz w:val="14"/>
          <w:szCs w:val="14"/>
        </w:rPr>
        <w:t xml:space="preserve"> Государства-члены сохраняют свои органы государственной власти и свое законодательство. И наоборот — конфедерация не имеет своего развитого конфедерального права. Неустойчивая форма государственности. Политическая история свидетельствует о том, что конфедерации или достаточно быстро распадались или оказывались переходной формой к более тесному единству, к федерации (США, Швейцария). </w:t>
      </w:r>
    </w:p>
    <w:p>
      <w:pPr>
        <w:pStyle w:val="TextBodyIndent"/>
        <w:ind w:hanging="0"/>
        <w:rPr/>
      </w:pPr>
      <w:r>
        <w:rPr>
          <w:b/>
          <w:i/>
          <w:sz w:val="14"/>
          <w:szCs w:val="14"/>
        </w:rPr>
        <w:t>Содружество государств</w:t>
      </w:r>
      <w:r>
        <w:rPr>
          <w:sz w:val="14"/>
          <w:szCs w:val="14"/>
        </w:rPr>
        <w:t xml:space="preserve"> – это весьма редкое,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во-вторых, права (уголовного, гражданского, процессуального, сходство имеет и правовой статус гражданина); в-третьих, языка как у славянских стран СНГ, иногда привнесенное в результате колониального господства); в-четвертых, культуры (иногда культурная общность имеет историческое происхождение, иногда достигается взаимообогащением и даже привнесением и ассимиляции иных, чужеродных элементов); в-пятых, религии. Однако содружество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 иные юридические документы. Цели, выдвигаемые при создании содружества, могут быть самыми различными. Они затрагивают важные интересы государства. Что не позволяет их отнести к разряду второстепенных. Для достижения этих целей объединенным государствам приходится иногда ограничивать свой суверенитет. </w:t>
      </w:r>
    </w:p>
    <w:p>
      <w:pPr>
        <w:pStyle w:val="TextBodyIndent"/>
        <w:ind w:hanging="0"/>
        <w:rPr>
          <w:sz w:val="14"/>
          <w:szCs w:val="14"/>
        </w:rPr>
      </w:pPr>
      <w:r>
        <w:rPr>
          <w:b/>
          <w:i/>
          <w:sz w:val="14"/>
          <w:szCs w:val="14"/>
        </w:rPr>
        <w:t>Сообщество государств</w:t>
      </w:r>
      <w:r>
        <w:rPr>
          <w:sz w:val="14"/>
          <w:szCs w:val="14"/>
        </w:rPr>
        <w:t>. В основе Сообщества, как правило, лежит межгосударственный договор. Сообщество является еще одной своеобразной переходной формой государственной организации общества. Оно в большинстве случаев усиливает интернациональные связи государства, входящих в Сообщество, и эволюционирует в сторону конфедеративного объединения (Европейские сообщества). 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 из него устанавливается членами этого образования. В Сообществе может быть свой бюджет (формируемый из отчислений членов-государств), надгосударственные органы. Целью Сообщества является выравнивание экономического и научно-технического потенциала государств, входящих в него, а также объединение условий этих государств, для достижения глобальных целей, упрощение таможенных, визовых и других барьеров.</w:t>
      </w:r>
    </w:p>
    <w:p>
      <w:pPr>
        <w:pStyle w:val="TextBodyIndent"/>
        <w:ind w:hanging="0"/>
        <w:rPr>
          <w:b/>
          <w:b/>
          <w:i/>
          <w:i/>
          <w:color w:val="FF00FF"/>
          <w:sz w:val="14"/>
          <w:szCs w:val="14"/>
        </w:rPr>
      </w:pPr>
      <w:r>
        <w:rPr>
          <w:b/>
          <w:i/>
          <w:sz w:val="14"/>
          <w:szCs w:val="14"/>
        </w:rPr>
        <w:t xml:space="preserve">49. Понятие и виды дисциплины. Соотношение дисциплины с законностью, правопорядком и общественным порядком. </w:t>
      </w:r>
    </w:p>
    <w:p>
      <w:pPr>
        <w:pStyle w:val="Normal"/>
        <w:shd w:fill="FFFFFF" w:val="clear"/>
        <w:jc w:val="both"/>
        <w:rPr/>
      </w:pPr>
      <w:r>
        <w:rPr>
          <w:b/>
          <w:i/>
          <w:sz w:val="14"/>
          <w:szCs w:val="14"/>
        </w:rPr>
        <w:t>Дисциплина</w:t>
      </w:r>
      <w:r>
        <w:rPr>
          <w:sz w:val="14"/>
          <w:szCs w:val="14"/>
        </w:rPr>
        <w:t xml:space="preserve"> </w:t>
      </w:r>
      <w:r>
        <w:rPr>
          <w:b/>
          <w:bCs/>
          <w:sz w:val="14"/>
          <w:szCs w:val="14"/>
        </w:rPr>
        <w:t xml:space="preserve">— </w:t>
      </w:r>
      <w:r>
        <w:rPr>
          <w:bCs/>
          <w:sz w:val="14"/>
          <w:szCs w:val="14"/>
        </w:rPr>
        <w:t>это</w:t>
      </w:r>
      <w:r>
        <w:rPr>
          <w:b/>
          <w:bCs/>
          <w:sz w:val="14"/>
          <w:szCs w:val="14"/>
        </w:rPr>
        <w:t xml:space="preserve"> </w:t>
      </w:r>
      <w:r>
        <w:rPr>
          <w:sz w:val="14"/>
          <w:szCs w:val="14"/>
        </w:rPr>
        <w:t xml:space="preserve">группа </w:t>
      </w:r>
      <w:r>
        <w:rPr>
          <w:bCs/>
          <w:sz w:val="14"/>
          <w:szCs w:val="14"/>
        </w:rPr>
        <w:t xml:space="preserve">требований, предъявляемых к поведению людей и отвечающих сложившимся в обществе социальным нормам. </w:t>
      </w:r>
    </w:p>
    <w:p>
      <w:pPr>
        <w:pStyle w:val="Normal"/>
        <w:shd w:fill="FFFFFF" w:val="clear"/>
        <w:jc w:val="both"/>
        <w:rPr/>
      </w:pPr>
      <w:r>
        <w:rPr>
          <w:sz w:val="14"/>
          <w:szCs w:val="14"/>
        </w:rPr>
        <w:t xml:space="preserve">Можно выделить следующие </w:t>
      </w:r>
      <w:r>
        <w:rPr>
          <w:b/>
          <w:i/>
          <w:sz w:val="14"/>
          <w:szCs w:val="14"/>
        </w:rPr>
        <w:t xml:space="preserve">виды дисциплины: </w:t>
      </w:r>
      <w:r>
        <w:rPr>
          <w:sz w:val="14"/>
          <w:szCs w:val="14"/>
        </w:rPr>
        <w:t xml:space="preserve">1) государственная (этот вид связан с выполнением требований, предъявляемых к государственным служащим); 2) воинская (соблюдение военнослужащим правил, установленных законами, уставами, приказами); 3) трудовая (возникающая в процессе производства материальных благ и охватываемая Труд. Код.); 4) финансовая (соблюдение субъектами бюджетных, налоговых и иных финансовых предписаний); 5) технологическая (соблюдение субъектами в процессе производства предписаний соответствующих технологий); 6) договорная (соблюдение субъектами обязательств, предусмотренных в хоз-ых договорах). </w:t>
      </w:r>
    </w:p>
    <w:p>
      <w:pPr>
        <w:pStyle w:val="Normal"/>
        <w:shd w:fill="FFFFFF" w:val="clear"/>
        <w:jc w:val="both"/>
        <w:rPr/>
      </w:pPr>
      <w:r>
        <w:rPr>
          <w:b/>
          <w:i/>
          <w:sz w:val="14"/>
          <w:szCs w:val="14"/>
        </w:rPr>
        <w:t>Законность</w:t>
      </w:r>
      <w:r>
        <w:rPr>
          <w:b/>
          <w:sz w:val="14"/>
          <w:szCs w:val="14"/>
        </w:rPr>
        <w:t xml:space="preserve"> </w:t>
      </w:r>
      <w:r>
        <w:rPr>
          <w:sz w:val="14"/>
          <w:szCs w:val="14"/>
        </w:rPr>
        <w:t xml:space="preserve">— это политико-правовой режим деятельности государства, гражданского общества и личности, в котором органы государственной власти, органы местного самоуправления, должностные лица и граждане единообразно понимают и применяют действующие в обществе законы и другие правовые акты, а также неукоснительно исполняют их без всяких исключений. </w:t>
      </w:r>
    </w:p>
    <w:p>
      <w:pPr>
        <w:pStyle w:val="Normal"/>
        <w:shd w:fill="FFFFFF" w:val="clear"/>
        <w:jc w:val="both"/>
        <w:rPr/>
      </w:pPr>
      <w:r>
        <w:rPr>
          <w:b/>
          <w:i/>
          <w:sz w:val="14"/>
          <w:szCs w:val="14"/>
        </w:rPr>
        <w:t>Правопорядок</w:t>
      </w:r>
      <w:r>
        <w:rPr>
          <w:sz w:val="14"/>
          <w:szCs w:val="14"/>
        </w:rPr>
        <w:t xml:space="preserve"> — это правовое явление правомерного поведения, т. е. совокупный итоговый результат действия механизма правового регулирования, состоящего из двух компонентов — механизма правотворчества и механизма реализации норм права, основанных на Конституции и законах. Правопорядок составная часть общественного порядка. </w:t>
      </w:r>
    </w:p>
    <w:p>
      <w:pPr>
        <w:pStyle w:val="TextBodyIndent"/>
        <w:ind w:hanging="0"/>
        <w:rPr>
          <w:sz w:val="14"/>
          <w:szCs w:val="14"/>
        </w:rPr>
      </w:pPr>
      <w:r>
        <w:rPr>
          <w:b/>
          <w:i/>
          <w:sz w:val="14"/>
          <w:szCs w:val="14"/>
        </w:rPr>
        <w:t>Общественный порядок</w:t>
      </w:r>
      <w:r>
        <w:rPr>
          <w:sz w:val="14"/>
          <w:szCs w:val="14"/>
        </w:rPr>
        <w:t xml:space="preserve"> представляет собой упорядоченное и организованное состояние всей системы общественных отношений, основанный не только на нормах права, но и на реализации норм морали, обычаев и традиций. Таким образом, мы можем констатировать, что законность – это часть правопорядка, а правопорядок – часть  дисциплины, которая является составной частью общественного порядка. Результат действия законности – правопорядок. Результат деятельности дисциплины - общественный порядок.</w:t>
      </w:r>
    </w:p>
    <w:p>
      <w:pPr>
        <w:pStyle w:val="Normal"/>
        <w:jc w:val="both"/>
        <w:rPr>
          <w:b/>
          <w:b/>
          <w:i/>
          <w:i/>
          <w:sz w:val="14"/>
          <w:szCs w:val="14"/>
        </w:rPr>
      </w:pPr>
      <w:r>
        <w:rPr>
          <w:sz w:val="14"/>
          <w:szCs w:val="14"/>
        </w:rPr>
        <w:t xml:space="preserve"> </w:t>
      </w:r>
    </w:p>
    <w:p>
      <w:pPr>
        <w:pStyle w:val="Normal"/>
        <w:jc w:val="both"/>
        <w:rPr>
          <w:sz w:val="14"/>
          <w:szCs w:val="14"/>
        </w:rPr>
      </w:pPr>
      <w:r>
        <w:br w:type="column"/>
      </w:r>
      <w:r>
        <w:rPr>
          <w:sz w:val="14"/>
          <w:szCs w:val="14"/>
        </w:rPr>
        <w:t xml:space="preserve"> </w:t>
      </w:r>
    </w:p>
    <w:p>
      <w:pPr>
        <w:pStyle w:val="Normal"/>
        <w:jc w:val="both"/>
        <w:rPr/>
      </w:pPr>
      <w:r>
        <w:br w:type="column"/>
      </w:r>
      <w:r>
        <w:rPr>
          <w:b/>
          <w:i/>
          <w:sz w:val="14"/>
          <w:szCs w:val="14"/>
        </w:rPr>
        <w:t>45. Понятие и основные принципы законности. Гарантии законности.</w:t>
      </w:r>
      <w:r>
        <w:rPr>
          <w:sz w:val="14"/>
          <w:szCs w:val="14"/>
        </w:rPr>
        <w:t xml:space="preserve"> </w:t>
      </w:r>
    </w:p>
    <w:p>
      <w:pPr>
        <w:pStyle w:val="Normal"/>
        <w:jc w:val="both"/>
        <w:rPr/>
      </w:pPr>
      <w:r>
        <w:rPr>
          <w:b/>
          <w:i/>
          <w:sz w:val="14"/>
          <w:szCs w:val="14"/>
        </w:rPr>
        <w:t>Законность</w:t>
      </w:r>
      <w:r>
        <w:rPr>
          <w:sz w:val="14"/>
          <w:szCs w:val="14"/>
        </w:rPr>
        <w:t xml:space="preserve"> можно определить как принцип, метод и режим строгого, неуклонного соблюдения, исполнения норм права всеми участниками общественных отношений (гос-вом, его органами, общественными и иными организациями, трудовыми коллективами, должностными лицами, гр-нами – всеми без исключения). При этом принцип выступает как идеальная форма законности – соблюдать нормы права должны все. В действительности же отнюдь не все правовые нормы и не всеми субъектами соблюдаются и исполняются, имеет место немало нарушений законности. </w:t>
      </w:r>
    </w:p>
    <w:p>
      <w:pPr>
        <w:pStyle w:val="Normal"/>
        <w:jc w:val="both"/>
        <w:rPr/>
      </w:pPr>
      <w:r>
        <w:rPr>
          <w:b/>
          <w:i/>
          <w:sz w:val="14"/>
          <w:szCs w:val="14"/>
        </w:rPr>
        <w:t>Принципы законности</w:t>
      </w:r>
      <w:r>
        <w:rPr>
          <w:sz w:val="14"/>
          <w:szCs w:val="14"/>
        </w:rPr>
        <w:t xml:space="preserve"> – это основные идеи, начала, выражающие содержание законности. Можно выделить четыре принципа законности: верховенство закона, единство, целесообразность и реальность законности. Верховенство закона обычно трактуется как главенство закона в системе нормативных актов. Под единством (всеобщностью) законности понимается единая направленность правотворчества и правореализации в территориальном и субъектном плане, т.е. на всей территории действия соответствующего нормативного акта, применительно к деят-сти всех субъектов общественных отношений. Целесообразность законности означает необходимость выбора строго в рамках закона оптимальных, отвечающих целям и задачам общества вариантов осуществления правотворческой и правореализующей деят-сти (поведения), недопустимость противопоставления законности и целесообразности. Реальность законности – это достижение фактического исполнения правовых предписаний во всех видах деят-сти и неотвратимости ответственности за любое их нарушение. </w:t>
      </w:r>
    </w:p>
    <w:p>
      <w:pPr>
        <w:pStyle w:val="Normal"/>
        <w:jc w:val="both"/>
        <w:rPr/>
      </w:pPr>
      <w:r>
        <w:rPr>
          <w:b/>
          <w:i/>
          <w:sz w:val="14"/>
          <w:szCs w:val="14"/>
        </w:rPr>
        <w:t>Под гарантиями законности</w:t>
      </w:r>
      <w:r>
        <w:rPr>
          <w:sz w:val="14"/>
          <w:szCs w:val="14"/>
        </w:rPr>
        <w:t xml:space="preserve"> и правопорядка понимаются такие условия общественной жизни и специальные меры, принимаемые гос-вом, которые обеспечивают прочный режим законности и стабильность правопорядка в обществе. Различаются материальные, политические, юридические и нравственные гарантии законности и правопорядка. К </w:t>
      </w:r>
      <w:r>
        <w:rPr>
          <w:b/>
          <w:i/>
          <w:sz w:val="14"/>
          <w:szCs w:val="14"/>
        </w:rPr>
        <w:t>материальным гарантиям</w:t>
      </w:r>
      <w:r>
        <w:rPr>
          <w:sz w:val="14"/>
          <w:szCs w:val="14"/>
        </w:rPr>
        <w:t xml:space="preserve"> относится такая экономическая структура общества, в рамках которой устанавливаются эквивалентные отношения между производителями и потребителями материальных благ. </w:t>
      </w:r>
      <w:r>
        <w:rPr>
          <w:b/>
          <w:i/>
          <w:sz w:val="14"/>
          <w:szCs w:val="14"/>
        </w:rPr>
        <w:t xml:space="preserve">Политическими гарантиями </w:t>
      </w:r>
      <w:r>
        <w:rPr>
          <w:sz w:val="14"/>
          <w:szCs w:val="14"/>
        </w:rPr>
        <w:t xml:space="preserve">законности и правопорядка являются все элементы полит.системы общества, которые поддерживают и  воспроизводят общественную жизнь на основе юрид.законов, отражающих объективные закономерности общественного развития. К </w:t>
      </w:r>
      <w:r>
        <w:rPr>
          <w:b/>
          <w:i/>
          <w:sz w:val="14"/>
          <w:szCs w:val="14"/>
        </w:rPr>
        <w:t>юридическим гарантиям</w:t>
      </w:r>
      <w:r>
        <w:rPr>
          <w:sz w:val="14"/>
          <w:szCs w:val="14"/>
        </w:rPr>
        <w:t xml:space="preserve"> относится деят-сть гос-венных органов и учреждений, специально направленная на предотвращение и пресечение нарушений законности и правопорядка. Ее осуществляют законодательные, исполнительные и судебные органы гос-венной власти. </w:t>
      </w:r>
      <w:r>
        <w:rPr>
          <w:b/>
          <w:i/>
          <w:sz w:val="14"/>
          <w:szCs w:val="14"/>
        </w:rPr>
        <w:t>Нравственными гарантиями</w:t>
      </w:r>
      <w:r>
        <w:rPr>
          <w:sz w:val="14"/>
          <w:szCs w:val="14"/>
        </w:rPr>
        <w:t xml:space="preserve"> законности и правопорядка являются благоприятная морально-психологическая обстановка, в которой реализуются юрид.права и обязанности участников правоотношений; уровень их духовности и культуры; чуткость и внимание гос-венных органов и должностных лиц к человеку, его интересам и потребностям. Законность и правопорядок в обществе обеспечиваются всей системой гарантий, которые органически взаимодействуют между собой, взаимообусловливают и дополняют друг друга.</w:t>
      </w:r>
    </w:p>
    <w:p>
      <w:pPr>
        <w:pStyle w:val="TextBodyIndent"/>
        <w:ind w:hanging="0"/>
        <w:rPr>
          <w:sz w:val="14"/>
          <w:szCs w:val="14"/>
        </w:rPr>
      </w:pPr>
      <w:r>
        <w:rPr>
          <w:sz w:val="14"/>
          <w:szCs w:val="14"/>
        </w:rPr>
      </w:r>
    </w:p>
    <w:p>
      <w:pPr>
        <w:pStyle w:val="Normal"/>
        <w:jc w:val="both"/>
        <w:rPr/>
      </w:pPr>
      <w:r>
        <w:br w:type="column"/>
      </w:r>
      <w:r>
        <w:rPr>
          <w:b/>
          <w:i/>
          <w:sz w:val="14"/>
          <w:szCs w:val="14"/>
        </w:rPr>
        <w:t>22. Понятие, основные черты и виды правоотношений. Структура правоотношений</w:t>
      </w:r>
      <w:r>
        <w:rPr>
          <w:sz w:val="14"/>
          <w:szCs w:val="14"/>
        </w:rPr>
        <w:t xml:space="preserve">. </w:t>
      </w:r>
      <w:r>
        <w:rPr>
          <w:b/>
          <w:i/>
          <w:sz w:val="14"/>
          <w:szCs w:val="14"/>
        </w:rPr>
        <w:t xml:space="preserve">Правоотношение </w:t>
      </w:r>
      <w:r>
        <w:rPr>
          <w:sz w:val="14"/>
          <w:szCs w:val="14"/>
        </w:rPr>
        <w:t xml:space="preserve">– это такое общественное отношение, в котором стороны связаны между собой взаимными юрид.правами и обязанностями, охраняемыми гос-вом. Правоотношение есть та мера внешней свободы, которая предоставляется его участникам нормами объективного права. </w:t>
      </w:r>
    </w:p>
    <w:p>
      <w:pPr>
        <w:pStyle w:val="Normal"/>
        <w:jc w:val="both"/>
        <w:rPr>
          <w:b/>
          <w:b/>
          <w:i/>
          <w:i/>
          <w:sz w:val="14"/>
          <w:szCs w:val="14"/>
        </w:rPr>
      </w:pPr>
      <w:r>
        <w:rPr>
          <w:sz w:val="14"/>
          <w:szCs w:val="14"/>
        </w:rPr>
        <w:t xml:space="preserve">Можно выделить следующие </w:t>
      </w:r>
      <w:r>
        <w:rPr>
          <w:b/>
          <w:i/>
          <w:sz w:val="14"/>
          <w:szCs w:val="14"/>
        </w:rPr>
        <w:t xml:space="preserve">признаки правоотношений: </w:t>
      </w:r>
      <w:r>
        <w:rPr>
          <w:sz w:val="14"/>
          <w:szCs w:val="14"/>
        </w:rPr>
        <w:t xml:space="preserve">1) идеологический характер, т.к. их возникновение, изменение и прекращение проходит через сознание людей, прежде всего такую его сферу, как правосознание 2) волевой характер, т.к. правоотношение всегда является результатом волеизъявления его сторон или одной из сторон; 3) двусторонний характер, т.е. это всегда связь между его участниками через их субъективные права и юрид.обязанности; 4) взаимосвязанный, корреспондирующий характер отношений сторон, т.к. эти отношения выражаются во взаимных правах и обязанностях; 5) наличие правосубъектности как отличительной черты сторон в правоотношении; 6) регулирующая роль, заключающаяся в том, что правоотношения определяют конкретное поведение сторон и вносят элемент урегулированности и порядка в общественную практику, формируя или определяя общественную волю. </w:t>
      </w:r>
    </w:p>
    <w:p>
      <w:pPr>
        <w:pStyle w:val="Normal"/>
        <w:jc w:val="both"/>
        <w:rPr/>
      </w:pPr>
      <w:r>
        <w:rPr>
          <w:b/>
          <w:i/>
          <w:sz w:val="14"/>
          <w:szCs w:val="14"/>
        </w:rPr>
        <w:t>Структура правоотношения</w:t>
      </w:r>
      <w:r>
        <w:rPr>
          <w:sz w:val="14"/>
          <w:szCs w:val="14"/>
        </w:rPr>
        <w:t xml:space="preserve"> имеет четыре необходимых элемента: субъект, объект, право и обязанность. </w:t>
      </w:r>
      <w:r>
        <w:rPr>
          <w:b/>
          <w:i/>
          <w:sz w:val="14"/>
          <w:szCs w:val="14"/>
        </w:rPr>
        <w:t>1) Субъекты правоотношений</w:t>
      </w:r>
      <w:r>
        <w:rPr>
          <w:sz w:val="14"/>
          <w:szCs w:val="14"/>
        </w:rPr>
        <w:t xml:space="preserve"> – это отдельные индивиды и организации, которые в соответствии с нормами права являются носителями субъективных юрид.прав и обязанностей. Мера участия субъектов в правовых отношениях определяется их правоспособностью и дееспособностью. </w:t>
      </w:r>
      <w:r>
        <w:rPr>
          <w:b/>
          <w:i/>
          <w:sz w:val="14"/>
          <w:szCs w:val="14"/>
        </w:rPr>
        <w:t xml:space="preserve">Правоспособность </w:t>
      </w:r>
      <w:r>
        <w:rPr>
          <w:sz w:val="14"/>
          <w:szCs w:val="14"/>
        </w:rPr>
        <w:t xml:space="preserve">– это признаваемое гос-вом право быть носителем юрид.прав и юрид.обязанностей. </w:t>
      </w:r>
      <w:r>
        <w:rPr>
          <w:b/>
          <w:i/>
          <w:sz w:val="14"/>
          <w:szCs w:val="14"/>
        </w:rPr>
        <w:t>Дееспособность</w:t>
      </w:r>
      <w:r>
        <w:rPr>
          <w:sz w:val="14"/>
          <w:szCs w:val="14"/>
        </w:rPr>
        <w:t xml:space="preserve"> – это возможность лица своими действиями самостоятельно реализовывать свои права и исполнять обязанности. </w:t>
      </w:r>
      <w:r>
        <w:rPr>
          <w:b/>
          <w:i/>
          <w:sz w:val="14"/>
          <w:szCs w:val="14"/>
        </w:rPr>
        <w:t>2) Объект правоотношения</w:t>
      </w:r>
      <w:r>
        <w:rPr>
          <w:sz w:val="14"/>
          <w:szCs w:val="14"/>
        </w:rPr>
        <w:t xml:space="preserve"> – это фактическое поведение его участников. </w:t>
      </w:r>
      <w:r>
        <w:rPr>
          <w:b/>
          <w:i/>
          <w:sz w:val="14"/>
          <w:szCs w:val="14"/>
        </w:rPr>
        <w:t>3) Субъективное право</w:t>
      </w:r>
      <w:r>
        <w:rPr>
          <w:sz w:val="14"/>
          <w:szCs w:val="14"/>
        </w:rPr>
        <w:t xml:space="preserve"> – это предоставляемая и охраняемая гос-вом возможность (свобода) субъекта по своему усмотрению удовлетворять те интересы, которые предусмотрены объективным правом. </w:t>
      </w:r>
      <w:r>
        <w:rPr>
          <w:b/>
          <w:i/>
          <w:sz w:val="14"/>
          <w:szCs w:val="14"/>
        </w:rPr>
        <w:t>4) Юридическая обязанность</w:t>
      </w:r>
      <w:r>
        <w:rPr>
          <w:sz w:val="14"/>
          <w:szCs w:val="14"/>
        </w:rPr>
        <w:t xml:space="preserve"> – это предусмотренная законодательством и охраняемая гос-вом необходимость должного поведения участника правового отношения в интересах управомоченного субъекта (индивида, организации, гос-ва в целом).</w:t>
      </w:r>
    </w:p>
    <w:p>
      <w:pPr>
        <w:pStyle w:val="Normal"/>
        <w:jc w:val="both"/>
        <w:rPr>
          <w:sz w:val="14"/>
          <w:szCs w:val="14"/>
        </w:rPr>
      </w:pPr>
      <w:r>
        <w:rPr>
          <w:b/>
          <w:i/>
          <w:sz w:val="14"/>
          <w:szCs w:val="14"/>
        </w:rPr>
        <w:t>Виды правоотношений. По отраслевой принадлежности</w:t>
      </w:r>
      <w:r>
        <w:rPr>
          <w:sz w:val="14"/>
          <w:szCs w:val="14"/>
        </w:rPr>
        <w:t xml:space="preserve"> выделяются: конституционные</w:t>
      </w:r>
      <w:r>
        <w:rPr>
          <w:b/>
          <w:i/>
          <w:sz w:val="14"/>
          <w:szCs w:val="14"/>
        </w:rPr>
        <w:t>,</w:t>
      </w:r>
      <w:r>
        <w:rPr>
          <w:sz w:val="14"/>
          <w:szCs w:val="14"/>
        </w:rPr>
        <w:t xml:space="preserve"> или гос-венно-правовые, гражданские, гражданско-процессуальные, уголовные, уголовно-процессуальные, уголовно-исполнительные, административные и другие правоотношения. При выделении правоотношений по отраслевой принадлежности большое значение имеет деление их на материально-правовые и процессуальные. </w:t>
      </w:r>
      <w:r>
        <w:rPr>
          <w:b/>
          <w:i/>
          <w:sz w:val="14"/>
          <w:szCs w:val="14"/>
        </w:rPr>
        <w:t>Материальные</w:t>
      </w:r>
      <w:r>
        <w:rPr>
          <w:sz w:val="14"/>
          <w:szCs w:val="14"/>
        </w:rPr>
        <w:t xml:space="preserve"> правоотношения возникают на основе норм материального права и регулируют общественные отношения непосредственно, как бы накладываются на них путем предоставления субъектам прав и обязанностей. </w:t>
      </w:r>
      <w:r>
        <w:rPr>
          <w:b/>
          <w:i/>
          <w:sz w:val="14"/>
          <w:szCs w:val="14"/>
        </w:rPr>
        <w:t xml:space="preserve">Процессуальные </w:t>
      </w:r>
      <w:r>
        <w:rPr>
          <w:sz w:val="14"/>
          <w:szCs w:val="14"/>
        </w:rPr>
        <w:t xml:space="preserve">правоотношения возникают на основе процессуальных норм и носят организационный, управленческий характер, т.е. предусматривают процедуру реализации прав и обязанностей субъектов. Соответственно </w:t>
      </w:r>
      <w:r>
        <w:rPr>
          <w:b/>
          <w:i/>
          <w:sz w:val="14"/>
          <w:szCs w:val="14"/>
        </w:rPr>
        <w:t>основным юрид.функциям</w:t>
      </w:r>
      <w:r>
        <w:rPr>
          <w:sz w:val="14"/>
          <w:szCs w:val="14"/>
        </w:rPr>
        <w:t xml:space="preserve"> права выделяются регулятивные и охранительные правоотношения. </w:t>
      </w:r>
      <w:r>
        <w:rPr>
          <w:b/>
          <w:i/>
          <w:sz w:val="14"/>
          <w:szCs w:val="14"/>
        </w:rPr>
        <w:t>Регулятивные</w:t>
      </w:r>
      <w:r>
        <w:rPr>
          <w:sz w:val="14"/>
          <w:szCs w:val="14"/>
        </w:rPr>
        <w:t xml:space="preserve"> правоотношения являются результатом осуществления регулятивных юрид.норм, закрепляющих опред.порядок отношений, создающих в обществе правопорядок, т.е. тот результат, ради которого принимаются юрид.нормы. </w:t>
      </w:r>
      <w:r>
        <w:rPr>
          <w:b/>
          <w:i/>
          <w:sz w:val="14"/>
          <w:szCs w:val="14"/>
        </w:rPr>
        <w:t>Охранительные</w:t>
      </w:r>
      <w:r>
        <w:rPr>
          <w:sz w:val="14"/>
          <w:szCs w:val="14"/>
        </w:rPr>
        <w:t xml:space="preserve"> правоотношения возникают как реакция гос-ва и общества на неправомерное поведение субъектов права. Они служат защите существующего в обществе нормального порядка отношений и наказанию правонарушителя. Регулятивные правоотношения бывают двух видов: </w:t>
      </w:r>
      <w:r>
        <w:rPr>
          <w:b/>
          <w:i/>
          <w:sz w:val="14"/>
          <w:szCs w:val="14"/>
        </w:rPr>
        <w:t>активные</w:t>
      </w:r>
      <w:r>
        <w:rPr>
          <w:sz w:val="14"/>
          <w:szCs w:val="14"/>
        </w:rPr>
        <w:t xml:space="preserve"> и </w:t>
      </w:r>
      <w:r>
        <w:rPr>
          <w:b/>
          <w:i/>
          <w:sz w:val="14"/>
          <w:szCs w:val="14"/>
        </w:rPr>
        <w:t>пассивные.</w:t>
      </w:r>
      <w:r>
        <w:rPr>
          <w:sz w:val="14"/>
          <w:szCs w:val="14"/>
        </w:rPr>
        <w:t xml:space="preserve"> Первый вид выражает динамическую функцию права и складывается на основании обязывающих норм. Второй вид выражает статическую функцию права и складывается на основе запрещающих и некоторых управомочивающих норм права. В юрид.литературе также существует деление правоотношений на абсолютные и относительные. В основу этой классификации положен </w:t>
      </w:r>
      <w:r>
        <w:rPr>
          <w:b/>
          <w:i/>
          <w:sz w:val="14"/>
          <w:szCs w:val="14"/>
        </w:rPr>
        <w:t>способ индивидуализации субъектов</w:t>
      </w:r>
      <w:r>
        <w:rPr>
          <w:sz w:val="14"/>
          <w:szCs w:val="14"/>
        </w:rPr>
        <w:t xml:space="preserve"> правоотношения. В </w:t>
      </w:r>
      <w:r>
        <w:rPr>
          <w:b/>
          <w:i/>
          <w:sz w:val="14"/>
          <w:szCs w:val="14"/>
        </w:rPr>
        <w:t>относительных</w:t>
      </w:r>
      <w:r>
        <w:rPr>
          <w:sz w:val="14"/>
          <w:szCs w:val="14"/>
        </w:rPr>
        <w:t xml:space="preserve"> правоотношениях точно определены обе стороны: и лица управомоченные, и лица обязанные. В </w:t>
      </w:r>
      <w:r>
        <w:rPr>
          <w:b/>
          <w:i/>
          <w:sz w:val="14"/>
          <w:szCs w:val="14"/>
        </w:rPr>
        <w:t xml:space="preserve">абсолютных </w:t>
      </w:r>
      <w:r>
        <w:rPr>
          <w:sz w:val="14"/>
          <w:szCs w:val="14"/>
        </w:rPr>
        <w:t xml:space="preserve">правоотношениях точно определяется лишь одна сторона – носитель субъективного права, обязанными же являются все другие лица – всякий и каждый. Считается, что к таким правоотношениям относятся отношения собственности, авторские и изобретательские отношения. Различают также общие и конкретные правоотношения. </w:t>
      </w:r>
      <w:r>
        <w:rPr>
          <w:b/>
          <w:i/>
          <w:sz w:val="14"/>
          <w:szCs w:val="14"/>
        </w:rPr>
        <w:t xml:space="preserve">Общие </w:t>
      </w:r>
      <w:r>
        <w:rPr>
          <w:sz w:val="14"/>
          <w:szCs w:val="14"/>
        </w:rPr>
        <w:t xml:space="preserve">правоотношения возникают на основе конституционных норм, определяющих права, свободы и обязанности личности, уголовно-правовых и административно-правовых запретов. Если права, свободы и обязанности реализуются, а запреты нарушаются, то возникают </w:t>
      </w:r>
      <w:r>
        <w:rPr>
          <w:b/>
          <w:i/>
          <w:sz w:val="14"/>
          <w:szCs w:val="14"/>
        </w:rPr>
        <w:t xml:space="preserve">конкретные </w:t>
      </w:r>
      <w:r>
        <w:rPr>
          <w:sz w:val="14"/>
          <w:szCs w:val="14"/>
        </w:rPr>
        <w:t xml:space="preserve">правоотношения, которые могут быть как </w:t>
      </w:r>
      <w:r>
        <w:rPr>
          <w:b/>
          <w:i/>
          <w:sz w:val="14"/>
          <w:szCs w:val="14"/>
        </w:rPr>
        <w:t>регулятивными</w:t>
      </w:r>
      <w:r>
        <w:rPr>
          <w:sz w:val="14"/>
          <w:szCs w:val="14"/>
        </w:rPr>
        <w:t xml:space="preserve">, так и </w:t>
      </w:r>
      <w:r>
        <w:rPr>
          <w:b/>
          <w:i/>
          <w:sz w:val="14"/>
          <w:szCs w:val="14"/>
        </w:rPr>
        <w:t>охранительными</w:t>
      </w:r>
      <w:r>
        <w:rPr>
          <w:sz w:val="14"/>
          <w:szCs w:val="14"/>
        </w:rPr>
        <w:t xml:space="preserve">. </w:t>
      </w:r>
    </w:p>
    <w:p>
      <w:pPr>
        <w:pStyle w:val="TextBodyIndent"/>
        <w:ind w:hanging="0"/>
        <w:rPr>
          <w:b/>
          <w:b/>
          <w:i/>
          <w:i/>
          <w:sz w:val="14"/>
          <w:szCs w:val="14"/>
        </w:rPr>
      </w:pPr>
      <w:r>
        <w:rPr>
          <w:b/>
          <w:i/>
          <w:sz w:val="14"/>
          <w:szCs w:val="14"/>
        </w:rPr>
      </w:r>
    </w:p>
    <w:p>
      <w:pPr>
        <w:pStyle w:val="Normal"/>
        <w:spacing w:lineRule="atLeast" w:line="160"/>
        <w:jc w:val="both"/>
        <w:rPr/>
      </w:pPr>
      <w:r>
        <w:rPr/>
        <w:t xml:space="preserve"> </w:t>
      </w:r>
    </w:p>
    <w:p>
      <w:pPr>
        <w:pStyle w:val="Normal"/>
        <w:rPr>
          <w:sz w:val="14"/>
          <w:szCs w:val="14"/>
        </w:rPr>
      </w:pPr>
      <w:r>
        <w:rPr>
          <w:sz w:val="14"/>
          <w:szCs w:val="14"/>
        </w:rPr>
      </w:r>
    </w:p>
    <w:sectPr>
      <w:type w:val="nextPage"/>
      <w:pgSz w:w="11906" w:h="16838"/>
      <w:pgMar w:left="312" w:right="374" w:gutter="0" w:header="0" w:top="357" w:footer="0" w:bottom="363"/>
      <w:pgNumType w:fmt="decimal"/>
      <w:cols w:num="3" w:equalWidth="false" w:sep="true">
        <w:col w:w="2835" w:space="340"/>
        <w:col w:w="3649" w:space="340"/>
        <w:col w:w="405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Style14">
    <w:name w:val="Основной шрифт абзаца"/>
    <w:qFormat/>
    <w:rPr/>
  </w:style>
  <w:style w:type="character" w:styleId="InternetLink">
    <w:name w:val="Hyperlink"/>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56:00Z</dcterms:created>
  <dc:creator>jmar</dc:creator>
  <dc:description/>
  <cp:keywords/>
  <dc:language>en-US</dc:language>
  <cp:lastModifiedBy>Mage</cp:lastModifiedBy>
  <cp:lastPrinted>2004-06-07T17:52:00Z</cp:lastPrinted>
  <dcterms:modified xsi:type="dcterms:W3CDTF">2011-10-17T15:56:00Z</dcterms:modified>
  <cp:revision>2</cp:revision>
  <dc:subject/>
  <dc:title>1</dc:title>
</cp:coreProperties>
</file>