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ерои и сюжеты баллады В.А. Жуковского «Светлана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Его стихов пленительная сладость Пройдет веков завистливую даль», - так сказал о Жуковском А.С. Пушкин, который, считая себя его учеником, высоко ценил мастерство поэта и любил его как человека. Творчество Жуковского отличается особым вниманием к человеку, к его душевным переживаниям, признанием его высоких чувств. Неоспоримым достоинством поэзии Жуковского является умение в чудесных, пленительных стихах воспеть красоту человека, его неразрывную связь с прир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ую известность принесли поэту его баллады, в которых звучат мотивы «тайны» и «вечности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ветлана» - одна из лучших баллад Жуковского. Основа сюжета данного произведения – гадание девуше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 в крещенский вечер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вушки гадали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тельно точно, реалистично поэт описал святочные гадания, новогодние обряды, когда молодежь хотела узнать о женитьбе или замужеств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ворота башмачо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в с ноги броса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ег пололи; под окн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ушали; корми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ежным курицу зерн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рый воск топи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ашу с чистою вод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ли перстень золот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ги изумруд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тилали белый пла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д чашей пели в ла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сенки подблюд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в балладе отразились народные предания, обычаи, здесь нашли свое отражение и обрядовая песня: гадания, приметы, подблюдные и свадебные песни; и народные предания о злых мертвецах, и мотивы русских народных сказ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нтастические события, происходящие в поэме, - явление мертвого жениха, путь в его «обитель», оживление мертвеца – отражают борьбу добра и зла. Доброе начало в балладах Жуковского - это высшие силы. В «Светлане» они персонифицированы в образе голуб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оснежный голуб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ветлыми глаза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хо вея, прилете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ей на перси тихо се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нял их кры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оэзия ужасного», характерная для многих баллад, связана со злым началом: наводящие ужас пришельцы с того света, мертве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в произведении разворачивается в полночь. Нагнетанию ужаса способствуют традиционные балладные образы: луна, черный ворон, черный гроб, сав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в балладе дана в ореоле фантастического и таинственного, она тесно связана с темой искушения, испытания веры. Основным состоянием героини является страх и ужас. Но Светлана демонстрирует неизменность вер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оли печаль мою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гел-утешител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мешательство добрых сил представляется наградой за верность творц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ядь, Светлана,… О, творец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лый друг ее – мертвец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х! … и пробуди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, на которую наводит нас баллада – проповедь фатализ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чший друг наш в жизни сей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а в провиден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мажорный лад, несвойственный обычно балладе и делающий «Светлану» исключением из правил, утверждает возможность радости и счасть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несчастье – лживый со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астье – пробужден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сновой сюжета является мистический сон главной героини - Светланы. И именно в этом заключена особенность композиции баллады. В произведении нам представлена антитеза – противопоставление добрых сил злым, сна – действительности. Причем грань между этими явлениями так слабо очерчена, что мы не сразу догадываемся о том, что происходит. Примером тому является предложение подружек, которые просят Светлану загадать «в чистом зеркала стекле». Дале мы видим следующую картин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-то стукнул, слыш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бко в зеркало гляди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ее плеч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то-то, чудилось, блест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ркими глазами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нь между явью и сном стерта. И этот факт усиливает таинственное, мистическое восприятие произведения. А появление мертвого жениха приводит в ужас не только героин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это оптимистическое произведение, которое стоит особняком в творчестве Жуковского, так как баллада кончается счастливой развязкой; ее фантастика снимается тем, что вмешательство потусторонних сил – явление мертвого жениха – оказывается сном. Конец баллады жизнерадостен. По мнению автора, человек не только должен проявлять покорность и смирение, он все же создан для счасть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! не знай сих страшных с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, моя Светлан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ь вся жизнь ее свет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ь веселость, как бы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ней ее по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говорилось выше, в балладе «Светлана» отразились народные предания. Поэтому кольцевая рифма произведения, его ритм, легкий и энергичный размер – хорей, музыкальность стиха – все это напоминает песенные мотивы. Еще надо добавить, что баллада «Светлана» появилась во время Отечественной войны 1812 года, и воспринималась она как подлинно народное, русское произведение. Оно вызвало огромный восторг читателей, искавших в поэзии изображение русской национальной жи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5:00Z</dcterms:created>
  <dc:creator>User</dc:creator>
  <dc:description/>
  <cp:keywords/>
  <dc:language>en-US</dc:language>
  <cp:lastModifiedBy>Mage</cp:lastModifiedBy>
  <dcterms:modified xsi:type="dcterms:W3CDTF">2011-10-11T18:25:00Z</dcterms:modified>
  <cp:revision>2</cp:revision>
  <dc:subject/>
  <dc:title>Герои и сюжеты баллады В</dc:title>
</cp:coreProperties>
</file>