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оэт! В твоей предметы воле!»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ышления о поэзии А. С. Пушкина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едо мной два не очень толстых тома, включающих в себя лирику Пушкина с 1813 по 1836 год. И чуть ли не в каждом стихотворении встречается упоминание о Музе. В разные годы жизни поэт постоянно рассуждает о своем значени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Лицее Пушкин уже затрагивает эту тему, но его стихи полны не раздумий, а радости жизни: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...Поэт! в твоей предметы воле!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 звучны струны смело грянь,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Жуковским пой кроваву брань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 грозну смерть на ратном поле. &lt;...&gt;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ль, вдохновенный Ювеналом,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оружись сатиры жалом,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дчас прими ее свисток,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и, осмеивай порок,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утя, показывай смешное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, если можно, нас исправь..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(“К Батюшкову”. 1814)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 думаю, Пушкину было по-настоящему необходимо знать: зачем он живет на свете, зачем дан ему поэтический Дар?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ворения поэта внушаются ему высшими существами: Музой, Фебом (Аполлоном), позже — шестикрылым серафимом. Примем если Аполлон имеет над человеком таинственную власть (“...Но лишь божественный глагол до слуха чуткого коснется, душа поэта встрепенется, как пробудившийся орел!..”), то Муза оказывается спутницей, подруг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Мне кажется, одни творения Пушкина внушены ему Фебом, другие — более легкие, веселые — Музой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уза внушает поэту и строки сатиры: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, муза пламенной сатиры!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ди на мой призывный клич!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 нужно мне гремящей лиры,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ручи мне Ювеналов бич!.. ..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, сколько лиц бесстыдно-бледных,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, сколько лбов широкомедных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товы от меня принять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изгладимую печать!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 кому же обращены творения Пушкина? Нередко его адресат не просто читатель, но “друг-стихотворец”. Но мне кажется, что чаще всего Пушкин пишет послание самому себе. Например, такое: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эт! не дорожи любовию народной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сторженных похвал пройдет минутный шум;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слышишь суд глупца и смех толпы холодной;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ты останься тверд, спокоен и угрюм..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ушкин много размышлял о поэзии, но так и не ответил на вопрос о том, ради чего дается человеку талант стихотворца. Читая его стихи, я начинаю это понимать. Наверное, поэтический дар нужен для того, чтоб воздвигнуть “памятник нерукотворный”, пробуждая сердца людей от с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6:00Z</dcterms:created>
  <dc:creator>User</dc:creator>
  <dc:description/>
  <cp:keywords/>
  <dc:language>en-US</dc:language>
  <cp:lastModifiedBy>Mage</cp:lastModifiedBy>
  <dcterms:modified xsi:type="dcterms:W3CDTF">2011-10-11T18:26:00Z</dcterms:modified>
  <cp:revision>2</cp:revision>
  <dc:subject/>
  <dc:title>«Поэт</dc:title>
</cp:coreProperties>
</file>