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равнительный анализ стихотворений А. Блока «В неуверенном, зыбком полете...» и Б. Пастернака «Ночь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ый мир, осмысливаемый лирическим поэтом, всегда кажется мистическим и почти всегда фантасмагорич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 Блока-символиста (1910) — вершина символизма в его творчестве — яркий тому пример. Поэт размывает границы реального и символического. Что это? Конкретный эпизод или обобщенное размышление? Стихотворение об авиакатастрофе или о гибельности прогресса? В любом случае Блок стягивает в узел и переплетает жизненные реалии. Это взлет и падение самолета, сам облик летающей машины, ликование людей (“Пусть оркестр на трибуне гремит”) — и авиакатастрофа. Факт гибели самолета Блок бросает нам в самом конце — одной строкой: “Остановится сердце — и винт”. Может быть, даже самолет не погиб, а только приземлился, но атмосфера стихотворения настраива- ет нас на самое мрачное: “в неуверенном зыбком полете”, “мертвые крылья”, “серые сферы”. Возможно, для Блока авиакатастрофа — это победа живого над неживым, доказательство невозможности существования “стальной, бесстрастной птицы”. Все, что не имеет души, тленно, недобро, бессмысленно. Поэт странным образом одушевляет самолет, отождествляет его с бездушным, мертвым существом, инородным телом в этом мире. Вместо сердца у этого существа — винт (“пламенный мотор” — ?!), оно “без любви, без души, без лица”, а следовательно, по Блоку, должно неминуемо погибн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четко проводит грань между миром и антими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 Бло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, душа, лиц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ец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щущение поле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ее вальс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зыка природа, безд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ми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что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стальная, бесстрастная птица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душная машина зыбкос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уверенность “мертвые крылья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е, искусственно созданно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в мото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ши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ок не отрицает цивилизацию, но не может принять ее грубое вторжение в человеческое общество, в человека с его душой и страстями — в этом философская идея стихотво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Ночь” написана Б. Пастернаком почти через 50 лет после блоковского стихотворения. Мировой технический прогресс необратим — и летчик уже виден в другом ракурсе. Для А. Блока было бы кощунством сравнивать (да что там сравнивать, приравнивать!) летчика и художника, поэта. А Б. Пастернак сознательно подчеркивает это: “Не спи, борись с дремотой, как летчик, как звезда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рический герой А. Блока отстранен (и сознательно отстранен!) от описываемого. Пастернак же находится в пространстве и времени своего стихотворения, очень динамичного по сравнению с блоковским. Поэт смотрит с самолета на землю (“Под ним ночные бары, чужие города”), под землю (“В подвалах и котельных не спят истопники”), из-под чердака художника на небо — из космоса вниз и снизу на космос. У А. Блока же взгляд был направлен в одну точку, вернее, он следит за одной точкой в небе. Разные уровни “смотрения” — разные степени ви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жно отметить, что отстраненность лирического героя А. Блока от действия придает его языку горьковатую надломленность, торжественность. У Б. Пастернака высокое поэтическое соединяется с повседневным: жизнь настолько огромна, что не может делиться на низкое и высокое. И поэтому художни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смотрит на планет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удто небосв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сится к предмет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ночных заб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кт мироздания подается Б. Пастернаком как предмет повседневного обихода, как нечто очень простое в своей сложности. Поэтому так легко взглянуть поэту из “неведомых вселенных”, “какой в афише объявлен новый фарс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Блок четко противопоставляет “бесстрастную птицу” и все живое, а Б. Пастернак объединяет их, создавая из мира и антимира А. Блока Вселенную и Вечность — две категории достаточно универсальные, чтобы поглотить все противоречия и противопоставления. Б. Пастернак по-новому осваивает время и пространство, оставляя за собой право приравнять смысл жизни и поэ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пи, не спи, художни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редавайся с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 — вечности заложник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времени в плен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7:00Z</dcterms:created>
  <dc:creator>User</dc:creator>
  <dc:description/>
  <cp:keywords/>
  <dc:language>en-US</dc:language>
  <cp:lastModifiedBy>Mage</cp:lastModifiedBy>
  <dcterms:modified xsi:type="dcterms:W3CDTF">2011-10-11T18:27:00Z</dcterms:modified>
  <cp:revision>2</cp:revision>
  <dc:subject/>
  <dc:title>Сравнительный анализ стихотворений А</dc:title>
</cp:coreProperties>
</file>