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ы XXI век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ей Романенко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ОО "Результат"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 Владивост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е известные для нас примеры рабовладения — времена Римской империи и история колонизации американского континента. В том и другом случае человек порабощал человека силой. Нуждой и лишениями заставлял его служить себе. То были разные времена по годам и нравам, но отношение к рабам не отличалось ничем. За свой непосильный труд раб получал пищу, достаточную для поддержания в нём жизненных сил… и кров, чтобы непогода не возымела над ним своего действия. Не вправе был человек, попавший в рабство, посвящать своё время нуждам своей души. Не существовало такого понятия как время раба. Не было у него свободы выбора и свободы слова. Его жизнь на две третьих принадлежала хозяину, и лишь во сне раб мог предаваться мечтаниям и желать лучшей д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пор прошли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фициальной точки зрения на нашей планете нет страны, где государственным строем был бы строй рабовладельческий. Нет рабов и нет хозяев. Конституции всех стран и Всеобщая Декларация прав человека закрепляют за каждым из нас и гарантируют нам свободу выбора и свободу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многих других прав, человек име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 на жизнь, свободу и безопасность лич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 на свободу от рабства и подневольного состоя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 на свободу от пыток и жестокого, бесчеловечного или унижающего его достоинство обращения и наказ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на бумаге. А на самом деле, в жизни большинство из нас до сих пор находится в Рабстве. В Рабстве Иллюзий в отношении собственной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ак давно мне довелось задать большому числу людей два вопро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Хоти те ли Вы найти хорошую работу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чему Вы хотите (не хотите) найти хорошую работ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солютное большинство людей на первый вопрос ответили утверд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ещё ответы: "Нет, у меня есть хорошая работа" и "Нет, я не хочу работа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естественная реакция, но более естественными для нашего времени были ответы на второй вопро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я хочу зарабатывать больш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на сегодняшней работе я не могу полностью реализовать свой потенциа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там, где я работаю сейчас мне не интерес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по своим способностям я могу быть более высокооплачиваемым работн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хочу чувствовать уверенность в завтрашнем д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отвечали мне и не понимали, почему я их спрашиваю о столь очевидных для каждого вещах. Ведь, казалось бы, это так естественно в наше время хотеть найти себе работу с высокой заработной платой и интересным занят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и Вы, уважаемые читатели, наверное, спросите меня об этом: "Что за вопросы? К чему Вы клоните?"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ю без намёков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ий момент наше общество имеет среди прочих и деление на работников и работодателей. Есть, конечно же, и другие случаи, но в данной статье важен именно этот — Работник и Работод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т, современный работник, имеющий или желающий найти хорошую работу, практически ни чем не отличается от РАБА! Заметили корень РАБ в слове РАБотник? Это неспроста, русский язык потому однажды и был назван великим и могучим, что несёт в себе намного большее смысловое содержание, чем нам кажется. И поэтому, как ни тяжело было бы это принять, но факт остаётся фактом — всякий наёмный РАБотник по сути свой есть РА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у что большую часть своего времени бодрствования в течение суток он не в состоянии посвятить самому себе, своим нуждам и достижению своих личных целей без каких бы-то ни было опоср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те "привилегии", которыми обладали ра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ща для поддержания жизненных сил и крыша над гол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нового и большего имеет в наше время человек, работающий по найму? Да ничег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ботная плата, даже в десять раз большая принятого правительством прожиточного минимума, не в состоянии дать то, что человеку ну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мы всегда едим то, что нам хочется? Разве нет в магазине продуктов, которые мы в любой момент не можем позволить себе куп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ша над гол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и наши соседи живём в тех домах, о которых грезим в своих мечта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носим ту одежду, которую желаем, в наших квартирах именно та мебель, которая приятна нашему телу и взору? Наши дети играют с теми игрушками, с которыми хотят и ходят в те школы, которые их достойны?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все наши мечты и желания исполняю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нет и н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Рабы, потому что однажды переложили ответственность за качество своей собственной жизни на чужие плечи. Доверили другим распоряжаться собственным временем и право решать за нас, что делать сегодня, а что завтра. Право заботиться о собственном благосостоянии. Мы по собственной воле отторгли от себя право самим строить будущее для своих детей. Свою мечту мы отдали в чужие руки, где она и погибла, лишившись нашей жизненной силы и свободной в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живём в XXI веке и по прежнему, РАБотая по найму должны признать себя РАБАМИ. Потому что в этом состоянии ни один из нас не в состоянии обеспечить себя и своих близких не только желанным материальным, но и здоровым психологическим климатом в семье. Так как душа раба угнетена и лишена воли и свободы от тер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наю многих людей, которые, будучи очень высокооплачиваемыми работниками и специалистами в своём деле, несчастны. У них есть деньги, даже много денег, но нет Свободы. Их душа терзается ночами, тоскуя по Свободе. А каждое утро эти люди идут опять на РАБоту и заРАБатывают много денег, а ночью опять — тоска. Всё потому, что живут они в Рабстве Иллюзий в отношении собственной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те слова героя Сергея Бодрова в фильме "БРАТ-2": "Сила не в деньгах! Сила в правде!"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у добавить к ним, что Сила ещё и в Свободе. Лишь по-настоящему Свободный человек силен, когда владеет прав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лишь одно реш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ти и развить своё Дело. Здесь не имеется в виду бизнес ради денег. Деньги, как мы знаем, можно зарабатывать большие и на работе. Но они не дают Свободы. Бизнес — ради денег, своё Дело — ради Свободы, Счастья и удовлетворения от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ело своё не так уж просто и найти. Найдя и, поняв, что вот это оно и есть моё, не так уж просто решиться бросить РАБоту. Это трудно, но должно сделать, ибо мы не вправе отдавать нашу Свободу и никто не вправе ей распоряжать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Рабы XXI века</dc:title>
</cp:coreProperties>
</file>