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2 декабря 1990 года                                        </w:t>
      </w:r>
      <w:r>
        <w:rPr>
          <w:sz w:val="19"/>
        </w:rPr>
        <w:t>N</w:t>
      </w:r>
      <w:r>
        <w:rPr>
          <w:sz w:val="19"/>
          <w:lang w:val="ru-RU"/>
        </w:rPr>
        <w:t xml:space="preserve"> 395-1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------------------------------------------------------------------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ЙСКАЯ ФЕДЕРАЦ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Й ЗАКОН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 БАНКАХ И БАНКОВСКОЙ ДЕЯТЕЛЬНОСТ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в ред. Федеральных законов от 03.02.96 </w:t>
      </w:r>
      <w:r>
        <w:rPr>
          <w:sz w:val="19"/>
        </w:rPr>
        <w:t>N</w:t>
      </w:r>
      <w:r>
        <w:rPr>
          <w:sz w:val="19"/>
          <w:lang w:val="ru-RU"/>
        </w:rPr>
        <w:t xml:space="preserve"> 17-ФЗ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Глава </w:t>
      </w:r>
      <w:r>
        <w:rPr>
          <w:sz w:val="19"/>
        </w:rPr>
        <w:t>I</w:t>
      </w:r>
      <w:r>
        <w:rPr>
          <w:sz w:val="19"/>
          <w:lang w:val="ru-RU"/>
        </w:rPr>
        <w:t>. ОБЩИЕ ПОЛОЖ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. Основные понятия настоящего Федерального зако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 -   юридическое   лицо,   которое  дл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звлечения  прибыли  как  основной  цели  своей  деятельности 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новании  специального  разрешения  (лицензии) Центрального банк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йской  Федерации  (Банка  России)  имеет  право  осуществля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е   операции,   предусмотренные   настоящим   Федеральны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м.  Кредитная организация образуется на основе  любой  формы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бственности как хозяйственное общество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- кредитная  организация,  которая  имеет  исключительно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аво  осуществлять  в совокупности следующие банковские операции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влечение во вклады денежных средств  физических  и  юридиче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,  размещение  указанных средств от своего имени и за свой счет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 условиях возвратности, платности, срочности, открытие и вед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счетов физических и юридических лиц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банковская кредитная организация  -  кредитная  организация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меющая   право   осуществлять   отдельные   банковские  операц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усмотренные   настоящим   Федеральным   законом.    Допустим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четания   банковских   операций   для   небанковских   кредит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й устанавливаются Банком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ый банк     -    банк,    признанный    таковым   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дательству иностранного государства,  на территории котор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н зарегистрирован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.  Банковская  система Российской Федерации и правово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гулирование банковской деятельност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ая система Российской Федерации включает в  себя  Бан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, кредитные организации, а также филиалы и представительств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ых банко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авовое регулирование  банковской деятельности осуществляетс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нституцией Российской Федерации,  настоящим Федеральным законом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  законом   "О  Центральном банке Российской Феде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Банке  России)",  другими  федеральными  законами,   норматив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ктами Банка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. Союзы и ассоциации кредитных организ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е организации  могут создавать союзы и ассоциации,  н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следующие цели извлечения прибыли,  для защиты и  представл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тересов  своих  членов,  координации  их деятельности,  развит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жрегиональных и международных  связей,  удовлетворения  научных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формационных    и    профессиональных    интересов,    выработк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комендаций по осуществлению банковской  деятельности  и  решени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ых совместных задач кредитных организаций.  Союзам и ассоциация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х   организаций   запрещается   осуществление   банков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юзы и   ассоциации   кредитных   организаций   создаются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гистрируются    в   порядке,   установленном   законодательств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йской Федерации для некоммерческих организ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юзы и   ассоциации  кредитных  организаций  уведомляют  Бан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 о своем создании в месячный срок после регист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4. Группы кредитных организаций и холдинг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руппы кредитных организаций образуются для решения совмест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дач   (совместного   осуществления  банковских  операций)  пут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лючения соответствующего договора между двумя  или  нескольки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ми организация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Холдинги образуются  путем  получения  кредитной  организаци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основной  кредитной организацией) в силу преобладающего участия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ном капитале одной или нескольких кредитных организаций  либ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 соответствии  с  заключенным с одной или несколькими кредит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ями   договором    возможности    определять    решения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нимаемые указанными кредитными организация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5.   Банковские  операции  и  другие  сделки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 банковским операциям относятся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) привлечение  денежных  средств физических и юридических лиц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о вклады (до востребования и на определенный срок)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) размещение  указанных  в  пункте  1  части первой настоящ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и привлеченных средств от своего имени и за свой счет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3) открытие   и   ведение   банковских   счетов  физических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юридических лиц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4) осуществление    расчетов   по   поручению   физических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юридических лиц,  в том числе  банков  -  корреспондентов,  по  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м счетам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5) инкассация  денежных   средств,   векселей,   платежных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счетных   документов   и   кассовое  обслуживание  физических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юридических лиц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6) купля - продажа иностранной валюты в наличной и безналич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ормах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7) привлечение во вклады и размещение драгоценных металлов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8) выдача банковских гарантий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9) осуществление   переводов  денежных  средств  по  поручени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изических лиц без  открытия  банковских  счетов  (за  исключени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чтовых переводов)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п. 9 введен Федеральным законом 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помимо  перечисленных  в  части  перв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стоящей статьи банковских операций вправе осуществлять следующ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делки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) выдачу  поручительств  за  третьих  лиц,  предусматривающ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полнение обязательств в денежной форме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) приобретение права требования  от  третьих  лиц  исполн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язательств в денежной форме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3) доверительное  управление  денежными  средствами   и   ины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муществом по договору с физическими и юридическими лицами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4) осуществление   операций   с   драгоценными   металлами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рагоценными камнями в соответствии с законодательством Россий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ции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5) предоставление  в  аренду  физическим  и  юридическим лиц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пециальных помещений или находящихся в них  сейфов  для  хран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кументов и ценностей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6) лизинговые операции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7) оказание консультационных и информационных услуг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вправе  осуществлять  иные   сделки 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ии с законодательством Российской Феде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се банковские  операции  и  другие  сделки  осуществляются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ублях,  а при наличии соответствующей лицензии Банка России - и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ой валюте.  Правила осуществления банковских операций,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ом числе  правила  их  материально  -  технического  обеспечения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навливаются   Банком  России  в  соответствии  с  федераль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организации запрещается заниматься производственной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орговой и страховой деятельностью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6.  Деятельность кредитной организации на рынке  цен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умаг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соответствии  с  лицензией  Банка  России  на 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операций  банк  вправе  осуществлять  выпуск,  покупку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дажу,  учет,  хранение  и  иные  операции  с  ценными бумагам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полняющими функции платежного  документа,  с  ценными  бумагам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дтверждающими  привлечение  денежных  средств  во  вклады  и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е счета, с иными ценными бумагами, осуществление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   которыми   не   требует   получения   специальной  лицензии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ии с федеральными законами,  а также вправе осуществля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верительное управление указанными ценными бумагами по договору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изическими и юридическими лиц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     имеет      право      осуществля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фессиональную деятельность на рынке ценных бумаг в соответств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 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7. Наименование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имеет  фирменное  (полное  официальное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именование на русском языке,  может иметь наименование на друг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языке  народов  Российской  Федерации,  сокращенное наименование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именование на иностранном  языке.  Кредитная  организация  имеет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ечать со своим фирменным наименование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ирменное наименование кредитной организации должно  содержа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казание   на   характер   деятельности  этого  юридического  лиц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средством использования слов "банк" или "небанковская  кредитна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я",  а  также  указание на его организационно - правову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орму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 обязан  при  рассмотрении заявления о регист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  организации   запретить   использование   наименова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  организации,   если  предполагаемое  наименование  уж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держится   в   Книге   государственной   регистрации   кредит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й.  Использование  в  наименовании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лов   "Россия",   "Российская   Федерация",    "государственный"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"федеральный"   и   "центральный",   производных  от  них  слов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ловосочетаний    допускается    в    порядке,     устанавливаем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дательными актами Российской Феде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и одно  юридическое   лицо   в   Российской   Федерации,   з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ключением  получившего от Банка России лицензию на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операций,  не может использовать в  своем  наименован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лова  "банк",  "кредитная организация" или иным образом указыва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 то,  что данное юридическое лицо имеет право  на 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опер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8.  Предоставление  информации о деятельности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 осуществлении банковских  операций  кредитная  организац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язана   по   требованию   физического   или   юридического  лиц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оставить  лицензию  на  осуществление   банковских   операций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формацию  о  своей финансовой отчетности (бухгалтерский баланс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чет о прибылях и убытках) и аудиторское заключение за предыдущ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д, а также ежемесячные бухгалтерские балансы за текущий год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 введение физических и юридических лиц в  заблуждение  пут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предоставления  информации либо предоставления недостоверной ил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полной информации кредитная организация несет ответственность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ии   с   настоящим   Федеральным   законом   и   други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9.   Отношения   между   кредитной    организацией 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сударств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  не    отвечает    по   обязательств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сударства.  Государство не отвечает по обязательствам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,   за  исключением  случаев,  когда  государство  сам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няло на себя такие обязательств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не  отвечает  по  обязательствам  Банк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.  Банк  России  не  отвечает  по  обязательствам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,  за исключением случаев,  когда Банк России принял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ебя такие обязательств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ы законодательной   и   исполнительной  власти  и  органы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стного  самоуправления  не  вправе  вмешиваться  в  деятельнос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х  организаций,  за  исключением случаев,  предусмотрен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по специально заключаемому на конкурс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нове договору может выполнять отдельные поручения  Правительств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йской  Федерации,  органов  исполнительной  власти  субъект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йской   Федерации   и   органов   местного    самоуправления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ять операции со средствами федерального бюджета, бюджет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убъектов Российской Федерации и  местных  бюджетов  и  расчеты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ими,   обеспечивать   целевое  использование  бюджетных  средств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деляемых для осуществления федеральных и региональных  програм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ующий  договор  должен  содержать взаимные обязательств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орон и  предусматривать  их  ответственность,  условия  и  формы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нтроля за использованием бюджетных средст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не может быть  обязана  к  осуществлени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ятельности, не предусмотренной ее учредительными документами, з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ключением случаев,  когда кредитная организация приняла на  себ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ующие   обязательства,   или   случаев,  предусмотрен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0. Устав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имеет  устав,  утверждаемый  в  порядке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усмотренном 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 кредитной организации должен содержать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) фирменное (полное официальное) наименование,  а  также  вс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ругие наименования, установленные настоящим Федеральным законом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) указание на организационно - правовую форму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3) сведения  о  месте  нахождения  (почтовом  адресе)  орган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правления и обособленных подразделений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4) перечень осуществляемых  банковских  операций  и  сделок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ии со статьей 5 настоящего Федерального закона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5) сведения о размере уставного капитала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6) сведения   о   системе  органов  управления,  в  том  числ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полнительных,  и органов  внутреннего  контроля,  о  порядке  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разования и их полномочиях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7) иные сведения,  предусмотренные федеральными  законами  дл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ов юридических лиц указанной организационно - правовой формы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обязана регистрировать  в  Банке  Росс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се изменения и дополнения,  вносимые в свой устав.  Банк России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сячный срок со дня подачи всех  надлежащим  образом  оформлен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кументов  принимает решение о регистрации изменений и дополнен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уставе кредитной организ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1. Уставный капитал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ный капитал   кредитной   организации   составляется   из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еличины  вкладов  ее  участников  и определяет минимальный размер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мущества, гарантирующего интересы ее кредиторо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устанавливает предельный размер неденежной части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ном  капитале  кредитных  организаций,  а  также  минимальны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змер   уставного   капитала   вновь   регистрируемых   кредит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й.  Норматив  минимального  размера  уставного  капитал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ожет устанавливаться в зависимости от вида кредитных организ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шение Банка   России   об   изменении  минимального  размер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ного капитала вступает в силу не  ранее  чем  через  90  дн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сле дня его официального опубликования. Для вновь регистрируем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х   организаций   Банком   России   применяется   нормати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инимального  размера  уставного  капитала,  действующий  на  ден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дачи документов на регистрацию и получение лиценз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   не    имеет    права    требовать    от   ране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регистрированных кредитных организаций  изменения  их  устав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апитал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 могут быть использованы для формирования уставного капитал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организации привлеченные денежные средств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редства федерального бюджета и  государственных  внебюджет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ондов,  свободные денежные средства и иные объекты собственност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ходящиеся в ведении федеральных органов государственной  власт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  могут  быть  использованы  для формирования уставного капитал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организации,  за  исключением  случаев,  предусмотрен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редства бюджетов  субъектов  Российской  Федерации,   мест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юджетов,    свободные    денежные   средства   и   иные   объекты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бственности,  находящиеся  в  ведении  органов   государствен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ласти   субъектов   Российской   Федерации   и  органов  мест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амоуправления, могут быть использованы для формирования устав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апитала   кредитной   организации   на  основании  соответственн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дательного акта субъекта Российской  Федерации  или  реш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а   местного   самоуправления   в   порядке,  предусмотрен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стоящим Федеральным законом и другими 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обретение в  результате  одной  или нескольких сделок одни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юридическим или физическим лицом либо группой юридических и  (или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изических  лиц,  связанных между собой соглашением,  либо групп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юридических лиц,  являющихся дочерними или зависимыми по отношени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руг   к   другу,   более  5  процентов  акций  (долей)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требует уведомления Банка России, более 20 процентов -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варительного согласия Банка России.  Банк России не позднее 30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ней  с  момента  получения  ходатайства  сообщает   заявителю 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исьменной  форме  о  своем  решении - согласии или отказе.  Отказ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лжен быть мотивирован.  В случае,  если Банк России не сообщил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нятом  решении  в  течение  указанного  срока,  сделка  купли -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дажи акций (долей) кредитной организации считается разрешенно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имеет право отказать в даче согласия на соверш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делки купли - продажи более 20 процентов акций (долей)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 при  установлении  неудовлетворительного  финансов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ложения приобретателей акций (долей),  нарушении антимонополь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авил и в других случаях, предусмотренных 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чредители банка не имеют права выходить из состава участник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а в течение первых трех лет со дня его регист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Глава </w:t>
      </w:r>
      <w:r>
        <w:rPr>
          <w:sz w:val="19"/>
        </w:rPr>
        <w:t>II</w:t>
      </w:r>
      <w:r>
        <w:rPr>
          <w:sz w:val="19"/>
          <w:lang w:val="ru-RU"/>
        </w:rPr>
        <w:t>. ПОРЯДОК РЕГИСТРАЦИИ КРЕДИТНЫХ ОРГАНИЗАЦИЙ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РОВАНИЯ 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2. Государственная регистрация кредитных организаций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дача им лицензий на осуществление 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е организации подлежат государственной  регистрации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е России. Банк России осуществляет государственную регистраци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х организаций и ведет  Книгу  государственной  регист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х организ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 регистрацию кредитных организаций взимается сбор в размере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ределяемом Банком России, но не более 1 процента от объявлен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ного капитала кредитной организации. Указанный сбор поступает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доход федерального бюджет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я на   осуществление   банковских   операций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 выдается  после  ее  государственной  регистрации 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рядке, установленном настоящим 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е организации получают право осуществления  банков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й с момента получения лицензии, выдаваемой Банком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3. Лицензирование 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е банковских   операций   производится  только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новании  лицензии,   выдаваемой   Банком   России   в   порядке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новленном настоящим 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и, выдаваемые  Банком  России,  учитываются  в  реестр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данных лицензий на осуществление банковских опер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естр выданных  кредитным  организациям   лицензий   подлежит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убликации  Банком  России  в  официальном  издании  Банка  Росс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"Вестнике Банка России") не реже одного раза в год.  Изменения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полнения в указанный реестр публикуются Банком России в месячны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рок со дня их внесения в реестр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лицензии  на  осуществление  банковских операций указываютс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е операции,  на осуществление  которых  данная  кредитна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я имеет право,  а также валюта, в которой эти банковск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и могут осуществляться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я на  осуществление  банковских  операций  выдается без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граничения сроков ее действия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е юридическим   лицом   банковских   операций  без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и влечет за собой взыскание с такого юридического лица вс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уммы,  полученной  в результате осуществления данных операций,  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акже  взыскание  штрафа  в  двукратном  размере  этой   суммы 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й  бюджет.  Взыскание производится в судебном порядке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ку    прокурора,    соответствующего     федерального     орга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полнительной власти,  уполномоченного на то федеральным законом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ли Банка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  вправе   предъявить  в  арбитражный  суд  иск 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квидации  юридического  лица,   осуществляющего   без   лиценз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е опе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раждане, незаконно осуществляющие банковские операции,  несут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  установленном   законом   порядке   гражданско   -   правовую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дминистративную или уголовную ответственность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4.   Документы,   необходимые   для    государствен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гистрации   кредитной   организации   и  получения  лицензии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е 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ля государственной  регистрации   кредитной   организации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лучения    лицензии   на   осуществление   банковских  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ставляются следующие документы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) заявление  с  ходатайством  о  государственной  регист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 организации  и   выдаче   лицензии   на  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операций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) учредительный договор,  если его  подписание  предусмотрен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3) устав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4) протокол  собрания  учредителей  о  принятии  устава  и  об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тверждении кандидатур для назначения на  должности  руководител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полнительных органов и главного бухгалтера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5) свидетельство об уплате государственной пошлины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6) копии    свидетельств    о    государственной   регист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чредителей  -   юридических   лиц,   аудиторские   заключения  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стоверности  их  финансовой  отчетности,  а  также подтвержд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ами Государственной  налоговой  службы  Российской  Феде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полнения  учредителями  - юридическими лицами обязательств перед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бюджетом,  бюджетами субъектов Российской Федерации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стными бюджетами за последние три года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7) декларации  о  доходах  учредителей   -   физических   лиц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веренные  органами  Государственной  налоговой службы Россий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ции,   подтверждающие   источники   происхождения   средств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носимых в уставный капитал кредитной организации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8) анкеты кандидатов на должности руководителей исполнитель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ов  и главного бухгалтера кредитной организации,  заполняем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ми и содержащие сведения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 наличии  у  этих лиц высшего юридического или экономическ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разования (с представлением копии диплома  или  заменяющего  е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кумента)  и  опыта  руководства  отделом или иным подразделени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 организации,  связанным  с  осуществлением   банков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й,  не  менее  одного  года,  а при отсутствии специаль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разования - опыта руководства таким подразделением не менее дву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ет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 наличии (отсутствии) судимост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5.  Порядок  государственной   регистрации 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и выдачи лицензии на осуществление 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 представлении   документов,   перечисленных  в  статье  14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стоящего Федерального закона,  Банк  России  выдает  учредителя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 организации  письменное  подтверждение получения от н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кументов,  необходимых для государственной регистрации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 и  получения  лицензии  на  осуществление  банков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нятие решения   о   государственной  регистрации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и выдаче лицензии на осуществление 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ли  об  отказе  в этом производится в срок,  не превышающий шест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сяцев  с  даты  представления  всех  предусмотренных   настоящи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 документо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сле принятия  Банком  России   решения   о   государствен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гистрации   кредитной   организации   и   выдаче   лицензии 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е банковских операций Банк России в  трехдневный  сро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ведомляет об этом учредителей кредитной организации с требовани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извести в месячный срок оплату 100  процентов  ее  объявлен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ного   капитала   и   выдает   учредителям   свидетельство 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сударственной регистрации кредитной организ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оплата или    неполная    оплата    уставного   капитала 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новленный срок является основанием для аннулирования решения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сударственной регистрации кредитной организ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ля оплаты   уставного   капитала   Банк   России    открывает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регистрированному  банку,  а  при необходимости - и небанков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 организации  корреспондентский  счет  в  Банке 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квизиты корреспондентского счета указываются в уведомлении Банк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  о  государственной  регистрации  кредитной  организации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даче лицензии на осуществление банковских опер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   предъявлении     документов,     подтверждающих   оплату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00 процентов    объявленного    уставного    капитала 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,  Банк России  в  трехдневный  срок  выдает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лицензию на осуществление банковских опер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обязана сообщать Банку России  обо  все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зменениях  в  персональном  составе  руководителей исполнитель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ов и о замене главного бухгалтера в двухнедельный срок со дн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нятия   такого   решения.   Сообщение   о   назначении   нов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уководителя  и  (или)  главного   бухгалтера   должно   содержа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ведения,   предусмотренные  подпунктом  8  статьи  14  настояще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ого закона.  Банк России в месячный срок дает согласие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казанные  назначения  или  представляет  мотивированный  отказ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исьменной  форме  на  основаниях,  предусмотренных   статьей   16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стоящего Федерального закон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6.   Основания  и  порядок  отказа  в  государствен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гистрации   кредитной   организации   и   выдаче   лицензии 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е 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каз в  государственной  регистрации  кредитной организации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даче лицензии на осуществление банковских  операций  допускаетс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олько по следующим основаниям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) несоответствие квалификационным требованиям,  предъявляемы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    предлагаемым    кандидатам    на    должности   руководител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полнительных  органов   и   (или)   главного   бухгалтера.   Под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соответствием   квалификационным  требованиям,  предъявляемым  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казанным лицам, понимается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сутствие у   них  высшего  юридического  или  экономическ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разования и опыта руководства отделом  или  иным  подразделени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 организации,  связанного  с  осуществлением  банков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й,  либо опыта руководства таким  подразделением  не  мене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вух лет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личие судимости   за    совершение    преступлений    проти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бственности, хозяйственных и должностных преступлений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вершение в течение года административного  правонарушения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ласти торговли и финансов,  установленного вступившим в законну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илу постановлением органа,  уполномоченного рассматривать дела об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дминистративных правонарушениях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личие в течение последних  двух  лет  фактов  расторжения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казанными  лицами  трудового  договора  (контракта) по инициатив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дминистрации по основаниям,  предусмотренным пунктом 2 статьи 254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декса законов о труде Российской Федерации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) неудовлетворительное   финансовое   положение   учредител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 организации  или  невыполнение  ими  своих обязательст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еред  федеральным  бюджетом,   бюджетами   субъектов   Россий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ции и местными бюджетами за последние три года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3) несоответствие  документов,  поданных  для  государствен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гистрации    кредитной   организации   и   получения   лиценз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ребованиям федеральных законо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шение об  отказе  в  государственной  регистрации  и  выдач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и сообщается учредителям кредитной организации в письмен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орме и должно быть мотивировано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каз в  государственной  регистрации   и   выдаче   лиценз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принятие  Банком  России  в  установленный срок соответствующе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шения могут быть обжалованы в арбитражный суд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7. Государственная регистрация кредитной организации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ыми инвестициями и филиала иностранного банка и выдача и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й на осуществление 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ля государственной  регистрации   кредитной   организации 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ыми инвестициями и филиала иностранного банка и получ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ми  лицензии  на   осуществление   банковских   операций   помим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кументов,  указанных в статье 14 настоящего Федерального закона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полнительно  представляются   надлежащим   образом   оформленн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кументы, перечисленные ниже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ое юридическое лицо представляет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) решение  о  его участии в создании кредитной организации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ерритории Российской Федерации или об открытии филиала банка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) документ,  подтверждающий регистрацию юридического лица,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лансы  за  три  предыдущих  года,   подтвержденные   аудиторски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лючением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3) письменное согласие  соответствующего  контрольного  орга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раны   его  местопребывания  на  участие  в  создании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на территории Российской  Федерации  или  на  открыт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илиала  банка в тех случаях,  когда такое разрешение требуется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дательству страны его местопребывания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ое физическое    лицо    представляет   подтвержд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ервоклассным (согласно международной практике) иностранным банк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латежеспособности этого лиц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8. Дополнительные требования к созданию и деятельност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х  организаций  с  иностранными  инвестициями  и  филиал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ых банк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змер (квота)  участия  иностранного  капитала  в  банков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истеме Российской Федерации устанавливается  федеральным  зако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 предложению Правительства Российской Федерации,  согласованному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 Банком России.  Указанная  квота  рассчитывается  как  отнош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уммарного   капитала,   принадлежащего  нерезидентам  в  устав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апиталах кредитных организаций  с  иностранными  инвестициями,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апитала  филиалов  иностранных  банков  к  совокупному  уставному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апиталу кредитных организаций,  зарегистрированных на  территор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йской Феде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 прекращает  выдачу  лицензий   на  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 операций банкам с иностранными инвестициями,  филиал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ых банков при достижении установленной квоты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  обязана    получить   предварительно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зрешение Банка России на увеличение своего уставного капитала з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чет  средств  нерезидентов,  на  отчуждение (в том числе продажу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воих акций (долей) в пользу нерезидентов,  а участники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 -  резиденты  -  на отчуждение принадлежащих им ак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долей) кредитной организации  в  пользу  нерезидентов.  Указанн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делки  по отчуждению акций (долей) нерезидентам,  совершенные без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зрешения   Банка   России,   являются   недействительными,    з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ключением   случаев,   предусмотренных  частью  пятой  настоящ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  имеет   право   наложить  запрет  на  увелич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ного  капитала  кредитной   организации   за   счет   средст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резидентов  и на отчуждение акций (долей) в пользу нерезидентов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если результатом указанного  действия  является  превышение  квоты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частия  иностранного  капитала  в  банковской  системе Россий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явление о  намерении  увеличить  уставный  капитал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за счет средств нерезидентов  и  об  отчуждении  ак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долей)  в  пользу  нерезидентов  рассматривается  Банком России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вухмесячный  срок  со  дня  подачи  заявления.  Результатом   е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ссмотрения   является  разрешение  Банка  России  на  провед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казанной  в  заявлении  операции  или  мотивированный   отказ 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исьменной форме. В случае, если Банк России не сообщил о принят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шении  в  течение  установленного  срока,   указанная   операц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читается разрешенно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вправе по согласованию с Правительством Россий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ции  устанавливать  для кредитных организаций с иностран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вестициями  и  филиалов  иностранных   банков   ограничения 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е   банковских   операций,   если   в  соответствующ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ых  государствах  в  отношении   банков   с   российски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вестициями  и филиалов российских банков применяются огранич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их создании и деятельност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имеет право устанавливать в порядке, установлен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  "О  Центральном  банке  Российской  Феде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Банке    России)",    дополнительные   требования   к   кредитны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ям с иностранными инвестициями  и  филиалам  иностран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 относительно обязательных нормативов, порядка представл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четности,   утверждения   состава    руководства    и    перечн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яемых   банковских   операций,   а   также   относительн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инимального  размера  уставного  капитала  вновь   регистрируем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х  организаций  с иностранными инвестициями и минималь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змера капитала вновь регистрируемых филиалов иностранных банко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9. Меры Банка России, применяемые им в порядке надзор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 случае  нарушения  кредитной организацией федеральных законов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ормативных актов Банка Росс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случае нарушения федеральных законов,  нормативных  актов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писаний   Банка   России,   устанавливаемых   им  обязатель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ормативов, непредставления информации, представления неполной ил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достоверной информации,  а также совершения действий,  создающ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альную угрозу интересам вкладчиков  и  кредиторов,  Банк  Росс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меет  право  в  порядке надзора применять к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ры,  установленные  Федеральным  законом  "О  Центральном  банк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йской Федерации (Банке России)"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0.  Основания  для  отзыва  лицензии  на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  может   отозвать   лицензию   на  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операций в случаях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) установления недостоверности сведений, на основании котор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дана лицензия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) задержки   начала   осуществления   банковских    операций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усмотренных лицензией, более чем на год со дня ее выдачи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3) установления   фактов   недостоверности   отчетных  данных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держки более чем на 15 дней представления ежемесячной отчетност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отчетной документации)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п. 3 в ред. Федерального закона 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4) осуществления,  в  том   числе   однократного,   банков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й, не предусмотренных лицензией Банка России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5) неисполнения требований федеральных  законов,  регулирующ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ую  деятельность,  а также нормативных актов Банка Росс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если  в  течение  года  к   кредитной   организации   неоднократн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менялись  меры,  предусмотренные   Федеральным    законом    "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Центральном банке Российской Федерации (Банке России)"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6) неспособности    кредитной    организации     удовлетвори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ребования кредиторов по денежным обязательствам и (или) исполни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язанность по  уплате  обязательных  платежей  в  течение  од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сяца  с  наступления  даты  их  исполнения,  если  требования  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организации в совокупности  составляют  не  менее  од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ысячи    минимальных   размеров   оплаты   труда,   установлен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п. 6 в ред. Федерального закона 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7) неоднократного   в   течение  года  виновного  неисполн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держащихся в исполнительных документах судов,  арбитражных суд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ребований  о  взыскании  денежных  средств  со  счетов  (вкладов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лиентов кредитной организации при  наличии  денежных  средств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чете (во вкладе) указанных лиц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п. 7 в ред. Федерального закона 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зыв лицензии на осуществление банковских операций по  други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нованиям,  кроме  предусмотренных настоящим Федеральным законом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 допускается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бщение об   отзыве  лицензии  на  осуществление  банков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й публикуется Банком России  в  официальном  издании  Банк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  ("Вестнике Банка России") в недельный срок со дня принят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ующего решения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 момента   отзыва   у   кредитной   организации  лицензии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е банковских операций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) срок    исполнения   обязательств   кредитной  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читается  наступившим.  Обязательства  кредитной  организации 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ой  валюте  учитываются  в  рублях по курсу Банка Росс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йствовавшему на дату отзыва у кредитной организации лицензии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е банковских операций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) прекращается  начисление  процентов,   а   также   неустое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штрафов,  пени)  и  иных  финансовых  (экономических)  санкций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язательствам кредитной организации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3) приостанавливается  исполнение исполнительных документов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мущественным взысканиям, за исключением исполнения исполнитель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кументов,  выданных  на  основании  судебных решений о взыскан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долженности  по  заработной  плате,  выплате  вознаграждений 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вторским  договорам,  алиментов,  а  также  о  возмещении  вреда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чиненного жизни и здоровью,  и морального вреда,  вступивших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ную  силу  до момента отзыва у кредитной организации лиценз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 осуществление банковских операций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4) до  момента  создания ликвидационной комиссии (ликвидатора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ли  назначения   арбитражным   судом   конкурсного   управляюще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прещаются  заключение  сделок кредитной организации и исполн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язательств по  сделкам  кредитной  организации  (за  исключени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делок,  связанных  с  текущими  коммунальными и эксплуатацион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латежами кредитной  организации,  а  также  с  выплатой  выход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собий  и  оплатой  труда  лиц,  работающих по трудовому договору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контракту),  в пределах  сметы  расходов,  согласуемой  с  Банк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  либо с уполномоченным представителем Банка России в случа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его назначения)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часть четвертая в ред. Федерального закона 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1.    Рассмотрение   споров   с   участием 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шения и   действия   (бездействие)   Банка  России  или  е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лжностных лиц могут быть обжалованы кредитной организацией в суд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ли   арбитражный   суд   в  порядке,  установленном  федераль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 вправе  обращаться  в  Банк  России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просами  и  заявлениями  в  связи  с  решениями   и   действия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бездействием)  Банка  России,  на  которые  Банк  России обязан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сячный срок дать ответ по существу затрагиваемых в них вопросо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поры между кредитной организацией и ее клиентами (физически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юридическими  лицами)  разрешаются  в  порядке,  предусмотрен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2. Филиалы и представительства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илиалом кредитной  организации   является   ее   обособленно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дразделение,   расположенное   вне  места  нахождения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и осуществляющее от ее имени все или часть  банков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й,   предусмотренных   лицензией   Банка  России,  выдан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организ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ставительством кредитной     организации    является    е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особленное подразделение,  расположенное  вне  места  нахожд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организации, представляющее ее интересы и осуществляюще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х защиту.  Представительство кредитной организации не имеет прав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ять банковские опе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илиалы и представительства кредитной организации не  являютс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юридическими  лицами и осуществляют свою деятельность на основан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ложений, утверждаемых создавшей их кредитной организацие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уководители филиалов     и    представительств    назначаютс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уководителем создавшей их кредитной организации  и  действуют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новании выданной им в установленном порядке доверенност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открывает  на   территории   Россий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ции  филиалы и представительства с момента уведомления Банк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.  В  уведомлении   указываются   почтовый   адрес   филиал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представительства),   его   полномочия   и  функции,  сведения 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уководителях,  масштабы и характер планируемых операций,  а такж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ставляются   оттиск   его   печати   и  образцы  подписей  е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уководителе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 открытие  филиалов  кредитных  организаций взимается сбор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змере,  определяемом Банком России,  но не  более  1000-крат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инимального  размера  оплаты  труда.  Указанный  сбор поступает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ход федерального бюджет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илиалы кредитной  организации  с иностранными инвестициями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ерритории Российской Федерации  регистрируются  Банком  России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новленном им порядке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3. Ликвидация или реорганизация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квидация или     реорганизация     кредитной    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яется  в  соответствии  с  федеральными законами с учет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ребований настоящего Федерального закон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случае  прекращения  деятельности  кредитной  организации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новании решения  ее  учредителей  (участников)  Банк  России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новании  ходатайства  кредитной организации принимает решение об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ннулировании  лицензии  на  осуществление  банковских   опер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рядок    представления    кредитной    организацией   указан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ходатайства регулируется нормативными актами Банка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часть вторая введена Федеральным законом 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случае  аннулирования  или  отзыва лицензии на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операций кредитная организация  в  течение  15  дней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омента  принятия  такого  решения возвращает указанную лицензию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часть третья введена Федеральным законом 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бщение об  аннулировании  записи  о  регистрации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подлежит опубликованию  Банком  России  в  официаль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здании  Банка  России  ("Вестнике  Банка России") в месячный сро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сле  внесения  указанного  изменения  в  Книгу   государствен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гистрации кредитных организ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3.1.  Ликвидация  кредитной  организации по инициатив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а Росс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введена Федеральным законом 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 вправе обратиться в арбитражный суд с требовани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 ликвидации кредитной организации независимо  от  ее  финансов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стояния,  если  в  кредитной  организации,  у  которой  отозва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я на осуществление банковских операций,  в  течение  од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сяца   с   момента   отзыва   указанной   лицензии   не  созда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квидационная  комиссия  (ликвидатор)  или  в  отношении  ее   н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меняются процедуры банкротств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Глава </w:t>
      </w:r>
      <w:r>
        <w:rPr>
          <w:sz w:val="19"/>
        </w:rPr>
        <w:t>III</w:t>
      </w:r>
      <w:r>
        <w:rPr>
          <w:sz w:val="19"/>
          <w:lang w:val="ru-RU"/>
        </w:rPr>
        <w:t>. ОБЕСПЕЧЕНИЕ СТАБИЛЬНОСТИ БАНКОВ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ИСТЕМЫ, ЗАЩИТА ПРАВ, ИНТЕРЕСОВ ВКЛАДЧИК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КРЕДИТОРОВ КРЕДИТНЫХ ОРГАНИЗ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4.   Обеспечение   финансовой   надежности 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целях    обеспечения    финансовой    надежности   кредитна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я обязана создавать резервы (фонды),  в  том  числе  под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есценение  ценных  бумаг,  порядок  формирования и использова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торых  устанавливается  Банком   России.   Минимальные   размеры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зервов   (фондов)   устанавливаются   Банком   России.   Размеры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числений  в  резервы  (фонды)  из  прибыли  до   налогооблож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навливаются федеральными законами о налогах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 обязана   осуществлять   классификаци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ктивов,  выделяя  сомнительные  и безнадежные долги,  и создава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зервы  (фонды)  на  покрытие  возможных   убытков   в   порядке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навливаемом Банком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  обязана    соблюдать     обязательн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ормативы, устанавливаемые в соответствии с Федеральным законом "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Центральном банке Российской Федерации (Банке России)".  Численн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начения  обязательных  нормативов устанавливаются Банком России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ии с указанным 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  обязана   организовывать   внутренн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нтроль,   обеспечивающий    надлежащий    уровень    надежност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ующей характеру и масштабам проводимых опер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5. Норматив обязательных резервов банк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обязан    выполнять   норматив   обязательных   резервов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понируемых в Банке России,  в том числе  по  срокам,  объемам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идам   привлеченных   денежных   средств.  Порядок  депонирова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язательных резервов определяется Банком России в соответствии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 законом  "О  Центральном  банке  Российской Феде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Банке России)"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обязан   иметь   в   Банке   России   счет  для  хран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язательных  резервов.  Порядок  открытия  указанного   счета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я операций по нему устанавливается Банком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6. Банковская тай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,   Банк   России  гарантируют  тайну  об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ях,  о счетах и вкладах своих клиентов  и  корреспонденто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се  служащие  кредитной  организации  обязаны  хранить  тайну  об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ях, счетах и вкладах ее клиентов и корреспондентов, а такж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  иных сведениях,  устанавливаемых кредитной организацией,  есл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это не противоречит федеральному закону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правки по  операциям  и  счетам  юридических  лиц  и граждан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яющих предпринимательскую  деятельность  без  образова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юридического лица, выдаются кредитной организацией им самим, суд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арбитражным судам (судьям), Счетной палате Российской Федерац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ам  государственной  налоговой  службы  и  налоговой полиц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аможенным органам Российской Федерации в случаях, предусмотрен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дательными актами об их деятельности, а при наличии соглас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курора  -  органам   предварительного   следствия   по   делам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ходящимся в их производстве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правки по счетам и вкладам физических лиц выдаются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ей им самим,  судам,  а при наличии согласия прокурора -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ам предварительного следствия  по  делам,  находящимся  в  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изводстве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правки по счетам и вкладам  в  случае  смерти  их  владельце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даются кредитной организацией лицам,  указанным владельцем счет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ли  вклада  в  сделанном  кредитной   организации   завещатель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споряжении,   нотариальным   конторам   по   находящимся   в  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изводстве наследственным делам о вкладах умерших вкладчиков,  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 отношении  счетов иностранных граждан - иностранным консульски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чреждения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не вправе разглашать сведения о счетах, вкладах, 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акже сведения о конкретных сделках  и  об  операциях  из  отчет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х  организаций,  полученные  им  в  результате  исполн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онных,  надзорных и  контрольных  функций,  за  исключени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лучаев, предусмотренных 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удиторские организации не  вправе  раскрывать  третьим  лиц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ведения  об операциях,  о счетах и вкладах кредитных организаций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х клиентов и корреспондентов,  полученные в ходе  проводимых  и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верок,  за  исключением  случаев,  предусмотренных федераль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 разглашение   банковской   тайны  Банк  России,  кредитные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удиторские и иные организации,  а также их должностные лица и  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ботники  несут  ответственность,  включая возмещение нанесен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щерба, в порядке, установленном 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7.  Наложение ареста и обращение взыскания на денежн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редства и иные ценности, находящиеся в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 денежные  средства и иные ценности юридических и физиче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,  находящиеся на  счетах  и  во  вкладах  или  на  хранении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организации, арест может быть наложен не иначе как суд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арбитражным судом,  судьей,  а также  по  постановлению  орган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варительного следствия при наличии санкции прокурор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 наложении ареста  на  денежные  средства,  находящиеся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четах  и  во  вкладах,  кредитная  организация незамедлительно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лучении решения о наложении ареста прекращает расходные опе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  данному счету (вкладу) в пределах средств,  на которые наложен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рест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зыскание на  денежные  средства  и иные ценности физических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юридических лиц,  находящиеся  на  счетах  и  во  вкладах  или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хранении  в  кредитной организации,  может быть обращено только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новании   исполнительных    документов    в    соответствии  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дательством Российской Феде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, Банк России не несут ответственности з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щерб,  причиненный  в  результате  наложения ареста или обращ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зыскания на денежные средства и иные  ценности  их  клиентов,  з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ключением случаев, предусмотренных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нфискация денежных средств и  других  ценностей  может  бы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изведена  на  основании  вступившего  в законную силу приговор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уд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Глава </w:t>
      </w:r>
      <w:r>
        <w:rPr>
          <w:sz w:val="19"/>
        </w:rPr>
        <w:t>IV</w:t>
      </w:r>
      <w:r>
        <w:rPr>
          <w:sz w:val="19"/>
          <w:lang w:val="ru-RU"/>
        </w:rPr>
        <w:t>. МЕЖБАНКОВСКИЕ ОТНОШЕНИЯ И ОБСЛУЖИВАНИЕ КЛИЕНТ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8. Межбанковские опе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е организации на договорных началах могут привлекать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змещать  друг  у  друга  средства  в  форме вкладов (депозитов)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ов,  осуществлять расчеты через создаваемые в  установлен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рядке  расчетные  центры и корреспондентские счета,  открываем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руг   у   друга,   и   совершать   другие   взаимные    операц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усмотренные лицензиями, выданными Банком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ежемесячно  сообщает  в  Банк  России 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новь  открытых  корреспондентских счетах на территории Россий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ции и за рубеж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рреспондентские отношения  между  кредитной  организацией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м России осуществляются на договорных началах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писание средств  со счетов кредитной организации производитс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 ее распоряжению либо с ее  согласия,  за  исключением  случаев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усмотренных 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 недостатке средств для осуществления кредитования клиент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 выполнения  принятых на себя обязательств кредитная организац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ожет  обращаться  за  получением  кредитов  в  Банк   России 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ределяемых им условиях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9.  Процентные ставки по кредитам, вкладам (депозитам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комиссионное вознаграждение по операциям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центные ставки   по   кредитам,   вкладам   (депозитам)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миссионное вознаграждение по операциям устанавливаются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ей по соглашению с клиентами, если иное не предусмотрен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не имеет права в  одностороннем  порядк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зменять  процентные  ставки  по  кредитам,  вкладам  (депозитам)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миссионное вознаграждение и  сроки  действия  этих  договоров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лиентами,  за  исключением  случаев,  предусмотренных федеральны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м или договором с клиент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0.   Отношения   между   Банком   России,   кредит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ями и их клиента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ношения между  Банком России,  кредитными организациями и 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лиентами  осуществляются  на  основе  договоров,  если  иное   н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усмотрено 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договоре должны быть указаны процентные ставки по кредитам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ам   (депозитам),  стоимость  банковских  услуг  и  сроки  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полнения,  в том числе  сроки  обработки  платежных  документов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мущественная   ответственность   сторон  за  нарушения  договора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ючая  ответственность  за  нарушение  обязательств  по   срок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я  платежей,  а также порядок его расторжения и друг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ущественные условия договор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лиенты вправе  открывать необходимое им количество расчетных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позитных и иных счетов в любой валюте в банках  с  их  согласия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если иное не установлено 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рядок открытия,  ведения и закрытия банком счетов клиентов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ублях  и  иностранной  валюте  устанавливается  Банком  России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ии с 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частники кредитной    организации    не    имеют   каких-либ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имуществ при рассмотрении вопроса о получении  кредита  или  об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казании  им  иных  банковских  услуг,  если иное не предусмотрен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1. Осуществление расчетов кредитной организаци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осуществляет расчеты по правилам, форм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стандартам,  установленным Банком России;  при отсутствии правил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ведения отдельных видов  расчетов  -  по  договоренности  между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бой;  при  осуществлении  международных  расчетов  -  в порядке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новленном  федеральными  законами  и  правилами,  принятыми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ждународной банковской практике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,   Банк   России   обязаны   осуществи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еречисление  средств  клиента и зачисление средств на его счет н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зже    следующего    операционного    дня    после     получ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ующего  платежного  документа,  если иное не установлен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, договором или платежным документ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случае несвоевременного или неправильного зачисления на счет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ли  списания  со  счета  клиента   денежных   средств   кредитна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я,  Банк  России  выплачивают  проценты  на  сумму  эт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редств по ставке рефинансирования Банка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2. Антимонопольные правил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м организациям  запрещается  заключать  соглашения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ять согласованные действия, направленные на монополизаци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ынка банковских услуг,  а  также  на  ограничение  конкуренции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ом деле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обретение акций  (долей)  кредитных  организаций,  а  такж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лючение соглашений, предусматривающих осуществление контроля з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ятельностью кредитных организаций (групп кредитных организаций)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 должны противоречить антимонопольным правила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блюдение антимонопольных правил  в  сфере  банковских  услуг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нтролируется  Государственным  комитетом Российской Федерации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нтимонопольной политике и поддержке новых экономических  структур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вместно с Банком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3. Обеспечение возвратности кредит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ы, предоставляемые банком,  могут обеспечиваться залог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движимого и движимого имущества,  в том числе государственных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ых  ценных  бумаг,  банковскими  гарантиями  и  иными способам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усмотренными федеральными законами или договор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 нарушении  заемщиком  обязательств по договору банк вправ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срочно взыскивать предоставленные кредиты и начисленные  по  ни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центы,  если  это  предусмотрено  договором,  а  также обраща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зыскание  на  заложенное  имущество  в   порядке,   установлен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4.  Объявление должников несостоятельными (банкротами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погашение задолженност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обязана предпринять все  предусмотренн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дательством   Российской   Федерации   меры   для  взыска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долженност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вправе  обратиться  в арбитражный суд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явлением о возбуждении производства по делу о  несостоятельност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банкротстве)   в   отношении   должников,   не  исполняющих  сво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язательства  по   погашению   задолженности,   в   установлен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и законами порядке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Глава </w:t>
      </w:r>
      <w:r>
        <w:rPr>
          <w:sz w:val="19"/>
        </w:rPr>
        <w:t>V</w:t>
      </w:r>
      <w:r>
        <w:rPr>
          <w:sz w:val="19"/>
          <w:lang w:val="ru-RU"/>
        </w:rPr>
        <w:t>. ФИЛИАЛЫ, ПРЕДСТАВИТЕЛЬСТВ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ДОЧЕРНИЕ ОРГАНИЗАЦИИ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 ТЕРРИТОРИИ ИНОСТРАННОГО ГОСУДАРСТВ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5.  Филиалы,  представительства и дочерние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организации на территории иностранного государств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может   с   разрешения   Банка   Росс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здавать  на  территории иностранного государства филиалы и посл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ведомления Банка России - представительств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может  с  разрешения и в соответствии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ребованиями  Банка  России  иметь  на   территории   иностран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сударства дочерние организ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не позднее трехмесячного срока с момента получ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ующего ходатайства сообщает заявителю в письменной форм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  своем  решении  -  согласии  или  отказе.  Отказ  должен   бы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отивирован.  В  случае,  если  Банк  России не сообщил о принят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шении в течение  указанного  срока,  соответствующее  разреш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а России считается полученны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Глава </w:t>
      </w:r>
      <w:r>
        <w:rPr>
          <w:sz w:val="19"/>
        </w:rPr>
        <w:t>VI</w:t>
      </w:r>
      <w:r>
        <w:rPr>
          <w:sz w:val="19"/>
          <w:lang w:val="ru-RU"/>
        </w:rPr>
        <w:t>. СБЕРЕГАТЕЛЬНОЕ ДЕЛ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6. Банковские вклады физических лиц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 -  денежные  средства  в валюте Российской Федерации ил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ой  валюте,  размещаемые  физическими  лицами   в   целя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хранения  и  получения  дохода.  Доход  по  вкладу выплачивается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нежной форме в виде процентов.  Вклад возвращается вкладчику 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его  первому  требованию  в  порядке,  предусмотренном  для вклад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анного вида федеральным законом и соответствующим договор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ы принимаются  только  банками,  имеющими  такое  право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ии  с  лицензией,  выдаваемой   Банком   России.   Банк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еспечивают  сохранность  вкладов  и  своевременность  исполн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воих  обязательств  перед  вкладчиками.  Привлечение  средств  в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ы   оформляется   договором   в   письменной   форме  в  дву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экземплярах, один из которых выдается вкладчику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------------------------------------------------------------------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йствие части  третьей  статьи  36  не  распространяется 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ятельность банков,  осуществляющих привлечение во вклады средст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раждан на день вступления в силу Федерального закона от  03.02.96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</w:rPr>
        <w:t>N</w:t>
      </w:r>
      <w:r>
        <w:rPr>
          <w:sz w:val="19"/>
          <w:lang w:val="ru-RU"/>
        </w:rPr>
        <w:t xml:space="preserve"> 17-ФЗ (статья 6 Федерального закона от 03.02.96 </w:t>
      </w:r>
      <w:r>
        <w:rPr>
          <w:sz w:val="19"/>
        </w:rPr>
        <w:t>N</w:t>
      </w:r>
      <w:r>
        <w:rPr>
          <w:sz w:val="19"/>
          <w:lang w:val="ru-RU"/>
        </w:rPr>
        <w:t xml:space="preserve"> 17-ФЗ)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------------------------------------------------------------------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аво привлечения  во  вклады  денежных средств физических лиц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оставляется банкам, с даты государственной регистрации котор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шло  не  менее  двух  лет.  При  слиянии  банков указанный сро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ссчитывается   по   банку,   имеющему    более    раннюю    дату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сударственной  регистрации.  При  преобразовании банка указанны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рок не прерывается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хранность и   возврат   вкладов  физических  лиц  в  банках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зданных государством,  и банках,  в  уставном  капитале  котор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сударству   принадлежит  более  50  процентов  голосующих  ак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долей),  гарантируются государством  в  порядке,  предусмотрен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7. Вкладчики банк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чиками банка  могут  быть  граждане Российской Федерац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ые граждане и лица без гражданств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чики свободны  в  выборе  банка  для размещения во вклады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надлежащих им денежных средств и могут иметь вклады в одном ил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скольких банках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чики могут распоряжаться вкладами,  получать  по  вклад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ход, совершать безналичные расчеты в соответствии с договор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8. Федеральный фонд обязательного страхования вклад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ля обеспечения гарантий возврата привлекаемых банками средст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раждан  и  компенсации  потери  дохода  по  вложенным   средств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здается Федеральный фонд обязательного страхования вкладо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частниками Федерального   фонда   обязательного   страхова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ов  являются  Банк  России  и  банки,  привлекающие  средств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раждан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рядок создания,   формирования   и   использования   средст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ого фонда обязательного страхования вкладов  определяетс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9. Фонды добровольного страхования вклад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и имеют  право  создавать  фонды добровольного страхова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ов для обеспечения возврата вкладов и выплаты доходов по ни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онды    добровольного    страхования    вкладов   создаются   ка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коммерческие организ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Число банков  -  учредителей  фонда  добровольного страхова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ов должно быть не менее пяти с совокупным уставным  капитал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  менее  20-кратного  минимального  размера  уставного капитала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новленного Банком России для банков на дату создания фонд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рядок создания,    управления    и    деятельности    фонд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бровольного  страхования  вкладов  определяется  их  уставами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обязан поставить клиентов в известность о  своем  участ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ли неучастии в фондах добровольного страхования вкладов. В случа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частия в фонде добровольного страхования вкладов банк информирует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лиента об условиях страхования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Глава </w:t>
      </w:r>
      <w:r>
        <w:rPr>
          <w:sz w:val="19"/>
        </w:rPr>
        <w:t>VII</w:t>
      </w:r>
      <w:r>
        <w:rPr>
          <w:sz w:val="19"/>
          <w:lang w:val="ru-RU"/>
        </w:rPr>
        <w:t>. БУХГАЛТЕРСКИЙ УЧЕТ В КРЕДИТНЫХ ОРГАНИЗАЦИЯ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НАДЗОР ЗА ИХ ДЕЯТЕЛЬНОСТЬ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40.   Правила   бухгалтерского   учета   в  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авила ведения бухгалтерского учета, представления финансов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  статистической   отчетности,   составления   годовых   отчет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ми  организациями  устанавливаются  Банком России с учет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ждународной банковской практик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41. Надзор за деятельностью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дзор за деятельностью кредитной  организации  осуществляетс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м России в соответствии с 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42. Аудиторская проверка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ятельность кредитной организации подлежит ежегодной проверк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удиторской    организацией,    имеющей    в    соответствии   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дательством  Российской  Федерации лицензию на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аких проверок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удиторская проверка  кредитной  организации  осуществляется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ии с законодательством Российской Феде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удиторская организация   обязана   составить   заключение  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зультатах   аудиторской   проверки,   содержащее   сведения   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стоверности   финансовой   отчетности   кредитной   организац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полнении  ею  обязательных  нормативов,   установленных   Банк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,  качестве  управления  кредитной  организацией,  состояни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19"/>
          <w:szCs w:val="24"/>
          <w:lang w:val="ru-RU"/>
        </w:rPr>
      </w:pPr>
      <w:r>
        <w:rPr>
          <w:sz w:val="19"/>
          <w:lang w:val="ru-RU"/>
        </w:rPr>
        <w:t>внутреннего контроля и другие положения, определяемые федераль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ами и уставом кредитной организ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удиторское заключение   направляется   в   Банк   России  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рехмесячный  срок  со  дня  представления  в  Банк России годов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четов кредитной организ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43. Отчетность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представляет в  Банк  России  отчетнос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отчетную  документацию)  о своей деятельности в форме,  порядке 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19"/>
          <w:szCs w:val="24"/>
          <w:lang w:val="ru-RU"/>
        </w:rPr>
      </w:pPr>
      <w:r>
        <w:rPr>
          <w:sz w:val="19"/>
          <w:lang w:val="ru-RU"/>
        </w:rPr>
        <w:t>сроки, которые устанавливаются Банком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публикует  в  открытой  печати  годов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чет (включая бухгалтерский баланс и отчет о прибылях и  убытках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 форме  и  сроки,  которые устанавливаются Банком России,  посл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дтверждения его достоверности аудиторской организацие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случае,  если  банк имеет в собственности более 50 процент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лосующих акций (долей) другого банка,  он  представляет  в  Бан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  в форме,  порядке и сроки,  которые устанавливаются Банк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,  консолидированную  отчетность  о  своей  деятельности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ятельности дочерних банков,  включающую в себя консолидированны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ухгалтерский  баланс  и  консолидированный  отчет  о  прибылях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бытках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седател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ерховного Совета РСФСР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.Н.ЕЛЬЦИН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осква, Дом Советов РСФСР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 декабря 1990 год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</w:rPr>
        <w:t>N</w:t>
      </w:r>
      <w:r>
        <w:rPr>
          <w:sz w:val="19"/>
          <w:lang w:val="ru-RU"/>
        </w:rPr>
        <w:t xml:space="preserve"> 395-1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</w:rPr>
        <w:t>------------------------------------------------------------------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</w:rPr>
        <w:t>------------------------------------------------------------------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27:00Z</dcterms:created>
  <dc:creator>Задерей Максим Петрович</dc:creator>
  <dc:description/>
  <cp:keywords/>
  <dc:language>en-US</dc:language>
  <cp:lastModifiedBy>Mage</cp:lastModifiedBy>
  <dcterms:modified xsi:type="dcterms:W3CDTF">2011-10-18T20:27:00Z</dcterms:modified>
  <cp:revision>2</cp:revision>
  <dc:subject/>
  <dc:title>2 декабря 1990 года                                        N 395-1</dc:title>
</cp:coreProperties>
</file>