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акон РФ от 21 июля 1993 г. N 5485-1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"О государственной тайне"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  <w:t>С изменениями в соответствии с Законом РФ “О внесении изменений и дополнений в Закон РФ “О государственной тайне” от 6 октября 1977 г. № 131-ФЗ.</w:t>
      </w:r>
    </w:p>
    <w:p>
      <w:pPr>
        <w:pStyle w:val="Normal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астоящий Закон регулирует отношения, возникающие в связи с отнесением сведений к государственной тайне, их засекречиванием или рассекречиванием и  защитой  в интересах обеспечения безопасности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567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Раздел I. Общие Положен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  <w:u w:val="single"/>
        </w:rPr>
        <w:t>Статья 1.</w:t>
      </w:r>
      <w:r>
        <w:rPr>
          <w:sz w:val="24"/>
        </w:rPr>
        <w:t xml:space="preserve"> Сфера действия настоящего Закон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оложения настоящего Закона обязательны для исполнения на  территории  Российской  Федерации  и за ее пределами органами, законодательной, исполнительной  и  судебной властей (далее - органы государственной власти),  местного самоуправления,  предприятиями, учреждениями и организациями независимо от их организационно - правовой формы и формы собственности,  должностными лицами и гражданами Российской Федерации,  взявшими  на себя обязательства либо обязанными по своему статусу исполнять требован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законодательства Российской Федерации о государственной тайне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</w:t>
      </w:r>
      <w:r>
        <w:rPr>
          <w:sz w:val="24"/>
        </w:rPr>
        <w:t>. Основные понятия, используемые в настоящем Закон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настоящем  Законе используются следующие основные понятия: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осударственная  тайна - защищаемые государством сведения в области его 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осители  сведений,  составляющих государственную тайну,  - материальные объекты,  в том числе физические поля, в которых сведения, составляющие государственную тайну,  находят свое отображение в виде  символов, образов, сигналов, технических решений и процессов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стема защиты государственной тайны - совокупность органов  защиты государственной  тайны используемых ими средств и методов защиты сведений, составляющих государственную тайну и их носителей, а также мероприятий, проводимых в этих целях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пуск к государственной тайне - процедура оформления права гражданина доступ к сведениям, составляющим государственную тайну, а предприятий, учреждений и организаций - на проведение  работ  с  использованием  таких сведений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ступ к сведениям,  составляющим государственную тайну, - санкционированное полномочным должностным лицом ознакомление конкретного лица со сведениями, составляющими государственную тайну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риф секретности  - реквизиты,  свидетельствующие о степени секретности сведений,  содержащихся в их носителе, проставляемые на самом носителе и (или) в сопроводительной документации на него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редства  защиты информации - технические, криптографические, программные и другие средства, предназначенные для защиты сведений, составляющих государственную тайну, средства,  в которых они реализованы, а также средства контроля эффективности защиты информ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еречень сведений, составляющих государственную тайну,</w:t>
      </w:r>
    </w:p>
    <w:p>
      <w:pPr>
        <w:pStyle w:val="Normal"/>
        <w:rPr>
          <w:sz w:val="24"/>
        </w:rPr>
      </w:pPr>
      <w:r>
        <w:rPr>
          <w:sz w:val="24"/>
        </w:rPr>
        <w:t>-совокупность категорий сведений, в соответствии с которыми сведения относятся к государственной тайне и засекречиваются на основаниях и в порядке, установленных федеральным законодательством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3.</w:t>
      </w:r>
      <w:r>
        <w:rPr>
          <w:sz w:val="24"/>
        </w:rPr>
        <w:t xml:space="preserve">  Законодательство Российской Федерации о  государственной тайн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Законодательство Российской Федерации о государственной тайне основывается на Конституции Российской Федерации, Законе Российской Федерации" О безопасности" и включает настоящий Закон, а также положения других актов  законодательства, регулирующих  отношения, связанные с защитой государственной тайны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4</w:t>
      </w:r>
      <w:r>
        <w:rPr>
          <w:sz w:val="24"/>
        </w:rPr>
        <w:t>.  Полномочия  органов государственной власти и должностных лиц в области отнесения сведений к государственной тайне и их защит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. Палаты Федерального Собрани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существляют законодательное регулирование отношений в области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ассматривают статьи в части средств, федерального бюджета направляемых на реализацию государственных программ в области защиты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пределяют полномочия должностных лиц в аппаратах палат Федерального Собрания по обеспечению защиты государственной тайны в палатах Федерального Собра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Президент Российской Федераци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утверждает государственные программы в области защиты государственной тайны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тверждает по  представлению  Правительства  Российской Федерации состав,  структуру  межведомственной  комиссии по защите государственной тайны и положение о ней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тверждает по  представлению Правительства Российской Федерации Перечень должностных лиц органов государственной власти,  наделяемых полномочиями  по отнесению сведений к государственной тайне,  а также Перечень сведений, отнесенных к государственной тайне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заключает международные  договоры Российской Федерации о совместном использовании и защите сведений, составляющих государственную тайну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пределяет полномочия  должностных  лиц по обеспечению защиты государственной тайны в Администрации Президента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пределах своих полномочий решает иные вопросы, возникающие в связи с отнесением сведений к государственной тайне, их засекречиванием или рассекречиванием и их защито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Правительство Российской Федераци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изует  исполнение Закона Российской Федерации "О государственной тайне"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едставляет на утверждение Президенту Российской Федерации состав, структуру межведомственной комиссии по защите государственной тайны и положение о ней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едставляет на  утверждение  Президенту Российской Федерации Перечень должностных лиц органов государственной власти,  наделяемых полномочиями по отнесению сведений к государственной тайне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станавливает порядок разработки  Перечня  сведений,  отнесенных  к государственной тайне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изует разработку и выполнение государственных программ  в  области защиты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пределяет полномочия должностных лиц по обеспечению  защиты  государственной тайны в аппарате Правительства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станавливает размеры и порядок предоставления льгот гражданам, допущенным  к  государственной  тайне  на  постоянной основе, и сотрудникам структурных подразделений по защите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станавливает порядок определения размеров ущерба,  наступившего  в результате  несанкционированного  распространения сведений,  составляющих государственную тайну, а также ущерба, наносимого собственнику информации в результате ее засекречива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заключает межправительственные соглашения, принимает меры по выполнению международных договоров Российской Федерации о совместном использовании и защите сведений,  составляющих государственную  тайну,  принимает решения о возможности передачи их носителей другим государства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в пределах своих полномочий решает иные вопросы, возникающие в связи с отнесением сведений к государственной тайне, их засекречиванием или рассекречиванием и их защито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 органы государственной власти субъектов Российской Федераци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олномочные и органы местного самоуправления  во  взаимодействии с органами защиты государственной тайны, расположенными в пределах соответствующих территорий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обеспечивают защиту  переданных им другими органами   государственной власти,  предприятиями, учреждениями и организациями сведений, составляющих государственную тайну, а также сведений, засекречиваемых им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еспечивают защиту государственной  тайны на  подведомственных  им предприятиях, в учреждениях и организациях в соответствии с  требованиями актов законодательства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еспечивают в пределах  своей  компетенции  проведение проверочных мероприятий в отношении граждан, допускаемых к государственной тайне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еализуют предусмотренные  законодательством  меры  по  ограничению прав граждан и предоставлению льгот лицам,  имеющим либо  имевшим  доступ к  сведениям, составляющим государственную тайну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вносят в полномочные органы государственной власти предложения по совершенствованию системы защиты государственной тай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5. Органы судебной власт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ассматривают уголовные  и  гражданские дела о нарушениях законодательства Российской Федерации о государственной тайне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еспечивают  судебную  защиту  граждан,   органов  государственной власти,  предприятий, учреждений и организаций в связи с их деятельностью по защите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еспечивают в ходе рассмотрения указанных дел защиту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пределяют полномочия должностных лиц по обеспечению  защиты  государственной тайны в органах судебной власти.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40" w:firstLine="567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Раздел II.</w:t>
      </w:r>
      <w:r>
        <w:rPr>
          <w:sz w:val="24"/>
        </w:rPr>
        <w:t xml:space="preserve"> Перечень сведений, составляющих государственную тайну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5.</w:t>
      </w:r>
      <w:r>
        <w:rPr>
          <w:sz w:val="24"/>
        </w:rPr>
        <w:t xml:space="preserve"> Перечень сведений ,составляющих государственную тайну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Государственную тайну составляют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1) сведения в военной област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содержании стратегических и оперативных планов, документов боевого управления по подготовке и проведению операций, стратегическому, оперативному и мобилизационному развертыванию Вооруженных Сил Российской Федерации, других войск, воинских формирований и органов, предусмотренных Федеральным законом “Об обороне”, об их боевой и мобилизационной готовности, о создании и об использовании мобилизационных ресурсов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планах строительства Вооруженных Сил Российской Федерации, других войск Российской Федерации, о направлениях развития вооружения и военной техники, о содержании и результатах выполнения целевых программ, научно-исследовательских и опытно-конструкторских работ по созданию и модернизации образцов вооружения и военной техник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разработке, технологии, производстве, об объемах производства, о хранении, об утилизации ядерных боеприпасов, их составных частей, делящихся ядерных материалов, используемых в ядерных боеприпасах, о технических средствах и (или) методах защиты ядерных боеприпасов от несанкционированного применения, а также о ядерных энергетических и специальных физических установках оборонного значе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тактико-технических характеристиках и возможностях боевого применения образцов вооружения и военной техники, о свойствах , рецептурах или технологиях производства новых видов ракетного топлива или взрывчатых веществ военного назначе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о дислокации, назначении, степени готовности, защищенности режимных и особо важных объектов, об их проектировании, строительстве и эксплуатации, а также об отводе земель, недр и акваторий для их объектов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дислокации, действительных наименованиях, об организационной структуре, о вооружении, численности войск и состоянии их боевого обеспечения, а также о военно-политической и (или) оперативной обстановке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) сведения в области экономики, науки и техник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содержании планов подготовки Российской Федерации и ее отдельных регионов к возможным военным действиям ,о мобилизационных мощностях промышленности по изготовлению и ремонту вооружения и военной техники, об объемах производства, поставок, о запасах стратегических видов сырья и материалов, а также о размещении, фактических размерах и об использовании государственных материальных резервов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об использовании инфраструктуры Российской Федерации в целях обеспечения обороноспособности и безопасности государств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силах и средствах гражданской обороны, о дислокации,  предназначении и степени защищенности объектов административного управления, о степени обеспечения безопасности населения, о функционировании транспорта и связи в Российской Федерации в целях обеспечения безопасности государств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 объемах, о планах (заданиях) государственного оборонного заказа , о выпуске и поставках (в денежном и натуральном выражении) вооружения, военной техники и другой оборонной продукции, о наличии и наращивании мощностей по их выпуску, о связях предприятий по кооперации, о разработчиках или об изготовителях указанных вооружения,  военной техники и другой оборонной продук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достижениях науки и техники, о научно-исследовательских, об опытно-конструкторских, о проектных работах и технологиях, имеющих важное оборонное или экономическое значение, влияющих на безопасность государств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об объемах запасов, добычи, передачи и потребления платины, металлов платиновой группы, природных алмазов, а также об объемах других стратегических видов полезных ископаемых Российской Федерации (по списку, определяемому Правительством Российской Федерации)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) сведения в области внешней политики и экономик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о внешнеполитической, внешнеэкономической деятельности Российской Федерации, преждевременное распространение которых может нанести ущерб безопасности государств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финансовой политике в отношении иностранных государств (за исключением обобщенных показателей по внешней задолженности), а также о финансовой или денежно-кредитной деятельности, преждевременное распространение которых может нанести ущерб безопасности государств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) сведения  в  области  разведывательной,  контрразведывательной и оперативно-розыскной деятельност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силах, средствах, об источниках, о методах, планах и результатах разведывательной, контрразведывательной и оперативно-розыскной деятельности, а также данные о финансировании этой деятельности, если эти данные раскрывают перечисленные сведе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о лицах, сотрудничающих или сотрудничавших на конфиденциальной основе с органами, осуществляющих разведывательную, контрразведывательную и оперативно-розыскную деятельность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 организации, о силах, средствах и методах обеспечения безопасности объектов государственной охраны, а также данные о финансировании этой деятельности, если эти данные раскрывают перечисленные сведе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системе президентской, правительственной, шифрованной, в том числе кодированной засекреченной связи, о шифрах, о разработке, об изготовлении шифров и обеспечении ими, о методах и средствах анализа шифровальных средств и средств специальной защиты, об информационно-аналитических системах специального назначе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методах и средствах защиты секретной информ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 организации и о фактическом состоянии защиты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защите государственной границы Российской Федерации, исключительной экономической зоны и континентального шельфа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расходах федерального бюджета, связанных с обеспечением обороны, безопасности государства и правоохранительной деятельности в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подготовке кадров, раскрывающие мероприятия проводимые в целях обеспечения безопасности государства.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40" w:firstLine="567"/>
        <w:rPr/>
      </w:pPr>
      <w:r>
        <w:rPr>
          <w:sz w:val="24"/>
          <w:u w:val="single"/>
        </w:rPr>
        <w:t xml:space="preserve">Раздел III. </w:t>
      </w:r>
      <w:r>
        <w:rPr>
          <w:sz w:val="24"/>
        </w:rPr>
        <w:t>Отнесение сведений к государственной тайне и их засекречивание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 xml:space="preserve">Статья 6. </w:t>
      </w:r>
      <w:r>
        <w:rPr>
          <w:sz w:val="24"/>
        </w:rPr>
        <w:t>Принципы отнесения сведений к государственной тайне и засекречивания этих сведен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отнесение сведений к государственной тайне и их засекречивание - введение в предусмотренном настоящим Законом порядке для сведений, составляющих государственную тайну, ограничений на их распространение и на доступ к их носителя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тнесение сведений к государственной тайне и их засекречивание осуществляется в соответствии с принципами законности, обоснованности и своевременности. Законность засекречивания   сведений   заключается  в  соответствии засекречиваемых сведений  положениям статей 5 и 7 настоящего Закона и  законодательству Российской Федерации о государственной тайн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основанность отнесения сведений к государственной тайне и их засекречивание заключается  в  установлении путем экспертной оценки целесообразности засекречивания конкретных сведений,  вероятных экономических и иных последствий этого акта исходя из баланса жизненно важных интересов государства, общества и гражда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Своевременность отнесения сведений к государственной тайне и их засекречивание заключается в  установлени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граничений на распространение этих сведений с момента их получения (разработки) или заблаговременно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тья 7 . Сведения не подлежащие отнесению к государственной тайне и засекречиванию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Не подлежат отнесению к государственной тайне и засекречиванию сведени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чрезвычайных происшествиях и катастрофах, угрожающих безопасности и здоровью граждан и их последствиях, а также о стихийных  бедствиях,  и конфиденциальных прогнозах и последствиях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состоянии экологии, здравоохранения, санитарии, демографии, образования, культуры, сельского хозяйства, а также о состоянии преступност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привилегиях, компенсациях и льготах, предоставляемых государством гражданам, должностным лицам, предприятиям, учреждениям и организациям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фактах нарушения прав и свобод человека и гражданин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размерах  золотого  запаса  и  государственных  валютных резервах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состоянии здоровья высших должностных лиц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 фактах нарушения законности органами государственной власти и их должностными лицам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олжностные лица,  принявшие решение о засекречивании перечисленных сведений либо о включении их в этих целях в носители сведений, составляющих  государственную тайну, несут уголовную, административную или дисциплинарную ответственность в  зависимости  от причиненного обществу,  государству и гражданам материального и морального  ущерба.  Граждане  вправе обжаловать такие решения в су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8.</w:t>
      </w:r>
      <w:r>
        <w:rPr>
          <w:sz w:val="24"/>
        </w:rPr>
        <w:t xml:space="preserve">  Степени секретности сведений и грифы секретности носителей этих сведен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Степень секретности сведений,  составляющих государственную  тайну, должна соответствовать степени тяжести ущерба, который может быть нанесен безопасности Российской Федерации  вследствие  распространения  указанных сведени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станавливаются три  степени  секретности  сведений,   составляющих государственную тайну,  и соответствующие этим степеням грифы секретности для носителей указанных сведений:  "особой важности", "совершенно секретно" и "секретно"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орядок определения размеров ущерба, который может быть нанесен безопасности  Российской  Федерации  вследствие  распространения  сведений, составляющих государственную тайну, и правила отнесения указанных  сведений к той или иной  степени  секретности  устанавливаются  Правительством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Использование перечисленных  грифов  секретности для засекречивания сведений, не отнесенных к государственной тайне, не допускается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9.</w:t>
      </w:r>
      <w:r>
        <w:rPr>
          <w:sz w:val="24"/>
        </w:rPr>
        <w:t xml:space="preserve"> Порядок отнесения сведений к государственной тайн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тнесение сведений к государственной тайне осуществляется  в  соответствии с их отраслевой, ведомственной или программно-целевой принадлежностью, а также в соответствии с настоящим Закон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,  предприятия, учреждения и организации, которыми эти сведения получены (разработаны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тнесение сведений к государственной тайне осуществляется в соответствии с перечнем сведений, составляющих государственную тайну, определяемым настоящим Законом, руководителями органов государственной власти в соответствии с Перечнем должностных лиц, наделенных полномочиями по отнесению сведений к государственной тайне, утверждаемым Президентом Российской Федерации.  Указанные  лица несут персональную ответственность за принятые ими решения о целесообразности отнесения конкретных сведений к государственной тайн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ля осуществления  единой государственной политики в области засекречивания сведений межведомственная комиссия  по  защите  государственной тайны формирует по предложениям органов государственной власти и в соответствии с Перечнем сведений, составляющих государственную тайну Перечень сведений, отнесенных к государственной тайн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этом Перечне указываются органы государственной власти, наделяемые полномочиями по распоряжению данными сведениями.  Указанный Перечень утверждается Президентом Российской Федерации, подлежит открытому опубликованию и пересматривается по мере необходимости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-Органами государственной власти, руководители которых наделены полномочиями по отнесению сведений к государственной тайне, в соответствии с Перечнем сведений, отнесенных к государственной тайне разрабатываются развернутые перечни сведений,  подлежащих засекречиванию.  В эти  перечни включаются сведения,  полномочиями по распоряжению которыми наделены указанные органы, и устанавливается степень их секретности. В рамках целевых программ по  разработке и модернизации образцов вооружения и военной техники, опытно-конструкторских и научно-исследовательских работ по  решению</w:t>
      </w:r>
    </w:p>
    <w:p>
      <w:pPr>
        <w:pStyle w:val="Normal"/>
        <w:rPr>
          <w:sz w:val="24"/>
        </w:rPr>
      </w:pPr>
      <w:r>
        <w:rPr>
          <w:sz w:val="24"/>
        </w:rPr>
        <w:t>заказчиков указанных образцов и работ могут разрабатываться отдельные перечни сведений, подлежащих засекречиванию. Эти перечни утверждаются соответствующими руководителями органов государственной власти.  Целесообразность засекречивания таких перечней определяется их содержанием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10.</w:t>
      </w:r>
      <w:r>
        <w:rPr>
          <w:sz w:val="24"/>
        </w:rPr>
        <w:t xml:space="preserve">  Ограничение прав собственности предприятий,  учреждений  организаций и граждан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Российской Федерации на информацию в связи с ее засекречиванием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олжностные лица,  наделенные в порядке, предусмотренном статьей  9 настоящего  Закона, полномочиями  по отнесению сведений к государственной тайне,  вправе принимать решения о засекречивании информации, находящейся в собственности  предприятий,   учреждений,  организаций  и  граждан (далее собственник информации), если эта информация включает сведения, перечисленные в Перечне сведений,  отнесенных к государственной тайне. Засекречивание указанной информации осуществляется по представлению  собственников  информации или соответствующих органов государственной вла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Материальный ущерб,  наносимый собственнику информации в связи с ее засекречиванием,  возмещается государством в размерах, определяемых в договоре между органом государственной власти,  в распоряжение которого переходит эта информация, и ее собственником. В договоре также предусматриваются обязательства собственника информации по ее нераспространению. При отказе  собственника информации от подписания договора он предупреждается об  ответственности за  несанкционированное   распространение   сведений,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ставляющих государственную тайну в соответствии с действующим законодатель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Собственник информации вправе обжаловать в суд действия должностных лиц,  ущемляющие, по мнению собственника информации, его права.  В случае признания  судом  действий должностных лиц незаконными порядок возмещения ущерба, нанесенного собственнику информации, определяется решением суда 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ответствии с действующим законодатель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Не может быть ограничено  право собственности на информацию  иностранных организаций  и  иностранных граждан,  если эта информация получена (разработана) ими без нарушения законодательства Российской Федерации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11</w:t>
      </w:r>
      <w:r>
        <w:rPr>
          <w:sz w:val="24"/>
        </w:rPr>
        <w:t>. Порядок засекречивания сведений и их носителе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анием для засекречивания сведений,  полученных (разработанных) в результате управленческой,  производственной, научной и иных видов деятельности органов государственной власти, предприятий, учреждений и организаций, является их соответствие действующим в данных органах, на данных предприятиях, в данных учреждениях и организациях перечням сведений, подлежащих  засекречиванию.  При  засекречивании  этих сведений их носителям присваивается соответствующий гриф секрет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и невозможности идентификации полученных (разработанных) сведений со сведениями,  содержащимися в действующем перечне, должностные лица органов государственной власти,  предприятий, учреждений и организаций обязаны обеспечить предварительное засекречивание полученных (разработанных) сведений  в соответствии с предполагаемой степенью секретности и в месячный срок направить в адрес должностного лица,  утвердившего указанный перечень, предложения по его дополнению (изменению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олжностные лица, утвердившие действующий перечень, обязаны в течение трех месяцев организовать экспертную оценку  поступивших  предложений и принять решение по дополнению (изменению) действующего перечня или снятию предварительно присвоенного сведениям грифа секретности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12.</w:t>
      </w:r>
      <w:r>
        <w:rPr>
          <w:sz w:val="24"/>
        </w:rPr>
        <w:t xml:space="preserve"> Реквизиты носителей сведений, составляющих государственную тайну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На носители сведений, составляющих государственную тайну, наносятся реквизиты, включающие следующие данные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степени секретности содержащихся в носителе сведений  со  ссылкой на  соответствующий  пункт  действующего  в данном органе государственной власти,  на данном предприятии, в данных учреждении и организации перечня сведений, подлежащих засекречиванию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 органе государственной власти, о предприятии, об учреждении, организации, осуществивших засекречивание носител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регистрационном номере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 дате  или условии рассекречивания сведений либо о событии,  после наступления которого сведения будут рассекрече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и невозможности  нанесения таких реквизитов на носитель сведений, составляющих государственную тайну,  эти данные указываются в  сопроводительной документации на этот носитель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Если носитель содержит составные части с различными степенями  секретности, каждой  из  этих составных частей присваивается соответствующий гриф  секретности,  а  носителю  в  целом присваивается гриф секретности, соответствующий   тому   грифу   секретности,   который присваивается его составной части,  имеющей высшую для данного носителя степень секретности сведени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омимо перечисленных  в  настоящей  статье реквизитов на носителе и (или) в сопроводительной документации к нему могут проставляться дополнительные отметки,  определяющие полномочия должностных лиц по ознакомлению с содержащимися  в этом носителе сведениями.   Вид и порядок проставлен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полнительных  отметок и других реквизитов определяются нормативными документами, утверждаемыми Правительством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Раздел IV. Рассекречивание</w:t>
      </w:r>
      <w:r>
        <w:rPr>
          <w:sz w:val="24"/>
        </w:rPr>
        <w:t xml:space="preserve"> </w:t>
      </w:r>
      <w:r>
        <w:rPr>
          <w:sz w:val="24"/>
          <w:u w:val="single"/>
        </w:rPr>
        <w:t>сведений и их</w:t>
      </w:r>
      <w:r>
        <w:rPr>
          <w:sz w:val="24"/>
        </w:rPr>
        <w:t xml:space="preserve"> </w:t>
      </w:r>
      <w:r>
        <w:rPr>
          <w:sz w:val="24"/>
          <w:u w:val="single"/>
        </w:rPr>
        <w:t>носителей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13.</w:t>
      </w:r>
      <w:r>
        <w:rPr>
          <w:sz w:val="24"/>
        </w:rPr>
        <w:t xml:space="preserve"> Порядок рассекречивания сведен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ассекречивание сведений  и  их носителей - снятие ранее введенных в предусмотренном настоящим Законом порядке  ограничений  на  распространение  сведений, составляющих государственную тайну, и на доступ к их носителя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снованиями для рассекречивания сведений являютс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взятие на  себя Российской Федерацией международных обязательств по открытому обмену сведениями,  составляющими в Российской Федерации  государственную тайну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изменение объективных обстоятельств, вследствие которого дальнейшая защита сведений, составляющих государственную тайну, является нецелесообразн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ы государственной власти, руководители которых наделены полномочиями по отнесению сведений к государственной тайне,  обязаны  периодически,  но  не  реже  чем  через каждые 5 лет,  пересматривать содержание действующих в органах государственной власти, на предприятиях, в учреждениях и организациях перечней сведений, подлежащих засекречиванию, в части обоснованности засекречивания сведений и  их  соответствия  установленной ранее степени секрет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Срок засекречивания сведений,  составляющих государственную  тайну, не должен превышать 30 лет. В исключительных случаях этот срок может быть продлен по заключению межведомственной комиссии по защите государственной тай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авом изменения действующих в органах государственной  власти,  на предприятиях,  в учреждениях и организациях перечней сведений, подлежащих засекречиванию,  наделяются утвердившие  их  руководители  органов  государственной власти, которые несут персональную ответственность за обоснованность принятых ими решений по рассекречиванию сведений.  Решения  указанных руководителей, связанные с изменением перечня сведений, отнесенных к государственной тайне,  подлежат согласованию  с  межведомственной  ко-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иссией по защите государственной тайны,  которая вправе приостанавливать и опротестовывать эти решения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14</w:t>
      </w:r>
      <w:r>
        <w:rPr>
          <w:sz w:val="24"/>
        </w:rPr>
        <w:t>. Порядок рассекречивания носителей сведений, составляющих государственную тайну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Носители сведений,  составляющих государственную тайну, рассекречиваются не позднее сроков,  установленных при их  засекречивании. До истечения этих сроков носители подлежат рассекречиванию,  если изменены положения  действующего  в данном органе государственной власти, на предприятии,  в учреждении  и  организации перечня, на основании которых они были засекречены.</w:t>
      </w:r>
    </w:p>
    <w:p>
      <w:pPr>
        <w:pStyle w:val="Normal"/>
        <w:ind w:firstLine="567"/>
        <w:rPr/>
      </w:pPr>
      <w:r>
        <w:rPr>
          <w:sz w:val="24"/>
        </w:rPr>
        <w:t>-В исключительных случаях право продления первоначально  установленных сроков засекречивания носителей сведений,  составляющих государственную тайну,  предоставляется руководителям государственных органов,  наделенным полномочиями по отнесению соответствующих сведений к государственной тайне, на основании заключения назначенной ими в установленном порядке экспертной комисс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уководители органов государственной власти, предприятий, учреждений и организаций наделяются полномочиями по рассекречиванию носителей сведений, необоснованно засекреченных подчиненными им должностными лицам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уководители государственных архивов Российской Федерации наделяются полномочиями по рассекречиванию носителей  сведений,  составляющих  государственную  тайну,  находящихся на хранении в закрытых фондах этих архивов, в случае делегирования им таких полномочий организацией - фондообразователем  или ее правопреемником. В случае ликвидации организации - фондообразователя  и отсутствия ее правопреемника вопрос о порядке рассекречивания носителей сведений,  составляющих государственную тайну, рассматривается межведомственной комиссией по защите государственной тайны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15</w:t>
      </w:r>
      <w:r>
        <w:rPr>
          <w:sz w:val="24"/>
        </w:rPr>
        <w:t>. Исполнение запросов граждан, предприятий, учреждений, организаций и органов государственной власти Российской Федерации о рассекречивании сведен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Граждане,  предприятия,  учреждения, организации и органы государственной  власти Российской Федерации вправе обратиться в органы государственной власти, на предприятия, в учреждения, организации в  том  числе  в государственные архивы, с запросом о рассекречивании сведений, отнесенных к государственной тайн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ы государственной власти, предприятия, учреждения, организации, в том числе государственные архивы,  получившие такой запрос,  обязаны  в течение  трех  месяцев рассмотреть его и дать мотивированный ответ по существу запроса.  Если они не правомочны решить вопрос  о  рассекречивании запрашиваемых сведений, то запрос в месячный срок с момента его поступления передается в орган государственной власти, наделенный такими полномочиями  либо в межведомственную комиссию по защите государственной тайны о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ем уведомляются граждане предприятия, учреждения, организации  и  органы государственной власти Российской Федерации, подавшие запрос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клонение  должностных лиц от рассмотрения запроса по существу  влечет  за  собой  административную (дисциплинарную) ответственность в соответствии с действующим законодатель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основанность отнесения сведений к государственной тайне может быть обжалована в суд.  При признании  судом  необоснованности  засекречивания сведений  эти сведения подлежат рассекречиванию в установленном настоящим Законом порядк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>
          <w:sz w:val="24"/>
          <w:u w:val="single"/>
        </w:rPr>
      </w:pPr>
      <w:r>
        <w:rPr>
          <w:sz w:val="24"/>
          <w:u w:val="single"/>
        </w:rPr>
        <w:t>Раздел V. Распоряжение сведениями, составляющими</w:t>
      </w:r>
    </w:p>
    <w:p>
      <w:pPr>
        <w:pStyle w:val="Normal"/>
        <w:ind w:left="1440" w:firstLine="567"/>
        <w:rPr>
          <w:sz w:val="24"/>
          <w:u w:val="single"/>
        </w:rPr>
      </w:pPr>
      <w:r>
        <w:rPr>
          <w:sz w:val="24"/>
          <w:u w:val="single"/>
        </w:rPr>
        <w:t>государственную тайну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16</w:t>
      </w:r>
      <w:r>
        <w:rPr>
          <w:sz w:val="24"/>
        </w:rPr>
        <w:t>.  Взаимная передача сведений, составляющих государственную тайну, органами государственной власти, предприятиями, учреждениями и организациям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Взаимная передача сведений, составляющих государственную тайну, осуществляется  органами государственной власти, предприятиями, учреждениями и организациями, не состоящими в отношениях подчиненности и не  выполняющими совместных работ с санкции органа государственной власти, в распоряжении которого в соответствии со  статьей 9 настоящего  Закона  находятся эти свед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ы государственной власти, предприятия, учреждения  и  организации, запрашивающие сведения, составляющие государственную тайну,  обязаны создать условия, обеспечивающие защиту этих сведений. Их руководители несут персональную  ответственность за несоблюдение установленных ограничений по ознакомлению со сведениями, составляющими государственную тайн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язательным условием   для  передачи  сведений, составляющих  государственную тайну, органам государственной власти, предприятиям, учреждениям и организациям является выполнение ими требований, предусмотренных в статье 27 настоящего Закона.</w:t>
      </w:r>
    </w:p>
    <w:p>
      <w:pPr>
        <w:pStyle w:val="Normal"/>
        <w:ind w:left="720"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17.</w:t>
      </w:r>
      <w:r>
        <w:rPr>
          <w:sz w:val="24"/>
        </w:rPr>
        <w:t xml:space="preserve">  Передача сведений, составляющих государственную тайну, в связи с выполнением совместных и других работ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ередача сведений, составляющих государственную тайну, предприятиям, учреждениям,  организациям  или гражданам в связи с выполнением  совместных  и других работ осуществляется заказчиком этих работ с разрешения органа государственной власти,  в распоряжении которого в  соответствии  со статьей  9 настоящего Закона находятся соответствующие сведения, и только в  объеме,  необходимом  для  выполнения этих работ. При этом до передачи сведений, составляющих государственную тайну, заказчик обязан убедиться 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аличии у предприятия, учреждения или организации лицензии на  проведение работ с использованием сведений соответствующей степени секретности,  а у граждан - соответствующего допуск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едприятия, учреждения  или  организации,  в  том  числе  и негосударственных форм собственности,  при проведении совместных и других работ (получении  государственных заказов) и возникновении в связи с этим необходимости  в  использовании сведений, составляющих государственную тайну, могут заключать с государственными предприятиями,  учреждениями или организациями договоры об использовании услуг их структурных подразделений по защите  государственной  тайны,  о чем делается соответствующая отметка 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ицензиях на проведение работ  с  использованием  сведений,  составляющих государственную тайну, обеих договаривающихся сторон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В договоре на проведение совместных и других  работ,  заключаемом  в установленном  законом  порядке, предусматриваются взаимные обязательства сторон  по обеспечению сохранности сведений, составляющих государственную тайну, как в процессе проведения работ,  так и по их завершении,  а также условия  финансирования  работ (услуг)  по защите  сведений, составляющих государственную тайн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изация контроля за эффективностью защиты государственной  тайны при проведении  совместных  и других работ  возлагается на заказчика этих работ в соответствии с положениями заключенного сторонами договор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и нарушении  исполнителем  в ходе совместных и других работ взятых на себя обязательств по защите государственной тайны заказчик вправе приостановить выполнение заказа до устранения нарушений, а при повторных нарушениях - поставить вопрос об аннулировании заказа и лицензии на  проведение  работ с использованием сведений, составляющих государственную тайну, и о привлечении виновных лиц к ответственности. При этом материальный ущерб, нанесенный  исполнителем  государству  в лице заказчика,  подлежит взысканию в соответствии с действующим законодательством.</w:t>
      </w:r>
    </w:p>
    <w:p>
      <w:pPr>
        <w:pStyle w:val="Normal"/>
        <w:ind w:left="720" w:firstLine="567"/>
        <w:rPr/>
      </w:pPr>
      <w:r>
        <w:rPr>
          <w:sz w:val="24"/>
        </w:rPr>
        <w:t>-</w:t>
      </w:r>
      <w:r>
        <w:rPr>
          <w:sz w:val="24"/>
          <w:u w:val="single"/>
        </w:rPr>
        <w:t>Статья 18</w:t>
      </w:r>
      <w:r>
        <w:rPr>
          <w:sz w:val="24"/>
        </w:rPr>
        <w:t>.  Передача  сведений,  составляющих государственную тайну, другим государствам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ешение  о  передаче  сведений,  составляющих государственную тайну, другим государствам принимается Правительством Российской  Федерации  при наличии экспертного заключения  межведомственной комиссии по защите государственной тайны о возможности  передачи  этих  сведений. -Обязательства принимающей стороны по защите передаваемых ей сведений предусматриваются заключаемым с ней договором (соглашением)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19</w:t>
      </w:r>
      <w:r>
        <w:rPr>
          <w:sz w:val="24"/>
        </w:rPr>
        <w:t>.  Защита сведений, составляющих государственную тайну, при изменении функций субъектов правоотношен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ы  государственной  власти, предприятия, учреждения и организации, располагающие сведениями,  составляющими  государственную  тайну,  в случаях изменения  их функций, форм собственности, ликвидации или прекращения  работ  с   использованием  сведений,  составляющих государственную тайну, обязаны  принять меры по обеспечению защиты этих сведений и их носителей. При этом носители  сведений, составляющих государственную тайну, в установленном порядке уничтожаются, сдаются на архивное  хранение  либо передаютс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авопреемнику  органа государственной власти, предприятия, учреждения  или организации,  располагающих сведениями, составляющими государственную  тайну,  если этот правопреемник имеет  полномочия  по  проведению работ  с использованием указанных сведений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у государственной  власти,  в  распоряжении  которого  в  соответствии  со статьей 9 настоящего Закона находятся соответствующие сведе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ругому органу государственной власти, предприятию,  учреждению  или организации по указанию межведомственной комиссии по защите государственной тай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>
          <w:sz w:val="24"/>
        </w:rPr>
      </w:pPr>
      <w:r>
        <w:rPr>
          <w:sz w:val="24"/>
          <w:u w:val="single"/>
        </w:rPr>
        <w:t>Раздел VI.</w:t>
      </w:r>
      <w:r>
        <w:rPr>
          <w:sz w:val="24"/>
        </w:rPr>
        <w:t xml:space="preserve"> </w:t>
      </w:r>
      <w:r>
        <w:rPr>
          <w:sz w:val="24"/>
          <w:u w:val="single"/>
        </w:rPr>
        <w:t>Защита государственной тайн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0</w:t>
      </w:r>
      <w:r>
        <w:rPr>
          <w:sz w:val="24"/>
        </w:rPr>
        <w:t>. Органы защиты государственной тайны -К органам защиты государственной тайны относятс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межведомственная комиссия по защите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ы федеральной  исполнительной власти (Федеральная служба безопасности Российской Федерации,  Министерство обороны Российской  Федерации,  Федеральное  агентство  правительственной  связи  и информации при Президенте Российской Федерации),  Служба  внешней  разведки  Российской  Федерации,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осударственная  техническая комиссия при Президенте Российской Федерации и их органы на местах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ы государственной власти, предприятия, учреждения и организации и их структурные подразделения по защите государственной тай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Межведомственная комиссия  по  защите государственной тайны является коллегиальным  органом, координирующим деятельность органов государственной  власти  по защите государственной тайны в интересах разработки и выполнения государственных программ нормативных и методических  документов, обеспечивающих  реализацию  законодательства Российской Федерации о государственной тайне.  Функции межведомственной  комиссии  по  защите  государственной  тайны  и  ее надведомственные полномочия реализуются в соответствии с Положением о межведомственной комиссии по защите государственной тайны, утверждаемым Президентом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ы федеральной исполнительной власти (Министерство  безопасности Российской  Федерации,  Министерства обороны Российской Федерации,  Федеральное агентство правительственной связи  и  информации  при  Президенте Российской  Федерации),  Служба  внешней  разведки  Российской Федерации,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осударственная техническая комиссия при Президенте Российской  Федерации и  их  органы  на местах организуют и обеспечивают защиту государственной тайны в соответствии с функциями,  возложенными на них  законодательством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ы государственной власти, предприятия, учреждения  и  организации обеспечивают защиту сведений,  составляющих  государственную тайну, в соответствии с возложенными на них задачами и в пределах  своей компетенции. Ответственность  за  организацию защиты сведений, составляющих государственную  тайну,  в  органах государственной власти, на предприятиях в учреждениях  и организациях возлагается на их руководителей.  В зависимости от объема работ с использованием сведений, составляющих государственную тайну, руководителями органов государственной власти предприятий, учреждений  и организаций создаются структурные подразделения по защите государственной  тайны, функции которых определяются указанными руководителями в соответствии с нормативными документами,  утверждаемыми Правительством Российской Федерации, и с учетом специфики проводимых ими рабо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Защита государственной тайны является  видом  основной  деятельности органа государственной власти, предприятия, учреждения или организ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1</w:t>
      </w:r>
      <w:r>
        <w:rPr>
          <w:sz w:val="24"/>
        </w:rPr>
        <w:t>. Особый порядок допуска к государственной тайне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- Члены Совета Федерации, депутаты Государственной Думы,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удьи на период исполнения ими своих полномочий, а также адвокаты, участвующие в качестве защитников в уголовном судопроизводстве по делам, связанным со сведениями, составляющими государственную тайну, допускаются к сведениям, составляющим государственную тайну, без проведения проверочных мероприятий, предусмотренных статьей 21 настоящего Закон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казанные лица предупреждаются о неразглашении государственной тайны, ставшей им известной в связи с исполнением ими своих полномочий, и о привлечении их к ответственности в случае ее разглашения, о чем у них отбирается соответствующая расписка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Сохранность государственной тайны в таких случаях гарантируется путем установления ответственности указанных лиц Федеральным закон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согласия на частичные,  временные ограничения их прав в соответствии со статьей 24 настоящего Закон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исьменное согласие  на проведение в отношении их полномочными органами проверочных мероприятий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пределение видов,  размеров  и  порядка предоставления льгот,  предусмотренных настоящим Законом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знакомление с нормами законодательства Российской Федерации о государственной тайне, предусматривающими ответственность за его нарушение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инятие решения руководителем органа государственной власти, предприятия, учреждения или организации о допуске оформляемого лица к сведениям, составляющим государственную тайн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бъем проверочных мероприятий зависит от степени секретности  сведений,  к которым будет допускаться оформляемое лицо. Проверочные мероприятия осуществляются в соответствии с законодательством Российской  Федерации.  Целью проведения проверочных мероприятий является выявление оснований, предусмотренных статьей 22 настоящего Закон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ля должностных лиц и граждан, допущенных к государственной тайне на постоянной основе, устанавливаются следующие льготы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оцентные надбавки к заработной плате в зависимости от степени секретности сведений, к которым они имеют доступ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еимущественное право  при прочих  равных условиях на оставление на работе при проведении органами государственной власти, предприятиями, учреждениями и организациями организационных и (или) штатных мероприяти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ля сотрудников структурных подразделений по защите  государственной тайны дополнительно к льготам,  установленным для должностных лиц и граждан,  допущенных к государственной тайне на постоянной основе, устанавливается  процентная надбавка к заработной плате за стаж работы в указанных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руктурных подразделения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Взаимные обязательства  администрации и оформляемого лица отражаются в трудовом договоре (контракте).  Заключение трудового договора (контракта) до окончания проверки компетентными органами не допускаетс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станавливается три формы допуска к государственной тайне  должностных лиц и граждан, соответствующие трем  степеням  секретности  сведений, составляющих государственную тайну:  к  сведениям особой важности, совершенно секретным или секретным. Наличие у должностных лиц и граждан допуска к сведениям более высокой степени секретности является основанием  для доступа их к сведениям более низкой степени секрет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Сроки, обстоятельства и порядок  переоформления  допуска  граждан  к государственной тайне устанавливаются нормативными документами, утверждаемыми Правительством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орядок допуска  должностных лиц и граждан к государственной тайне в условиях объявленного чрезвычайного положения может быть  изменен  Президентом Российской Федерации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2</w:t>
      </w:r>
      <w:r>
        <w:rPr>
          <w:sz w:val="24"/>
        </w:rPr>
        <w:t>.  Основания для отказа должностному лицу или гражданину  в допуске к государственной тайн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снованиями для отказа должностному лицу или гражданину в допуске  к государственной тайне могут являтьс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изнание его судом  недееспособным,  ограниченно  дееспособным  или рецидивистом,  нахождение его под судом или следствием за государственные и иные тяжкие преступления, наличие у него неснятой судимости за эти преступле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наличие у него медицинских противопоказаний для работы с использованием сведений,  составляющих государственную тайну, согласно перечню, утверждаемому Министерством здравоохранения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остоянное проживание  его  самого и (или) его близких родственников за границей и (или) оформление указанными лицами документов для выезда на постоянное жительство в другие государств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выявление в результате проверочных мероприятий действий оформляемого лица, создающих угрозу безопасности Российской Федераци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уклонение его от проверочных мероприятий и (или) сообщение им  заведомо ложных анкетных данны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ешение об отказе должностному лицу или гражданину в допуске к государственной   тайне   принимается  руководителем  органа  государственной власти,  предприятия, учреждения или организации в индивидуальном порядке с учетом результатов проверочных мероприятий. Гражданин имеет право обжаловать это решение в вышестоящую организацию или в суд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3.</w:t>
      </w:r>
      <w:r>
        <w:rPr>
          <w:sz w:val="24"/>
        </w:rPr>
        <w:t xml:space="preserve"> Условия прекращения допуска должностного лица или гражданина к государственной тайн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опуск должностного  лица или гражданина к государственной тайне может быть прекращен по решению руководителя органа государственной власти, предприятия, учреждения или организации в случаях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асторжения с ним трудового договора (контракта) в связи с  проведением организационных и (или) штатных мероприятий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днократного нарушения им взятых на  себя  предусмотренных  трудовым договором (контрактом) обязательств,  связанных с защитой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возникновения обстоятельств, являющихся согласно статье 22 настоящего Закона основанием для отказа должностному лицу или  гражданину  в  допуске к государственной тайн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екращение допуска должностного лица или гражданина к государственной  тайне  является дополнительным основанием для расторжения с ним трудового договора (контракта), если такие условия предусмотрены в  трудовом договоре (контракте)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екращение допуска к государственной тайне не освобождает должностное  лицо или гражданина от взятых ими обязательств по неразглашению сведений, составляющих государственную тайн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ешение администрации  о  прекращении  допуска должностного лица или гражданина к государственной тайне и расторжении на основании этого с ним трудового  договора (контракта) может быть обжаловано в вышестоящую организацию или в суд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4.</w:t>
      </w:r>
      <w:r>
        <w:rPr>
          <w:sz w:val="24"/>
        </w:rPr>
        <w:t xml:space="preserve">  Ограничения прав должностного лица или гражданина, допущенных или ранее допускавшихся к государственной тайн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олжностное лицо или гражданин, допущенные или ранее допускавшиеся к государственной тайне, могут быть временно ограничены в своих правах. Ограничения могут касатьс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ава выезда за границу на срок,  оговоренный  в  трудовом  договоре(контракте) при оформлении допуска гражданина к государственной тайне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ава на распространение сведений, составляющих государственную тайну, и на использование открытий и изобретений, содержащих такие сведе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права на неприкосновенность частной жизни при проведении проверочных мероприятий в период оформления допуска к государственной тайне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5.</w:t>
      </w:r>
      <w:r>
        <w:rPr>
          <w:sz w:val="24"/>
        </w:rPr>
        <w:t xml:space="preserve">  Организация доступа должностного лица или  гражданина  к сведениям, составляющим государственную тайну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изация доступа должностного лица или  гражданина  к  сведениям, составляющим  государственную  тайну,  возлагается  на руководителя соответствующего органа государственной власти,  предприятия,  учреждения или организации,  а  также  на  их  структурные подразделения по защите государственной тайны.  Порядок доступа должностного лица  или  гражданина  к сведениям,  составляющим государственную тайну, устанавливается нормативными документами, утверждаемыми Правительством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Руководители органов государственной власти, предприятий, учреждений и организаций несут персональную ответственность за создание таких  условий,  при которых должностное лицо или гражданин знакомятся только с теми сведениями, составляющими государственную тайну, и в таких объемах, которые  необходимы  ему для выполнения его должностных (функциональных) обязанностей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6</w:t>
      </w:r>
      <w:r>
        <w:rPr>
          <w:sz w:val="24"/>
        </w:rPr>
        <w:t>.  Ответственность за нарушение законодательства Российской Федерации о государственной тайн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олжностные лица и граждане,  виновные в нарушении  законодательства Российской Федерации о государственной тайне,  несут уголовную, административную, гражданско-правовую или дисциплинарную ответственность в  соответствии с действующим законодатель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Защита прав и законных интересов  граждан,  органов  государственной власти, предприятий, учреждений и организаций в сфере действия настоящего Закона осуществляется в судебном или ином порядке, предусмотренном настоящим Закон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7</w:t>
      </w:r>
      <w:r>
        <w:rPr>
          <w:sz w:val="24"/>
        </w:rPr>
        <w:t>. Допуск предприятий, учреждений и организаций к проведению работ, связанных с использованием сведений,  составляющих государственную  тайну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опуск предприятий,  учреждений и организаций  к  проведению  работ, связанных с использованием сведений,  составляющих государственную тайну, созданием средств защиты информации, а также с осуществлением мероприятий и  (или) оказанием услуг по защите государственной тайны,  осуществляетс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утем получения ими в порядке,  устанавливаемом Правительством Российской Федерации,  лицензий  на  проведение  работ со сведениями соответствующей степени секрет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Лицензия на проведение указанных работ выдается на основании результатов специальной экспертизы предприятия, учреждения и организации и  государственной аттестации их руководителей, ответственных за защиту сведений, составляющих государственную тайну, расходы  по  проведению  которых относятся  на счет предприятия, учреждения, организации, получающих лицензию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Лицензия  на проведение работ с использованием сведений, составляющих государственную тайну, выдается предприятию, учреждению, организации при выполнении ими следующих условий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выполнение требований  нормативных  документов,  утверждаемых Правительством Российской Федерации, по обеспечению защиты сведений, составляющих  государственную  тайну,  в  процессе выполнения работ,  связанных с использованием указанных сведений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наличие в их структуре подразделений по защите государственной тайны и специально подготовленных  сотрудников для работы по защите информации, количество  и уровень квалификации которых достаточны для обеспечения защиты государственной тайны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наличие у  них  сертифицированных средств защиты информации.</w:t>
      </w:r>
      <w:r>
        <w:br w:type="page"/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8</w:t>
      </w:r>
      <w:r>
        <w:rPr>
          <w:sz w:val="24"/>
        </w:rPr>
        <w:t>. Порядок сертификации средств защиты информаци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Средства  защиты информации должны иметь сертификат, удостоверяющий их соответствие  требованиям  по защите сведений соответствующей степени секрет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изация сертификации средств защиты  информации  возлагается  на Государственную техническую комиссию при Президенте Российской Федерации, Министерство безопасности  Российской  Федерации,  Федеральное  агентство правительственной связи и информации при Президенте Российской Федерации,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Министерство обороны Российской Федерации  в  соответствии  с  функциями, возложенными на них законодательством Российской Федерации.  Сертификация осуществляется  на  основании   требований   государственных   стандартов Российской  Федерации и иных нормативных документов,  утверждаемых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авительством Российской Федераци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Координация работ  по организации сертификации средств защиты информации возлагается на межведомственную комиссию по защите  государственной тай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>
          <w:sz w:val="24"/>
          <w:u w:val="single"/>
        </w:rPr>
      </w:pPr>
      <w:r>
        <w:rPr>
          <w:sz w:val="24"/>
          <w:u w:val="single"/>
        </w:rPr>
        <w:t>Раздел VII. Финансирование мероприятий по защите</w:t>
      </w:r>
    </w:p>
    <w:p>
      <w:pPr>
        <w:pStyle w:val="Normal"/>
        <w:ind w:left="1440" w:firstLine="567"/>
        <w:rPr>
          <w:sz w:val="24"/>
          <w:u w:val="single"/>
        </w:rPr>
      </w:pPr>
      <w:r>
        <w:rPr>
          <w:sz w:val="24"/>
          <w:u w:val="single"/>
        </w:rPr>
        <w:t>государственной тайны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29</w:t>
      </w:r>
      <w:r>
        <w:rPr>
          <w:sz w:val="24"/>
        </w:rPr>
        <w:t>. Финансирование мероприятий по защите государственной тайн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Финансирование деятельности органов государственной власти,  бюджетных предприятий, учреждений и организаций и их структурных  подразделений по защите  государственной  тайны  осуществляется  за  счет средств соответствующих бюджетов, а остальных предприятий, учреждений и организаций за  счет  средств,  получаемых от их основной деятельности при выполнении работ, связанных с использованием сведений,  составляющих государственную тайну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Средства на финансирование государственных программ в области защиты государственной тайны  предусматриваются в федеральном бюджете Российской Федерации отдельной строк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Контроль за расходованием финансовых средств, выделяемых на проведение мероприятий по защите государственной тайны, осуществляется руководителями органов государственной власти,  предприятий, учреждений и организаций,  заказчиками работ,  а  также  специально  уполномоченными  на  то представителями Министерства финансов Российской Федерации. Если осуществление этого контроля связано с доступом к сведениям,  составляющим государственную тайну,  то перечисленные лица должны иметь допуск к сведениям соответствующей степени секрет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left="720" w:firstLine="567"/>
        <w:rPr>
          <w:sz w:val="24"/>
          <w:u w:val="single"/>
        </w:rPr>
      </w:pPr>
      <w:r>
        <w:rPr>
          <w:sz w:val="24"/>
          <w:u w:val="single"/>
        </w:rPr>
        <w:t>Раздел VIII. Контроль и надзор за обеспечением защиты</w:t>
      </w:r>
    </w:p>
    <w:p>
      <w:pPr>
        <w:pStyle w:val="Normal"/>
        <w:ind w:left="1440" w:firstLine="567"/>
        <w:rPr>
          <w:sz w:val="24"/>
          <w:u w:val="single"/>
        </w:rPr>
      </w:pPr>
      <w:r>
        <w:rPr>
          <w:sz w:val="24"/>
          <w:u w:val="single"/>
        </w:rPr>
        <w:t>государственной тайны</w:t>
      </w:r>
    </w:p>
    <w:p>
      <w:pPr>
        <w:pStyle w:val="Normal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30</w:t>
      </w:r>
      <w:r>
        <w:rPr>
          <w:sz w:val="24"/>
        </w:rPr>
        <w:t>. Парламентский контроль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Контроль Верховного Совета Российской Федерации за исполнением законодательства Российской Федерации о государственной тайне и расходованием выделяемых для этого финансовых средств осуществляют соответствующие постоянные   комиссии  палат и комитеты Верховного Совета Российской Федерации. Органы государственной власти, осуществляющие защиту государственной тайны,  обязаны  представлять указанным комитетам и комиссиям необходимую информацию. Предоставление органами государственной власти сведений, составляющих  государственную тайну, осуществляется в соответствии с законодательством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rPr/>
      </w:pPr>
      <w:r>
        <w:rPr>
          <w:sz w:val="24"/>
          <w:u w:val="single"/>
        </w:rPr>
        <w:t>Статья 31</w:t>
      </w:r>
      <w:r>
        <w:rPr>
          <w:sz w:val="24"/>
        </w:rPr>
        <w:t>. Межведомственный и ведомственный контроль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Межведомственный контроль  за  обеспечением  защиты  государственной тайны в органах государственной власти,  на предприятиях, в учреждениях и организациях  осуществляют  органы федеральной исполнительной власти (Министерство  безопасности  Российской  Федерации,   Министерство   обороны Российской Федерации, Федеральное агентство правительственной связи и информации при Президенте Российской Федерации),  Служба  внешней  разведки Российской Федерации, Государственная техническая комиссия при Президенте Российской Федерации и их органы на местах, на которые эта функция возложена законодательством Российской Федерац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Органы государственной власти, наделенные в соответствии с настоящим Законом  полномочиями по  распоряжению   сведениями,  составляющими государственную тайну,  обязаны контролировать эффективность защиты этих сведений  во  всех подчиненных и подведомственных им органах государственной власти, на предприятиях, в учреждениях и организациях, осуществляющих работу с ним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Контроль за обеспечением защиты государственной  тайны  в  аппаратах Верховного Совета Российской Федерации,  Президента Российской Федерации, Правительства Российской Федерации организуется их руководителям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Контроль за обеспечением защиты государственной тайны в судебных органах и органах прокуратуры организуется руководителями этих органов.</w:t>
      </w:r>
    </w:p>
    <w:p>
      <w:pPr>
        <w:pStyle w:val="Normal"/>
        <w:ind w:left="720" w:firstLine="567"/>
        <w:rPr/>
      </w:pPr>
      <w:r>
        <w:rPr>
          <w:sz w:val="24"/>
          <w:u w:val="single"/>
        </w:rPr>
        <w:t>Статья 32.</w:t>
      </w:r>
      <w:r>
        <w:rPr>
          <w:sz w:val="24"/>
        </w:rPr>
        <w:t xml:space="preserve"> Прокурорский надзор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Надзор за соблюдением законодательства при обеспечении защиты  государственной тайны и законностью принимаемых при этом решений осуществляют Генеральный прокурор Российской Федерации и подчиненные ему прокуро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Доступ лиц, осуществляющих прокурорский надзор, к сведениям, составляющим государственную тайну, осуществляется в соответствии со статьей 25 настоящего Закон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езидент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оссийской Федерации                                Б.Ельцин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осква,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м Советов Росси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1 июля 1993 год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5485-1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Дополнения и изменения в закон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Федеральная служба безопасности Российской Федераци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засекречиванием ил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законодательно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существляют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)сведения в военной област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) сведения в области экономики, науки и техник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)сведения в области внешней политики и экономик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)сведения в области разведывательной, контрразведывательной и оперативно-розыскной деятельност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ведения, не подлежащие отнесению к государственной тайне и засекречиванию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-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-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оответствующие органы государственной власти и их должностные лица основываются на подготовленных в установленном порядке экспертных заключениях об отнесении незаконно распространенных сведений к сведениям, составляющим государственную тайн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Контроль за обеспечением защиты государственной тайны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-Контроль за обеспечением защиты государственной тайны осуществляют Президент Российской Федерации, Правительство Российской Федерации в пределах полномочий, определяемых Конституцией Российской Федерации, федеральными конституционными законами и федеральными законам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онтроль за обеспечением защиты государственной тайны в Администрации Президента Российской Федерации, в аппаратах палат Федерального Собрания, Правительство Российской Федерации организуется их руководителям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27:00Z</dcterms:created>
  <dc:creator>V</dc:creator>
  <dc:description/>
  <cp:keywords/>
  <dc:language>en-US</dc:language>
  <cp:lastModifiedBy>Mage</cp:lastModifiedBy>
  <dcterms:modified xsi:type="dcterms:W3CDTF">2011-10-18T20:27:00Z</dcterms:modified>
  <cp:revision>2</cp:revision>
  <dc:subject/>
  <dc:title>                   Закон РФ от 21 июля 1993 г</dc:title>
</cp:coreProperties>
</file>