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bCs/>
          <w:i/>
          <w:iCs/>
          <w:sz w:val="28"/>
          <w:u w:val="single"/>
        </w:rPr>
        <w:t>Закон РФ «Об информации, информатизации и защите информации</w:t>
      </w:r>
      <w:r>
        <w:rPr>
          <w:sz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ый закон от 20 февраля 1995 г. N 24-ФЗ "Об информации, информатизации и защите информации" (с изменениями от 10 января 2003 г.). Принят Государственной Думой 25 января 1995 год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Настоящий Федеральный закон регулирует отношения, возникающие при:</w:t>
      </w:r>
    </w:p>
    <w:p>
      <w:pPr>
        <w:pStyle w:val="TextBodyIndent"/>
        <w:rPr/>
      </w:pPr>
      <w:r>
        <w:rPr/>
        <w:t xml:space="preserve">- формировании 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-создании и использовании информационных технологий и средств их обеспечения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- защите информации, прав субъектов, участвующих в информационных процессах и информатизации.</w:t>
      </w:r>
    </w:p>
    <w:p>
      <w:pPr>
        <w:pStyle w:val="TextBodyIndent"/>
        <w:rPr/>
      </w:pPr>
      <w:r>
        <w:rPr/>
        <w:t>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Основными направлениями государственной политики в сфере информатизаци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формирование и защита государственных информационных ресурс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здание и развитие федеральных и региональных информационных систем и сетей, обеспечение их совместимости и взаимодействия в едином информационном пространстве Российской Федерации;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национальной безопасности в сфере информатизации, а также обеспечение реализации прав граждан, организаций в условиях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действие формированию рынка информационных ресурсов, услуг, информационных систем, технологий, средств их обеспеч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формирование и осуществление единой научно-технической и промышленной политики в сфере информатизации с учетом современного мирового уровня развития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оддержка проектов и программ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здание и совершенствование системы привлечения инвестиций и механизма стимулирования разработки и реализации проектов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развитие законодательства в сфере информационных процессов, информатизации и защиты информ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Защита информации и прав субъектов в области информационных процессов и информатизации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Целями защиты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утечки, хищения, утраты, искажения, подделки информ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угроз безопасности личности, общества, государ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несанкционированных действий по уничтожению, модификации, искажению, копированию, блокированию информации; предотвращение других форм незаконного вмешательства в информационные ресурсы и информационные системы, обеспечение правового режима документированной информации как объекта собствен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защита конституционных прав граждан на сохранение личной тайны и конфиденциальности персональных данных, имеющихся в информационных систем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хранение государственной тайны, конфиденциальности документированной информации в соответствии с законодательство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прав субъектов в информационных процессах и при разработке, производстве и применении информационных систем, технологий и средств их обеспеч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Защита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Защите подлежит любая документированная информация, неправомерное обращение с которой может нанести ущерб ее собственнику, владельцу, пользователю и иному лицу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Режим защиты информации устанавливае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сведений, отнесенных к государственной тайне, - уполномоченными органами на основании Закона Российской Федерации "О государственной тайне"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конфиденциальной документированной информации - собственником информационных ресурсов или уполномоченным лицом на основании настоящего Федерального закон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персональных данных - Федеральным законом.</w:t>
      </w:r>
    </w:p>
    <w:p>
      <w:pPr>
        <w:pStyle w:val="TextBodyIndent"/>
        <w:rPr/>
      </w:pPr>
      <w:r>
        <w:rPr/>
        <w:t>2. Органы государственной власти и организации, ответственные за формирование и использование информационных ресурсов, подлежащих защите, а также органы и организации,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, руководствуются в своей деятельности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3. Контроль за соблюдением требований к защите информации и эксплуатацией специальных программно-технических средств защиты, а также обеспечение организационных мер защиты информационных систем, обрабатывающих информацию с ограниченным доступом в негосударственных структурах, осуществляются органами государственной власти. Контроль осуществляется в порядке, определяемом Прави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4. Организации, обрабатывающие информацию с ограниченным доступом, которая является собственностью государства, создают специальные службы, обеспечивающие защиту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5.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6.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. Соответствующие органы определяет Правительство Российской Федерации. Эти органы соблюдают условия конфиденциальности самой информации и результатов проверк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ава и обязанности субъектов в области защиты информации.</w:t>
      </w:r>
    </w:p>
    <w:p>
      <w:pPr>
        <w:pStyle w:val="TextBodyIndent"/>
        <w:rPr/>
      </w:pPr>
      <w:r>
        <w:rPr/>
        <w:t>1. Собственник документов, массива документов, информационных систем или уполномоченные им лица в соответствии с настоящим Федеральным законом устанавливают порядок предоставления пользователю информации с указанием места, времени, ответственных должностных лиц, а также необходимых процедур и обеспечивают условия доступа пользователей к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2. Владелец документов, массива документов, информационных систем обеспечивает уровень защиты информации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3. Риск, связанный с использованием не сертифицированных информационных систем и средств их обеспечения, лежит на собственнике (владельце) этих систем и средств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Риск, связанный с использованием информации, полученной из не сертифицированной системы, лежит на потребителе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4. Собственник документов, массива документов, информационных систем может обращаться в организации, осуществляющие сертификацию средств защиты информационных систем и информационных ресурсов, для проведения анализа достаточности мер защиты его ресурсов и систем и получения консультац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5. Владелец документов, массива документов, информационных систем обязан оповещать собственника информационных ресурсов или информационных систем о всех фактах нарушения режима защиты информаци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щита права на доступ к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Неисполнение или ненадлежащее исполнение обязательств по договору поставки, купли-продажи, по другим формам обмена информационными ресурсами между организациями рассматриваются арбитражным судом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  <w:t>3. Руководители, другие служащие органов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правонарушениях.</w:t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писок используемой литературы.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31"/>
        <w:ind w:left="360" w:hanging="0"/>
        <w:rPr/>
      </w:pPr>
      <w:r>
        <w:rPr/>
        <w:t>Федеральный закон от 20 февраля 1995 г. N 24-ФЗ "Об информации, информатизации и защите информации" (с изменениями от 10 января 2003 г.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649" w:firstLine="485"/>
      <w:jc w:val="center"/>
      <w:outlineLvl w:val="3"/>
    </w:pPr>
    <w:rPr>
      <w:b/>
      <w:bCs/>
      <w:sz w:val="28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left="1649" w:firstLine="485"/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ind w:left="1649" w:firstLine="475"/>
      <w:jc w:val="center"/>
    </w:pPr>
    <w:rPr>
      <w:b/>
      <w:bCs/>
      <w:sz w:val="28"/>
      <w:szCs w:val="22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i/>
      <w:iCs/>
      <w:sz w:val="28"/>
      <w:u w:val="single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7:00Z</dcterms:created>
  <dc:creator>petrov</dc:creator>
  <dc:description/>
  <cp:keywords/>
  <dc:language>en-US</dc:language>
  <cp:lastModifiedBy>Mage</cp:lastModifiedBy>
  <cp:lastPrinted>2003-11-18T23:25:00Z</cp:lastPrinted>
  <dcterms:modified xsi:type="dcterms:W3CDTF">2011-10-18T20:27:00Z</dcterms:modified>
  <cp:revision>2</cp:revision>
  <dc:subject/>
  <dc:title>Федеральный закон от 20 февраля 1995 г</dc:title>
</cp:coreProperties>
</file>