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РОССИЙСКАЯ АКАДЕМИЯ ГОСУДАРСТВЕННОЙ СЛУЖБЫ ПРИ ПРЕЗИДЕНТЕ РОССИЙСКОЙ ФЕДЕРАЦИИ</w:t>
      </w:r>
    </w:p>
    <w:p>
      <w:pPr>
        <w:pStyle w:val="FR1"/>
        <w:spacing w:lineRule="auto" w:line="240"/>
        <w:ind w:left="0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FR1"/>
        <w:spacing w:lineRule="auto" w:line="240"/>
        <w:ind w:left="0" w:hanging="0"/>
        <w:jc w:val="center"/>
        <w:rPr>
          <w:sz w:val="29"/>
          <w:szCs w:val="29"/>
        </w:rPr>
      </w:pPr>
      <w:r>
        <w:rPr>
          <w:b/>
          <w:bCs/>
          <w:sz w:val="29"/>
          <w:szCs w:val="29"/>
        </w:rPr>
        <w:t>ОРЛОВСКАЯ РЕГИОНАЛЬНАЯ АКАДЕМИЯ ГОСУДАРСТВЕННОЙ СЛУЖБЫ</w:t>
      </w:r>
    </w:p>
    <w:p>
      <w:pPr>
        <w:pStyle w:val="FR1"/>
        <w:spacing w:lineRule="auto" w:line="240"/>
        <w:ind w:left="0" w:firstLine="851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ing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b/>
          <w:b/>
          <w:bCs/>
          <w:i/>
          <w:i/>
          <w:iCs/>
          <w:sz w:val="76"/>
          <w:szCs w:val="76"/>
        </w:rPr>
      </w:pPr>
      <w:r>
        <w:rPr>
          <w:rFonts w:cs="Bookman Old Style" w:ascii="Bookman Old Style" w:hAnsi="Bookman Old Style"/>
          <w:b/>
          <w:bCs/>
          <w:i/>
          <w:iCs/>
          <w:sz w:val="76"/>
          <w:szCs w:val="76"/>
        </w:rPr>
        <w:t>Лекции по предмету: «Бухгалтерский учёт и аудит в банках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Орёл 2002 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0"/>
          <w:szCs w:val="50"/>
        </w:rPr>
      </w:pPr>
      <w:r>
        <w:rPr>
          <w:rFonts w:cs="Bookman Old Style" w:ascii="Bookman Old Style" w:hAnsi="Bookman Old Style"/>
          <w:b/>
          <w:bCs/>
          <w:i/>
          <w:iCs/>
          <w:sz w:val="50"/>
          <w:szCs w:val="50"/>
        </w:rPr>
        <w:t>Список лекций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1</w:t>
      </w:r>
      <w:r>
        <w:rPr>
          <w:sz w:val="28"/>
          <w:szCs w:val="28"/>
        </w:rPr>
        <w:t xml:space="preserve">.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Организация   аудиторской  деятельности  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ой системе Российской Федерации».…………...…………..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аудита…..…….….…………………………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анковского аудита……………………….……….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нковского аудита………………………………?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банковского аудита……………………………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2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Внешний аудит в банковской системе»………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шнего банковского аудита……..………………..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удиторской проверки……….……………..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Порядок составления аудиторского заключения………………….?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проведением банковского аудита…….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3</w:t>
      </w:r>
      <w:r>
        <w:rPr>
          <w:sz w:val="28"/>
          <w:szCs w:val="28"/>
        </w:rPr>
        <w:t xml:space="preserve">.  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Организация      внутреннего     контрол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ах»…………………………………………………………………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нутреннего контроля………………..….……………..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/>
      </w:pPr>
      <w:r>
        <w:rPr>
          <w:sz w:val="28"/>
          <w:szCs w:val="28"/>
        </w:rPr>
        <w:t>Организация внутреннего контроля…………………………………...?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зор Центрального Банка Российской Федерации за организацие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его аудита в кредитных организациях…………………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4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Отношение Центрального Банка с кредитным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: банковское регулирование и надзор»………………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БРФ как орган банковского регулирования и надзора……………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банковского надзора и контроля.………………..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ера регулирования и надзора………….…………………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цензирование и регистрация кредитных организаций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ление и соблюдение экономических нормативов………..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спектирование кредитных организаций………………………..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воздействия к кредитным организациям…….………………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5</w:t>
      </w:r>
      <w:r>
        <w:rPr>
          <w:sz w:val="28"/>
          <w:szCs w:val="28"/>
        </w:rPr>
        <w:t xml:space="preserve">. 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 «Проверка   учредительных   документов</w:t>
      </w:r>
    </w:p>
    <w:p>
      <w:pPr>
        <w:pStyle w:val="Heading2"/>
        <w:ind w:left="720" w:hanging="0"/>
        <w:rPr/>
      </w:pPr>
      <w:r>
        <w:rPr/>
        <w:t>внутренних положений кредитных организаций»………………….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оверки…………………………….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учредительных документов……………………………………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нутренних положений……………………………………..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учётной политики кредитной организации………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6</w:t>
      </w:r>
      <w:r>
        <w:rPr>
          <w:sz w:val="28"/>
          <w:szCs w:val="28"/>
        </w:rPr>
        <w:t xml:space="preserve">.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«Аудит  собственного  капитала кредит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и»………………………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чёта и отражения уставного капитала банка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резервного фонда банка……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прочих фондов…………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счётов собственных средств банка…….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7</w:t>
      </w:r>
      <w:r>
        <w:rPr>
          <w:sz w:val="28"/>
          <w:szCs w:val="28"/>
        </w:rPr>
        <w:t xml:space="preserve">.   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 «Аудит депозитных операций креди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й»…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проверки………….……………………………………………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………………..……………………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рушения при осуществлении депозитных операций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8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удит работы банка с наличными деньгами»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  работы   предприятий   с   денежной   наличностью   н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Российской Федерации…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   проведения    проверок    предприятий    и    кредитных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вопросам организации денежного обращения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необходимые  документы для  проверки  ведения кассовых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ций банка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ок кассовых операций……………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екция №9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нализ кредитного менеджмента в банке»…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порядок проведения проверки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 проверка  выдачи  и  погашения  отдельных  видо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ов………………………………………………………………...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удит разовых краткосрочных ссуд……………………………….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б) Аудит кредитных линий……………………………………………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дит овердрафта…………………………………………………...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удит вексельных кредитов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 применяемых   банком   процедур   оценки   кредитног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а и форм РВПС…………………………………………………..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Лекция №10</w:t>
      </w:r>
      <w:r>
        <w:rPr>
          <w:sz w:val="28"/>
          <w:szCs w:val="28"/>
        </w:rPr>
        <w:t xml:space="preserve">. 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 xml:space="preserve">:  «Аудит  расчётных  и  корреспондент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ераций»…………………………………………………………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правильности открытия расчётного счёта..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корреспондентских операций кредитной организации.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расчётных операций филиалов кредитной организации..…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Лекция №11</w:t>
      </w:r>
      <w:r>
        <w:rPr>
          <w:sz w:val="28"/>
          <w:szCs w:val="28"/>
        </w:rPr>
        <w:t xml:space="preserve">. </w:t>
      </w:r>
      <w:r>
        <w:rPr>
          <w:smallCaps/>
          <w:sz w:val="28"/>
          <w:szCs w:val="28"/>
        </w:rPr>
        <w:t>Тема</w:t>
      </w:r>
      <w:r>
        <w:rPr>
          <w:sz w:val="28"/>
          <w:szCs w:val="28"/>
        </w:rPr>
        <w:t>: «Аудит активных операций банка с ценным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бумагами»……………………………………………………………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рядка совершения операций с ценными бумагами……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дилерской деятельности банка………………………………...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брокерской деятельности банка………………………………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Организация аудиторской деятельности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 банковской системе Российской Федерации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Понятие и сущность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Цели и задачи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Классификация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 Правовые основы банковского ауди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Понятие и сущность ауди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Профессия аудитора известна с глубокой древности. Еще в 200 г. до н. э. </w:t>
      </w:r>
      <w:r>
        <w:rPr>
          <w:b/>
          <w:bCs/>
          <w:i/>
          <w:iCs/>
          <w:smallCaps/>
        </w:rPr>
        <w:t>квесторы</w:t>
      </w:r>
      <w:r>
        <w:rPr/>
        <w:t xml:space="preserve"> (</w:t>
      </w:r>
      <w:r>
        <w:rPr>
          <w:i/>
          <w:iCs/>
        </w:rPr>
        <w:t>должностные лица, ведавшие финансовыми и судебными делами в Римской империи</w:t>
      </w:r>
      <w:r>
        <w:rPr/>
        <w:t>) осуществляли контроль за государственными бухгалтерами на местах. Отчеты квесторов направлялись в Рим и заслушивались экзаменаторами. Подобная практика и стала основой термина «</w:t>
      </w:r>
      <w:r>
        <w:rPr>
          <w:b/>
          <w:bCs/>
          <w:i/>
          <w:iCs/>
          <w:smallCaps/>
        </w:rPr>
        <w:t>аудитор</w:t>
      </w:r>
      <w:r>
        <w:rPr/>
        <w:t>».</w:t>
      </w:r>
    </w:p>
    <w:p>
      <w:pPr>
        <w:pStyle w:val="TextBodyIndent"/>
        <w:rPr/>
      </w:pPr>
      <w:r>
        <w:rPr/>
        <w:t>Законодательной родиной аудита считается Великобритания, где впервые были приняты законы, вводящие обязательность аудиторской проверки и устанавливающие требования к качеству ее проведения.</w:t>
      </w:r>
    </w:p>
    <w:p>
      <w:pPr>
        <w:pStyle w:val="TextBodyIndent"/>
        <w:rPr/>
      </w:pPr>
      <w:r>
        <w:rPr/>
        <w:t xml:space="preserve">В России звание аудитора ввел Петр </w:t>
      </w:r>
      <w:r>
        <w:rPr>
          <w:lang w:val="en-US"/>
        </w:rPr>
        <w:t>I</w:t>
      </w:r>
      <w:r>
        <w:rPr/>
        <w:t>. Аудиторов в России называли присяжными бухгалтерами. Они совмещали отдельные обязанности прокурора, делопроизводителя и секретаря.</w:t>
      </w:r>
    </w:p>
    <w:p>
      <w:pPr>
        <w:pStyle w:val="TextBodyIndent"/>
        <w:rPr/>
      </w:pPr>
      <w:r>
        <w:rPr/>
        <w:t>В современной зарубежной и отечественной практике аудит трактуется разнообразно: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американская ассоциация по бухгалтерскому учету определяет аудит как системный процесс получения и оценки объективных данных об экономических действиях и событиях, устанавливающий уровень их соответствия определенным критериям и представляющий результаты заинтересованным пользователям;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европейские специалисты трактуют аудит как процесс снижения до определенного уровня информационного риска, т.е. вероятность того, что в финансовых отчетах компании содержатся ложные или неточные сведения для пользователей отчетами;</w:t>
      </w:r>
    </w:p>
    <w:p>
      <w:pPr>
        <w:pStyle w:val="TextBodyIndent"/>
        <w:numPr>
          <w:ilvl w:val="1"/>
          <w:numId w:val="51"/>
        </w:numPr>
        <w:tabs>
          <w:tab w:val="clear" w:pos="708"/>
        </w:tabs>
        <w:ind w:left="1080" w:hanging="540"/>
        <w:rPr/>
      </w:pPr>
      <w:r>
        <w:rPr/>
        <w:t>согласно российским стандартам аудиторской деятельности аудит – это предпринимательская деятельность аудитора по осуществлению независимых проверок бухгалтерской отчетности, платежно-расчетных документов, налоговых деклараций и других финансовых обязательств и требований экономических субъектов.</w:t>
      </w:r>
    </w:p>
    <w:p>
      <w:pPr>
        <w:pStyle w:val="TextBodyIndent"/>
        <w:rPr/>
      </w:pPr>
      <w:r>
        <w:rPr/>
        <w:t>Направления аудиторской деятельности: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банковский аудит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страховых организаций и обществ взаимного страхования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бирж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внебюджетных фондов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аудит инвестиционных компаний</w:t>
      </w:r>
    </w:p>
    <w:p>
      <w:pPr>
        <w:pStyle w:val="TextBodyIndent"/>
        <w:numPr>
          <w:ilvl w:val="1"/>
          <w:numId w:val="33"/>
        </w:numPr>
        <w:tabs>
          <w:tab w:val="clear" w:pos="708"/>
        </w:tabs>
        <w:ind w:left="1080" w:hanging="540"/>
        <w:rPr/>
      </w:pPr>
      <w:r>
        <w:rPr/>
        <w:t>общий аудит.</w:t>
      </w:r>
    </w:p>
    <w:p>
      <w:pPr>
        <w:pStyle w:val="TextBodyIndent"/>
        <w:rPr/>
      </w:pPr>
      <w:r>
        <w:rPr/>
        <w:t>По каждому направлению проводится отдельная аттестация и лицензирование на право осуществления аудита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Цели и задачи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>
          <w:u w:val="double"/>
        </w:rPr>
        <w:t>Основные цели банковского аудита</w:t>
      </w:r>
      <w:r>
        <w:rPr/>
        <w:t>: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установление достоверности бухгалтерской и финансовой отчетности кредитной организации и соответствие совершаемых им операций действующему законодательству РФ и нормативным актам ЦБРФ;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обеспечение стабильности банковской системы;</w:t>
      </w:r>
    </w:p>
    <w:p>
      <w:pPr>
        <w:pStyle w:val="TextBodyIndent"/>
        <w:numPr>
          <w:ilvl w:val="1"/>
          <w:numId w:val="48"/>
        </w:numPr>
        <w:tabs>
          <w:tab w:val="clear" w:pos="708"/>
        </w:tabs>
        <w:ind w:left="1080" w:hanging="540"/>
        <w:rPr/>
      </w:pPr>
      <w:r>
        <w:rPr/>
        <w:t>защита интересов вкладчиков и кредиторов.</w:t>
      </w:r>
    </w:p>
    <w:p>
      <w:pPr>
        <w:pStyle w:val="TextBodyIndent"/>
        <w:rPr/>
      </w:pPr>
      <w:r>
        <w:rPr/>
        <w:t>Задачи банковского аудита: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роведение анализа финансово-хозяйственной деятельности, оценка активов и пассивов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рогнозирование результатов финансово-хозяйственной деятельности и разработка рекомендаций по повышению финансовой устойчивости и ликвидности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остановка, восстановление и ведение бухгалтерского учета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Консультация по вопросам финансового, налогового, банковского и иного законодательства Российской Федерации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Обучение сотрудников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Подтверждение данных проспекта эмиссии ценных бумаг.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ind w:left="1080" w:hanging="540"/>
        <w:rPr/>
      </w:pPr>
      <w:r>
        <w:rPr/>
        <w:t>Оказание иных услуг по профилю деятельности аудиторской фирмы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Классификация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Банковский аудит подразделяется на два основных вида:</w:t>
      </w:r>
    </w:p>
    <w:p>
      <w:pPr>
        <w:pStyle w:val="TextBodyIndent"/>
        <w:numPr>
          <w:ilvl w:val="0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нешний</w:t>
      </w:r>
      <w:r>
        <w:rPr/>
        <w:t xml:space="preserve"> – это проверка на договорной основе сторонними независимыми аудиторами. Банк самостоятельно выбирает аудиторскую фирму для проверки. </w:t>
      </w:r>
    </w:p>
    <w:p>
      <w:pPr>
        <w:pStyle w:val="TextBodyIndent"/>
        <w:rPr/>
      </w:pPr>
      <w:r>
        <w:rPr>
          <w:b/>
          <w:bCs/>
          <w:u w:val="single"/>
        </w:rPr>
        <w:t>Внешний ведомственный аудит</w:t>
      </w:r>
      <w:r>
        <w:rPr/>
        <w:t xml:space="preserve"> – это проверка ЦБРФ. Внешний аудит осуществляется налоговыми органами, правоохранительными органами, казначейством.</w:t>
      </w:r>
    </w:p>
    <w:p>
      <w:pPr>
        <w:pStyle w:val="TextBodyIndent"/>
        <w:numPr>
          <w:ilvl w:val="0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нутренний</w:t>
      </w:r>
      <w:r>
        <w:rPr/>
        <w:t xml:space="preserve"> – согласно требований ЦБРФ в каждой кредитной организации должен быть организован внутренний контроль, т.е. создание специальных внутренних структур или выделена должность уполномоченного специалист, осуществляющего функции надзора и контроля. Деятельность по осуществлению внутреннего аудита законодательно не регулируется, а определяется руководителем банка.</w:t>
      </w:r>
    </w:p>
    <w:p>
      <w:pPr>
        <w:pStyle w:val="TextBodyIndent"/>
        <w:rPr/>
      </w:pPr>
      <w:r>
        <w:rPr>
          <w:u w:val="double"/>
        </w:rPr>
        <w:t>По способу проведения аудит делят на</w:t>
      </w:r>
      <w:r>
        <w:rPr/>
        <w:t>:</w:t>
      </w:r>
    </w:p>
    <w:p>
      <w:pPr>
        <w:pStyle w:val="TextBodyIndent"/>
        <w:numPr>
          <w:ilvl w:val="1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бязательный</w:t>
      </w:r>
      <w:r>
        <w:rPr/>
        <w:t xml:space="preserve"> – проводится в случаях, установленных законодательством РФ: ежегодно, а также по поручению государственных органов (</w:t>
      </w:r>
      <w:r>
        <w:rPr>
          <w:i/>
          <w:iCs/>
        </w:rPr>
        <w:t>ст. 40 закона «О банках и банковской деятельности»</w:t>
      </w:r>
      <w:r>
        <w:rPr/>
        <w:t>);</w:t>
      </w:r>
    </w:p>
    <w:p>
      <w:pPr>
        <w:pStyle w:val="TextBodyIndent"/>
        <w:numPr>
          <w:ilvl w:val="1"/>
          <w:numId w:val="8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ициативный</w:t>
      </w:r>
      <w:r>
        <w:rPr/>
        <w:t xml:space="preserve"> – т.е. проверка по решению самой кредитной организации, его характер и масштабы определяются самим клиентом).</w:t>
      </w:r>
    </w:p>
    <w:p>
      <w:pPr>
        <w:pStyle w:val="TextBodyIndent"/>
        <w:rPr/>
      </w:pPr>
      <w:r>
        <w:rPr>
          <w:u w:val="double"/>
        </w:rPr>
        <w:t>По периодичности проведения аудит делят на</w:t>
      </w:r>
      <w:r>
        <w:rPr/>
        <w:t>:</w:t>
      </w:r>
    </w:p>
    <w:p>
      <w:pPr>
        <w:pStyle w:val="TextBodyIndent"/>
        <w:numPr>
          <w:ilvl w:val="1"/>
          <w:numId w:val="9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ервоначальный</w:t>
      </w:r>
      <w:r>
        <w:rPr/>
        <w:t xml:space="preserve"> – проводится аудиторской фирмой впервые для данного клиента (</w:t>
      </w:r>
      <w:r>
        <w:rPr>
          <w:i/>
          <w:iCs/>
        </w:rPr>
        <w:t>банка</w:t>
      </w:r>
      <w:r>
        <w:rPr/>
        <w:t>), что существенно повышает риск и трудоёмкость аудита.</w:t>
      </w:r>
    </w:p>
    <w:p>
      <w:pPr>
        <w:pStyle w:val="TextBodyIndent"/>
        <w:numPr>
          <w:ilvl w:val="1"/>
          <w:numId w:val="9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Согласованный (повторный)</w:t>
      </w:r>
      <w:r>
        <w:rPr/>
        <w:t xml:space="preserve"> – осуществляется повторно или регулярно, основанный на знании специфики клиента, его положительных и отрицательных сторон, квалификации руководства, что при прочих равных условиях уменьшает риск аудита.</w:t>
      </w:r>
    </w:p>
    <w:p>
      <w:pPr>
        <w:pStyle w:val="TextBodyIndent"/>
        <w:rPr/>
      </w:pPr>
      <w:r>
        <w:rPr>
          <w:u w:val="double"/>
        </w:rPr>
        <w:t>С точки зрения развития аудит делят на</w:t>
      </w:r>
      <w:r>
        <w:rPr/>
        <w:t>: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одтверждающий</w:t>
      </w:r>
      <w:r>
        <w:rPr/>
        <w:t xml:space="preserve"> – проверка и подтверждение достоверности бухгалтерской отчётности кредитной организации.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Системно-ориентированный</w:t>
      </w:r>
      <w:r>
        <w:rPr/>
        <w:t xml:space="preserve"> – даёт возможность наблюдения систем, контролирует определённого клиента. Здесь аудиторская проверка основана на анализе системы внутреннего контроля кредитной организации. При эффективной системе внутреннего контроля вероятность ошибок в деятельности клиента незначительна и поэтому для аудиторов отпадает необходимость проведения детальной проверки данного клиента.  При наличии неэффективной системы внутреннего контроля, «всплывают» своевременно не выявленные и не устранённые недостатки деятельности и поэтому клиенту даются рекомендации по её улучшению.</w:t>
      </w:r>
    </w:p>
    <w:p>
      <w:pPr>
        <w:pStyle w:val="TextBodyIndent"/>
        <w:numPr>
          <w:ilvl w:val="1"/>
          <w:numId w:val="74"/>
        </w:numPr>
        <w:tabs>
          <w:tab w:val="clear" w:pos="708"/>
        </w:tabs>
        <w:ind w:left="108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Аудит, базирующийся на рисках</w:t>
      </w:r>
      <w:r>
        <w:rPr/>
        <w:t xml:space="preserve"> – означает проведение проверки выборочно с концентрацией аудиторской работы на главных направлениях деятельности клиента, т.е. в областях с наиболее высоким аудиторским риском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4. Правовые основы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Правовое регулирование внешнего аудита в РФ осуществляется на основании следующих нормативных документов: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Распоряжение президента РФ №54-РП от 04.02.1994 г. «Об организации работы комиссии по аудиторской деятельности при Президенте Российской Федерации»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 xml:space="preserve">Постановление Правительства РФ №482 от 06.05.1994 г. «Об утверждении нормативных документов по регулированию аудиторской деятельности в Российской Федерации». </w:t>
      </w:r>
    </w:p>
    <w:p>
      <w:pPr>
        <w:pStyle w:val="TextBodyIndent"/>
        <w:rPr/>
      </w:pPr>
      <w:r>
        <w:rPr>
          <w:u w:val="single"/>
        </w:rPr>
        <w:t>Также данным постановлением были приняты</w:t>
      </w:r>
      <w:r>
        <w:rPr/>
        <w:t>:</w:t>
      </w:r>
    </w:p>
    <w:p>
      <w:pPr>
        <w:pStyle w:val="TextBodyIndent"/>
        <w:numPr>
          <w:ilvl w:val="3"/>
          <w:numId w:val="48"/>
        </w:numPr>
        <w:tabs>
          <w:tab w:val="clear" w:pos="708"/>
        </w:tabs>
        <w:ind w:left="1800" w:hanging="540"/>
        <w:rPr/>
      </w:pPr>
      <w:r>
        <w:rPr/>
        <w:t>порядок проведения аттестаций на право осуществления аудиторской деятельности;</w:t>
      </w:r>
    </w:p>
    <w:p>
      <w:pPr>
        <w:pStyle w:val="TextBodyIndent"/>
        <w:numPr>
          <w:ilvl w:val="3"/>
          <w:numId w:val="48"/>
        </w:numPr>
        <w:tabs>
          <w:tab w:val="clear" w:pos="708"/>
        </w:tabs>
        <w:ind w:left="1800" w:hanging="540"/>
        <w:rPr/>
      </w:pPr>
      <w:r>
        <w:rPr/>
        <w:t>порядок выдачи лицензий на осуществление аудиторской деятельности (</w:t>
      </w:r>
      <w:r>
        <w:rPr>
          <w:i/>
          <w:iCs/>
        </w:rPr>
        <w:t>этот документ действует только в части норм, касающихся порядка выдачи лицензий на осуществление банковского аудита</w:t>
      </w:r>
      <w:r>
        <w:rPr/>
        <w:t>)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остановление Правительства РФ №472 от 27.04.1999 г. « О лицензировании отдельных видов аудиторской деятельности в Российской Федерации» (</w:t>
      </w:r>
      <w:r>
        <w:rPr>
          <w:i/>
          <w:iCs/>
        </w:rPr>
        <w:t>не распространяется на лицензирование деятельности в области банковского аудита</w:t>
      </w:r>
      <w:r>
        <w:rPr/>
        <w:t>)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равила (</w:t>
      </w:r>
      <w:r>
        <w:rPr>
          <w:i/>
          <w:iCs/>
        </w:rPr>
        <w:t>стандарты</w:t>
      </w:r>
      <w:r>
        <w:rPr/>
        <w:t>) аудиторской деятельности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оложение ЦБРФ «О порядке составления и представления в ЦБ РФ аудиторского заключения по результатам проверки деятельности кредитной организации за год».</w:t>
      </w:r>
    </w:p>
    <w:p>
      <w:pPr>
        <w:pStyle w:val="TextBodyIndent"/>
        <w:numPr>
          <w:ilvl w:val="2"/>
          <w:numId w:val="48"/>
        </w:numPr>
        <w:tabs>
          <w:tab w:val="clear" w:pos="708"/>
        </w:tabs>
        <w:ind w:left="1080" w:hanging="540"/>
        <w:rPr/>
      </w:pPr>
      <w:r>
        <w:rPr/>
        <w:t>Правила (</w:t>
      </w:r>
      <w:r>
        <w:rPr>
          <w:i/>
          <w:iCs/>
        </w:rPr>
        <w:t>стандарты</w:t>
      </w:r>
      <w:r>
        <w:rPr/>
        <w:t>) аудиторской деятельности в области банковского аудита, одобренные экспертным комитетом при ЦБРФ по банковскому аудиту.</w:t>
      </w:r>
    </w:p>
    <w:p>
      <w:pPr>
        <w:pStyle w:val="TextBodyIndent"/>
        <w:rPr/>
      </w:pPr>
      <w:r>
        <w:rPr/>
        <w:t>В настоящее время разрабатывается и утверждается первый стандарт по банковскому аудиту «Правило №1» - Порядок составления аудиторского заключения о достоверности бухгалтерской отчётности кредитной организации, подготовленная по итогам деятельности за год и одобренная 08.09.1998 г., протокол №4.</w:t>
      </w:r>
    </w:p>
    <w:p>
      <w:pPr>
        <w:pStyle w:val="TextBodyIndent"/>
        <w:rPr/>
      </w:pPr>
      <w:r>
        <w:rPr/>
        <w:t>Непосредственное регулирование аудиторской деятельности в банковской сфере РФ возложено на ЦБРФ, который организует проведение аттестации на право проведения и осуществление аудита банков и других кредитных организаций, выдаёт и отзывает лицензии на право осуществления банковского аудита, принимает нормативные документы, регулирует аудиторскую деятельность в банковской сфере РФ и обеспечивает систематический контроль за организацией банковского аудита.</w:t>
      </w:r>
    </w:p>
    <w:p>
      <w:pPr>
        <w:pStyle w:val="TextBodyIndent"/>
        <w:rPr/>
      </w:pPr>
      <w:r>
        <w:rPr/>
        <w:t>На уровне государственного регулирования аудита для повышения качества его проведения и внедрения в практику передового опыта, будет проведена стандартизация аудиторской деятельности, будут разработаны и утверждены стандарты аудита, а также положения, которым должны будут следовать все аудиторский фирмы.</w:t>
      </w:r>
    </w:p>
    <w:p>
      <w:pPr>
        <w:pStyle w:val="TextBodyIndent"/>
        <w:rPr/>
      </w:pPr>
      <w:r>
        <w:rPr>
          <w:u w:val="double"/>
        </w:rPr>
        <w:t>Стандарты аудиторской деятельности могут быть представлены в 4-х взаимосвязанных частях</w:t>
      </w:r>
      <w:r>
        <w:rPr/>
        <w:t>: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сновные постулаты</w:t>
      </w:r>
      <w:r>
        <w:rPr/>
        <w:t xml:space="preserve"> – это соответствие стандартам, их доступность и согласованность, беспристрастность суждений, ответственность руководства, средства внутреннего контроля, доступность к информации, контролирование деятельности, улучшение техники проверки и т.д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Общие правила</w:t>
      </w:r>
      <w:r>
        <w:rPr/>
        <w:t xml:space="preserve"> – свод профессиональных требований по квалификации аудитора, независимости его точки зрения и должного внимания ко всем вопросам, касающихся выполнению работы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Рабочие правила</w:t>
      </w:r>
      <w:r>
        <w:rPr/>
        <w:t xml:space="preserve"> – стандартное проведение аудиторских проверок. В них раскрываются положения о необходимости проведения проверки, изучение и оценка систем бухгалтерского учёта и внутреннего контроля, получение доказательств контроля качества аудита и т.д.</w:t>
      </w:r>
    </w:p>
    <w:p>
      <w:pPr>
        <w:pStyle w:val="TextBodyIndent"/>
        <w:numPr>
          <w:ilvl w:val="0"/>
          <w:numId w:val="43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авила составления отчётов</w:t>
      </w:r>
      <w:r>
        <w:rPr/>
        <w:t xml:space="preserve"> – предусматривают требования как к форме отчётности аудитора, так и к её содержанию.</w:t>
      </w:r>
    </w:p>
    <w:p>
      <w:pPr>
        <w:pStyle w:val="TextBodyIndent"/>
        <w:rPr/>
      </w:pPr>
      <w:r>
        <w:rPr/>
        <w:t>С целью обеспечения единства толкования стандартов аудиторской деятельности используется также перечень терминов и определений по данной проблеме.</w:t>
      </w:r>
    </w:p>
    <w:p>
      <w:pPr>
        <w:pStyle w:val="TextBodyIndent"/>
        <w:rPr/>
      </w:pPr>
      <w:r>
        <w:rPr/>
        <w:t>На основании утверждённых стандартов аудиторской деятельности, аудиторские фирмы должны разрабатывать внутренние стандарты аудита, которые имеют вспомогательный характер и призваны обеспечить единый подход к аудиторской проверке в данной фир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2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Внешний аудит в банковской системе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Российской Федерации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Организация внешнего банковского аудит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Порядок проведения аудиторской проверки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Порядок составления аудиторского заключени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рганизация контроля за проведением 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анковского ауди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Организация внешнего банковского ауди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Банковский аудит является одним из видов аудиторской деятельности, который может осуществляться физическим лицом (</w:t>
      </w:r>
      <w:r>
        <w:rPr>
          <w:i/>
          <w:iCs/>
        </w:rPr>
        <w:t>аудитором</w:t>
      </w:r>
      <w:r>
        <w:rPr/>
        <w:t>) при наличии аттестации и лицензии, а также юридическим лицом (</w:t>
      </w:r>
      <w:r>
        <w:rPr>
          <w:i/>
          <w:iCs/>
        </w:rPr>
        <w:t>аудиторской фирмой</w:t>
      </w:r>
      <w:r>
        <w:rPr/>
        <w:t>) при наличии лицензии.</w:t>
      </w:r>
    </w:p>
    <w:p>
      <w:pPr>
        <w:pStyle w:val="TextBodyIndent"/>
        <w:rPr/>
      </w:pPr>
      <w:r>
        <w:rPr/>
        <w:t>Для проведения аттестации и выдачи лицензии на право осуществления банковского аудита, ЦБРФ создана центральная аттестационная аудиторская комиссия (</w:t>
      </w:r>
      <w:r>
        <w:rPr>
          <w:i/>
          <w:iCs/>
          <w:smallCaps/>
        </w:rPr>
        <w:t>цалак</w:t>
      </w:r>
      <w:r>
        <w:rPr/>
        <w:t xml:space="preserve">) Банка России. Её состав утверждается председателем ЦБРФ. Функции рабочего аппарата </w:t>
      </w:r>
      <w:r>
        <w:rPr>
          <w:smallCaps/>
        </w:rPr>
        <w:t>цалак</w:t>
      </w:r>
      <w:r>
        <w:rPr/>
        <w:t xml:space="preserve"> возлагается на Управление лицензированием и аттестацией банковского аудита департамента лицензирования банков и аудиторской деятельности Банка России.</w:t>
      </w:r>
    </w:p>
    <w:p>
      <w:pPr>
        <w:pStyle w:val="TextBodyIndent"/>
        <w:rPr/>
      </w:pPr>
      <w:r>
        <w:rPr/>
        <w:t>Все физические лица, желающие заниматься банковским аудитом самостоятельно или в составе аудиторской фирмы должны пройти аттестацию (</w:t>
      </w:r>
      <w:r>
        <w:rPr>
          <w:i/>
          <w:iCs/>
        </w:rPr>
        <w:t>сдать квалификационный экзамен</w:t>
      </w:r>
      <w:r>
        <w:rPr/>
        <w:t>).</w:t>
      </w:r>
    </w:p>
    <w:p>
      <w:pPr>
        <w:pStyle w:val="TextBodyIndent"/>
        <w:rPr/>
      </w:pPr>
      <w:r>
        <w:rPr/>
        <w:t>К аттестации допускаются лица одновременно удовлетворяющие 2-м критериям:</w:t>
      </w:r>
    </w:p>
    <w:p>
      <w:pPr>
        <w:pStyle w:val="TextBodyIndent"/>
        <w:numPr>
          <w:ilvl w:val="3"/>
          <w:numId w:val="29"/>
        </w:numPr>
        <w:tabs>
          <w:tab w:val="clear" w:pos="708"/>
        </w:tabs>
        <w:ind w:left="1080" w:hanging="540"/>
        <w:rPr/>
      </w:pPr>
      <w:r>
        <w:rPr/>
        <w:t>имеющие высшее или среднее специальное экономическое или юридическое образование;</w:t>
      </w:r>
    </w:p>
    <w:p>
      <w:pPr>
        <w:pStyle w:val="TextBodyIndent"/>
        <w:numPr>
          <w:ilvl w:val="3"/>
          <w:numId w:val="29"/>
        </w:numPr>
        <w:tabs>
          <w:tab w:val="clear" w:pos="708"/>
        </w:tabs>
        <w:ind w:left="1080" w:hanging="540"/>
        <w:rPr/>
      </w:pPr>
      <w:r>
        <w:rPr/>
        <w:t>имеющие стаж работы на постоянной основе более 3-х лет (</w:t>
      </w:r>
      <w:r>
        <w:rPr>
          <w:i/>
          <w:iCs/>
        </w:rPr>
        <w:t>из которых последние несколько лет – аудитором, руководителем аудиторской фирмы, научным работником или преподавателем по экономическому профилю, бухгалтером, экономистом, ревизором и по другим специальностям по банковскому делу в банковской сфере</w:t>
      </w:r>
      <w:r>
        <w:rPr/>
        <w:t>).</w:t>
      </w:r>
    </w:p>
    <w:p>
      <w:pPr>
        <w:pStyle w:val="TextBodyIndent"/>
        <w:rPr/>
      </w:pPr>
      <w:r>
        <w:rPr/>
        <w:t xml:space="preserve">За проведение аттестаций взимается плата в размере 20 </w:t>
      </w:r>
      <w:r>
        <w:rPr>
          <w:smallCaps/>
        </w:rPr>
        <w:t>мрот</w:t>
      </w:r>
      <w:r>
        <w:rPr/>
        <w:t xml:space="preserve"> на дату предоставления в ЦБРФ всех необходимых документов. Аттестат выдаётся сроком до 3-х лет в зависимости от результата экзамена. Если в течение 2-х лет с момента получения аттестата, лицо прошедшее аттестацию не приступило к работе в качестве банковского аудитора или в службе внутреннего контроля кредитной организации, то </w:t>
      </w:r>
      <w:r>
        <w:rPr>
          <w:smallCaps/>
        </w:rPr>
        <w:t>цалак</w:t>
      </w:r>
      <w:r>
        <w:rPr/>
        <w:t xml:space="preserve"> принимает решение об аннулировании аттестата. По истечении срока действия аттестата аудитор в праве подать в </w:t>
      </w:r>
      <w:r>
        <w:rPr>
          <w:smallCaps/>
        </w:rPr>
        <w:t>цалак</w:t>
      </w:r>
      <w:r>
        <w:rPr/>
        <w:t xml:space="preserve"> заявление о его продлении.</w:t>
      </w:r>
    </w:p>
    <w:p>
      <w:pPr>
        <w:pStyle w:val="TextBodyIndent"/>
        <w:rPr/>
      </w:pPr>
      <w:r>
        <w:rPr>
          <w:u w:val="single"/>
        </w:rPr>
        <w:t>ЦАЛАК вправе назначить повторную сдачу квалификационных экзаменов в следующих случаях</w:t>
      </w:r>
      <w:r>
        <w:rPr/>
        <w:t>:</w:t>
      </w:r>
    </w:p>
    <w:p>
      <w:pPr>
        <w:pStyle w:val="TextBodyIndent"/>
        <w:numPr>
          <w:ilvl w:val="3"/>
          <w:numId w:val="9"/>
        </w:numPr>
        <w:tabs>
          <w:tab w:val="clear" w:pos="708"/>
        </w:tabs>
        <w:ind w:left="1080" w:hanging="540"/>
        <w:rPr/>
      </w:pPr>
      <w:r>
        <w:rPr/>
        <w:t>наличия обоснованных претензий к аудитору со стороны территориальных учреждений ЦБРФ, налоговых органов, заказчиков, а также других аудиторов и аудиторских фирм;</w:t>
      </w:r>
    </w:p>
    <w:p>
      <w:pPr>
        <w:pStyle w:val="TextBodyIndent"/>
        <w:numPr>
          <w:ilvl w:val="3"/>
          <w:numId w:val="9"/>
        </w:numPr>
        <w:tabs>
          <w:tab w:val="clear" w:pos="708"/>
        </w:tabs>
        <w:ind w:left="1080" w:hanging="540"/>
        <w:rPr/>
      </w:pPr>
      <w:r>
        <w:rPr/>
        <w:t>наличие существенных изменений в законодательстве.</w:t>
      </w:r>
    </w:p>
    <w:p>
      <w:pPr>
        <w:pStyle w:val="TextBodyIndent"/>
        <w:rPr/>
      </w:pPr>
      <w:r>
        <w:rPr/>
        <w:t>ЦАЛАК может продлить аттестат до 3-х лет, за что взимается плата в размере 50% первоначальной платы за проведения аттестации.</w:t>
      </w:r>
    </w:p>
    <w:p>
      <w:pPr>
        <w:pStyle w:val="TextBodyIndent"/>
        <w:rPr/>
      </w:pPr>
      <w:r>
        <w:rPr/>
        <w:t>Физические лица, прошедшие аттестацию могут заниматься аудиторской деятельностью в составе аудиторской фирмы, либо самостоятельно, зарегистрировавшись в качестве индивидуального частного предпринимателя (</w:t>
      </w:r>
      <w:r>
        <w:rPr>
          <w:i/>
          <w:iCs/>
          <w:smallCaps/>
        </w:rPr>
        <w:t>пбюл</w:t>
      </w:r>
      <w:r>
        <w:rPr/>
        <w:t>).</w:t>
      </w:r>
    </w:p>
    <w:p>
      <w:pPr>
        <w:pStyle w:val="TextBodyIndent"/>
        <w:rPr/>
      </w:pPr>
      <w:r>
        <w:rPr/>
        <w:t>Аудиторская фирма может проводить аудит кредитных организаций только после получения лицензии Банка России.</w:t>
      </w:r>
    </w:p>
    <w:p>
      <w:pPr>
        <w:pStyle w:val="TextBodyIndent"/>
        <w:rPr/>
      </w:pPr>
      <w:r>
        <w:rPr>
          <w:u w:val="single"/>
        </w:rPr>
        <w:t>Рассмотрение вопроса о выдаче лицензии аудиторской фирме осуществляется при соблюдении следующих условий</w:t>
      </w:r>
      <w:r>
        <w:rPr/>
        <w:t>:</w:t>
      </w:r>
    </w:p>
    <w:p>
      <w:pPr>
        <w:pStyle w:val="TextBodyIndent"/>
        <w:numPr>
          <w:ilvl w:val="3"/>
          <w:numId w:val="61"/>
        </w:numPr>
        <w:tabs>
          <w:tab w:val="clear" w:pos="708"/>
        </w:tabs>
        <w:ind w:left="1080" w:hanging="540"/>
        <w:rPr/>
      </w:pPr>
      <w:r>
        <w:rPr/>
        <w:t xml:space="preserve">фирма должна иметь организационно-правовую форму в виде ЗАО с уставным капиталом не менее 100 </w:t>
      </w:r>
      <w:r>
        <w:rPr>
          <w:smallCaps/>
        </w:rPr>
        <w:t>мрот</w:t>
      </w:r>
      <w:r>
        <w:rPr/>
        <w:t xml:space="preserve"> на дату регистрации;</w:t>
      </w:r>
    </w:p>
    <w:p>
      <w:pPr>
        <w:pStyle w:val="TextBodyIndent"/>
        <w:numPr>
          <w:ilvl w:val="3"/>
          <w:numId w:val="61"/>
        </w:numPr>
        <w:tabs>
          <w:tab w:val="clear" w:pos="708"/>
        </w:tabs>
        <w:ind w:left="1080" w:hanging="540"/>
        <w:rPr/>
      </w:pPr>
      <w:r>
        <w:rPr/>
        <w:t xml:space="preserve">в штате фирмы должно быть не менее 2-х аттестованных </w:t>
      </w:r>
      <w:r>
        <w:rPr>
          <w:smallCaps/>
        </w:rPr>
        <w:t>цалак</w:t>
      </w:r>
      <w:r>
        <w:rPr/>
        <w:t>ом аудиторов или совместителей из числа преподавателей.</w:t>
      </w:r>
    </w:p>
    <w:p>
      <w:pPr>
        <w:pStyle w:val="TextBodyIndent"/>
        <w:rPr/>
      </w:pPr>
      <w:r>
        <w:rPr/>
        <w:t xml:space="preserve">За рассмотрение заявления о лицензировании взимается плата в размере 3 </w:t>
      </w:r>
      <w:r>
        <w:rPr>
          <w:smallCaps/>
        </w:rPr>
        <w:t>мрот</w:t>
      </w:r>
      <w:r>
        <w:rPr/>
        <w:t xml:space="preserve">, за выдачу лицензии – 10 </w:t>
      </w:r>
      <w:r>
        <w:rPr>
          <w:smallCaps/>
        </w:rPr>
        <w:t>мрот</w:t>
      </w:r>
      <w:r>
        <w:rPr/>
        <w:t>.</w:t>
      </w:r>
    </w:p>
    <w:p>
      <w:pPr>
        <w:pStyle w:val="TextBodyIndent"/>
        <w:rPr/>
      </w:pPr>
      <w:r>
        <w:rPr/>
        <w:t>Фирма получившая лицензию на осуществление аудиторской деятельности вносится в государственный реестр аудиторских фирм и аудиторов, получивших лицензии, который ведётся Департаментом лицензирования банков и аудиторской деятельности Банка России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Порядок проведения аудиторской проверки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Кредитная организация самостоятельно выбирает аудиторскую фирму или аудитора для проведения аудиторской проверки. Аудиторская проверка осуществляется на основании договора в соответствии с законодательством РФ и нормативными актами Банка России.</w:t>
      </w:r>
    </w:p>
    <w:p>
      <w:pPr>
        <w:pStyle w:val="TextBodyIndent"/>
        <w:rPr/>
      </w:pPr>
      <w:r>
        <w:rPr/>
        <w:t>Проведение аудиторской проверки утверждается общим собранием акционеров кредитной организации. В соответствии с утверждёнными российскими стандартами аудиторской деятельности, аудиторская проверка включает следующие основные этапы: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оценка возможного принятия заказа на проведение аудита (</w:t>
      </w:r>
      <w:r>
        <w:rPr>
          <w:i/>
          <w:iCs/>
        </w:rPr>
        <w:t>предварительное планирование</w:t>
      </w:r>
      <w:r>
        <w:rPr/>
        <w:t>)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разработка общего плана и программы аудита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проведение аудиторской проверки;</w:t>
      </w:r>
    </w:p>
    <w:p>
      <w:pPr>
        <w:pStyle w:val="TextBodyIndent"/>
        <w:numPr>
          <w:ilvl w:val="3"/>
          <w:numId w:val="67"/>
        </w:numPr>
        <w:tabs>
          <w:tab w:val="clear" w:pos="708"/>
        </w:tabs>
        <w:ind w:left="1080" w:hanging="540"/>
        <w:rPr/>
      </w:pPr>
      <w:r>
        <w:rPr/>
        <w:t>подготовка отчёта по результатам аудита.</w:t>
      </w:r>
    </w:p>
    <w:p>
      <w:pPr>
        <w:pStyle w:val="TextBodyIndent"/>
        <w:rPr/>
      </w:pPr>
      <w:r>
        <w:rPr/>
        <w:t>Аудиторская фирма, получив предложение кредитной организации с просьбой о проведении аудиторской проверки приступает к планированию аудита, который включает в себя 3 стадии: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предварительное планирование;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подготовка общего плана аудита;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1080" w:hanging="540"/>
        <w:rPr/>
      </w:pPr>
      <w:r>
        <w:rPr/>
        <w:t>составление программы.</w:t>
      </w:r>
    </w:p>
    <w:p>
      <w:pPr>
        <w:pStyle w:val="TextBodyIndent"/>
        <w:rPr/>
      </w:pPr>
      <w:r>
        <w:rPr/>
        <w:t xml:space="preserve">Н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этапе</w:t>
      </w:r>
      <w:r>
        <w:rPr/>
        <w:t xml:space="preserve"> аудиторская фирма должна определить возможность проведения аудита данной кредитной организации, его обоснование, а также согласованность с руководителем кредитной организации основных организационных вопросов, связанных с проведением аудита. Для этого аудиторы должны ознакомиться с финансово-хозяйственной деятельностью кредитной организации и получить информацию о внешних и внутренних факторах, влияющих на её положение.</w:t>
      </w:r>
    </w:p>
    <w:p>
      <w:pPr>
        <w:pStyle w:val="TextBodyIndent"/>
        <w:rPr/>
      </w:pPr>
      <w:r>
        <w:rPr/>
        <w:t xml:space="preserve">На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этапе</w:t>
      </w:r>
      <w:r>
        <w:rPr/>
        <w:t xml:space="preserve"> аудиторская фирма в общем плане должна предусмотреть сроки и составить график проведения аудиторской проверки, подготовка отчёта. В общем плане определяется способ проведения аудиторской проверки на основании результатов предварительного анализа оценки надёжности системы внутреннего контроля, оценка аудиторских рисков. В случае решения провести выборочный аудит аудитор формирует выборку. Аудиторскую программу следует составлять в виде программы тестов, средств контроля и в виде программы аудиторских процедур по существу. </w:t>
      </w:r>
      <w:r>
        <w:rPr>
          <w:b/>
          <w:bCs/>
          <w:u w:val="single"/>
        </w:rPr>
        <w:t>Программа тестов средств контроля</w:t>
      </w:r>
      <w:r>
        <w:rPr/>
        <w:t xml:space="preserve"> – это перечень совершаемых действий, предназначенных для сбора информации о финансировании системы внутреннего контроля и учёта. Что касается </w:t>
      </w:r>
      <w:r>
        <w:rPr>
          <w:b/>
          <w:bCs/>
          <w:u w:val="single"/>
        </w:rPr>
        <w:t>назначения тестов</w:t>
      </w:r>
      <w:r>
        <w:rPr/>
        <w:t xml:space="preserve">, то они помогают выявить существующие недостатки средств конкретного клиента. </w:t>
      </w:r>
      <w:r>
        <w:rPr>
          <w:b/>
          <w:bCs/>
          <w:u w:val="single"/>
        </w:rPr>
        <w:t>Программа аудиторских процедур</w:t>
      </w:r>
      <w:r>
        <w:rPr/>
        <w:t xml:space="preserve"> включает детальную проверку верности отражения в бухгалтерском учёте оборотов и сальдо по счетам. Эта программа представляет собой перечень действий аудитора при таких проверках. Здесь следует определить какие именно разделы бухгалтерского учёта будут проверяться аудитором и какая будет составляться программа аудита по каждому разделу учёта. По окончании процесса планирования общий план и программа аудита должна быть оформлена документарно и завизирована в установленном порядке.</w:t>
      </w:r>
    </w:p>
    <w:p>
      <w:pPr>
        <w:pStyle w:val="TextBodyIndent"/>
        <w:rPr/>
      </w:pPr>
      <w:r>
        <w:rPr/>
        <w:t>После завершения процесса планирования аудиторская фирма приступает непосредственно к проведению аудиторской проверки.</w:t>
      </w:r>
    </w:p>
    <w:p>
      <w:pPr>
        <w:pStyle w:val="TextBodyIndent"/>
        <w:rPr/>
      </w:pPr>
      <w:r>
        <w:rPr>
          <w:u w:val="single"/>
        </w:rPr>
        <w:t>Объектами аудиторской проверки являются</w:t>
      </w:r>
      <w:r>
        <w:rPr/>
        <w:t>:</w:t>
      </w:r>
    </w:p>
    <w:p>
      <w:pPr>
        <w:pStyle w:val="TextBodyIndent"/>
        <w:numPr>
          <w:ilvl w:val="3"/>
          <w:numId w:val="55"/>
        </w:numPr>
        <w:tabs>
          <w:tab w:val="clear" w:pos="708"/>
        </w:tabs>
        <w:ind w:left="1080" w:hanging="540"/>
        <w:rPr/>
      </w:pPr>
      <w:r>
        <w:rPr/>
        <w:t>годовая отчётность кредитной организации (</w:t>
      </w:r>
      <w:r>
        <w:rPr>
          <w:i/>
          <w:iCs/>
        </w:rPr>
        <w:t>баланс, отчёт о прибылях и убытках с приложениями и расшифровками</w:t>
      </w:r>
      <w:r>
        <w:rPr/>
        <w:t>);</w:t>
      </w:r>
    </w:p>
    <w:p>
      <w:pPr>
        <w:pStyle w:val="TextBodyIndent"/>
        <w:numPr>
          <w:ilvl w:val="3"/>
          <w:numId w:val="55"/>
        </w:numPr>
        <w:tabs>
          <w:tab w:val="clear" w:pos="708"/>
        </w:tabs>
        <w:ind w:left="1080" w:hanging="540"/>
        <w:rPr/>
      </w:pPr>
      <w:r>
        <w:rPr/>
        <w:t>публикации отчётности в СМИ.</w:t>
      </w:r>
    </w:p>
    <w:p>
      <w:pPr>
        <w:pStyle w:val="TextBodyIndent"/>
        <w:rPr/>
      </w:pPr>
      <w:r>
        <w:rPr>
          <w:u w:val="single"/>
        </w:rPr>
        <w:t>В процессе аудиторской проверки аудиторская фирма рассматривает следующие направления</w:t>
      </w:r>
      <w:r>
        <w:rPr/>
        <w:t>: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блюдение действующего законодательства и нормативных актов Банка России по совершаемым операциям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стояние бухгалтерского учёта и отчётности по совершаемым операциям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выполнение обязательных экономических нормативов, установленных Банком Росси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качество управление кредитной организации и составление внутреннего контроля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адекватность структуры управления видам и объёму выполняемой кредитной организацией операций, в т.ч. наличие положений о структуре подразделений кредитной организации, должностные инструкции организации работы органов управления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ценка кредитной политики, кредитного портфеля, качество управления кредитными рискам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состояние внутреннего учёта и отчётности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контроля за достоверностью отражения совершаемых операций в бухгалтерском учёте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проверок и ревизий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организация за деятельностью филиалов проверяемой кредитной организации (</w:t>
      </w:r>
      <w:r>
        <w:rPr>
          <w:i/>
          <w:iCs/>
        </w:rPr>
        <w:t>если таковые имеются</w:t>
      </w:r>
      <w:r>
        <w:rPr/>
        <w:t>);</w:t>
      </w:r>
    </w:p>
    <w:p>
      <w:pPr>
        <w:pStyle w:val="TextBodyIndent"/>
        <w:numPr>
          <w:ilvl w:val="3"/>
          <w:numId w:val="96"/>
        </w:numPr>
        <w:tabs>
          <w:tab w:val="clear" w:pos="708"/>
        </w:tabs>
        <w:ind w:left="1080" w:hanging="540"/>
        <w:rPr/>
      </w:pPr>
      <w:r>
        <w:rPr/>
        <w:t>выполнение рекомендаций предыдущих аудиторских проверок.</w:t>
      </w:r>
    </w:p>
    <w:p>
      <w:pPr>
        <w:pStyle w:val="TextBodyIndent"/>
        <w:rPr/>
      </w:pPr>
      <w:r>
        <w:rPr/>
        <w:t>При обязательной аудиторской проверке кредитной организации, имеющей филиалы, аудиторской проверке подлежат не менее 40% филиалов данной организации не зависимо от их географического положения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Порядок составления аудиторского заключения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По результатам аудиторской проверки деятельность кредитной организации за год, аудиторами готовится официальное аудиторское заключение. Аудиторское заключение о достоверной бухгалтерской отчётности кредитной организации выражает оценку аудиторской фирмы соответствия во всех существующих аспектах отчётности банка законодательству и нормативным актам Банка России.</w:t>
      </w:r>
    </w:p>
    <w:p>
      <w:pPr>
        <w:pStyle w:val="TextBodyIndent"/>
        <w:rPr/>
      </w:pPr>
      <w:r>
        <w:rPr/>
        <w:t>Аудиторское заключение составляется по результатам аудита, сводной бухгалтерской отчётности кредитной организации, включающей отчётность всех филиалов и подразделений не зависимо от их географического положения.</w:t>
      </w:r>
    </w:p>
    <w:p>
      <w:pPr>
        <w:pStyle w:val="TextBodyIndent"/>
        <w:rPr/>
      </w:pPr>
      <w:r>
        <w:rPr/>
        <w:t>Банк России устанавливает чёткие формализованные требования к оформлению аудиторского заключения, в соответствии с которым оно состоит из 3-х частей: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Вводная</w:t>
      </w:r>
      <w:r>
        <w:rPr/>
        <w:t xml:space="preserve"> – включает общие сведения об аудиторской фирме (</w:t>
      </w:r>
      <w:r>
        <w:rPr>
          <w:i/>
          <w:iCs/>
        </w:rPr>
        <w:t>наименование, адрес, номер, дату и срок лицензии, дату подписания договора об аудите, дату начала и окончания аудиторской проверки, сведения об аудиторах</w:t>
      </w:r>
      <w:r>
        <w:rPr/>
        <w:t>).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Аналитическая</w:t>
      </w:r>
      <w:r>
        <w:rPr/>
        <w:t xml:space="preserve"> – включает общие сведения о проверяемой кредитной организации (</w:t>
      </w:r>
      <w:r>
        <w:rPr>
          <w:i/>
          <w:iCs/>
        </w:rPr>
        <w:t>полное и краткое наименование, адрес, дата регистрации, виды и номер лиц, перечень филиалов кредитной организации, проверяемых аудиторами, а также изложение существующих аспектов выявленных в результате проведения аудиторской проверки</w:t>
      </w:r>
      <w:r>
        <w:rPr/>
        <w:t>).</w:t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тоговая</w:t>
      </w:r>
      <w:r>
        <w:rPr/>
        <w:t xml:space="preserve"> – это мнения аудиторской фирмы о достоверной годовой отчётности кредитной организации, которое может быть выражено в форме: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положительного аудиторского заключения</w:t>
      </w:r>
      <w:r>
        <w:rPr/>
        <w:t xml:space="preserve"> – даётся, когда бухгалтерская отчётность кредитной организации во всех существенных аспектах является достоверной и на её основе подготавливается достоверно публикуемая отчётность, а также в ходе аудиторской проверки не установлено других нарушений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положительное аудиторское заключение с оговорками</w:t>
      </w:r>
      <w:r>
        <w:rPr/>
        <w:t xml:space="preserve"> – даётся, когда бухгалтерская отчётность кредитной организации во всех существующих аспектах является достоверной, за исключением определённых в аудиторском заключении обстоятельств, в связи с которыми были внесены изменения в бухгалтерский учёт в текущем году или иных существенных обстоятельств, выявленных в ходе проверки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отрицательное аудиторское заключение</w:t>
      </w:r>
      <w:r>
        <w:rPr/>
        <w:t xml:space="preserve"> – в данном случае отчётность кредитной организации во всех существенных аспектах не является достоверной;</w:t>
      </w:r>
    </w:p>
    <w:p>
      <w:pPr>
        <w:pStyle w:val="TextBodyIndent"/>
        <w:numPr>
          <w:ilvl w:val="1"/>
          <w:numId w:val="39"/>
        </w:numPr>
        <w:tabs>
          <w:tab w:val="clear" w:pos="708"/>
        </w:tabs>
        <w:rPr/>
      </w:pPr>
      <w:r>
        <w:rPr>
          <w:b/>
          <w:bCs/>
          <w:i/>
          <w:iCs/>
        </w:rPr>
        <w:t>отказ о выражении мнения о достоверности банковской бухгалтерской отчётности</w:t>
      </w:r>
      <w:r>
        <w:rPr/>
        <w:t xml:space="preserve"> – это происходит тогда, когда аудиторская фирма не в состоянии получить аудиторские доказательства, достаточные для подготовки аудиторского заключения, если на неё было оказано давление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Организация контроля за проведением банковского аудита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Контроль за осуществлением внешнего банковского аудита осуществляется ЦБРФ следующим образом: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ачиная с 1 марта 1 раз в 2 недели кредитные организации сообщают в Территориальное Управление ЦБРФ информацию о проведении проверок (</w:t>
      </w:r>
      <w:r>
        <w:rPr>
          <w:i/>
          <w:iCs/>
        </w:rPr>
        <w:t xml:space="preserve">указывают наименование кредитной организации, </w:t>
      </w:r>
      <w:r>
        <w:rPr>
          <w:i/>
          <w:iCs/>
          <w:smallCaps/>
        </w:rPr>
        <w:t>бик</w:t>
      </w:r>
      <w:r>
        <w:rPr>
          <w:i/>
          <w:iCs/>
        </w:rPr>
        <w:t>, наименование аудиторской фирмы, номер лицензии фирмы, дата начала проверки, номер договора об аудите</w:t>
      </w:r>
      <w:r>
        <w:rPr/>
        <w:t>)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е позднее 15 июня текущего года Территориальное Управление ЦБРФ предоставляет в Департамент аудита и банковской деятельности сведения о проведённых проверках по итогам деятельности за год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Не позднее 1 сентября текущего года Территориальное Управление ЦБРФ предоставляет в Департамент аудита и банковской деятельности отчёт о деятельности зарегистрированных в регионе аудиторских фирм, занимающихся банковским аудитом.</w:t>
      </w:r>
    </w:p>
    <w:p>
      <w:pPr>
        <w:pStyle w:val="TextBodyIndent"/>
        <w:numPr>
          <w:ilvl w:val="0"/>
          <w:numId w:val="69"/>
        </w:numPr>
        <w:tabs>
          <w:tab w:val="clear" w:pos="708"/>
        </w:tabs>
        <w:ind w:left="1080" w:hanging="540"/>
        <w:rPr/>
      </w:pPr>
      <w:r>
        <w:rPr/>
        <w:t>В случае обнаружения при проведении инспекционной и других проверок кредитной организации неквалифицированного проведения аудита Территориальное Управление ЦБРФ по месту нахождения кредитной организации подготавливает информацию о выявлении нарушений и направляет её в Территориальное Управление ЦБРФ по месту регистрации аудиторской фирмы для принятия мер воздействия.</w:t>
      </w:r>
    </w:p>
    <w:p>
      <w:pPr>
        <w:pStyle w:val="TextBodyIndent"/>
        <w:rPr/>
      </w:pPr>
      <w:r>
        <w:rPr/>
        <w:t>Лицензия аудиторской фирмы может быть аннулирована Банком России в следующих случаях: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в случае неоднократного непрофессионального проведения аудиторской проверки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разглашения информации о деятельности проверяемой кредитной организации третьим лицам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в случае осуществления аудита такой деятельности, которая не предусматривается лицензией аудиторской фирмы;</w:t>
      </w:r>
    </w:p>
    <w:p>
      <w:pPr>
        <w:pStyle w:val="TextBodyIndent"/>
        <w:numPr>
          <w:ilvl w:val="1"/>
          <w:numId w:val="69"/>
        </w:numPr>
        <w:tabs>
          <w:tab w:val="clear" w:pos="708"/>
        </w:tabs>
        <w:ind w:left="1080" w:hanging="540"/>
        <w:rPr/>
      </w:pPr>
      <w:r>
        <w:rPr/>
        <w:t>предоставление аудиторской фирмой недостоверной информации при её регистрации.</w:t>
      </w:r>
    </w:p>
    <w:p>
      <w:pPr>
        <w:pStyle w:val="Heading1"/>
        <w:rPr>
          <w:smallCaps/>
        </w:rPr>
      </w:pPr>
      <w:r>
        <w:rPr>
          <w:smallCaps/>
        </w:rPr>
        <w:t>Лекция №3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«Организация внутреннего контроля в банках». 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Цели и задачи внутреннего контроля в кредитной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рганизации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Организация внутреннего контрол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Надзор ЦБРФ за организацией внутреннего аудита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кредитных организация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Литература</w:t>
      </w:r>
      <w:r>
        <w:rPr>
          <w:rFonts w:cs="Bookman Old Style" w:ascii="Bookman Old Style" w:hAnsi="Bookman Old Style"/>
          <w:smallCap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mallCaps/>
          <w:sz w:val="28"/>
          <w:szCs w:val="28"/>
        </w:rPr>
      </w:pPr>
      <w:r>
        <w:rPr>
          <w:rFonts w:cs="Bookman Old Style" w:ascii="Bookman Old Style" w:hAnsi="Bookman Old Style"/>
          <w:smallCaps/>
          <w:sz w:val="28"/>
          <w:szCs w:val="28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Г. Н. Белоглазова – «Аудит банков» // М., «Финансы и статистика», 2001г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Н. В. Фадейкина – «Банковский контроль и аудит» // М., «Финансы и статистика», 2002г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900" w:hanging="360"/>
        <w:rPr/>
      </w:pPr>
      <w:r>
        <w:rPr/>
        <w:t>Л. Р. Смирнов – «Банковский аудит» // Учебное пособие, М., «Финансы и статистика», 2002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4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mallCaps/>
          <w:sz w:val="36"/>
          <w:szCs w:val="36"/>
          <w:u w:val="single"/>
        </w:rPr>
        <w:t>Тема</w:t>
      </w:r>
      <w:r>
        <w:rPr>
          <w:sz w:val="36"/>
          <w:szCs w:val="36"/>
        </w:rPr>
        <w:t>: «Отношение ЦБРФ с кредитными организациями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банковское регулирование и надзор»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ЦБРФ как орган банковского регулирования и надзор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Основные методы банковского надзора и контроля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Сфера регулирования и надзора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Лицензирование и регистрация кредитных организаци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Установление и соблюдение экономических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рмативов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Инспектирование кредитных организаци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Меры воздействия к кредитным организация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1. ЦБРФ как орган банковского регулирования и надзо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В соответствии с законом «О Центральном Банке» Банк России является органом надзора и регулирования деятельности кредитных организаций в российской Федерации. Контроль Банка России носит постоянный характер. </w:t>
      </w:r>
    </w:p>
    <w:p>
      <w:pPr>
        <w:pStyle w:val="TextBodyIndent"/>
        <w:rPr/>
      </w:pPr>
      <w:r>
        <w:rPr/>
        <w:t>В структуре ЦБРФ создаются и функционируют следующие службы, осуществляющие контрольные функции: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ind w:left="1080" w:hanging="540"/>
        <w:rPr/>
      </w:pPr>
      <w:r>
        <w:rPr/>
        <w:t>Департаменты или отделы банковского надзора и регулирования;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ind w:left="1080" w:hanging="540"/>
        <w:rPr/>
      </w:pPr>
      <w:r>
        <w:rPr/>
        <w:t>Департаменты инспектирования кредитных организаций.</w:t>
      </w:r>
    </w:p>
    <w:p>
      <w:pPr>
        <w:pStyle w:val="TextBodyIndent"/>
        <w:rPr/>
      </w:pPr>
      <w:r>
        <w:rPr/>
        <w:t>Данные структуры наделены следующими полномочиями: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запрашивать от кредитной организации всю информацию, кроме утверждённых форм отчётности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оводить проверки в кредитной организации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и необходимости требовать от кредитной организации решения отдельных вопросов, касающихся отклонений от нормативных актов;</w:t>
      </w:r>
    </w:p>
    <w:p>
      <w:pPr>
        <w:pStyle w:val="TextBodyIndent"/>
        <w:numPr>
          <w:ilvl w:val="1"/>
          <w:numId w:val="35"/>
        </w:numPr>
        <w:tabs>
          <w:tab w:val="clear" w:pos="708"/>
        </w:tabs>
        <w:ind w:left="1080" w:hanging="540"/>
        <w:rPr/>
      </w:pPr>
      <w:r>
        <w:rPr/>
        <w:t>принимать решение об отзыве лицензий.</w:t>
      </w:r>
    </w:p>
    <w:p>
      <w:pPr>
        <w:pStyle w:val="TextBodyIndent"/>
        <w:rPr/>
      </w:pPr>
      <w:r>
        <w:rPr/>
        <w:t>Осуществляя банковский надзор и контроль контрольные органы не имеют права вмешательства в оперативную деятельность кредитной организации.</w:t>
      </w:r>
    </w:p>
    <w:p>
      <w:pPr>
        <w:pStyle w:val="TextBodyIndent"/>
        <w:rPr/>
      </w:pPr>
      <w:r>
        <w:rPr/>
        <w:t>Задача банковского надзора и контроля состоит в том, чтобы обеспечить соблюдение кредитной организацией федерального законодательства и нормативных актов Банка России в целях обеспечения стабильности банковской сферы и защиты интересов вкладчиков и кредиторов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2. Основные методы банковского надзора и контрол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Выделяют 3 вида банковского контроля: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едварительный</w:t>
      </w:r>
      <w:r>
        <w:rPr/>
        <w:t xml:space="preserve"> – осуществляется органом банковского надзора до фактического проведения операции:</w:t>
      </w:r>
    </w:p>
    <w:p>
      <w:pPr>
        <w:pStyle w:val="TextBodyIndent"/>
        <w:numPr>
          <w:ilvl w:val="1"/>
          <w:numId w:val="41"/>
        </w:numPr>
        <w:tabs>
          <w:tab w:val="clear" w:pos="708"/>
        </w:tabs>
        <w:ind w:left="1800" w:hanging="540"/>
        <w:rPr/>
      </w:pPr>
      <w:r>
        <w:rPr/>
        <w:t>до начала работы кредитной организации, т.е. в процессе государственной регистрации и лицензировании кредитной организации;</w:t>
      </w:r>
    </w:p>
    <w:p>
      <w:pPr>
        <w:pStyle w:val="TextBodyIndent"/>
        <w:numPr>
          <w:ilvl w:val="1"/>
          <w:numId w:val="41"/>
        </w:numPr>
        <w:tabs>
          <w:tab w:val="clear" w:pos="708"/>
        </w:tabs>
        <w:ind w:left="1800" w:hanging="540"/>
        <w:rPr/>
      </w:pPr>
      <w:r>
        <w:rPr/>
        <w:t>в ходе финансирования кредитной организации, когда требуется согласование или получение права на совершение отдельных операций.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Текущий</w:t>
      </w:r>
      <w:r>
        <w:rPr/>
        <w:t xml:space="preserve"> – необходим для текущей оценки деятельности кредитной организации (</w:t>
      </w:r>
      <w:r>
        <w:rPr>
          <w:i/>
          <w:iCs/>
        </w:rPr>
        <w:t>в процессе текущего контроля надзорные органы проверяют выполнение кредитной организацией обязательных экономических нормативов, анализируют динамику и тенденцию развития банка и наличие проблемных ситуаций на раннем этапе их возникновения</w:t>
      </w:r>
      <w:r>
        <w:rPr/>
        <w:t>);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Заключительный</w:t>
      </w:r>
      <w:r>
        <w:rPr/>
        <w:t xml:space="preserve"> – ставит целью предотвращения ошибок в будущем (</w:t>
      </w:r>
      <w:r>
        <w:rPr>
          <w:i/>
          <w:iCs/>
        </w:rPr>
        <w:t>данный вид не позволяет отреагировать на проблемы в момент их возникновения, но даёт информацию надзорному подразделению о том, какие недостатки характерны для кредитной организации и какие нарушения могут быть совершены ею при выполнении тех или иных операций</w:t>
      </w:r>
      <w:r>
        <w:rPr/>
        <w:t>).</w:t>
      </w:r>
    </w:p>
    <w:p>
      <w:pPr>
        <w:pStyle w:val="TextBodyIndent"/>
        <w:rPr/>
      </w:pPr>
      <w:r>
        <w:rPr>
          <w:u w:val="double"/>
        </w:rPr>
        <w:t>Основные методы банковского надзора</w:t>
      </w:r>
      <w:r>
        <w:rPr/>
        <w:t>:</w:t>
      </w:r>
    </w:p>
    <w:p>
      <w:pPr>
        <w:pStyle w:val="TextBodyIndent"/>
        <w:numPr>
          <w:ilvl w:val="2"/>
          <w:numId w:val="5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Пруденциальный (</w:t>
      </w:r>
      <w:r>
        <w:rPr>
          <w:b/>
          <w:bCs/>
          <w:i/>
          <w:iCs/>
          <w:u w:val="single"/>
        </w:rPr>
        <w:t>камеральный</w:t>
      </w:r>
      <w:r>
        <w:rPr>
          <w:b/>
          <w:bCs/>
          <w:u w:val="single"/>
        </w:rPr>
        <w:t>) надзор</w:t>
      </w:r>
      <w:r>
        <w:rPr/>
        <w:t xml:space="preserve"> – это текущий контроль на регулярной основе, механизмом реализации которого является предоставление кредитной организацией различных видов регулируемой отчётности Банком России.</w:t>
      </w:r>
    </w:p>
    <w:p>
      <w:pPr>
        <w:pStyle w:val="TextBodyIndent"/>
        <w:rPr/>
      </w:pPr>
      <w:r>
        <w:rPr>
          <w:u w:val="single"/>
        </w:rPr>
        <w:t>Основные черты пруденциального надзора</w:t>
      </w:r>
      <w:r>
        <w:rPr/>
        <w:t>:</w:t>
      </w:r>
    </w:p>
    <w:p>
      <w:pPr>
        <w:pStyle w:val="TextBodyIndent"/>
        <w:numPr>
          <w:ilvl w:val="3"/>
          <w:numId w:val="51"/>
        </w:numPr>
        <w:tabs>
          <w:tab w:val="clear" w:pos="708"/>
        </w:tabs>
        <w:ind w:left="1440" w:hanging="360"/>
        <w:rPr/>
      </w:pPr>
      <w:r>
        <w:rPr/>
        <w:t>дистанционный;</w:t>
      </w:r>
    </w:p>
    <w:p>
      <w:pPr>
        <w:pStyle w:val="TextBodyIndent"/>
        <w:numPr>
          <w:ilvl w:val="3"/>
          <w:numId w:val="51"/>
        </w:numPr>
        <w:tabs>
          <w:tab w:val="clear" w:pos="708"/>
        </w:tabs>
        <w:ind w:left="1440" w:hanging="360"/>
        <w:rPr/>
      </w:pPr>
      <w:r>
        <w:rPr/>
        <w:t>документарная основа.</w:t>
      </w:r>
    </w:p>
    <w:p>
      <w:pPr>
        <w:pStyle w:val="TextBodyIndent"/>
        <w:rPr/>
      </w:pPr>
      <w:r>
        <w:rPr>
          <w:u w:val="single"/>
        </w:rPr>
        <w:t>Основные направления пруденциального банковского надзора</w:t>
      </w:r>
      <w:r>
        <w:rPr/>
        <w:t>: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проведение анализа деятельности кредитной организации и выявление проблемных банков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установление и проверка соблюдения экономических норм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анализ документов, предоставляемый кредитной организацией для регистрации и получения лицензии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контроль за качеством руководящего состава кредитной организации;</w:t>
      </w:r>
    </w:p>
    <w:p>
      <w:pPr>
        <w:pStyle w:val="TextBodyIndent"/>
        <w:numPr>
          <w:ilvl w:val="3"/>
          <w:numId w:val="23"/>
        </w:numPr>
        <w:tabs>
          <w:tab w:val="clear" w:pos="708"/>
        </w:tabs>
        <w:ind w:left="1440" w:hanging="360"/>
        <w:rPr/>
      </w:pPr>
      <w:r>
        <w:rPr/>
        <w:t>применение мер воздействия к кредитной организации.</w:t>
      </w:r>
    </w:p>
    <w:p>
      <w:pPr>
        <w:pStyle w:val="TextBodyIndent"/>
        <w:numPr>
          <w:ilvl w:val="2"/>
          <w:numId w:val="51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спектирование на местах</w:t>
      </w:r>
      <w:r>
        <w:rPr/>
        <w:t xml:space="preserve"> – представляет собой комплекс взаимосвязанных, целенаправленных мероприятий, реализацию уполномоченных подразделений ЦБРФ непосредственно к кредитной организации для определения соответствия выполняемых операций действующему законодательству и нормативно-правовым актам Банка России, а также для проверки достоверности предоставляемой отчётности и оценки реального финансового состояния кредитной организации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3. Сфера регулирования и надзо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Соблюдение экономических нормативов проверяется работниками отдела надзора на основании ежемесячной оборотной ведомости, справок с расчётом фактических экономических нормативов и расшифровки отдельных балансовых счетов, которые ежемесячно предоставляют кредитные организации в Банк России. Все предоставляемые документы в обязательном порядке должны быть подписаны руководителями и главными бухгалтерами кредитной организации, которые отвечают за достоверность предоставляемой информации.</w:t>
      </w:r>
    </w:p>
    <w:p>
      <w:pPr>
        <w:pStyle w:val="TextBodyIndent"/>
        <w:rPr/>
      </w:pPr>
      <w:r>
        <w:rPr/>
        <w:t>В органах надзора в течение 10 дней предоставленные документы рассматриваются на предмет их достоверности и затем принимается соответствующее решение.</w:t>
      </w:r>
    </w:p>
    <w:p>
      <w:pPr>
        <w:pStyle w:val="TextBodyIndent"/>
        <w:rPr/>
      </w:pPr>
      <w:r>
        <w:rPr/>
        <w:t>В случае нарушения нормативов в кредитной организации применяются меры воздействия, предусмотренные инструкцией ЦБРФ №59 от 31.03.1997г. «О применении мер воздействия к кредитным организациям за нарушение пруденциальных норм деятельности»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а). Лицензирование и регистрация кредитных организац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mallCaps/>
          <w:sz w:val="24"/>
        </w:rPr>
        <w:t>Семинар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б). Установление и соблюдение экономических норматив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mallCaps/>
          <w:sz w:val="24"/>
        </w:rPr>
        <w:t>Семинар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Cs w:val="28"/>
          <w:u w:val="single"/>
        </w:rPr>
        <w:t>в). Инспектирование кредитных организац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 xml:space="preserve">В соответствии с инструкцией ЦБРФ №34 от 19.02.1996г. « порядке проведения проверок кредитных организаций и их филиалов уполномоченного представителя ЦБРФ» проверки кредитных организаций осуществляются на основании поручения начальника Территориального Управления ЦБРФ. </w:t>
      </w:r>
    </w:p>
    <w:p>
      <w:pPr>
        <w:pStyle w:val="TextBodyIndent"/>
        <w:rPr/>
      </w:pPr>
      <w:r>
        <w:rPr/>
        <w:t>Данные проверки делят на:</w:t>
      </w:r>
    </w:p>
    <w:p>
      <w:pPr>
        <w:pStyle w:val="TextBodyIndent"/>
        <w:numPr>
          <w:ilvl w:val="3"/>
          <w:numId w:val="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функциональные</w:t>
      </w:r>
      <w:r>
        <w:rPr/>
        <w:t xml:space="preserve"> – это комплекс мероприятий, проводимых подразделениями ЦБРФ не являющиеся подразделениями инспектирования с целью изучения работоспособности конкретного процесса (</w:t>
      </w:r>
      <w:r>
        <w:rPr>
          <w:i/>
          <w:iCs/>
        </w:rPr>
        <w:t>вида операций</w:t>
      </w:r>
      <w:r>
        <w:rPr/>
        <w:t>) и соответствие его определённым нормативным документам (</w:t>
      </w:r>
      <w:r>
        <w:rPr>
          <w:i/>
          <w:iCs/>
        </w:rPr>
        <w:t>определение финансового состояния кредитной организации в задачи функциональной проверки не входит</w:t>
      </w:r>
      <w:r>
        <w:rPr/>
        <w:t>);</w:t>
      </w:r>
    </w:p>
    <w:p>
      <w:pPr>
        <w:pStyle w:val="TextBodyIndent"/>
        <w:numPr>
          <w:ilvl w:val="3"/>
          <w:numId w:val="8"/>
        </w:numPr>
        <w:tabs>
          <w:tab w:val="clear" w:pos="708"/>
        </w:tabs>
        <w:ind w:left="1080" w:hanging="540"/>
        <w:rPr/>
      </w:pPr>
      <w:r>
        <w:rPr>
          <w:b/>
          <w:bCs/>
          <w:u w:val="single"/>
        </w:rPr>
        <w:t>инспекционная</w:t>
      </w:r>
      <w:r>
        <w:rPr/>
        <w:t xml:space="preserve"> – проводится специальными подразделениями инспектирования и включает, как правило, комплексную проверку деятельности кредитной организации по всем направлениям с определением финансового состояния банка.</w:t>
      </w:r>
    </w:p>
    <w:p>
      <w:pPr>
        <w:pStyle w:val="TextBodyIndent"/>
        <w:rPr>
          <w:u w:val="double"/>
        </w:rPr>
      </w:pPr>
      <w:r>
        <w:rPr>
          <w:u w:val="double"/>
        </w:rPr>
      </w:r>
    </w:p>
    <w:p>
      <w:pPr>
        <w:pStyle w:val="TextBodyIndent"/>
        <w:rPr/>
      </w:pPr>
      <w:r>
        <w:rPr>
          <w:u w:val="double"/>
        </w:rPr>
        <w:t>Классификация инспекционных проверок</w:t>
      </w:r>
      <w:r>
        <w:rPr/>
        <w:t>: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полноте охвата</w:t>
      </w:r>
      <w:r>
        <w:rPr/>
        <w:t>: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комплексные</w:t>
      </w:r>
      <w:r>
        <w:rPr/>
        <w:t xml:space="preserve"> – осуществляются по всем направлениям деятельности кредитной организации подразделениями банковского инспектирования не реже 1 раза в 2 года;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тематические</w:t>
      </w:r>
      <w:r>
        <w:rPr/>
        <w:t xml:space="preserve"> – охватывают ограниченный круг банковских операций, при этом отдельные вопросы могут стоять в определении финансового состояния банка;</w:t>
      </w:r>
    </w:p>
    <w:p>
      <w:pPr>
        <w:pStyle w:val="TextBodyIndent"/>
        <w:numPr>
          <w:ilvl w:val="5"/>
          <w:numId w:val="8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целевые</w:t>
      </w:r>
      <w:r>
        <w:rPr/>
        <w:t xml:space="preserve"> – осуществляются по конкретным вопросам или операциям банка, а также по запросам и поручениям правоохранительных органов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отношению к плану проверки</w:t>
      </w:r>
      <w:r>
        <w:rPr/>
        <w:t>:</w:t>
      </w:r>
    </w:p>
    <w:p>
      <w:pPr>
        <w:pStyle w:val="TextBodyIndent"/>
        <w:numPr>
          <w:ilvl w:val="5"/>
          <w:numId w:val="49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плановые</w:t>
      </w:r>
      <w:r>
        <w:rPr/>
        <w:t xml:space="preserve"> – проводятся в соответствии со сводным планом инспекционных проверок кредитных организаций, утверждённых руководством Банка России;</w:t>
      </w:r>
    </w:p>
    <w:p>
      <w:pPr>
        <w:pStyle w:val="TextBodyIndent"/>
        <w:numPr>
          <w:ilvl w:val="5"/>
          <w:numId w:val="49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неплановые </w:t>
      </w:r>
      <w:r>
        <w:rPr/>
        <w:t>– проводятся на основании распоряжений в связи с ухудшением финансового положения банка, а также проводятся на основании запросов правоохранительных органов, по заявлениям Банка России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/>
      </w:pPr>
      <w:r>
        <w:rPr>
          <w:u w:val="single"/>
        </w:rPr>
        <w:t>По глубине проверяемых вопросов</w:t>
      </w:r>
      <w:r>
        <w:rPr/>
        <w:t>:</w:t>
      </w:r>
    </w:p>
    <w:p>
      <w:pPr>
        <w:pStyle w:val="TextBodyIndent"/>
        <w:numPr>
          <w:ilvl w:val="5"/>
          <w:numId w:val="86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локальные </w:t>
      </w:r>
      <w:r>
        <w:rPr/>
        <w:t>– проверка документов в рамках осуществления одной банковской или хозяйственной операции без отслеживания всего процесса от начала до конца или проверка одного структурного подразделения;</w:t>
      </w:r>
    </w:p>
    <w:p>
      <w:pPr>
        <w:pStyle w:val="TextBodyIndent"/>
        <w:numPr>
          <w:ilvl w:val="5"/>
          <w:numId w:val="86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сквозные </w:t>
      </w:r>
      <w:r>
        <w:rPr/>
        <w:t>– отслеживание операции от начала до момента завершения вне зависимости от того, какие структурные подразделения при этом задействованы (проверяется не только деятельность головной организации, но и филиалов)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степени охвата проверяемых данных: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сплошные </w:t>
      </w:r>
      <w:r>
        <w:rPr/>
        <w:t>– охватывают все операции и данные за определенный период на конкретном участке деятельности кредитной организации;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ыборочные </w:t>
      </w:r>
      <w:r>
        <w:rPr/>
        <w:t>– проверяется только часть документов, отобранных случайным путем и относящихся к разным периодам деятельности кредитной организации;</w:t>
      </w:r>
    </w:p>
    <w:p>
      <w:pPr>
        <w:pStyle w:val="TextBodyIndent"/>
        <w:numPr>
          <w:ilvl w:val="5"/>
          <w:numId w:val="13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комбинированные </w:t>
      </w:r>
      <w:r>
        <w:rPr/>
        <w:t>– одновременное применение выборочного и сплошного методов проведения проверки. Период проверки охватывает чаще всего 1-2 года, при этом, например,  отчетность какого-либо квартала, месяца подвергается сплошной проверке, а остальная – выборочной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повторяемости проверки одних и тех же вопросов: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первичная </w:t>
      </w:r>
      <w:r>
        <w:rPr/>
        <w:t>– это проверка конкретного вида операций или деятельности кредитной организации за определенный период времени, осуществляемая впервые;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дополнительная</w:t>
      </w:r>
      <w:r>
        <w:rPr/>
        <w:t xml:space="preserve"> – проверка по уже проверенным банковским операциям для получения дополнительных данных;</w:t>
      </w:r>
    </w:p>
    <w:p>
      <w:pPr>
        <w:pStyle w:val="TextBodyIndent"/>
        <w:numPr>
          <w:ilvl w:val="5"/>
          <w:numId w:val="100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повторная </w:t>
      </w:r>
      <w:r>
        <w:rPr/>
        <w:t>– назначается, если в процессе предыдущей проверки не были полностью раскрыты поставленные вопросы, либо по требованию следственных органов.</w:t>
      </w:r>
    </w:p>
    <w:p>
      <w:pPr>
        <w:pStyle w:val="TextBodyIndent"/>
        <w:numPr>
          <w:ilvl w:val="4"/>
          <w:numId w:val="8"/>
        </w:numPr>
        <w:tabs>
          <w:tab w:val="clear" w:pos="708"/>
        </w:tabs>
        <w:ind w:left="1080" w:hanging="540"/>
        <w:rPr>
          <w:u w:val="single"/>
        </w:rPr>
      </w:pPr>
      <w:r>
        <w:rPr>
          <w:u w:val="single"/>
        </w:rPr>
        <w:t>По ожидаемости для кредитной организации:</w:t>
      </w:r>
    </w:p>
    <w:p>
      <w:pPr>
        <w:pStyle w:val="TextBodyIndent"/>
        <w:numPr>
          <w:ilvl w:val="5"/>
          <w:numId w:val="42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>ожидаемые</w:t>
      </w:r>
      <w:r>
        <w:rPr/>
        <w:t xml:space="preserve"> – проверки, о которых кредитная организация извещается заранее информационным письмом Банка России;</w:t>
      </w:r>
    </w:p>
    <w:p>
      <w:pPr>
        <w:pStyle w:val="TextBodyIndent"/>
        <w:numPr>
          <w:ilvl w:val="5"/>
          <w:numId w:val="42"/>
        </w:numPr>
        <w:tabs>
          <w:tab w:val="clear" w:pos="708"/>
        </w:tabs>
        <w:ind w:left="1440" w:hanging="360"/>
        <w:rPr/>
      </w:pPr>
      <w:r>
        <w:rPr>
          <w:b/>
          <w:bCs/>
          <w:i/>
          <w:iCs/>
        </w:rPr>
        <w:t xml:space="preserve">внезапные </w:t>
      </w:r>
      <w:r>
        <w:rPr/>
        <w:t>– проверки, о которых кредитная организация заранее не предупреждается.</w:t>
      </w:r>
    </w:p>
    <w:p>
      <w:pPr>
        <w:pStyle w:val="TextBodyIndent"/>
        <w:rPr/>
      </w:pPr>
      <w:r>
        <w:rPr/>
        <w:t>Материалы проверки оформляются в форме акта, который составляется в трех экземплярах: 1) отдается в кредитную организацию; 2) остается в отделе инспектирования; 3) направляется в отдел надзора. Акт не должен разглашаться третьим лицам. Форма акта произвольная, однако ЦБРФ рекомендует включать в него разделы: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титульный лист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содержание проверки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состав рабочей группы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формуляр банка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разделы по каждому виду операций с инспекционным заключением;</w:t>
      </w:r>
    </w:p>
    <w:p>
      <w:pPr>
        <w:pStyle w:val="TextBodyIndent"/>
        <w:numPr>
          <w:ilvl w:val="6"/>
          <w:numId w:val="42"/>
        </w:numPr>
        <w:tabs>
          <w:tab w:val="clear" w:pos="708"/>
        </w:tabs>
        <w:ind w:left="1080" w:hanging="180"/>
        <w:rPr/>
      </w:pPr>
      <w:r>
        <w:rPr/>
        <w:t>итоговое заключение, где дается оценка всей деятельности банка.</w:t>
      </w:r>
    </w:p>
    <w:p>
      <w:pPr>
        <w:pStyle w:val="TextBodyIndent"/>
        <w:rPr/>
      </w:pPr>
      <w:r>
        <w:rPr/>
        <w:t>Акт проверки вместе с докладной запиской, в которой дается краткое описание выявленных нарушений, а так же оценка деятельности кредитной организации, направляются на рассмотрение начальнику ТУ ЦБРФ, назначившему эту проверку. После рассмотрения материалы проверки направляются в отдел по надзору за деятельностью кредитных организаций, где на его основании в адрес кредитной организации готовится информация, и определяются меры воздействия к кредитной организ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  <w:t>4. Меры воздействия к кредитной организации.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Indent"/>
        <w:rPr/>
      </w:pPr>
      <w:r>
        <w:rPr/>
        <w:t>В соответствии с Инструкцией № 59 к кредитным организациям и филиалам применяются меры воздействия двух типов: предупредительные и принудительные.</w:t>
      </w:r>
    </w:p>
    <w:p>
      <w:pPr>
        <w:pStyle w:val="TextBodyIndent"/>
        <w:rPr/>
      </w:pPr>
      <w:r>
        <w:rPr/>
        <w:t>Выбор мер воздействия определяется факторами: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характером выявленных нарушений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причинами, обусловившими данное нарушение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общим финансовым состоянием кредитной организации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080" w:hanging="540"/>
        <w:rPr/>
      </w:pPr>
      <w:r>
        <w:rPr/>
        <w:t>положением кредитной организации на региональном или федеральном уровне.</w:t>
      </w:r>
    </w:p>
    <w:p>
      <w:pPr>
        <w:pStyle w:val="TextBodyIndent"/>
        <w:rPr/>
      </w:pPr>
      <w:r>
        <w:rPr>
          <w:b/>
          <w:bCs/>
        </w:rPr>
        <w:t>Предупредительные меры</w:t>
      </w:r>
      <w:r>
        <w:rPr/>
        <w:t xml:space="preserve"> – используются в том случае, когда недостатки в работе банка не угрожают интересам вкладчиков и кредиторов. Они включают: 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доведение до кредитной организации информации о недостатках в работе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изложение рекомендаций по устранению выявленных недостатков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предложение кредитной организации разработать мероприятия по устранению выявленных недостатков;</w:t>
      </w:r>
    </w:p>
    <w:p>
      <w:pPr>
        <w:pStyle w:val="TextBodyIndent"/>
        <w:numPr>
          <w:ilvl w:val="2"/>
          <w:numId w:val="71"/>
        </w:numPr>
        <w:tabs>
          <w:tab w:val="clear" w:pos="708"/>
        </w:tabs>
        <w:ind w:left="1440" w:hanging="360"/>
        <w:rPr/>
      </w:pPr>
      <w:r>
        <w:rPr/>
        <w:t>установление дополнительного контроля.</w:t>
      </w:r>
    </w:p>
    <w:p>
      <w:pPr>
        <w:pStyle w:val="TextBodyIndent"/>
        <w:rPr/>
      </w:pPr>
      <w:r>
        <w:rPr>
          <w:b/>
          <w:bCs/>
        </w:rPr>
        <w:t>Принудительные меры</w:t>
      </w:r>
      <w:r>
        <w:rPr/>
        <w:t xml:space="preserve"> используются  когда недостатки в работе угрожают интересам вкладчиков и кредиторов, когда применение предупредительных мер не привело к улучшению деятельности кредитной организации. К принудительным мерам относятся: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штрафы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требования о финансовом оздоровлении кредитной организ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ограничение на проведение отдельных видов операций на срок до 6 месяцев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запрет на проведение отдельных видов операций на срок до 1 года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требование по замене руководителя кредитной организ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введение временной администрации;</w:t>
      </w:r>
    </w:p>
    <w:p>
      <w:pPr>
        <w:pStyle w:val="TextBodyIndent"/>
        <w:numPr>
          <w:ilvl w:val="2"/>
          <w:numId w:val="101"/>
        </w:numPr>
        <w:tabs>
          <w:tab w:val="clear" w:pos="708"/>
        </w:tabs>
        <w:ind w:left="1440" w:hanging="360"/>
        <w:rPr/>
      </w:pPr>
      <w:r>
        <w:rPr/>
        <w:t>отзыв лиценз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5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Проверка учредительных документов и внутренних положений кредитной организации».</w:t>
      </w:r>
    </w:p>
    <w:p>
      <w:pPr>
        <w:pStyle w:val="Normal"/>
        <w:spacing w:lineRule="auto" w:line="360"/>
        <w:ind w:left="360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Документы, необходимые для проверки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Аудит учредительных документов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Проверка внутренних положений кредитных организаций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Анализ и оценка учетной политики кредитных организаций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Документы, необходимые для проверк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честве источника информации для выявления нарушений при проверке учредительных документов и внутренних положений кредитных организаций используются: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Внутренние положения, регламентирующие деятельность кредитных организаций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собраний акционеров, заседаний Совета директоров, контрольно-ревизионной комиссии, Правления банка, кредитного комитета и других коллегиальных органов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ланы работы кредитной организации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Приказы и распоряжения руководителя кредитной организации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Акты проверок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Учетная политика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бухгалтерского учета и отчётности кредитной орган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учредительных документо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ка учредительных документов включает следующие этапы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наличия следующих документов: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головной организации: лицензии, устав, учредительный договор, дополнительные соглашения, изменения к уставу и составу учредителей, новый устав и лицензии при изменении организационно-правовой формы банка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</w:rPr>
        <w:t>в филиале: наличие положения о филиале, учрежденного в соответствие с требованиями устава, наличие доверенности на совершение операций и юридических действий управляющим филиалом (</w:t>
      </w:r>
      <w:r>
        <w:rPr>
          <w:i/>
          <w:iCs/>
          <w:sz w:val="28"/>
        </w:rPr>
        <w:t>на заместителя управляющего выдается доверенность на передоверие</w:t>
      </w:r>
      <w:r>
        <w:rPr>
          <w:sz w:val="28"/>
        </w:rPr>
        <w:t>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уются протоколы Собраний участников банка, Заседаний совета директоров, правления банка, приказы и другие внутренние докумен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проводимых банком операций полученной им лицензии (на основании данных бухгалтерского учета – баланса или оборотной ведомости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яется соответствие проводимых банком операций и юридических действий требованиям Устава в том числе: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олномочия и действия управляющего и контролирующих органов (Совета директоров, Собрания акционеров, контрольно-ревизионной комиссии)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олномочия и действия правления банка и других исполнительных органов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применение на практике утвержденной системы стимулирования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распределение и использование прибыли;</w:t>
      </w:r>
    </w:p>
    <w:p>
      <w:pPr>
        <w:pStyle w:val="Normal"/>
        <w:numPr>
          <w:ilvl w:val="2"/>
          <w:numId w:val="73"/>
        </w:numPr>
        <w:tabs>
          <w:tab w:val="clear" w:pos="708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>изменение уставного капитала, состава учредителей, их долей, выпуска акций и т. д.;</w:t>
      </w:r>
    </w:p>
    <w:p>
      <w:pPr>
        <w:pStyle w:val="Normal"/>
        <w:spacing w:lineRule="auto" w:line="36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Возможные нарушения выявленные в ходе аудиторской провер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вышение полномочий правления бан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диноличное принятие председателем правления банка решений отнесенных к компетенции коллегиальных орган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рушение порядка распределения прибыли и формирования резервного фон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альные действия отдельных коллегиальных орган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еправильное оформление протокол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Проверка внутренних положений кредитных организац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ждой кредитной организации должны быть разработаны внутренние  правила реализации требований законов и учредительных документов. Внутренние положения должны быть утверждены в порядке, установленном уставом кредитной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ка внутренних положений включает: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их наличия.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соответствия внутренних положений действующим законам, нормативно-правовых актов Банка России, Уставу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Принятый перечень внутренних положений, рекомендуемых Банком России к разработке в кредитных организациях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работе структурных подразделений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совете директоров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авлении бан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онтрольно-ревизионной комисси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учетно-операционной работе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орядке распределения прибыл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образовании и расходовании фондов экономического стимулирования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и кассовых операций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редитном комитете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пролонгации ссуд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проведении операций с ценными бумагами по каждому виду ценных бумаг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филиалах банка (доп. офисах, кассах вне кассового узла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стные инструкци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е положения с учетом направления деятельности банка.</w:t>
      </w:r>
    </w:p>
    <w:p>
      <w:pPr>
        <w:pStyle w:val="3"/>
        <w:rPr/>
      </w:pPr>
      <w:r>
        <w:rPr/>
        <w:t>Возможные нарушения выявленные при проверке внутренних положений: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ряда необходимых внутренних положений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формально подготовленных положений (срок давности, несоответствие ГОСТу, не утверждены руководителями)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есоответствие положения требованиям федерального законодательства и нормативным документам Банка России.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sz w:val="28"/>
        </w:rPr>
      </w:pPr>
      <w:r>
        <w:rPr>
          <w:sz w:val="28"/>
        </w:rPr>
        <w:t>Невыполнение внутренних положений по отдельным пунктам или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казанные нарушения приводят к злоупотреблением руководителем кредитной организации или филиала своим служебным полож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4. Анализ и оценка учётной политики кредитных организаци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се аспекты построения и функционирования системы бухгалтерского учета в их информационной и методической взаимосвязи представлены в учетной политике.</w:t>
      </w:r>
    </w:p>
    <w:p>
      <w:pPr>
        <w:pStyle w:val="TextBodyIndent"/>
        <w:rPr>
          <w:szCs w:val="24"/>
        </w:rPr>
      </w:pPr>
      <w:r>
        <w:rPr>
          <w:szCs w:val="24"/>
        </w:rPr>
        <w:t>Каждая кредитная организация разрабатывает и утверждает в обязательном порядке учетную политик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Учетная политика</w:t>
      </w:r>
      <w:r>
        <w:rPr>
          <w:sz w:val="28"/>
        </w:rPr>
        <w:t xml:space="preserve"> представляет собой совокупность способов организации бухгалтерского учета – первичного наблюдения, стоимостного измерения, текущей группировки и итогового обобщения фактов банковской деятельности.</w:t>
      </w:r>
    </w:p>
    <w:p>
      <w:pPr>
        <w:pStyle w:val="TextBodyIndent"/>
        <w:rPr>
          <w:szCs w:val="24"/>
        </w:rPr>
      </w:pPr>
      <w:r>
        <w:rPr>
          <w:szCs w:val="24"/>
        </w:rPr>
        <w:t>Учетная политика способствует созданию механизма реализации методов бухгалтерского учета в соответствии со структурой и спецификой деятельности банка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орской проверке правильности ведения учетной политики рассматриваются следующие вопросы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учетной политики плану счетов бухгалтерского учета в кредитных организациях РФ и правилам бухгалтерского учета изложенным в инструкциях ЦБРФ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качество содержания внутреннего приказа об учетной политике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выполнения принципиальных положений бухгалтерского учета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Целесообразность и правомерность применения способов бухгалтерского учета закрепленных в учетной политике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Последовательность применения банком учетной политики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учетной политики условиям хозяйственной деятельности и совершению банковских операций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Во внутреннем приказе об учетной политике должны быть определены: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Рабочий план счетов бухгалтерского учета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первичных документов применяемых для оформления хозяйственных операций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документов для внутренней бухгалтерской отчетност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расчетов с филиалами или структурными подразделениям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проведения отдельных учетных операций не противоречащих законодательству и нормативных актов Банка Росси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проведения инвентаризации и методы оценки видов имущества, требований и обязательств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а документооборота и технология обработки учетной информации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и периодичность вывода на печать документов аналитического и синтетического учета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контроля хозяйственных операций и другие вопросы.</w:t>
      </w:r>
    </w:p>
    <w:p>
      <w:pPr>
        <w:pStyle w:val="Normal"/>
        <w:spacing w:lineRule="auto" w:line="36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Существенные изменения в учетной политике возможны в случае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законодательства РФ и нормативных актов Банка России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В случае разработки новых способов ведения бухгалтерского учета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Существенные изменения условий деятельности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Применение банком учетной политики раскрывается в пояснительной записке к годовой бухгалтерской отчетности.</w:t>
      </w:r>
    </w:p>
    <w:p>
      <w:pPr>
        <w:pStyle w:val="TextBodyIndent"/>
        <w:rPr>
          <w:szCs w:val="24"/>
        </w:rPr>
      </w:pPr>
      <w:r>
        <w:rPr>
          <w:szCs w:val="24"/>
        </w:rPr>
        <w:t>По результатам рассмотрения документов в которых изложена учетная политика банка и анализа ее применения в повседневной деятельности аудиторы делают вывод о качестве и полноте содержания этих документов, об эффективности и адекватности их использования сотрудниками банка и приводят свои рекомендации по улучшению работы банка. Эти выводы находят отражение в аудиторском заключ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6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3"/>
        <w:rPr/>
      </w:pPr>
      <w:r>
        <w:rPr>
          <w:u w:val="single"/>
        </w:rPr>
        <w:t>Тема</w:t>
      </w:r>
      <w:r>
        <w:rPr/>
        <w:t>: «Аудит собственного капитала кредитной организаци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Проверка учета и отражения уставного капитала банка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Аудит резервного фонда банка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Аудит прочих фондов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8"/>
        </w:rPr>
      </w:pPr>
      <w:r>
        <w:rPr>
          <w:sz w:val="28"/>
        </w:rPr>
        <w:t>Проверка правильности расчета собственных средств банк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</w:rPr>
        <w:t>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Проверка учета и отражения уставного капитала бан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правильности формирования и изменения уставного капитала банка аудитор должен проанализировать следующие документы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став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 (учредительный договор, список акционеров, данные об учредителях – юридических лицах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Лицензии на осуществление банковских опера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общих собраний, заседаний совета банка, наблюдательного совет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роспекты эмиссии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ы купли – продажи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одписные листы или договоры с участниками не акционерных банко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ы мены на определенное количество акций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Реестры акционеро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иски по лицевым счетам акционеров или участников ба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говоры со специализированными реестродержателям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банковские положения об организации дополнительной эмиссии акций, по выпуску и перепродаже собственных акци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б учетной политике банка в части отражения операций по формированию и изменению уставного капитал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тежные документы подтверждающие оплату уставного капитала акционерами и выписки по соответствующим лицевым счетам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нс акционеров или участников банка, их уставы, аудиторские заключения для подтверждения наличия источников собственных средств для оплаты акций банк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Аудиторская проверка формирование уставного капитала банка включает следующие процедуры: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учредительных документов и лицензий на осуществление банковских операций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ротоколов общего собрания и совета банка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ведения реестра акционеров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отражения в учете операций по формированию устав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аудите увеличение или уменьшение уставного капитала в течение одного года аудитор должен получить доказательства правомерности решения об изменении уставного капитала, проверить соблюдение процедуры эмиссии акций и подтвердить правильность отражения в учете данных изменений и внесения корректив в реестр акционе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ормативно определен единственный вариант уменьшения уставного капитала путем уменьшения номинальной стоимости акций и при этом нет необходимости проводить процедуру эмиссии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величение уставного капитала акционерного коммерческого банка может происходить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утем увеличения номинальной стоимости объявленных акций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утем размещения дополнительных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ополнительные акции может быть размещены только в пределах количества, установленного уставом банка эмитен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 в ходе аудиторской проверки аудитор должен убедится в соблюдении процедуры выпуска акций. Если выпуск сопровождался регистрацией проспекта эмиссии, то аудитору необходимо проверить правильность его оформления. Проспект должен быть заверен аудиторской фирмой в следующих случаях:</w:t>
      </w:r>
    </w:p>
    <w:p>
      <w:pPr>
        <w:pStyle w:val="Normal"/>
        <w:numPr>
          <w:ilvl w:val="2"/>
          <w:numId w:val="98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при выпуске акций связанном с увеличением уставного капитала </w:t>
      </w:r>
    </w:p>
    <w:p>
      <w:pPr>
        <w:pStyle w:val="Normal"/>
        <w:numPr>
          <w:ilvl w:val="2"/>
          <w:numId w:val="98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 выпуске акций осуществляемом при создании банка путем слияния, разделения, выделения</w:t>
      </w:r>
    </w:p>
    <w:p>
      <w:pPr>
        <w:pStyle w:val="TextBodyIndent"/>
        <w:rPr>
          <w:szCs w:val="24"/>
        </w:rPr>
      </w:pPr>
      <w:r>
        <w:rPr>
          <w:szCs w:val="24"/>
        </w:rPr>
        <w:t>На титульном листе проспекта рядом с печатью аудиторской фирмы должна помещаться надпись: «Финансовая информация, содержащаяся в проспекте эмиссии соответствует данным бухгалтерского учета. Бухгалтерский учет ведется в соответствии с действующими правилам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удитор должен убедится в наличии всех необходимых при выпуске акций согласований и разрешений.</w:t>
      </w:r>
    </w:p>
    <w:p>
      <w:pPr>
        <w:pStyle w:val="TextBodyIndent"/>
        <w:rPr>
          <w:szCs w:val="24"/>
        </w:rPr>
      </w:pPr>
      <w:r>
        <w:rPr>
          <w:szCs w:val="24"/>
        </w:rPr>
        <w:t>Приобретение одним юридическим или физическим лицом либо группой лиц, связанных с соглашением либо группой юридических лиц являющихся дочерними или зависимыми по отношению друг к другу более 5% акций кредитной организации требует уведомления банка России, более 20% - предварительное согласие данного территориального учреждения ЦБРФ по месту нахождения кредитной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 обязан получать предварительное разрешение на увеличение своего уставного капитала за счет средств нерезидентов не зависимо от объема акций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проводит сверку аналитического и синтетического учета. В рамках аналитического учета должны вестись отдельные лицевые счета по видам акций и по держателям. Количество размещенных ценных бумаг не должно превышать числа указанного в зарегистрированных эмиссионных документах . В случае выявления в ходе аудиту подобного нарушения банк эмитент в течение двух месяцев обязан выкупить и погасить акции эмитируемые сверх нормы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резервного фонда банк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оответствии с действующим законодательством  акционерные и паевые банки обязаны создавать резервный фонд в размере не меньше 15% фактически оплаченного уставного капитала. Конкретный размер резервного фонда определяется учредительными документами и фиксируется в уставе банка. Порядок его образования и расходования закреплен положением №9-П от 23.17.97г. (О порядке формирования и использования резервного фонда кредитных организаций»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оответствии с ФЗ «Об акционерных обществах»  ст.35 – средства резервного фонда могут быть израсходованы только для погашения убытков отчетного года, для выкупа собственных акций и погашении облигаций при отсутствии других источников. В соответствии с положением 9П аудиторская фирма обязана проверить правильность формирования резервного фонда. С этой целью аудитор проверяет соответствие фактического размера резервного фонда минимальным требования Банка России.</w:t>
      </w:r>
    </w:p>
    <w:p>
      <w:pPr>
        <w:pStyle w:val="TextBodyIndent"/>
        <w:rPr>
          <w:szCs w:val="24"/>
        </w:rPr>
      </w:pPr>
      <w:r>
        <w:rPr>
          <w:szCs w:val="24"/>
        </w:rPr>
        <w:t>Также необходимо оценить размеры ежегодных отчислений от прибыли в резервный фонд(не менее 5% фактически полученной банком чистой прибыли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ходе аудиторской проверки анализируются следующие документы: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став и другие учредительные документы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ы, оборотно-сальдовая ведомость, ведомость остатков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шение общего собрания акционеров о направлении средств резервного фонда на покрытие убытков</w:t>
      </w:r>
    </w:p>
    <w:p>
      <w:pPr>
        <w:pStyle w:val="Normal"/>
        <w:numPr>
          <w:ilvl w:val="2"/>
          <w:numId w:val="5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по балансовому счету 10701 «Резервный фонд»</w:t>
      </w:r>
    </w:p>
    <w:p>
      <w:pPr>
        <w:pStyle w:val="TextBodyIndent"/>
        <w:rPr>
          <w:szCs w:val="24"/>
        </w:rPr>
      </w:pPr>
      <w:r>
        <w:rPr>
          <w:szCs w:val="24"/>
        </w:rPr>
        <w:t>На основании решения  совета банка и выписок по балансовому счету 10701 аудитор определяет соблюдение действующих нормативных актов и соответствие фактического расхода из резервного фонда решению полномочного органа. Аудитор определяет соблюдение правил отражения в бухгалтерском учете операций по формирования и использованию средств резервного фонда.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ие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705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10701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средств резервного фонда на покрытие убытков отчетного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107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70401, 70402</w:t>
      </w:r>
    </w:p>
    <w:p>
      <w:pPr>
        <w:pStyle w:val="Normal"/>
        <w:numPr>
          <w:ilvl w:val="1"/>
          <w:numId w:val="81"/>
        </w:numPr>
        <w:spacing w:lineRule="auto" w:line="360"/>
        <w:jc w:val="both"/>
        <w:rPr>
          <w:sz w:val="28"/>
        </w:rPr>
      </w:pPr>
      <w:r>
        <w:rPr>
          <w:sz w:val="28"/>
        </w:rPr>
        <w:t>Капитализация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бет 107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дит 10201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Аудит прочих фонд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еречень и порядок  формирования прочих фондов банка устанавливаются его учредительными документами и конкретизируются во внутрибанковских положениях о порядке формирования и использования этих фондов. Банки могут создавать следующие фонды специального назначения: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накопления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потребления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премирования сотрудников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финансирования социальных программ;</w:t>
      </w:r>
    </w:p>
    <w:p>
      <w:pPr>
        <w:pStyle w:val="Normal"/>
        <w:numPr>
          <w:ilvl w:val="2"/>
          <w:numId w:val="9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нд кредитования сотрудников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кументы необходимые для проверки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чредительные документ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нутрибанковские положения о порядке формирования и расходования специальных фондов банк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шения уполномоченных фондов банка о направлениях расходования фонда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по лицевым счетам 10702, 10703, 10704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опии договором и контрактов оплачиваемых за счет фондов банк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четные платежные документы на оплату услуг за счет фондов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опии договором о предоставлении любых кредитов работникам банка.</w:t>
      </w:r>
    </w:p>
    <w:p>
      <w:pPr>
        <w:pStyle w:val="TextBodyIndent"/>
        <w:rPr>
          <w:szCs w:val="24"/>
        </w:rPr>
      </w:pPr>
      <w:r>
        <w:rPr>
          <w:szCs w:val="24"/>
        </w:rPr>
        <w:t>Во внутрибанковских положениях о фондах должны быть предусмотрены перечень расходов, которые могут производиться из каждого фонда банка. На основании первичных документов аудитор должен выяснить, на сколько фактическое использование фондов соответствует действующим положениям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у необходимо проверить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а основании анализа направления фактического использования каждого фонда правомерность его включения в расчет капитала банк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первичных оправдательных документов по операциям формирования и расходования фондов (протоколы заседаний уполномоченных органов банка о направлении средств в фонды и решения об их расходовании, мемориальные ордера, платежные поручения, расходные кассовые ордера, договора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утем подсчета остатков по лицевым счетам каждого фонда аудитор должен сверить данные аналитического учета по лицевым счетам с данными синтетического учета по счетам 10702, 10703, 10704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 банке должен быть налажен учет сумм выплаченных из фондов специального назначения конкретным физическим лицам. Аудитор должен убедиться, что эти суммы включены в состав совокупного дохода этих л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4. Проверка правильности расчета собственных средств банк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аудитор должен подтвердить достоверность сумм, включенных в расчет капитала, правомерность их отнесения к источникам основного и дополнительного капитала, соблюдение установленной структуры капитала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 необходимые для проверки: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Учредительные документы, устав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Отчеты об итогах выпуска ценных бумаг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баланса банка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основывается на расчете собственных средств которые ежемесячно составляет банк в установленной форме и предоставляет в Территориальное Управление ЦБРФ. По решению уполномоченных органом коммерческого банка аудиторские проверки расчета собственных средств могут проводится с любой периодичностью. Не подтвержденные аудиторской фирмой суммы прибыли отчетного года и фондов сформированных за счет прибыли отчетного года должны быть включены в состав источников дополнительного капитала.</w:t>
      </w:r>
    </w:p>
    <w:p>
      <w:pPr>
        <w:pStyle w:val="TextBodyIndent"/>
        <w:rPr>
          <w:szCs w:val="24"/>
        </w:rPr>
      </w:pPr>
      <w:r>
        <w:rPr>
          <w:szCs w:val="24"/>
        </w:rPr>
        <w:t>Прибыль предшествующего года и фонды сформировавшиеся за счет нее при отсутствии аудиторского заключения после первого июля следующего года не в расчет основного не в расчет дополнительного капитала не включаются</w:t>
      </w:r>
    </w:p>
    <w:p>
      <w:pPr>
        <w:pStyle w:val="TextBodyIndent"/>
        <w:rPr>
          <w:szCs w:val="24"/>
        </w:rPr>
      </w:pPr>
      <w:r>
        <w:rPr>
          <w:szCs w:val="24"/>
        </w:rPr>
        <w:t>При анализе сумм прироста имущества находящегося на балансе банка за счет переоценки, включаются в состав дополнительного капитала. Аудитор должен удостоверится, что переоценка  не превышает величину переоценки, рассчитанную исходя из уровня цен и дифференцированных индексов изменения стоимости основных фондов., установленных Госкомстатом РФ.</w:t>
      </w:r>
    </w:p>
    <w:p>
      <w:pPr>
        <w:pStyle w:val="TextBodyIndent"/>
        <w:rPr>
          <w:szCs w:val="24"/>
        </w:rPr>
      </w:pPr>
      <w:r>
        <w:rPr>
          <w:szCs w:val="24"/>
        </w:rPr>
        <w:t>При анализе структуры собственного капитала аудитор должен исходить из того, что сумма источников дополнительного капитала может включаться в расчет собственных средств банка в размере не превышающем величину основного капитала.</w:t>
      </w:r>
    </w:p>
    <w:p>
      <w:pPr>
        <w:pStyle w:val="Heading1"/>
        <w:rPr>
          <w:smallCaps/>
        </w:rPr>
      </w:pPr>
      <w:r>
        <w:rPr>
          <w:smallCaps/>
        </w:rPr>
        <w:t>Лекция №7</w:t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4"/>
        <w:rPr/>
      </w:pPr>
      <w:r>
        <w:rPr/>
        <w:t>ТЕМА</w:t>
      </w:r>
      <w:r>
        <w:rPr>
          <w:u w:val="none"/>
        </w:rPr>
        <w:t>: Аудит депозитных операций кредитной организации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Цель проведения проверк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Порядок проведения проверк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>Возможные нарушения при осуществлении депозитных операц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Цель проведения провер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Heading5"/>
        <w:ind w:firstLine="900"/>
        <w:rPr/>
      </w:pPr>
      <w:r>
        <w:rPr/>
        <w:t>Цель  проведения  проверки депозитных операций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полноты и своевременности исполнения  обязательств кредитных организаций перед  вкладчиками.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блюдения норм гражданского законодательства, нормативных актов Банка России и внутренних положений кредитной организации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При осуществлении депозитных операций должны быть соблюдены следующие услов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позитные операции осуществляются только на основании выданной Банком России лицензии (лицензии на осуществлении депозитных операций выдается истечении двух лет со дня регистрации кредитной организаци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шения между вкладчиками и кредитной организацией регулируются договором банковского вклада. Дополнительно вкладчику может выдаваться сберкниж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условий вкладов должно быть оговорено в дополнительном соглаш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позиты физических и юридических лиц должны учитываться на отдельных лицевых счетах и дифференцироваться в зависимости от сроков и процентных 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исание или зачисление денежных средств с депозитного счета для вкладчика юридического лица должно осуществляться только через расчетный счет.</w:t>
      </w:r>
    </w:p>
    <w:p>
      <w:pPr>
        <w:pStyle w:val="3"/>
        <w:rPr>
          <w:bCs w:val="false"/>
        </w:rPr>
      </w:pPr>
      <w:r>
        <w:rPr>
          <w:bCs w:val="false"/>
        </w:rPr>
        <w:t>Документы необходимые для проверки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 банковского вклад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нига регистрации счетов вкладчик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нутренние положения по осуществлению депозитных операций (отдельные по каждому виду вкладов как в филиале так и в головной организации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ицевые счета вкладчиков (регистр аналитического учета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ая ведомость или ведомость остатков с указанием всех счетов (регистры синтетического учета итоги которых должны быть равны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о прибылях и убытках для проверки отнесения начисленного процента на расходы бан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Порядок проведения проверк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рядок проведения проверки депозитных операций предусматривает проверку следующих направлений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у наличия внутренних положений по осуществлению депозитных операций и его соответствия гражданскому кодексу РФ и действующим норматив актам Банка Росси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наличия и правильности оформления договора банковского вклада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Сверка количества и заключенных договоров с открытыми лицевыми счета вкладчиков по книге регистраци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Сверка данных аналитического учета с синтетическим ( сверяются остатки в лицевых счетах вкладчиков с данными ведомостями остатков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правильности присвоения номера счета второго порядка балансовым счетам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корреспонденции счетов (депозитные счета корреспондируют со счетам и 20202, 30102, расчетные счета клиентов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наличия справок от юридических лиц об  уведомлении налоговой инспекции и о фактах открытия депозитных счетов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правильности начисления процентов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я фактов рас четов по депозитам с юридическими лицами наличными деньгами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воевременности и правильности отражения в балансе кредитной организации выплачиваемых процентов (для этого данные лицевых счетов по учету процентов сопоставляются с данными оборотной ведомости и отчета о прибылях и убытках)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ответствия подписей на расходных документах клиентов заявленных образцам подпис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 xml:space="preserve">3. Возможные нарушения при осуществлении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депозитных операци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Наиболее часто встречаются следующие нарушения порядка ведения депозитных операций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внутренних документов регламентирующих порядок  ведения  депозитных операций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в договоре банковского вклада обязательных реквизитов сумма депозита, ставка процента, срока привлечения, а также включения в договор условия, противоречащего банковскому законодательству и нормативным актам Банка России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ение средств в депозиты при наличии ограничений и ли запрета на проведение депозитных операций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 соответствие сроков учета средств на балансовых счетах сроком , установленном в депозитном договор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 перечисление остатков средств по депозитному счету на счет до востребования по окончанию срока действия договора (при отсутствии дополнительного соглашения или оговорки в депозитном договоре об автоматической пролонгации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депозитного договора при лицевом счета вкладчик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Несвоевременное и неправильное начисление процентов по вкладу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средств на депозитных счетах клиентов юридических лиц путем внесения в кассу кредитной организации наличных денег или выплата процентов и сумм депозита юридическим лицам наличными деньгам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8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6"/>
        <w:ind w:left="360" w:hanging="0"/>
        <w:rPr/>
      </w:pPr>
      <w:r>
        <w:rPr>
          <w:u w:val="single"/>
        </w:rPr>
        <w:t>Тема</w:t>
      </w:r>
      <w:r>
        <w:rPr/>
        <w:t>: «Аудит работы банков с наличными деньгами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равила работы предприятий с денежной наличностью на территории РФ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орядок проведения проверок предприятий и кредитных организаций по вопросам организации денежного обращения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Цель и необходимые документы для проверки ведения кассовых операций банка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080" w:hanging="540"/>
        <w:rPr>
          <w:sz w:val="28"/>
        </w:rPr>
      </w:pPr>
      <w:r>
        <w:rPr>
          <w:sz w:val="28"/>
        </w:rPr>
        <w:t>Порядок проведения проверки кассовых опера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1. Правила работы предприятий с денежной наличностью на территории РФ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Установлены следующие правила работы предприятий с наличностью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Все предприятия и организации независимо от организационно – правовой формы свои свободные денежные средства должны хранить в учреждениях банка на собственных счетах на договорных условиях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Наличные денежные средства, поступившие в кассу предприятия подлежат обязательной сдаче в учреждения банка для дальнейшего зачисления на счета этих предприятий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Для каждого предприятия в индивидуальном порядке устанавливается лимит и срок сдачи наличных денег. Срок сдачи наличности устанавливается в зависимости от расположения хозяйствующего субъекта относительно его удаленности от банка и может быть установлен в следующем интервале: ежедневно, на следующий день, раз в несколько дней. Лимит остатка наличных денег устанавливается предприятием и учреждениями кредитных организаций ежегодно, для чего предприятие должно предоставить в банк расчет по установленной форме, который утверждается руководителем банка. Если предприятие имеет несколько счетов в разных банках, то оно по своему усмотрению подает расчет в один из банков, а затем остальные банки уведомляются о размере лимита. Лимит может быть пересмотрен в течение года по ходатайству предприятия в случае изменения кассовых остатков, условий сдачи выручки и т.д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Наличные деньги сверх установленного лимита должны быть сданы в банк. Сверх лимита разрешается хранить деньги в кассе в случае выплаты заработной платы, выплат социального характера, стипендий и других пособий не свыше трех дней (для предприятий крайнего севера пяти)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Выдача денежной наличности на заработную плату и другие выплаты производится в сроки, установленные кредитной организацией в целях равномерного использования наличных кассовых ресурсов и упорядочения выдачи наличных денег в соответствие с ежегодно составляемыми календарями таких выплат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Предприятие должно согласовывать с банком объем расходований поступающей в кассу наличности на цели, предусмотренные законодательством. В связи с этим на предприятиях и организациях устанавливаются нормы расходования наличных денег из выруч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2. Порядок проведения проверок предприятий и кредитных организаций по вопросам организации денежного обращения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соответствии с положением Банка России №14-П кредитные организации обязаны не реже 1 раза в 2 года проверять порядок ведения операций с денежной наличностью обслуживающихся у них клиентов. Результаты проверок оформляются справками. Материалы проверок рассматриваются руководителями кредитных организаций. В случае выявления серьезных недостатков материалы проверок должны быть направлены в налоговые органы для принятия мер финансовой и административной ответственности. Проверки работы предприятия с денежной наличностью могут осуществляться совместно с кредитными организациями, ЦБРФ, налоговыми органами.</w:t>
      </w:r>
    </w:p>
    <w:p>
      <w:pPr>
        <w:pStyle w:val="TextBodyIndent"/>
        <w:rPr/>
      </w:pPr>
      <w:r>
        <w:rPr/>
        <w:t>ЦБРФ в плане комплексной или тематической проверки в обязательном порядке включает вопрос аудита работы кредитной организации со своими клиентами в части ведения кассовых операций. Данная проверка включает: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соблюдение плана проверок хозяйствующих субъектов кредитной организацией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и правильность расчета по установлению лимита остатка наличных денег в кассе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справок проверок и порядок их оформления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Оценку полноты и степени охвата операций с наличностью проверками.</w:t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рассмотрения результатов проверок и характер принятых мер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3. Цель и необходимые документы для проверки ведения кассовых операций банк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Цель проведения проверок кассовых операций банка: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соответствия осуществляемых кредитной организацией кассовых операций федеральному законодательству и нормативным актам Банка России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соблюдения кредитной организацией требований предусмотренных в инструкции №56 по обеспечению сохранности наличных денежных средств и ценностей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Подтверждение достоверности отражения кассовых операций в бухгалтерском учете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недостатков в ведении кассовых операций отрицательно сказывающихся на финансовом положении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 необходимые для проведения проверки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кассовом подразделении кредитной организации (численность подразделения и должностной состав)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а о материальной ответственности кассовых работников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Приказы и распоряжения о назначении должностных лиц, ответственных за сохранность ценносте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 Территориального Управления ЦБРФ о технической укреплённости кассового узл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Утвержденный Территориальным Управлением ЦБРФ минимальный остаток денежных средств в кассе банк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Книга учета наличных денежных средств и ценносте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ая ведомость на дату провер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Акты ревизий или инвентаризаций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Кассовые и другие докумен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4. Порядок проведения проверки кассовых операци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рядок проверки кассовых операций: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яются организационные вопросы, в т. ч.: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готовность кассового узла к работе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наличие приказов и распоряжений о назначении ответственных лиц за ведение кассовой работы и их выполнение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блюдение порядка открытия и закрытия хранилищ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дача хранилища на охрану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наличие индивидуальных замков в столах кассиров;</w:t>
      </w:r>
    </w:p>
    <w:p>
      <w:pPr>
        <w:pStyle w:val="Normal"/>
        <w:numPr>
          <w:ilvl w:val="2"/>
          <w:numId w:val="59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блюдение минимально допустимого остатка наличных денежных средств в операционной кассе банка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одится ревизия наличных денег и ценностей в т. ч.: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и условия хранения ценностей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ересчитываются наличные банкноты по пачкам и корешкам, монеты по подписи на ярлыках и мешках. Общая сумма остатка сверяется с книгой учета наличных денег и ценностей и с оборотной ведомостью или балансом. Проводится сплошной полистный пересчет неполных пачек или мешков в поврежденной упаковке (размер пересчета определяется руководителем ревизии)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ересчитываются другие ценности: чеки, вкладные книжки и другие бланки строгой отчетности;</w:t>
      </w:r>
    </w:p>
    <w:p>
      <w:pPr>
        <w:pStyle w:val="Normal"/>
        <w:numPr>
          <w:ilvl w:val="2"/>
          <w:numId w:val="64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составляется акт ревизии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облюдения кредитной организацией правил совершения операций с наличными деньгами в т.ч.: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приема наличных денег в приходную, в приходно-расходную и вечернюю кассу банк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порядок приема вечерней кассой сумок с денежной наличностью от инкассаторов и организация их пересчет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визуальное наблюдение за работой кассиров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документальная проверка порядка приема и выдачи наличных денег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организация работы кассы вне кассового узла;</w:t>
      </w:r>
    </w:p>
    <w:p>
      <w:pPr>
        <w:pStyle w:val="Normal"/>
        <w:numPr>
          <w:ilvl w:val="2"/>
          <w:numId w:val="63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</w:rPr>
      </w:pPr>
      <w:r>
        <w:rPr>
          <w:sz w:val="28"/>
        </w:rPr>
        <w:t>организация работы при использовании банком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Лекция №9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нализ эффективности кредитного менеджмента в коммерческом банке»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>
          <w:bCs/>
          <w:iCs/>
          <w:sz w:val="28"/>
        </w:rPr>
      </w:pPr>
      <w:r>
        <w:rPr>
          <w:bCs/>
          <w:iCs/>
          <w:sz w:val="28"/>
        </w:rPr>
        <w:t>Цель и порядок проведения проверки.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>
          <w:bCs/>
          <w:iCs/>
          <w:sz w:val="28"/>
        </w:rPr>
      </w:pPr>
      <w:r>
        <w:rPr>
          <w:bCs/>
          <w:iCs/>
          <w:sz w:val="28"/>
        </w:rPr>
        <w:t>Аудит порядка выдачи и погашения отдельных видов кредита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а) Аудит разовых краткосрочных ссуд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б) Аудит кредитных линий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в) Аудит овердрафта.</w:t>
      </w:r>
    </w:p>
    <w:p>
      <w:pPr>
        <w:pStyle w:val="Normal"/>
        <w:spacing w:lineRule="auto" w:line="360"/>
        <w:ind w:left="1080" w:hanging="54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г) Аудит вексельных кредитов.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bCs/>
          <w:iCs/>
          <w:sz w:val="28"/>
        </w:rPr>
        <w:t>Практика применения коммерческими банками процедур оценки кредитного риска и формирования резерва на возможные потери по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ссудам (РВПС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Цель и порядок проведения проверки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Цель проведения проверки ссудных операций: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качества кредитного портфеля коммерческого банка, т.е. оценка доли срочной и просроченной задолженности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кредитной политики коммерческого банка, выявление ситуаций, угрожающих интересам вкладчиков и кредиторов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ведения ссудных операций, их соответствие законодательству, нормативным актам Банка России, внутреннему положению кредитной организации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достоверности отражения кредитных операций в бухгалтерском учёте.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влияния ссудных операций на финансовое состояние кредитной организации.</w:t>
      </w:r>
    </w:p>
    <w:p>
      <w:pPr>
        <w:pStyle w:val="TextBodyIndent"/>
        <w:rPr>
          <w:szCs w:val="24"/>
        </w:rPr>
      </w:pPr>
      <w:r>
        <w:rPr>
          <w:szCs w:val="24"/>
        </w:rPr>
        <w:t>Документы, запрашиваемые для проверки: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Меморандум о кредитной политике банка на 1-2 год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или регламент о порядке предоставления денежных средств клиентам бан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Регламент по предоставлению МБК и размещение депозитов в других банках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Отдельное положение по кредитованию юридических лиц, порядке разовых ссуд, овердрафта, открытых кредитных линий и т.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кредитовании физических лиц на потребительские цели, на предпринимательскую деятельность и т.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залоге, применяемом в банке и порядке его оформления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выдачи гарантии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б учете векселей и предоставлении вексельных креди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оценки финансового состояния заемщи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начисления и уплаты процентов за пользование ссудами и отражение их по счетам бухучет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порядке формирования и использования РВПС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рядок оформления документов, необходимых для списания безнадежной и нереальной ко взысканию ссудной задолженности с баланса банка за счет РВПС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оложение о кредитном комитете банк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ротоколы заседаний кредитного комитета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редитные дела заемщик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нига регистрации открытых сче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Оборотная ведомость за проверяемый период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Лицевые счета заемщик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Ведомость начисленных проценто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Расчет РВПС (форма №115 ежемесяч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Сведения о движении РВПС (ф. 116 ежемесяч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Данные о переоформлении задолженности клиентов и банков по кредитам (ф. 117 ежеквартально)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Данные о крупных кредит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порядка выдачи и погашения отдельных видов креди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Heading7"/>
        <w:rPr>
          <w:i/>
          <w:i/>
          <w:iCs/>
          <w:u w:val="single"/>
        </w:rPr>
      </w:pPr>
      <w:r>
        <w:rPr>
          <w:i/>
          <w:iCs/>
          <w:u w:val="single"/>
        </w:rPr>
        <w:t>а) Аудит разовых краткосрочных ссуд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проверки заключается в том, чтобы удостовериться: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юридически правильно оформленного кредитного договора на выдачу разовой краткосрочной ссуды заемщику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юридически правильно оформленных обеспечительных обязательств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наличии документа, подтверждающего оценку финансового состояния заемщи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установлении к каждому конкретному заемщику лимита кредитов решением соответствующего органа управления бан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санкционированности выдачи заемщику ссуды либо кредитным комитетом, либо правлением коммерческого бан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олноте формирования кредитных досье заемщиков документацией, запрашиваемой у них для оформления ссуды в соответствии с внутренним положением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олноте и качественности документации кредитным отделом банка по решению вопроса о возможности выдачи кредита и определение его группы риск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 правильности учета ссудной задолженности и созданного РВПС, а также предоставлении обеспечения.</w:t>
      </w:r>
    </w:p>
    <w:p>
      <w:pPr>
        <w:pStyle w:val="TextBodyIndent"/>
        <w:rPr>
          <w:szCs w:val="24"/>
        </w:rPr>
      </w:pPr>
      <w:r>
        <w:rPr>
          <w:szCs w:val="24"/>
        </w:rPr>
        <w:t>Далее следует установить, что выдача кредита была оформлена распоряжением операционному отделу банка, все сведения содержащиеся в котором, должны быть подвергнуты проверке на предмет соответствия действительности.</w:t>
      </w:r>
    </w:p>
    <w:p>
      <w:pPr>
        <w:pStyle w:val="TextBodyIndent"/>
        <w:rPr>
          <w:szCs w:val="24"/>
        </w:rPr>
      </w:pPr>
      <w:r>
        <w:rPr>
          <w:szCs w:val="24"/>
        </w:rPr>
        <w:t>Если срок погашения кредита будет пролонгирован, то аудитор должен проверить: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заявления и ходатайства заемщика на пролонгацию кредита с указанием причин отсрочки его погашения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нимаемые меры  к погашению, обосновывающие новый срок кредита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решения кредитного комитета по пролонгации ссуды данного заемщика;</w:t>
      </w:r>
    </w:p>
    <w:p>
      <w:pPr>
        <w:pStyle w:val="Normal"/>
        <w:numPr>
          <w:ilvl w:val="2"/>
          <w:numId w:val="8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ледить изменение номера ссудного счета для учета пролонгации задолженности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аудиторской проверки обращается внимание на то, чтобы изменение процентной ставки, сроков уплаты, размеров кредита, сроков его погашения были своевременно оформлены дополнительным соглашением к кредитному договору и в дальнейшем учтены для определения изменения группы кредитного риска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уже погашенных кредитов необходимо установить фактический способ их погашения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 заемщика или поручителя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ругим способом, оговоренном в кредитном договоре (отступное, взаимозачет, переуступка прав требования и т.д.).</w:t>
      </w:r>
    </w:p>
    <w:p>
      <w:pPr>
        <w:pStyle w:val="TextBodyIndent"/>
        <w:rPr>
          <w:szCs w:val="24"/>
        </w:rPr>
      </w:pPr>
      <w:r>
        <w:rPr>
          <w:szCs w:val="24"/>
        </w:rPr>
        <w:t>В том случае, если ссуда не была погашена в срок, следует уточнить отнесение ее на счет просроченных ссуд и отследить изменение группы кредитного риска в соответствии с длительностью просроченной задолженности и доначислением  РВПС. При наличии у коммерческого банка просроченной ссудной задолженности длительностью больше 30 дней, необходимо проконтролировать проведение юридическим и кредитным отделами коммерческого банка работу по возврату ссуд и начислению процент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u w:val="single"/>
        </w:rPr>
      </w:pPr>
      <w:r>
        <w:rPr>
          <w:b/>
          <w:bCs/>
          <w:i/>
          <w:iCs/>
          <w:smallCaps/>
          <w:u w:val="single"/>
        </w:rPr>
        <w:t>б) Аудит кредитных ли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 положению ЦБРФ №54 от 31.08.98 открытие коммерческого банка заемщикам револьверных кредитных линий не разрешается. Оформление открытия кредитных линий ведется в таком же порядке, как и разовые ссуды. Отсюда следует идентичность аудиторских процедур по проверке полноты и качества представляемой заемщиком для оформления кредита документации, санкционированности выдачи ссуды в зависимости от установления  заемщику лимита кредитования и оценки финансового состояния заемщика.</w:t>
      </w:r>
    </w:p>
    <w:p>
      <w:pPr>
        <w:pStyle w:val="TextBodyIndent"/>
        <w:rPr>
          <w:szCs w:val="24"/>
        </w:rPr>
      </w:pPr>
      <w:r>
        <w:rPr>
          <w:szCs w:val="24"/>
        </w:rPr>
        <w:t>Проверяется также правильность применения на практике внутрибанковского положения по кредитованию заемщика в форме открытия кредитных линий.</w:t>
      </w:r>
    </w:p>
    <w:p>
      <w:pPr>
        <w:pStyle w:val="TextBodyIndent"/>
        <w:rPr>
          <w:szCs w:val="24"/>
        </w:rPr>
      </w:pPr>
      <w:r>
        <w:rPr>
          <w:szCs w:val="24"/>
        </w:rPr>
        <w:t>Особенности аудита открытых кредитных линий состоят в особом контроле за выдачей каждой суммы кредита с тем, чтобы не было допущено перелимита и был соблюден срок действия кредитной линии. Также аудитор проверяет правильность отражения кредитных линий за балансом, т.к. сумма неиспользованных кредитных линий повышает обязательства КБ и участвует в расчете экономических нормативов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8"/>
        <w:rPr/>
      </w:pPr>
      <w:r>
        <w:rPr/>
        <w:t>в) Аудит овердраф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Кредит в виде овердрафта предоставляется при недостаточности или отсутствия средств на расчётном счёте клиента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направления, проверяемые аудитором по выдаче ссуд в виде овердрафта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усмотрение проведения таких операций условиями договора банковского счета или дополнительным соглашением к нему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заемщику заранее лимита кредитования, т.е. максимальной суммы задолженности коммерческому банку по этому виду кредита, учитываемой на счете 44201-45401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наличия предельного срока, в течение которого должны погашаться возникающие у него обязательства перед банком по овердрафту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надежного и ликвидного обеспечения исполнения обязательств по ссуде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для оформления кредита всей документации, запрашиваемой коммерческим банком у заемщика при выдаче разовых краткосрочных ссуд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</w:rPr>
      </w:pPr>
      <w:r>
        <w:rPr>
          <w:sz w:val="28"/>
        </w:rPr>
        <w:t>Включение кредитного договора с коммерческого банка на предоставление кредита в виде овердрафта в установленный перечень документации кредитной организации, закрепленной кредитной и учетной политикой коммерческого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г) Аудит вексельных креди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банковской практике среди вексельных кредитов наибольшее распространение получил предъявительский вексельный кредит в виде учета коммерческими банками векселей третьих лиц. В рамах проверки данной операции аудитором запрашивается следующий пакет документов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вексельном кредитовани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гламент по работе с векселями третьих лиц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нструкция о порядке отражения выдачи и погашения вексельных кредитов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Меморандум об учетной политике коммерческого банк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 коммерческого банка за отчетный год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по балансовым счетам 512-519 в разрезе векселедат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оговор на наиболее крупную сумму сделок с векселями за проверяемый период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Лицевые счета отдельных векселедат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ключение специалистов коммерческого банка об обеспеченности и ликвидности учитываемых векселе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внесистемного учета по векселям, находящихся в портфеле коммерческого банк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оряжение в адрес бухгалтерии по операциям с учтенными векселям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ный баланс ДЕПО на отчетную дату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а основании представленных документов по векселям сторонних эмитентов, находящихся в портфеле коммерческого банка, необходимо: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сти анализ динамики и структуры вексельного портфеля коммерческого банка на основе данных баланса на начало года и на последнюю отчетную дату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пределить соблюдение установленных лимитов вложений на отчетную дату и соблюдение санкционированности вложений в  векселя сторонних эмитентов по запрошенным договорам сделок с векселями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ценить правильность ведения коммерческим банком депозитарного учета приобретенных в свой портфель векселей третьих лиц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 подлинникам векселей, хранящихся в депозитарии коммерческого банка, проверить правильность их оформления и подлинность.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 погашенным в проверяемый период векселям оценить правильность отражения в бухгалтерском учете дисконта, связанного с принятием векселей к уч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mallCaps/>
          <w:sz w:val="28"/>
          <w:u w:val="single"/>
        </w:rPr>
      </w:pPr>
      <w:r>
        <w:rPr>
          <w:smallCaps/>
          <w:sz w:val="28"/>
          <w:u w:val="single"/>
        </w:rPr>
        <w:t>3. Практика применения коммерческими банками процедур оценки кредитного риска и формирования резерва на возможные потери по ссудам (РВПС).</w:t>
      </w:r>
    </w:p>
    <w:p>
      <w:pPr>
        <w:pStyle w:val="Normal"/>
        <w:spacing w:lineRule="auto" w:line="360"/>
        <w:ind w:left="-360" w:hanging="0"/>
        <w:jc w:val="both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каждом коммерческом банке должно быть собственное внутреннее положение о порядке формирования и использования РВПС, разработанное на основе инструкции №62-а, но с учетом особенностей кредитуемой коммерческим банком клиентуры, применение форм обеспечения возвратности ссуд, использование методики оценки платеже и кредитоспособности заемщика, существующего порядка создания резерва в многофилиальном коммерческом банке, порядок принятия решений по снижению или повышению группы кредитного риска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орской проверке по данному вопросу следует исходить из следующих принципов, заложенных ЦБРФ в систему резервирования для покрытия кредитных рисков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язанность создать РВПС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ормировать РВПС только под основную сумму долг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разование РВПС под каждую ссуду в отдельности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ределение ссуд по группе кредитного риск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пределение для всех ссуд одного заемщика единой группы кредитного риск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обходимость ежемесячного внесения корректировок в РВПС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здание РВПС за счет отчислений, относимых на расходы коммерческого банка, независимо от величины полученных доходов.</w:t>
      </w:r>
    </w:p>
    <w:p>
      <w:pPr>
        <w:pStyle w:val="TextBodyIndent"/>
        <w:rPr>
          <w:szCs w:val="24"/>
        </w:rPr>
      </w:pPr>
      <w:r>
        <w:rPr>
          <w:szCs w:val="24"/>
        </w:rPr>
        <w:t>Каждый коммерческий банк при оценке финансового состояния заемщика руководствуется своей методикой оценки их платеже и кредитоспособности, опираясь на практический опыт. Аудиторская практика свидетельствует, что потенциальные заемщики разбиваются коммерческими банками на 3 класса по платеже- и кредитоспособности, исходя из рейтинга заемщика, определяемого на основе фактических значений, рассчитываемых по его балансу: коэффициент абсолютной ликвидности, коэффициент покрытия, независимости, финансовой устойчивости и рентабельности. Если у заемщика по оценке его баланса 1-ый класс кредитоспособности, то его финансовое состояние хорошее, если 2-ой – среднее, 3-й – плохое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0</w:t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удит расчетных и корреспондентских операций коммерческого банка»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Проверка соблюдения правильности открытия расчётного счёта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Аудит корреспондентских операций коммерческого банка.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540"/>
        <w:jc w:val="both"/>
        <w:rPr>
          <w:bCs/>
          <w:sz w:val="28"/>
        </w:rPr>
      </w:pPr>
      <w:r>
        <w:rPr>
          <w:bCs/>
          <w:sz w:val="28"/>
        </w:rPr>
        <w:t>Аудит расчетных операций филиалов кредитной организа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1. Проверка соблюдения правильности открытия расчётного счёт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ля проведения проверки необходимы следующие документы: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Юридические дела клиентов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нига регистрации открытых счетов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арточки с образцами подписей и оттиском печати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на дату проверки.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Лицевые счета кл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ридическое дело клиента должно содержать следующие документы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явление на открытие расчетного счета с указанием номера присвоенного балансового счета, заверенного подписью главного бухгалтера коммерческого банка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чредительные документы, сброшюрованные, пронумерованные и опечатанные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правка о регистрации  органах местной власти (если расчетный счет открывает индивидуальный предприниматель, то в коммерческий банк предоставляется копия разрешения на осуществление предпринимательской деятельности, заверенная нотариально)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правки о постановке на учет в органах налоговой инспекции, пенсионном фонде, комитете по статистике, фонде обязательного медицинского страхования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направления проверки: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наличие и правильность оформления юридических дел клиентов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наличие и правильность оформления карточек с образцами подписей (предоставляются в 2-х экземплярах: 1-й экземпляр должен быть заверен нотариально; 2-ым экземпляром может быть ксерокопия, заверенная подписями руководителя и главного бухгалтера коммерческого банка). В карточке указывается периодичность выдачи выписок по счетам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правильность присвоения номера балансового счета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одится сверка ведомости остатков и книги регистрации счетов с юридическими делами и карточками с образцами подписей в части номера балансового счета и наименования клиента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яется порядок хранения юридических дел клиентов. Они должны храниться в сейфе у главбуха или в юридической службе коммерческого банка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могут быть выявлены следующие нарушения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утствие отдельных документов в юридическом деле клиента или же документ оформлен неправильно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правильно оформлены карточки с образцами подписей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правильно присвоен номер балансового счета (ведет к искажению отчетности коммерческого банка)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хождение книги регистрации счетов и данных ведомости остатков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тсутствуют в книге регистрации отметки о закрытии счета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есоблюдение порядка хранения юридических де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2. Аудит корреспондентских отноше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Корреспондентские отношения между банками должны быть основаны на двустороннем договоре как при прямых корреспондентских отношениях, так и при установлении корреспондентских отношений между банками и РКЦ.</w:t>
      </w:r>
    </w:p>
    <w:p>
      <w:pPr>
        <w:pStyle w:val="TextBodyIndent"/>
        <w:rPr>
          <w:szCs w:val="24"/>
        </w:rPr>
      </w:pPr>
      <w:r>
        <w:rPr>
          <w:szCs w:val="24"/>
        </w:rPr>
        <w:t>При аудите необходимо обратить внимание на то, что договор должен быть подписан лицами, имеющими соответствующие полномочия и заверен печатями 2-х сторон. Печати должны быть четкими, форма заполнения – любая.</w:t>
      </w:r>
    </w:p>
    <w:p>
      <w:pPr>
        <w:pStyle w:val="TextBodyIndent"/>
        <w:rPr>
          <w:szCs w:val="24"/>
        </w:rPr>
      </w:pPr>
      <w:r>
        <w:rPr>
          <w:szCs w:val="24"/>
        </w:rPr>
        <w:t>Аудит соблюдения порядка открытия корсчетов включает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в юридических делах коммерческих банков-респондентов всех обязательных документов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количества заключенных договоров о корреспондентских отношениях с записями в книге регистрации договоров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равильности оформления договора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данных, указанных в справах на открытие корсчета и остатков средств на них с данными книги регистрации договоров, книги открытых счетов и лицевых счетов корсчета.</w:t>
      </w:r>
    </w:p>
    <w:p>
      <w:pPr>
        <w:pStyle w:val="TextBodyIndent"/>
        <w:rPr>
          <w:szCs w:val="24"/>
        </w:rPr>
      </w:pPr>
      <w:r>
        <w:rPr>
          <w:szCs w:val="24"/>
        </w:rPr>
        <w:t>Аудит порядка закрытия счета: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вление коммерческого банка-респондента, счета которого являются закрытыми на дату составления отчетности на основании записи в книге регистрации счетов и книге регистрации договоров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вление, по чьей инициативе осуществляется закрытие корсчета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а наличия картотеки к внебалансовому счету 90903 по данному коммерческому банку-респонденту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Наличие письменного заявления коммерческого банка-респондента о закрытии счета </w:t>
      </w:r>
      <w:r>
        <w:rPr>
          <w:smallCaps/>
          <w:sz w:val="28"/>
        </w:rPr>
        <w:t>Лоро</w:t>
      </w:r>
      <w:r>
        <w:rPr>
          <w:sz w:val="28"/>
        </w:rPr>
        <w:t xml:space="preserve">, либо наличие предписаний ЦБРФ об ограничении или запрете операций коммерческого банка-респондента по счету </w:t>
      </w:r>
      <w:r>
        <w:rPr>
          <w:smallCaps/>
          <w:sz w:val="28"/>
        </w:rPr>
        <w:t>ностро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а наличия неиспользованных денежных чеков коммерческого банка-респондента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снение наличия фактов отражения операций по лицевому счету в день принятия заявления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 xml:space="preserve">Проверка правильности и своевременности перечисления остатков денежных средств с закрывшегося счета </w:t>
      </w:r>
      <w:r>
        <w:rPr>
          <w:smallCaps/>
          <w:sz w:val="28"/>
        </w:rPr>
        <w:t>лоро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sz w:val="28"/>
        </w:rPr>
        <w:t xml:space="preserve">Наличие копий заказных писем – уведомлений в кредитную организацию по месту нахождения взыскиваемых средств при наличии картотеки неоплаченных расчетных документов из-за отсутствия средств на корсчете </w:t>
      </w:r>
      <w:r>
        <w:rPr>
          <w:smallCaps/>
          <w:sz w:val="28"/>
        </w:rPr>
        <w:t>лоро</w:t>
      </w:r>
      <w:r>
        <w:rPr>
          <w:sz w:val="28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Аудит обоснованности и своевременности совершения операций по корсчету включает: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перечисления денежных средств, списанных со счета клиента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яснение суммы, списанной с корсчета кредитной организации, но не отнесенной на соответствующий счет клиента, путем сопоставления выписки по корсчету из РКЦ и сводного платежного поручения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зачисления выявленных сумм на балансовый счет 47417 «Сумма, списанная с корсчета до выяснения»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воевременности зачисления на соответствующий счет денежных средств, поступивших на корсчет кредитной организации в РКЦ;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поставление данных выписки по корсчету из РКЦ с данными по платежному поручению и лицевому сч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  <w:t>3. Аудит расчётных операций филиалов кредитных организаций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Cs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и аудите расчетных операций филиалов необходимо исходить из следующих основных правил: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илиалы кредитной организации могут проводить расчеты как в валюте РФ, так и в инвалюте, но только на основании доверенности, выданной руководителю филиала головной организацией. Поэтому необходимо проверить, соответствуют ли проводимые филиалом расчетные операции по своему субсчету доверенности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 балансе коммерческого банка и филиалов должны быть одновременно открыты взаимные счета межфилиальных расчетов: для учета поступаемых платежей 30301, отправляемых платежей 30302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Ежедневно в конце операционного дня по каждой паре счетов делается единый результат по совершенным за день операциям с учетом входящего остатка на начало дня. При этом в сводном ежедневном балансе головного коммерческого банка остатки по счетам 30301 и 30302 должны быть равны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А головном коммерческом банке в должны вестись отдельные лицевые счета по каждому филиалу и видам валюты.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и взаимодействии головного офиса и иногородних филиалов операции по перераспределению фондов и покрытие убытков осуществляется на основании внутрибанковского положения. Передача филиалам фондов осуществляется на основании утвержденных головным офисом смет-расходов филиалов.</w:t>
      </w:r>
    </w:p>
    <w:p>
      <w:pPr>
        <w:pStyle w:val="TextBodyIndent"/>
        <w:rPr>
          <w:szCs w:val="24"/>
        </w:rPr>
      </w:pPr>
      <w:r>
        <w:rPr>
          <w:szCs w:val="24"/>
        </w:rPr>
        <w:t>Далее проверяется обоснованность открытия счета МФР: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основанность банковских операций и их соответствие положению о филиале и доверенности, выданной головной кредитной организацией руководителю филиала, а также их соответствие лицензии головной кредитной организацией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личие распоряжения руководителя коммерческого банка на открытие счета МФР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соответствие открытых счетов МФР схеме счетов филиалов, предусмотренной внутренними правилами.</w:t>
      </w:r>
    </w:p>
    <w:p>
      <w:pPr>
        <w:pStyle w:val="TextBodyIndent"/>
        <w:rPr>
          <w:szCs w:val="24"/>
        </w:rPr>
      </w:pPr>
      <w:r>
        <w:rPr>
          <w:szCs w:val="24"/>
        </w:rPr>
        <w:t>В качестве отдельной процедуры при аудите внутрибанковских расчетов рассматривается соблюдение порядка проведения операций по перераспределению ресурсов между головной кредитной организацией и филиалами. При этом уточняются условия, на основании которых перераспределяется ресурс (либо срочность и возвратность, либо безвозмездность).</w:t>
      </w:r>
    </w:p>
    <w:p>
      <w:pPr>
        <w:pStyle w:val="TextBodyIndent"/>
        <w:rPr>
          <w:szCs w:val="24"/>
        </w:rPr>
      </w:pPr>
      <w:r>
        <w:rPr>
          <w:szCs w:val="24"/>
        </w:rPr>
        <w:t>Проверяется наличие счета учета перераспределения ресурсов. Для учета полученных ресурсов должен использоваться счет 30305, для учета переданных ресурсов – 30306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</w:rPr>
      </w:pPr>
      <w:r>
        <w:rPr>
          <w:smallCaps/>
        </w:rPr>
        <w:t>Лекция №11</w:t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u w:val="single"/>
        </w:rPr>
        <w:t>Тема</w:t>
      </w:r>
      <w:r>
        <w:rPr>
          <w:b/>
          <w:smallCaps/>
          <w:sz w:val="28"/>
        </w:rPr>
        <w:t>: «Аудит активных операций коммерческого банка с ценными бумагами».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оверка порядка совершения коммерческими банками операций с ценными бумагами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Аудит дилерской деятельности коммерческого банка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Аудит брокерской деятельности коммерческого банка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smallCaps/>
          <w:sz w:val="28"/>
          <w:u w:val="single"/>
        </w:rPr>
      </w:pPr>
      <w:r>
        <w:rPr>
          <w:b/>
          <w:i/>
          <w:iCs/>
          <w:smallCaps/>
          <w:sz w:val="28"/>
          <w:u w:val="single"/>
        </w:rPr>
        <w:t>1. Проверка порядка совершения коммерческими банками операций с ценными бумагами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mallCaps/>
          <w:sz w:val="28"/>
          <w:u w:val="single"/>
        </w:rPr>
      </w:pPr>
      <w:r>
        <w:rPr>
          <w:b/>
          <w:i/>
          <w:iCs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Аудит деятельности коммерческого банка на рынке ценных бумаг необходимо начинать с выяснения следующих общих положений: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является ли кредитная организация эмитентом, владельцем ценных бумаг или профессиональным участником рынка ценных бумаг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меется ли лицензия профессионального участника рынка ценных бумаг и какие виды деятельности разрешаются лицензией.</w:t>
      </w:r>
    </w:p>
    <w:p>
      <w:pPr>
        <w:pStyle w:val="TextBodyIndent"/>
        <w:rPr>
          <w:szCs w:val="24"/>
        </w:rPr>
      </w:pPr>
      <w:r>
        <w:rPr>
          <w:szCs w:val="24"/>
        </w:rPr>
        <w:t>В банковской системе уполномоченным органом по лицензированию профессиональной деятельности на рынке ценных бумаг в соответствии с генеральной лицензией является ЦБРФ, который осуществляет лицензирование следующих видов профессиональной деятельности кредитных организаций на рынке ценных бумаг: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рокерскую деятельность, за исключением операций с физическими лиц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рокерскую деятельность, включая операции с физическими лиц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илерскую деятельность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ятельность по доверительному управлению ценными бумагами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позитарную деятельность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лиринговую деятельность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аудиторской проверки необходимо установить, какими лицензиями располагает коммерческий банк и не осуществляет ли он такие операции на РЦБ, на котором не имеет лицензию.</w:t>
      </w:r>
    </w:p>
    <w:p>
      <w:pPr>
        <w:pStyle w:val="TextBodyIndent"/>
        <w:rPr>
          <w:szCs w:val="24"/>
        </w:rPr>
      </w:pPr>
      <w:r>
        <w:rPr>
          <w:szCs w:val="24"/>
        </w:rPr>
        <w:t>Коммерчески банки, являясь эмитентами, владельцами ценных бумаг, профессиональными участниками рынка ценных бумаг, обязаны раскрывать определенную информацию по ценным бумагам: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митенты, публично размещающие ценные бумаги, раскрывают такую информацию в форме:</w:t>
      </w:r>
    </w:p>
    <w:p>
      <w:pPr>
        <w:pStyle w:val="Normal"/>
        <w:numPr>
          <w:ilvl w:val="1"/>
          <w:numId w:val="53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ежеквартального отчета по ценным бумагам, который составляется по итогам квартала и в течение 30 дней предоставляется в Территориальное Управление, а также владельцам ценных бумаг эмитента по их требованию за плату, не превышающую накладных расходов по изготовлению отчета;</w:t>
      </w:r>
    </w:p>
    <w:p>
      <w:pPr>
        <w:pStyle w:val="Normal"/>
        <w:numPr>
          <w:ilvl w:val="1"/>
          <w:numId w:val="53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сообщения о существенных событиях и действиях, затрагивающих финансово-хозяйственную деятельность эмитента, перечень которых устанавливается законодательно (предоставляются в ЦБРФ, а также публикуются  в печати не позднее 5 дней со дня осуществления события)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ладелец ценных бумаг раскрывает информацию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ступление во владение 20 % и &gt; любого вида эмиссионных ценных бумаг эмитент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увеличение или уменьшение своей доли владения до уровня, кратного каждым 5% свыше 20% любого вида ценных бумаг (не позднее пяти дней)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фессиональный участник раскрывает информацию по ценным бумагам в следующих случаях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если он произвел в течение 1 квартала операцию с 1 видом ценных бумаг 1 эмитента, и количество ценных бумаг по этим операциям составляет не &lt; 100% их общего количества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если он произвел разовую операцию с 1 видом ценных бумаг 1 эмитента, и количество ценных бумаг составляет не &lt;15% общего количества.</w:t>
      </w:r>
    </w:p>
    <w:p>
      <w:pPr>
        <w:pStyle w:val="TextBodyIndent"/>
        <w:rPr>
          <w:szCs w:val="24"/>
        </w:rPr>
      </w:pPr>
      <w:r>
        <w:rPr>
          <w:szCs w:val="24"/>
        </w:rPr>
        <w:t>Аудитор должен проверить выполнение коммерческим банком требований законодательства об информационном обеспечении рынка ценных бумаг, владельцев ценных бумаг и инвесторов, и в связи с этим убедиться, что коммерческим банко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едоставляется требуемая отчетность и информац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недрено соответствующее программное обеспечение для предоставления требуем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капливаются сведения о ценах и котировках ценных бумаг на ОРЦБ в целях предоставления информации инвестора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еспечивается публичное информирование инвесторов об их праве получения информации о рынке ценных бумаг, а также о порядке представления жалоб и заявлений инвесторов в соответствии с требованиями законов.</w:t>
      </w:r>
    </w:p>
    <w:p>
      <w:pPr>
        <w:pStyle w:val="TextBodyIndent"/>
        <w:rPr>
          <w:szCs w:val="24"/>
        </w:rPr>
      </w:pPr>
      <w:r>
        <w:rPr>
          <w:szCs w:val="24"/>
        </w:rPr>
        <w:t>В ходе проверки аудитор должен сделать вывод о наличии или отсутствии в портфеле коммерческого банка ценных бумаг, которые могут быть признаны ничтожными. Ничтожность влекут за собой отсутствие обязательных реквизитов ценных бумаг.</w:t>
      </w:r>
    </w:p>
    <w:p>
      <w:pPr>
        <w:pStyle w:val="TextBodyIndent"/>
        <w:rPr/>
      </w:pPr>
      <w:r>
        <w:rPr/>
        <w:t>В соответствии с нормативной базой ЦБРФ каждый коммерческий банк должен разработать свои внутрибанковские нормативы, регламентирующие деятельность коммерческого банка на рынке ценных бумаг: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нвестиционная политика коммерческого банка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брокерской деятельности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ложение о дилерской деятельности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рядок формирования торгового и инвестиционного портфеля коммерческого банка и т.д.</w:t>
      </w:r>
    </w:p>
    <w:p>
      <w:pPr>
        <w:pStyle w:val="TextBodyIndent"/>
        <w:rPr>
          <w:szCs w:val="24"/>
        </w:rPr>
      </w:pPr>
      <w:r>
        <w:rPr>
          <w:szCs w:val="24"/>
        </w:rPr>
        <w:t>Чтобы оценить аудиторский риск, объем аудиторской выборки, необходимо проанализировать структуру портфеля ценных бумаг в динамике за проверяемый период, и лишь после этого приступать непосредственно к проверке правильности совершения этих операций коммерческим банком и их отражение в учете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2. Аудит дилерской деятельности коммерческого банка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Операции по купле-продаже ценных бумаг от своего имени и за свой счет отражается коммерческими банками на балансовом счете и внебалансовом счете раздела Г «срочные операции».</w:t>
      </w:r>
    </w:p>
    <w:p>
      <w:pPr>
        <w:pStyle w:val="TextBodyIndent"/>
        <w:rPr>
          <w:szCs w:val="24"/>
        </w:rPr>
      </w:pPr>
      <w:r>
        <w:rPr>
          <w:szCs w:val="24"/>
        </w:rPr>
        <w:t>Вложения кредитных организаций в долгосрочные обязательства отражаются на счетах 501-507, вложения в акции – на счетах 508-511.</w:t>
      </w:r>
    </w:p>
    <w:p>
      <w:pPr>
        <w:pStyle w:val="TextBodyIndent"/>
        <w:rPr>
          <w:szCs w:val="24"/>
        </w:rPr>
      </w:pPr>
      <w:r>
        <w:rPr>
          <w:szCs w:val="24"/>
        </w:rPr>
        <w:t>Коммерческие банки-участники рынка государственных облигаций, подразделяются на дилеров и инвесторов. Дилером является коммерческий банк, заключивший договор с ЦБРФ на выполнение функций по обслуживанию операций с облигациями. Кроме того, дилер должен заключить договор с ММВБ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системе электронных торгов ММВБ по сделкам с ГКО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электронной системе депозитария ММВБ по хранению и учету ГКО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б участии в системе  электронных межбанковских расчетов с ММВБ.</w:t>
      </w:r>
    </w:p>
    <w:p>
      <w:pPr>
        <w:pStyle w:val="TextBodyIndent"/>
        <w:rPr>
          <w:szCs w:val="24"/>
        </w:rPr>
      </w:pPr>
      <w:r>
        <w:rPr>
          <w:szCs w:val="24"/>
        </w:rPr>
        <w:t>Дилер может заключать сделки как от своего имени и за свой счет, так и от своего имени, но за счет и по поручению инвестора.</w:t>
      </w:r>
    </w:p>
    <w:p>
      <w:pPr>
        <w:pStyle w:val="TextBodyIndent"/>
        <w:rPr>
          <w:szCs w:val="24"/>
        </w:rPr>
      </w:pPr>
      <w:r>
        <w:rPr>
          <w:szCs w:val="24"/>
        </w:rPr>
        <w:t>Для проведения операций с ГКО дилеры предоставляют полномочия и оформляют их доверенностью физическим лицам – трейдерам.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документы, которые запрашивает аудитор для проверки законности, обоснованности и правильности совершения операций коммерческого банка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баланс коммерческого банка на начало года и на проверочную отчетную дату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ежемесячные оборотно-сальдовые ведом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едомость остатков по счетам второго порядка к сч. 501-508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лицевого учета по видам и выпускам государственные облигац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ы оборотов по операциям с государственными облигациям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журнал сводных итогов операций с облигациям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заявки КБ в торговой системе о купле-продаже ценных бумаг за проверяемый период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ыписки из реестров сделок с ценными бумагами на ММВБ за проверяемый период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аспоряжение бухгалтерии из отдела ценных бумаг об отражении осуществляемых сделок с государственными ценными бумагами на счетах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регистры аналитического учета и документы для КБ по выборке;</w:t>
      </w:r>
    </w:p>
    <w:p>
      <w:pPr>
        <w:pStyle w:val="TextBodyIndent"/>
        <w:rPr>
          <w:szCs w:val="24"/>
        </w:rPr>
      </w:pPr>
      <w:r>
        <w:rPr>
          <w:szCs w:val="24"/>
        </w:rPr>
        <w:t>Аудит дилерских операций включает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договора с ЦБРФ и ММВБ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олномочий трейдеров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дтверждение достоверности бухучета по инвестиционным операциям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балансового учета результатов на ОРЦБ по итогам операций на рынке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одтверждение достоверности отнесения на счет доходов или расходов сальдо накопления процентного или купонного доход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регистров аналитического учет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соответствия данных синтетического и аналитического учета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ценку качества сформированного портфеля ценных бумаг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наличия и соответствия учета на счете ДЕПО приобретенных ценных бумаг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ку правильности и своевременности открытия счета, включая инвестиционный и торговый портфель коммерческого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3. Аудит брокерской деятельности коммерческого банка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Для проведения кредитной организацией купли-продажи ценных бумаг за счет и по поручению клиента на основании брокерского договора открывается пассивный счет 30601 «Средства клиента по брокерским операциям с ценными бумагами и другими финансовыми активами» и 30606 «Средства клиентов-нерезидентов по брокерским операциям с ценными бумагами и другими финансовыми активами». Все операции проводятся в пределах имеющихся средств на этих счетах и оформляются проводками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оммерческий банк ведет журнал учета брокерских операций, который заполняется ежедневно по итогам операций Коммерческого банка с ценными бумагами на первичном и вторичном рынках на основании выписок из реестров сделок брокерских договоров с клиентами. Итоговые данные журнала оборотов используются для внесения в журнал сводных оборотов.</w:t>
      </w:r>
    </w:p>
    <w:p>
      <w:pPr>
        <w:pStyle w:val="3"/>
        <w:rPr>
          <w:bCs w:val="false"/>
          <w:iCs/>
        </w:rPr>
      </w:pPr>
      <w:r>
        <w:rPr>
          <w:bCs w:val="false"/>
          <w:iCs/>
        </w:rPr>
        <w:t>При проверке брокерских операций аудитор должен: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бедиться, что операции проводятся в соответствии с договором и поручением инвесторов по каждой операции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соблюдение юридических формальностей для открытия счета клиенту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, что все операции в бухучете фиксируются в правильной сумме на соответствующий счет в правильный временной период и в соответствии с учетной политикой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аво собственности инвесторов оформляется в соответствии с действующим законодательством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выписки по лицевым счетам инвесторов на соответствие дебетовых и кредитовых оборотов поручениям инвесторов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Убедиться в идентичности данных аналитического, синтетического и депозитарного учета.</w:t>
      </w:r>
    </w:p>
    <w:p>
      <w:pPr>
        <w:pStyle w:val="Normal"/>
        <w:numPr>
          <w:ilvl w:val="0"/>
          <w:numId w:val="102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роверить правильность отражения КБ и своевременность перечисления инвестором комиссионного вознаграждения в соответствии с договоро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89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/>
      <w:i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mallCap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Times New Roman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Times New Roman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mall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left="120" w:firstLine="6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bCs/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0:00Z</dcterms:created>
  <dc:creator>Клёпа</dc:creator>
  <dc:description/>
  <cp:keywords/>
  <dc:language>en-US</dc:language>
  <cp:lastModifiedBy>Mage</cp:lastModifiedBy>
  <dcterms:modified xsi:type="dcterms:W3CDTF">2011-10-18T20:40:00Z</dcterms:modified>
  <cp:revision>2</cp:revision>
  <dc:subject/>
  <dc:title>РОССИЙСКАЯ АКАДЕМИЯ ГОСУДАРСТВЕННОЙ СЛУЖБЫ ПРИ ПРЕЗИДЕНТЕ РОССИЙСКОЙ ФЕДЕРАЦИИ</dc:title>
</cp:coreProperties>
</file>