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ный перечень экзаменационных вопросов</w:t>
        <w:br/>
        <w:t>ФИНАНСОВОЕ ПРАВО</w:t>
        <w:br/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Дайте понятие финансовых ресурсов государства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ие функции выполняют финансы и какая существует взаимосвязь между ними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В чем особенность финансового права, как одной из отраслей права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Основные источники финансового права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Дайте определение финансовым правоотношениям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В чем заключается важность и значение финансового контроля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В чем заключается основное содержание финансового контроля в отношениях, регулируемых финансовым правом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Назовите виды финансового контроля в зависимости от времени его проведения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ие органы государственной власти и в каких областях осуществляют финансовый контроль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В каких случаях проводится обязательный аудиторский контроль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Что относят к основному методу финансового контроля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Что означает императивный характер финансово-правовых норм? В чем он проявляется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ими особенностями обладают финансовые правоотношения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На каких принципах базируются конституционные основы финансовой деятельности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Дайте понятие финансов как экономической категории и финансовой деятельности государства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Дайте понятие текущего финансового контроля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Дайте понятие обязательного финансового контроля. В каких случаях он проводится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Дайте понятие финансовых санкций. В чем их особенности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В чем заключаются основные задачи Министерства финансов РФ, какие у него основные функции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В чем заключаются основные задачи системы органов Министерства по доходам и сборам, каковы их основные функции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В чем заключаются основные задачи Банка России, каковы его основные функции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Назовите основные элементы денежно-кредитной системы Российской Федерации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Денежный оборот в РФ и принципы его построения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им образом в законе РФ “О валютном регулировании и валютном контроле” дается понятие валютных ценностей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ие виды операций могут совершать обменные пункты и уполномоченные банки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 в законе РФ «О валютном регулировании и валютном контроле» дается понятие «резиденты»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 в законе РФ «О валютном регулировании и валютном контроле» дается понятие текущих валютных операций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им образом и при помощи каких функций Банк России организует наличное денежное обращение на территории РФ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ие принципы заложены в основу функционирования валютного рынка на территории РФ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Определите виды ответственности за нарушение валютного законодательства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В какой валюте и какие формы расчетов используются между предприятиями и гражданами за реализуемые товары (работы, услуги) на территории РФ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ие существуют виды лицензий для коммерческих банков на осуществление валютных операций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ие документы следует представить в уполномоченный банк резидентам и нерезидентам для открытия валютного счета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им образом и в соответствии с какими нормативно-правовыми актами устанавливается предел отклонения курса покупки иностранной валюты от курса ее продажи?</w:t>
      </w:r>
    </w:p>
    <w:p>
      <w:pPr>
        <w:pStyle w:val="1"/>
        <w:numPr>
          <w:ilvl w:val="1"/>
          <w:numId w:val="2"/>
        </w:numPr>
        <w:spacing w:before="0" w:after="0"/>
        <w:rPr>
          <w:b/>
          <w:b/>
        </w:rPr>
      </w:pPr>
      <w:r>
        <w:rPr/>
        <w:t>Роль и значение финансов предприятий для финансово-кредитной системы РФ.</w:t>
      </w:r>
    </w:p>
    <w:p>
      <w:pPr>
        <w:pStyle w:val="1"/>
        <w:numPr>
          <w:ilvl w:val="1"/>
          <w:numId w:val="2"/>
        </w:numPr>
        <w:spacing w:before="0" w:after="0"/>
        <w:rPr>
          <w:b/>
          <w:b/>
        </w:rPr>
      </w:pPr>
      <w:r>
        <w:rPr/>
        <w:t>Дайте понятие методов собирания денежных средств.</w:t>
      </w:r>
    </w:p>
    <w:p>
      <w:pPr>
        <w:pStyle w:val="1"/>
        <w:numPr>
          <w:ilvl w:val="1"/>
          <w:numId w:val="2"/>
        </w:numPr>
        <w:spacing w:before="0" w:after="0"/>
        <w:rPr>
          <w:b/>
          <w:b/>
        </w:rPr>
      </w:pPr>
      <w:r>
        <w:rPr/>
        <w:t>Дайте понятие кредита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Дайте понятие государственного кредита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Дайте понятие финансовой деятельности государства и местного самоуправления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Дайте понятие принципа единства финансовой политики и денежной системы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Определите органы федеральной исполнительной власти, которые входят в систему финансово-кредитных органов РФ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Дайте понятия функций и задач Министерства по налогам и сборам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Определите круг и виды сделок, которые могут осуществлять кредитные организации</w:t>
      </w:r>
      <w:r>
        <w:rPr>
          <w:lang w:val="en-US"/>
        </w:rPr>
        <w:t>,</w:t>
      </w:r>
      <w:r>
        <w:rPr/>
        <w:t xml:space="preserve"> имеющие статус банка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Дайте понятие кредитного договора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 понимается принцип платности при банковском кредитовании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 понимается принцип возвратности при банковском кредитовании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 понимается принцип целенаправленности при банковском кредитовании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Дайте понятие страхования. В каких формах оно существует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В каких аспектах можно рассматривать понятие ”бюджет”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ие признаки характеризуют бюджет как основной финансовый план государства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Что такое консолидированный бюджет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Перечислите круг субъектов бюджетного права РФ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Определите основные источники бюджетного права РФ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Чем определяется бюджетное устройство страны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В чем проявляется единство бюджетной системы РФ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Что такое регулирующие доходы бюджета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В какой форме может оказываться прямая финансовая поддержка вышестоящего бюджета нижестоящему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Что такое субвенция в бюджетных отношениях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ие отношения регулируются с помощью бюджетного права в таком федеральном государстве как Россия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Определите виды субвенций в соответствии с бюджетным законодательством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ие принципы лежат в основе распределения расходов между бюджетами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Что понимается под бюджетом текущих расходов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огда применяется механизм секвестра расходов и как он осуществляется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Раскройте понятия ”бюджетные права РФ</w:t>
      </w:r>
      <w:r>
        <w:rPr>
          <w:lang w:val="en-US"/>
        </w:rPr>
        <w:t>”</w:t>
      </w:r>
      <w:r>
        <w:rPr/>
        <w:t xml:space="preserve"> и </w:t>
      </w:r>
      <w:r>
        <w:rPr>
          <w:lang w:val="en-US"/>
        </w:rPr>
        <w:t>“</w:t>
      </w:r>
      <w:r>
        <w:rPr/>
        <w:t>бюджетные права субъектов РФ”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Дайте определение понятию ”бюджетный процесс”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ие стадии бюджетного процесса входят в компетенцию органов исполнительной власти, а какие – в компетенцию органов законодательной власти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овы общие правила рассмотрения проекта бюджета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Дайте определение понятию «законодательные доходы бюджетной системы РФ»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ому на рассмотрение передается принятый Государственной Думой законопроект о федеральном бюджете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ие могут быть действия Государственной Думы при отклонении в первом чтении проекта закона ”О федеральном бюджете”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В каком чтении Государственная Дума рассматривает законопроект о федеральном бюджете в целом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Что такое ”исполнение бюджета”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ие функции выполняет федеральное казначейство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то организует кассовое исполнение бюджета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С какой целью создана Счетная палата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Основная роль, выполняемая налогами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Чем отличаются платежи, подлежащие внесению в бюджет в обязательном порядке, от налогов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На какие виды подразделяются законодательством налоги в зависимости от территориального уровня, включенные в налоговую систему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Чем характеризуется система налогообложения, созданная в период перехода к рыночным отношениям в российской экономике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Что такое налоговое право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Перечислите основные элементы Закона о налоге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Что такое налоговые правоотношения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Перечислите обязанности налогоплательщиков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Что является основанием для возникновения обязанности налогоплательщика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ие виды ответственности может нести налогоплательщик при нарушении налогового законодательства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Перечислите обязанности налоговых органов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Что является объектом обложения подоходным налогом с физических лиц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им законом регулируется взимание подоходного налога с физических лиц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им образом рассчитывается  объект налогообложения в соответствии с законом «О налоге на прибыль предприятий и организаций»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аков порядок зачисления местных налогов и сборов в соответствии с бюджетным законодательством РФ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то является плательщиком подоходного налога с физических лиц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Что является объектом обложения по налогу на добавленную стоимость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 каким классификационным группам налогов относится налог на добавленную стоимость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Что является объектом налогообложения по акцизам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Что является объектом обложения по налогу на имущество предприятий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Кто является плательщиками налога с владельцев транспортных средств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Перечислите налоги, общие для юридических и физических лиц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Перечислите местные налоги и сборы, подлежащие введению на всей территории РФ.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В чем суть кредитного договора?</w:t>
      </w:r>
    </w:p>
    <w:p>
      <w:pPr>
        <w:pStyle w:val="1"/>
        <w:numPr>
          <w:ilvl w:val="1"/>
          <w:numId w:val="2"/>
        </w:numPr>
        <w:spacing w:before="0" w:after="0"/>
        <w:rPr/>
      </w:pPr>
      <w:r>
        <w:rPr/>
        <w:t>В какой форме оформляется кредитный договор?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suppressAutoHyphens w:val="true"/>
      <w:spacing w:before="280" w:after="280"/>
      <w:jc w:val="center"/>
      <w:outlineLvl w:val="2"/>
    </w:pPr>
    <w:rPr>
      <w:rFonts w:ascii="PragmaticaCTT" w:hAnsi="PragmaticaCTT" w:cs="PragmaticaCTT"/>
      <w:i w:val="false"/>
      <w:caps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Список1"/>
    <w:basedOn w:val="Normal"/>
    <w:qFormat/>
    <w:pPr>
      <w:widowControl w:val="false"/>
      <w:suppressAutoHyphens w:val="true"/>
      <w:spacing w:before="120" w:after="0"/>
      <w:ind w:left="425" w:hanging="42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07:56:00Z</dcterms:created>
  <dc:creator>Dis</dc:creator>
  <dc:description/>
  <dc:language>en-US</dc:language>
  <cp:lastModifiedBy>Андрукович К. В.</cp:lastModifiedBy>
  <dcterms:modified xsi:type="dcterms:W3CDTF">2001-03-29T17:38:00Z</dcterms:modified>
  <cp:revision>9</cp:revision>
  <dc:subject/>
  <dc:title>ПРИМЕРНЫЙ ПЕРЕЧЕНЬ ЭКЗАМЕНАЦИОННЫХ ВОПРОСОВ</dc:title>
</cp:coreProperties>
</file>