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судебной власти с законодательной и исполнительной вла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сность (открытость) судебного разбирательства как принцип правосудия. Исключения из данного принц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рганов прокуратуры РФ. Структура прокуратуры рай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судебных приставов, правовая основа их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е права адвоката: понятие и характеристика. Законодательство, их регулирующе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начение Конституции РФ для деятельности органов внутренних де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тность судебного разбирательства как принцип правосудия. Исключения из данного принц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курорский надзор: понятие и предм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нности федеральных органов налоговой пол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нотариальной палаты.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оотношение кассации и апелляции в арбитражн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висимость судей при отправлении правосу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удья: понятие и полномочия. Соотношения судейского корпуса и судебного сост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е обеспечение деятельности судов: понятие и задачи. Его соотношение с правосуд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егия адвокатов: понятие и порядок создания. Роль Министерства юстиции в создании коллегии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удебная власть: понятие и основные признаки; ее соотношение с органами юст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районного суда как органа правосудия.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дзор за соблюдением прав и свобод человека и гражданина: понятие, предмет и полномочия прокурора при его осущест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рганизационного обеспечения деятельности мировых су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тариальная палата: понятие и полномо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Значение ведомственных нормативных актов для правоохранительной деятельности таможенных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еспечение обвиняемому (подсудимому)  права на защи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дзор за исполнением законов судебными приставами-исполнителями: понятие, предмет и полномочия прокурора при его осущест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охранительные функции министерства юст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порядок отчисления из коллегии адвокатов. Обжалование решения об исключ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еречислите основные правовые источники дисциплины «Правоохранительные орга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состязательности. Особенности его реализации в уголовн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дзор за исполнением законов администрациями следственных изоляторов: понятие, предмет и полномочия прокурора при его осущест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знание как форма предварительного расследования: понятие, виды и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астный охранник. Отличие его правового положения от сотрудника вневедомственной охраны МВД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Соотношение производства в суде первой и апелляционной инстанц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зумпция невиновности: понятие и значение; ее соотношение с принципом обеспечения обвиняемому права на защи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е, организационные и социальные гарантии независимости суд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чальник органа дознания и лицо, производящее дозна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порядок исключения из коллегии адвокатов. Обжалование решения об исключ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редмет дисциплины «Правоохранительные органы РФ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структура судов общей юрисдикции среднего зв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милиции и ее подчиненность. Основные права и обязанности мил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оянно действующие третейские суды (их виды). Общая характеристика арбитражного разбир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ь и надзор за деятельностью нотари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равоохранительная функция, ее соотношение с экономической функцией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структура Верховного Суда РФ. Краткая характеристика его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ава Федеральной службы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министратор суда: понятие и полномо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е собрание (конференция) коллегии адвокатов и его полномо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Классификация правовых актов о правоохранительных органах по их юридическому значению  (привести примеры актов каждого вид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осредованное участие граждан в отправлении правосудия: формы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акты прокурорского реагирования на нарушение закона. Дайте их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кандидатам на должность судебного пристава. Виды судебных приста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Федеральной нотариальной палаты.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Функции высшего звена судебной системы.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осредственное участие граждан в отправлении правосудия: формы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лючительные полномочия пленарного заседания Конституционного Суд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варительное расследование: понятие и основные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цензирование нотариаль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Функции основного звена судов общей юрисдикции и арбитражных судов.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ы, составляющие систему арбитражных судов. Их общая характеристика. Соотношение с третейскими суд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судность дел мировому судье. Права районного  суда по надзору за деятельностью мирового суд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аможенные органы Российской федерации: понятие и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дачи юридической службы в сфере экономики. Соотношение адвокатуры и юрисконсультур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Апелляционное производство: понятие и общая характеристика. Соотношение апелляции в арбитражном и гражданском процес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дведомственность: понятие и виды. Подведомственность дел  арбитражным суда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судейского сообщества: понятие, виды и структура.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организационного обеспечения деятельности Конституционного Суда РФ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лификационная и апелляционная комиссии: порядок создания и компетен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Судебная инстанция: понятие и виды. Соотношение судебной инстанции и судебного звен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Соотношение правосудия и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организации и деятельности прокуратуры: понятие, система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Минюста РФ. Участие органов юстиции в исполнении уголовных наказ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коллегии адвокатов. Их общая характеристика. Соотношение принципов управления коллегии и юридической фир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равоохранительный орган: понятие, основные признаки и особенности. Система правоохранительных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ы,  составляющие систему судов общей юрисдикции и их компетенция по отправлению правосу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и порядок избрания Председателя Конституционного Суд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структура Министерства юстиц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зидиум коллегии адвокатов: порядок избрания и организационные полномо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уды, составляющие судебную систему Российской Федерации. Общая характеристика их компет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рав народных и присяжных заседателей при отправлении правосу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правила производства в Конституционном Суде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рганизационного обеспечения деятельности арбитражных судо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ь и надзор за частной детективной и охранной деятельностью. Полномочия государственных органов при их осуществл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удебная система: понятие и виды судов ее составляющ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процессуальные полномочия президиума Верховного Суд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безопасности. Объекты и субъекты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перативно-розыскная деятельность», ее соотношение с процессуальной деятель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действие частного детектива со следователем при осуществлении деятельности по уголовным дел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Значение постановлений Конституционного Суда РФ для деятельности судо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венство всех перед судом. Отличие от равенства всех перед зако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криминальной милиции и ее подчин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едователь: понятие и правовое положение. Соотношение правового положения следователя и лица, производящего дозн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кандидатам в члены коллегии адвокатов, адвокатам и стажер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Звено судебной системы: понятие и виды. Соотношение судебного звена и судебн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законности. Особенности его реализация в деятельности правоохранительных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окурорской деятельности. Их общая характеристика. Соотношение функции обвинения и уголовного пре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судебных приставов-исполн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трудовых прав адвоката. Роль заведующего юридической консультации в оплате труда адвок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Классификация правовых актов о правоохранительных органах по их содержанию (привести примеры актов каждого вид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равосудия и администрати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и специальные требования, предъявляемые к кандидатам в суд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судебных приставов по обеспечению установленного порядка деятельности су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визионная комиссия: порядок формирования и полномо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бщая характеристика Федерального конституционного закона «О судебной системы РФ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положения, гарантирующие право граждан на судебную защи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ординация прокуратурой деятельности правоохранительных органов: понятие и характеристика форм осущест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федеральных органов налоговой пол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частной охранной и правоохранитель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уд как орган судебной власти. Судебные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организационные полномочия Пленума Верховного Суд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дзор за органами дознания и предварительного следствия: понятие, предмет и полномочия прокурора при его осущест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таможенных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вокатура: понятие и задачи. Законодательство об адвокатуре. Положение адвокатуры в системе правоохранительных органов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Дайте определение понятию «правоохранительная деятельность», ее соотношение с правоприменительной деятель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полномочия Судебных коллегий по уголовным и гражданским делам Верховного Суда РФ по надзору за деятельностью судов среднего зв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военных судов в Российской Федерации. Общая характеристика составов и полномочий ее звень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создания и деятельности временного третейского суда. Принципы третейского разбир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тариат: понятие и общая характеристика его ви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Соотношение дисциплины «Правоохранительные органы РФ» с другими юридическими дисципли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равосудия: понятие и значение. Система принципов правосу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асль прокурорского надзора: понятие и система. Соотношение общего и специального надз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деятельности службы судебных приста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тариус: понятие и общая характеристика прав и обязанностей. Должностные лица, наделенные правом осуществления нотариальных действий. Соотношение их полномо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Юридические меры воздействия: понятие и виды; их отличие от мер воспитательного воздейств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судебного контроля за деятельностью органов предварительного расследования.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лиция: понятие и задачи. Принципы деятельности мил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и основные задачи органов предварительного 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двокат: понятие и общая характеристика прав и обязанностей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Система дисциплины «Правоохранительные органы РФ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седатель Верховного Суда РФ: полномочия и порядок назначения на должность. Организация работы Верховного Суд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милиции общественной безопасности и ее подчине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охранительная деятельность таможенных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а председателя по руководству президиу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Функции судов среднего звена системы судов общей юрисдикции.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ы, составляющие среднее звено судов общей юрисдикции. Их состав и компетен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куратура: понятие и значение. Взаимоотношения с судами общей юрисди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 дознания: понятие, система органов дознания и процессуальные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ав адвоката как члена коллегии. Отличие стажировки от испытательного с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Кассационное производство: понятие и общая характеристика. Виды кассационных произво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организации работы районного суда.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судность: понятие и виды. Подсудность дел военным суд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деральные органы налоговой полиции: понятие и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юридической помощи оказываемой адвокатами гражданам. Соотношение юридической помощи и правоохранитель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Производство в суде первой инстанции. Перечислите суды наделенные правом рассматривать дела по перв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судие: понятие и признаки; его соотношение с предварительным расследова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структура Конституционного Суда РФ. Полномочия судьи-секретар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тейские суды: понятие, виды и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частная сыскная деятельность»; ее отличие от оперативно-розыск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Значение постановлений Пленума Верховного Суда РФ и Высшего Арбитражного Суда РФ для деятельности органов предварительного ра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й язык судопроизводства и делопроизводства в суд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рганы, входящие в систему Министерства внутренних дел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деятельности Судебного департ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едующий юридической консультацией: порядок назначения, права и обязанности по руководству адвока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Функции судов среднего звена арбитражных судов.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районного суда: понятие и виды при рассмотрении уголовных де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наделения полномочиями судей среднего звена судебной системы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и структура Судебного департ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деральная нотариальная палата: понятие и полномо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Пересмотр решений суда, вступивших в законную силу: понятие, виды и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ховный Суд РФ: место в судебной системе и полномочия как органа государственной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федеральной службы безопасности: понятие и система. Принципы деятельности органов ФСБ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ый департамент при Верховном Суде РФ: понятие и основные полномо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, необходимые для работы в качестве частного детекти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Судопроизводство: понятие и виды; его соотношение с делопроизводством в су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онные положения, направленные на охрану чести и достоинства личности. Их 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и содержание решений Конституционного Суда РФ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Уголовно-процессуальные функции органов дознания: виды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лификационная комиссия: порядок формирования и полномо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лассификация правовых источников о правоохранительных органах по их содержанию  (привести примеры актов каждого вид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полномочия Кассационной коллегии и кассационной палаты Верховного Суда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деятельности органов ФСБ. Содержание правоохраните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рганизационного обеспечения деятельности федеральных судов общей юрисди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кандидатам в частные охранн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Ы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Соотношение судопроизводства и судебной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, уполномоченные осуществлять правосудие: система и полномочия. Соотношение с органами судейского со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й надзор: понятие, предмет и полномочия прокурора по его осуществ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предварительного расследования.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кандидатам на должность нотариуса и помощника нотари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7:53:00Z</dcterms:created>
  <dc:creator>Dis</dc:creator>
  <dc:description/>
  <dc:language>en-US</dc:language>
  <cp:lastModifiedBy>Андрукович К. В.</cp:lastModifiedBy>
  <dcterms:modified xsi:type="dcterms:W3CDTF">2001-03-30T18:18:00Z</dcterms:modified>
  <cp:revision>4</cp:revision>
  <dc:subject/>
  <dc:title/>
</cp:coreProperties>
</file>