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Дайте определение криминали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криминалистической техн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система криминалистического оружиеведе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система криминалистической так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Обыск: понятие и виды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Дайте определение криминалистической методик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-113" w:hanging="114"/>
        <w:rPr/>
      </w:pPr>
      <w:r>
        <w:rPr/>
        <w:t>Понятие механизма преступле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истема криминалистической техн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лассификация оружия (в соответствии с Федеральным законом «Об оружии» от 13.11.96 г.)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Основные задачи криминалистической так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дготовка к производству обыск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Задачи криминалистической метод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ind w:left="454" w:right="-113" w:hanging="114"/>
        <w:rPr/>
      </w:pPr>
      <w:r>
        <w:rPr/>
        <w:t>Перечислите элементы, входящие в предмет криминали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Виды технико-криминалистических средств и методов (по источнику происхождения)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объекты судебной балли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Тенденции развития криминалистической так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Тактические приемы, применяемые на детальной стадии обыск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Источники криминалистической метод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ind w:left="454" w:right="-113" w:hanging="114"/>
        <w:rPr/>
      </w:pPr>
      <w:r>
        <w:rPr/>
        <w:t>Объекты криминали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Виды технико-криминалистических средств и методов (по задачам применения)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Задачи, решаемые при производстве баллистических исследований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Тактический прием: понятие, классификац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Выемка: понятие, виды, отличие от обыск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ринципы криминалистической метод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ind w:left="454" w:right="-113" w:hanging="114"/>
        <w:rPr/>
      </w:pPr>
      <w:r>
        <w:rPr/>
        <w:t>Законы развития криминали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равовые основания применения технико-криминалистических средств и метод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лассификация огнестрельного оруж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ритерии допустимости тактических прием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виды допрос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истема криминалистической метод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ind w:left="454" w:right="-113" w:hanging="114"/>
        <w:rPr/>
      </w:pPr>
      <w:r>
        <w:rPr/>
        <w:t>Принципы криминали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Технико-криминалистические средства и методы обнаружения следов преступле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холодного оружия и его общие призна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Дайте определение тактической комбинац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дготовка к допросу (ее элементы)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еречислите элементы общих положений криминалистической метод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ind w:left="454" w:right="-113" w:hanging="114"/>
        <w:rPr/>
      </w:pPr>
      <w:r>
        <w:rPr/>
        <w:t>Охарактеризуйте систему криминали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Технико-криминалистические средства и методы фиксации следов преступле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лассификация холодного оруж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Дайте определение тактической операц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Тактические приемы допроса свидетелей и потерпевших, направленные на «оживление памяти»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Дайте определение частных криминалистических методи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ind w:left="454" w:right="-113" w:hanging="114"/>
        <w:rPr/>
      </w:pPr>
      <w:r>
        <w:rPr/>
        <w:t>Задачи криминали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Технико-криминалистические средства и методы изъятия следов преступле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Задачи, решаемые при исследовании холодного оруж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Дайте определение тактической рекомендац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Тактические приемы изобличения допрашиваемого во лж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Назовите основания классификации частных криминалистических методи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ind w:left="454" w:right="-113" w:hanging="114"/>
        <w:rPr/>
      </w:pPr>
      <w:r>
        <w:rPr/>
        <w:t>Функции криминали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редства и методы предварительного и экспертного исследования объект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газового оружия и задачи, решаемые при его исследован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виды следственной ситуац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Особенности тактики допроса несовершеннолетних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труктура частной криминалистической метод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ind w:left="454" w:right="-113" w:hanging="114"/>
        <w:rPr/>
      </w:pPr>
      <w:r>
        <w:rPr/>
        <w:t>Перечислите основные группы методов, выделяемых в системе методов криминали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ерспективы развития технико-криминалистических средств и метод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Дайте определение криминалистического взрывоведения и назовите его объекты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ледственное действие: понятие и призна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Очная ставка: понятие и порядок производств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Дайте определение криминалистической характеристики преступл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ind w:left="454" w:right="-113" w:hanging="114"/>
        <w:rPr/>
      </w:pPr>
      <w:r>
        <w:rPr/>
        <w:t>Общенаучные методы криминали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значение криминалистической фотограф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Задачи, решаемые при проведении взрывотехнической экспертизы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Виды следственных действий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виды предъявления для опозна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труктура криминалистической характеристики преступл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ind w:left="454" w:right="-113" w:hanging="114"/>
        <w:rPr/>
      </w:pPr>
      <w:r>
        <w:rPr/>
        <w:t>Специальные методы криминали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Виды криминалистической фотограф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виды документ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тадии проведения следственных действий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лучаи предъявления для опознания фотоизображения объект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рактическое значение криминалистической характеристики преступл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ind w:left="454" w:right="-113" w:hanging="114"/>
        <w:rPr/>
      </w:pPr>
      <w:r>
        <w:rPr/>
        <w:t>Место криминалистики в системе научного зна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Основные методы запечатлевающей фотограф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равила обращения с документам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риминалистическая версия: понятие и свойств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равила предъявления для опозна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Обстоятельства, подлежащие установлению по отдельным категориям уголовных де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ind w:left="454" w:right="-113" w:hanging="114"/>
        <w:rPr/>
      </w:pPr>
      <w:r>
        <w:rPr/>
        <w:t>Понятие криминалистической идентификац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риемы криминалистической фотографии, используемые при проведении следственных действий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криминалистического исследования письм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труктура криминалистической верс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рядок предъявления для опознания людей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Типичные следственные ситуации первоначального этапа рассле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ind w:left="454" w:right="-113" w:hanging="114"/>
        <w:rPr/>
      </w:pPr>
      <w:r>
        <w:rPr/>
        <w:t>Перечислите свойства объектов материального мира, лежащие в основе криминалистической идентификац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Методы исследовательской фотограф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почерка и факторы, влияющие на его формирование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лассификация криминалистических версий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Особенности предъявления для опознания труп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Задачи первоначального этапа рассле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ind w:left="454" w:right="-113" w:hanging="114"/>
        <w:rPr/>
      </w:pPr>
      <w:r>
        <w:rPr/>
        <w:t>Что понимают в теории криминалистической идентификации под индивидуальностью объектов?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значение криминалистической видеозапис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войства почерк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строение криминалистической версии: понятие и основа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роверка показаний на месте: понятие и задач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Цели проведения последующих следственных действ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ind w:left="454" w:right="-113" w:hanging="114"/>
        <w:rPr/>
      </w:pPr>
      <w:r>
        <w:rPr/>
        <w:t>Приведите классификацию идентификационных признаков объектов материального мир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задачи трасолог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ризнаки письменной реч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Требования, предъявляемые к криминалистическим версиям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дготовка к проведению проверки показаний на месте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Дайте определение взаимодействия следователя с сотрудниками других служб и правоохранительных орган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ind w:left="454" w:right="-113" w:hanging="114"/>
        <w:rPr/>
      </w:pPr>
      <w:r>
        <w:rPr/>
        <w:t>Назовите условия использования признаков для идентификации объект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Виды следов преступления в зависимости от характера вносимых в вещную обстановку изменений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ризнаки почерк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Дайте определение проверки криминалистической верс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Тактические приемы проведения проверки показаний на месте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равовые основы взаимодействия следователя с сотрудниками других служб и правоохранительных орган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ind w:left="454" w:right="-113" w:hanging="114"/>
        <w:rPr/>
      </w:pPr>
      <w:r>
        <w:rPr/>
        <w:t>Дайте определение идентификационного пол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Виды следов-отображений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Вопросы, решаемые в ходе почерковедческих исследований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Этапы проверки криминалистических версий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виды следственного эксперимент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ринципы взаимодействия следователя с сотрудниками других служб и правоохранительных орган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ind w:left="454" w:right="-113" w:hanging="114"/>
        <w:rPr/>
      </w:pPr>
      <w:r>
        <w:rPr/>
        <w:t>Дайте определение идентификационного период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истема трасолог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Задачи, решаемые при производстве автороведческой экспертизы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Дайте определение планирования расследования преступлений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дготовка к проведению следственного эксперимент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Назовите формы взаимодействия следователя с сотрудниками других служб и правоохранительных орган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ind w:left="454" w:right="-113" w:hanging="114"/>
        <w:rPr/>
      </w:pPr>
      <w:r>
        <w:rPr/>
        <w:t>Результаты идентификационного исследова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дактилоскоп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виды технико-криминалистического исследования документ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ринципы планирования расследования преступлений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Тактические условия производства следственного эксперимент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роцессуальная форма взаимодействия следователя с сотрудниками других служб и правоохранительных орган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ind w:left="454" w:right="-113" w:hanging="114"/>
        <w:rPr/>
      </w:pPr>
      <w:r>
        <w:rPr/>
        <w:t>Объекты криминалистической идентификац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войства и типы папиллярных узор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Объекты технико-криминалистического исследования документ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Назовите элементы планирования расследования преступлений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Фиксация и оценка результатов следственного эксперимент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Непроцессуальная форма взаимодействия следователя с сотрудниками других служб и правоохранительных орган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ind w:left="454" w:right="-113" w:hanging="114"/>
        <w:rPr/>
      </w:pPr>
      <w:r>
        <w:rPr/>
        <w:t>Виды идентифицирующих объект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пособы обнаружения, фиксации и изъятия следов папиллярных узор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Виды частичной подделки документ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Виды планирования расследова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формы специальных познаний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еречислите средства привлечения общественности к участию в расследова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ind w:left="454" w:right="-113" w:hanging="114"/>
        <w:rPr/>
      </w:pPr>
      <w:r>
        <w:rPr/>
        <w:t>Дайте определение свободных и экспериментальных образцов для сравнительного исследова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Задачи, решаемые при проведении дактилоскопических экспертиз и исследований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Задачи технико-криминалистической экспертизы реквизитов документов и материалов документ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Дайте определение следственного осмотр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удебная экспертиза: понятие, задачи, объекты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Назовите наиболее распространенные способы совершения убий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ind w:left="454" w:right="-113" w:hanging="114"/>
        <w:rPr/>
      </w:pPr>
      <w:r>
        <w:rPr/>
        <w:t>Субъекты криминалистической идентификац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Задачи, решаемые при исследовании следов обув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Задачи технико-криминалистической экспертизы оттисков печатных форм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Виды следственного осмотр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еречислите классы судебных экспертиз (классификация по характеру специальных познаний)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Назовите типичные следы преступления по делам об убийств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ind w:left="454" w:right="-113" w:hanging="114"/>
        <w:rPr/>
      </w:pPr>
      <w:r>
        <w:rPr/>
        <w:t>Стадии идентификационного исследования объект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Задачи, решаемые в процессе экспертного исследования следов биологического происхожде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предмет криминалистической габитоскоп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Дайте определение осмотра места происшествия и перечислите его этапы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лассификация судебных экспертиз по объему исследования, последовательности проведения и численности состава исполнителей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Охарактеризуйте лиц, совершающих убий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ind w:left="454" w:right="-113" w:hanging="114"/>
        <w:rPr/>
      </w:pPr>
      <w:r>
        <w:rPr/>
        <w:t>Виды криминалистической идентификац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Дайте определение механоскоп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свойства внешнего облика человек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Назовите стадии подготовительного этапа осмотра места происшеств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удебно-экспертные учреждения Министерства юстиции РФ и их компетенц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Обстоятельства, подлежащие установлению по делам об убийств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ind w:left="454" w:right="-113" w:hanging="114"/>
        <w:rPr/>
      </w:pPr>
      <w:r>
        <w:rPr/>
        <w:t>Формы криминалистической идентификац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риминалистическое значение следов орудий взлом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Классификация элементов и признаков внешности человек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еречислите подготовительные действия до выезда на место происшеств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Экспертно-криминалистические учреждения Министерства внутренних дел РФ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воды для возбуждения уголовных дел об убийств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ind w:left="454" w:right="-113" w:hanging="114"/>
        <w:rPr/>
      </w:pPr>
      <w:r>
        <w:rPr/>
        <w:t>Установление групповой принадлежности объект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Цель и задачи исследования следов производственного происхожде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Виды субъективных отображений внешнего облика человек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еречислите подготовительные действия по прибытии на место происшеств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удебно-экспертные учреждения Министерства здравоохранения РФ, их компетенц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Основания для возбуждения уголовного дела об убийст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ind w:left="454" w:right="-113" w:hanging="114"/>
        <w:rPr/>
      </w:pPr>
      <w:r>
        <w:rPr/>
        <w:t>Дайте определение криминалистической диагно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Типичные вопросы, решаемые при исследовании замк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Виды субъективных портрет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тадии рабочего этапа осмотра места происшеств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Действия следователя при назначении судебной экспертизы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Типичные версии, выдвигаемые при исчезновении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ind w:left="454" w:right="-113" w:hanging="114"/>
        <w:rPr/>
      </w:pPr>
      <w:r>
        <w:rPr/>
        <w:t>Объекты криминалистической диагно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Вопросы, решаемые при исследовании пломб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Виды и задачи судебно-портретной экспертизы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Основные способы осмотра места происшеств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Дайте определение получения экспериментальных образцов для сравнительного исследования и назовите их виды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еречислите типичные следственные ситуации первоначального этапа расследования убий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ind w:left="454" w:right="-113" w:hanging="114"/>
        <w:rPr/>
      </w:pPr>
      <w:r>
        <w:rPr/>
        <w:t>Субъекты криминалистической диагно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следов транспортных средст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виды криминалистически значимой информаци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Методы осмотра места происшеств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Тактические условия получения экспериментальных образцов для сравнительного исследова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еречислите первоначальные следственные действия по делам об убийств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ind w:left="454" w:right="-113" w:hanging="114"/>
        <w:rPr/>
      </w:pPr>
      <w:r>
        <w:rPr/>
        <w:t>Задачи криминалистической диагно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Задачи, решаемые при исследовании следов транспортных средст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криминалистической регистрации, ее правовые и юридические основа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Действия следователя на заключительном этапе осмотра места происшеств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тадии экспертного исследова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Назовите виды инсценировок по делам об убийств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ind w:left="454" w:right="-113" w:hanging="114"/>
        <w:rPr/>
      </w:pPr>
      <w:r>
        <w:rPr/>
        <w:t>Научные основы криминалистической диагностики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Задачи, решаемые при исследовании следов животных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Виды оперативно-справочных учет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тадии рабочего осмотра труп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Структура заключения эксперта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еречислите вопросы, решаемые судебно-медицинской экспертизой по делам об убийств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МИНАЛ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ind w:left="454" w:right="-113" w:hanging="114"/>
        <w:rPr/>
      </w:pPr>
      <w:r>
        <w:rPr/>
        <w:t>Этапы диагностического исследова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микрообъектов, цель и задачи их исследова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Виды криминалистических учетов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нятие и задачи освидетельствова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Оценка заключения эксперта следователем и судом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еречислите последующие следственные действия по делам об убийств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08:08:00Z</dcterms:created>
  <dc:creator>Dis</dc:creator>
  <dc:description/>
  <dc:language>en-US</dc:language>
  <cp:lastModifiedBy>Андрукович К. В.</cp:lastModifiedBy>
  <dcterms:modified xsi:type="dcterms:W3CDTF">2001-03-30T17:50:00Z</dcterms:modified>
  <cp:revision>37</cp:revision>
  <dc:subject/>
  <dc:title>01336</dc:title>
</cp:coreProperties>
</file>