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релий Августин о свободе воли христианина. Различие между законным и преступным поведением. Проступки и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лово о полку Игореве». Цели и задачи верховной власти. Принципы внешне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ой доктрины Г.В.Ф.Гегеля. Гегелевская философия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ософская концепция Н.А.Бердяева, ее сильная и слабая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литические и правовые взгляды старших и младших софистов о формах государства и зако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вековые ереси, их социально-политические иде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литического республиканского идеала в учении Ж.Ж.Руссо. Этатистские тенд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взгляды еразийцев (Н.Трубецкой, В.Ильин, Л.Карсавин и др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Цицерон о сущности и назначении права. Государство и право. Классификация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.Макиавелли о происхождении государства, его целях и задач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е М.Робеспьера к политическим свободам и свободе печати в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Русская идея» в политических концепциях славянофилов (А.Кошелев, И.Аксаков, А.Хомяков, И.Киреевский и др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раво, справедливость, закон в политической теории Аристотеля. Виды политической справедлив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истоки неотомизма, его сущность и функции в современном ми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ка тиранического правления в учении М.Робеспьера. Обоснование права (и обязанности) народа на свержение тиранического 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эволюция политических форм в учении Г.Спенс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Учение Цицерона о законах и критериях их справедливости. Роль преамбулы в зако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Ф.Аквинского о трех элементах государственной власти и четырех видах зако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о естественном и положительном праве в концепции Б.Спино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теория права Л.И.Петражицкого, ее сильная и слабая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собенности политико-правовой доктрины Гераклита, его идеи о наилучшей форме государства, справедливости и зако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й статус собственности, организация труда и распределения в учении Т.М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происхождении, степенях развития и задачах государства. Определени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изм и расизм в политических и правовых учениях буржуазии. Ф.Ницше о государстве и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Учение Полибия о кругообороте форм государства в истории. Смешанная форма правления и е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Падуанский о социальной структуре общества и происхождени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схождение государства, его цели и задачи в концепции Дж.Лок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спруденция интересов. Р.Иеринг о государстве и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литико-правовая концепция буддизма в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идеология «нестяжателей» и «иосифлян», ее характеристика и влияние на духовную жизнь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осударства в общественной жизни в учении Т.Гоббса. Взаимоотношения государства и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спублика как форма правления и демократия как политический режим в учении Т.Джефферсона. Критика американской конституции 178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Учение римских юристов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в. н.э. о праве (Гай, Юстиниан, Павел, Ульпиан и Модестин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политических идей в «Повести временных лет». Версия о происхождении древнерусск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схождение, сущность, формы и задачи государства в учении Б.Спино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ое учение И.А.Ильина и современное его про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сновные компоненты политико-правовых доктрин, их взаимосвязь в разные исторические эпох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грамма Владимира Мономаха. Образ носителя верховной власти. Отправление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теории естественного права и договорного происхождения государства в концепции Т.Гобб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социалистов (Ф.Лассаль, Л.Блан, В.Вейтлинг). Идеи о роли и значении рефор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Цицерон о происхождении и сущности государства. Классификация форм государства. Политический иде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звития государственности и их историческая последовательность по Н.Макиавел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.Локк о политическом обществе как гаранте индивидуальной свободы подданного. Определение политической своб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русского либерального и революционного народничества (К.Кавелин, П.Лавров, П.Ткаче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Учение Платона о государстве и праве, его проекты идеального государства («Государство» и «Законы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ая оппозиция ересей катаров католической церкви и государ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разделения властей в учении Ш.Л.Монтескье. Особенности организации законодательной и судебной вла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ое учение солидаризма Л.Дьюи, его сильная и слабая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Аврелий Августин, его учение о двух градах и взаимоотношении церкви 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Филофея «Москва – третий Ри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и задачи конституционного правления в учении М.Робеспь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«плюралистической демократии», ее сильная и слабая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олитико-правовая мысль Древней Греции в период эллинизма (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вв. до н.э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сти Куликовского цикла. Представления о верховной власти и независимости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И.Канта о вечном мире: прелиминарная и окончательная ста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«государственного всеобщего благоденствия», ее сильная и слабая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сновные идеи, воплощающие общечеловеческие ценности в политико-правовой ид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ислама о государстве и власти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программа Г.Бабёфа. Два этапа коммунистического преобразования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ставление об идеальном обществе и путях его построения в учении М.Ган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оциальные, политические и нравственные идеалы раннего Христианства. Литературные памятники раннего Христи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политико-правовой мысли западноевропейского общества в Средние века, их краткая 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разделения властей и ее особенности в учении Дж.Лок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о государственных принципах и разделении властей в теории Сунь-Ятс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олитико-правовая доктрина Конфуция и ее значение для соврем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я наука о политике в учении Н.Макиавелли. Политика и ист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классификация права в учении И.Канта. Право и мор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игиозная трактовка власти авторами сборника «Вехи» (С.Булгаков, Н.Бердяев, С.Франк и др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олитико-правовые взгляды Сократа, его логически-понятийное исследование сути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силий Падуанский о взаимоотношении государства с церковью. Функции государства в духовной сф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ой доктрины И.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кратическая политико-правовая доктрина Владимира Соловь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олитико-правовая концепция брахманизма в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Жана Каль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звития права в учении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ческая юриспруденция (Е.Эрлих, Г.Канторович, Ф.Жени и др.), ее характеристика, сильная и слабые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Политико-правовые взгляды китайских легистов (законников) в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возникновения тиранического правления и средства его преодоления в учении Марсилия Падуанского. Народный суверенит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естественно-правовой теории в концепции Гро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систская концепция государства и права в контексте миров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Иоанн Златоуст, его социальная утопия и теория трех элементов государствен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лово (Моления)» Даниила Заточника. Представления о верховном правителе, его правах и обязанност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концепция Гроция. Учение о войне и ми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идеология Западничества (А.Чаадаев, Н.Чернышевский, В.Белинский, А.Герцен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ериодизация истории политических и правовы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блицистика Смутного времени и ее роль в формировании общественного м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Кант о происхождении, задачах и формах государства. Правовое государ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конвергенции (Дж.Росс и др.). Поиски «среднего пути» на основе компромисса различных форм собственности и политически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Кодификация Юстиниана, ее структура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.Боден о суверенитете верховной власти, пределах ее реализации. Роль, задачи и объем полномочий представительного орг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представителей исторической школы права. Отношение к кодификаци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.Гамильтон о республике с сильной президентской властью. Концепция федера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Учение Аристотеля о происхождении государства и принципах классификации его форм. Политика и мор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Мартина Лю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 особенности политических и правовых учений в Германии в период формирования буржуазных обществен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тилитаристская концепция И.Бентама о государстве и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олитико-правовые идеи древнеиндийской школы Локаяты (Чарвака). Светский политический трактат «Артхашаст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Томаса Мюнц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схождение государства, его цели и задачи в учении Гроция. Форм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монархии в произведениях И.А.Солоневи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История политических и правовых учений как наука и учебная дисципл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олитической организации общества в учении Т.Кампанеллы. Город Сол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правления, государственное устройство и политический режим по проектам Н.М.Муравьева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неотомизма. Церковь и государство, их будущность и взаимосвяз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Методологические проблемы истории политических и правовы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грамма И.С.Пересвет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И.Канта о свободе воли индивида. Категорические императивы (условные и безусловны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кантианское учение о праве Р.Штам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сновные общественно-политические идеи раннего христианства, их характеристика и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Максима Гр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 государственных преобразований М.М.Сперанского: формы правления, государственное устрой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нинская теория социалистической революции. Идея республики Советов как формы диктатуры пролетари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Функции и критерии оценки политико-правовых доктр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ческого и юридического мировоззрения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ы реформирования российского самодержавия в учении Н.М.Карам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итико-правовые идеи русского либерализма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 (М.Ковалевский, Б.Чичерин, С.Муромцев, Н.Коркунов и др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оциально-политические утопии Лао-цзы и Мо-ц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ма Аквинский о взаимоотношениях церкви и государства в борьбе с ерет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и гражданская свободы индивидов в концепции Ш.Л.Монтеск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унтарско-анархические взгляды С.Нечаева и М.Бакунина, их историческая судь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бщая характеристика политико-правовых учений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ислама о государстве и власти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.Ж.Руссо о происхождении государства и превращении его   в тираническое. Критика тир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изм в правоведении. «Чистая» теория права Г.Кельз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олитико-правовое учение Демокрита, его идеи о государстве, как «общем благе» граждан и политике как высше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ретические учения лоллардов  и табори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Робеспьер о революционном и конституционном правлениях. Отступление от принципа законности при революционном правлении. Роль революционных трибун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й позитивизм. Политические и правовые взгляды О.Ко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редмет, роль  и место истории  политических и правовых учений в системе историко-юридических и отраслевых дисципл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ма Аквинский о праве народа на оказание сопротивления верховной власти и необходимых условиях для его ре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.Монтескье о роли географического и других факторов в определении формы государства. Принципы, соответствующие каждой форм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олюционный радикализм и идея «перманентной» революции в учении Л.Троцкого («История и современность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бщая характеристика политико-правовых учений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ый русский политический трактат Киевского митрополита Иллариона «Слово о законе и Благодати», его структуры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разделении властей и конституционной монархии как наилучшей форме их ре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Государство и революция» - ленинская интерпретация марксистского учения о государстве. Структура и современная оценка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ритика тирании и оценка демократии в учениях Платона и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и правосудие в идеальных и коммунистических государствах Т.Мора и Т.Кампанеллы. Система поощ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преступлении и наказании. Свобода во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е концепции правового государства, их краткая характеристика. Принципы построения правового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2:57:00Z</dcterms:created>
  <dc:creator>Dis</dc:creator>
  <dc:description/>
  <dc:language>en-US</dc:language>
  <cp:lastModifiedBy>Андрукович К. В.</cp:lastModifiedBy>
  <dcterms:modified xsi:type="dcterms:W3CDTF">2001-03-30T04:04:00Z</dcterms:modified>
  <cp:revision>4</cp:revision>
  <dc:subject/>
  <dc:title/>
</cp:coreProperties>
</file>