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нормы международ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приобретения и прекращения граждан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и и принципы деятельности СН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еждународные конвенции в области дипломат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е космическое право: предмет регулирования, проблемы кодификации и развития отрас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млементация (</w:t>
      </w:r>
      <w:r>
        <w:rPr>
          <w:lang w:val="en-US"/>
        </w:rPr>
        <w:t>implementation</w:t>
      </w:r>
      <w:r>
        <w:rPr/>
        <w:t>) норм международного права в поведении и деятельности государ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юридическая природа государственной террит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ханизм принятия решений международной организац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ют понятия «агреман» и «</w:t>
      </w:r>
      <w:r>
        <w:rPr>
          <w:lang w:val="en-US"/>
        </w:rPr>
        <w:t>persona</w:t>
      </w:r>
      <w:r>
        <w:rPr/>
        <w:t xml:space="preserve"> 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grata</w:t>
      </w:r>
      <w:r>
        <w:rPr/>
        <w:t>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процедуры и механизмы защиты прав человека на международном уров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истема современного международ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источники права международных до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источники права международных организ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обеспечения международной безопасности в международ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ая защита прав человека как отрасль международного 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Простые (унитарные) и сложные государства, их союзы. Все ли они могут быть субъектами международного пра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территории в международном праве. На какие виды она подразделя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етенция, полномочия и функции международных организ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поддержания мира и безопасности по уставу ОО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бъекты, источники и принципы международного экономического 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Что означает принцип невмешательства во внутренние дела государ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й договор (общ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ая природа Европейского сою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ажнейшие соглашения в области разору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участников вооруженны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Что означает принцип территориальной целостности государственных границ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Сущность и понятие правопреемства государ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ридическая природа СН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консульских учреж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е право о защите гражданских объектов и культурных ценнос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Международная правосубъектность государ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циональный режим иностранце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и формы международно-правовой ответ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одержание международно-правового принципа разору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ая помощь по уголовным делам при международном сотрудничестве в области борьбы с международными преступления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Понятие и виды субъектов международ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кращение и приостановление международных до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международных организ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пломатический корпус и его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е гуманитарное право, его источники и принци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Понятие и классификация основных принципов международ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убликование и регистрация международных договоров по новому российскому законодательст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тав ООН ― универсальный международный догово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особенности разбирательства споров в международном Суде ООН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авовое положение космического пространства и небесных т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Понятие государственного суверенит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понятие политического убежищ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ая международно-правовая ответственность и ее вид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Объясните отличие добрых услуг от посредничества при разрешении международных сп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ажнейшие международные договоры в области охраны окружающей сре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Понятие источников международ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 «</w:t>
      </w:r>
      <w:r>
        <w:rPr>
          <w:lang w:val="en-US"/>
        </w:rPr>
        <w:t>pasta</w:t>
      </w:r>
      <w:r>
        <w:rPr/>
        <w:t xml:space="preserve"> </w:t>
      </w:r>
      <w:r>
        <w:rPr>
          <w:lang w:val="en-US"/>
        </w:rPr>
        <w:t>sund</w:t>
      </w:r>
      <w:r>
        <w:rPr/>
        <w:t xml:space="preserve"> </w:t>
      </w:r>
      <w:r>
        <w:rPr>
          <w:lang w:val="en-US"/>
        </w:rPr>
        <w:t>servanda</w:t>
      </w:r>
      <w:r>
        <w:rPr/>
        <w:t>» и его значение для стабильности договорных отношений государ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признаки международных организаций.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Механизмы мирного разрешения международных сп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еждународных преступлений и преступлений международн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Взаимосвязь между международным и международным частным прав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двойным гражданством и допустимо ли оно по российскому законодательств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тут международного Суда ОО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рное урегулирование споров в рамках ОБ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режим территориального мо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Нормативное содержание принципа международного права: неприменение силы и угрозы сил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бъекты права международных до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ветственность физических лиц за совершение международных преступ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утригосударственные органы внешних с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регулирование начала военных действ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Что понимается под кодификацией международного пра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способами обеспечивается исполнение международно-правовых догово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й и Социальный  Совет (ЭКОСОС): полномочия,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принципы права международной безопасности и его важнейшие источн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е региональное сотрудничество в сфере экономических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Понятие и сущность международно-правового признания государ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ект международных до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конференции и их классифик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уществуют классы, и какой персонал функционирует в консульских учреждения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договоров по правам человека и международные стандарты в области прав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Содержание принципа равноправия и самоопределения народов в международ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порядок въезда в государство и выезда из нег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гиональные международные организации (общ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Европейская безопасность в рамках ОБ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еждународного морского права. Назовите источники международного морского 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Международно-правовой обыча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авовое положение территорий со смешанным режим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является субъектом международно-правовой ответствен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система дипломатиче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виды преступлений международн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Что означает принцип нерушимости государственных границ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населения и общую оценку норм права, регламентирующих его полож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возникновения международно-правовой ответ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рное разрешение споров  согласно устава СН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авиационные орган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Значение принципа разрешения споров мирными средствами в международ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преемство в связи с прекращением существования СССР. Континуитет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международной организации.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Раскройте понятие мирных средств разрешения международных сп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ая организация по борьбе с преступность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Значение принципа уважения прав и основных свобод человека в современном международ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(режим) иностранце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ридическая природа международных организ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ммунитеты и привилегии дипломатического представительства и его персона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правовой режим исключительной экономической зоны и открытого моря в международном морском пра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Классификация норм международ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международных до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етенция и функции главных органов ООН (общ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ерации ООН по поддержанию ми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ы правового режима открытого мо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Формы и виды международно-правового при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права международных до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кретариат и Генеральный Секретарь ООН: полномочия,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функции дипломатического представи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е воздушное право: понятия, отраслевые принципы функцион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Как классифицируются нормы международного права по сфере действ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жим наибольшего благоприятствования иностранце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международно-правовой ответ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статус Европейского Суда по правам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атр войны согласно международному гуманитарному прав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В чем отличие признания «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cto</w:t>
      </w:r>
      <w:r>
        <w:rPr/>
        <w:t>» от признания «de jure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авомерные способы изменения государственных границ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ая природа организации по безопасности и сотрудничеству в Европе (ОБС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гиональные системы безопас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траслевые принципы международного права прав челове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Являются ли общепризнанные принципы и нормы международного права и международные договоры РФ составной частью ее правовой системы? Обоснуйте отв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ая граница. Какие виды границ принято различать в международном прав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органов СН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й арбитраж (третейское разбирательство споров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прещенные международным правом методы и средства ведения вой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Правосубъектность международных (межправительственных) организ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заключения международного догов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пециализированных учреждений ООН и назови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ммунитеты и привилегии консульских учреждений и их персона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организации в области охраны окружающей сре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Специфика принципа суверенного равенства государств в международ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а, структура, наименование международного догов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ая природа Совета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международных организаций в деле мирного разрешения сп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ава человека, защищаемые международным прав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Соотношение международного и внутригосударстве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альный режим иностранце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ет Безопасности ООН: полномочия,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рубежные органы внешних с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е экологическое право: предмет регулирования, отраслевые принци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Международный договор ― главный источник международ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преемство государств в отношении международных до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неральная Ассамблея ООН: компетенция,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йствия СБ ООН в случае угрозы мира, нарушений мира и актов агре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регулирование международных воздушных сообщ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Являются ли нации и народы субъектами международного права? Обоснуйте отв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преемство государств в отношении собственности и государственных долг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и и принципы деятельности ОО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чало и прекращение дипломатической ми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е право о защите жертв вой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Понятие международного права как системы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вступления в силу международных до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международных преступ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и процедуры правового урегулирования споров в СБ ОО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-правовая регламентация окончания военных действий и состояния вой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Возникновение отрасли международного права и периодизация ее ист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и способы толкования международного догов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териальная международно-правовая ответственность и ее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международной безопас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-правовое регулирование в отдельных областях экономических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Принцип добросовестного выполнения обязательств по международному пра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-правовой статус беженце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порядок подготовки и проведения международных конферен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органов внешних сношений государ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морских пространств согласно международному морскому прав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Принцип сотрудничества в международных отноше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безгражданство и допустимо ли оно с точки зрения международного пра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делик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собенности следственной и согласительной процедур при разрешении международных спо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стандарты обращения к правонарушител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Как подразделяются нормы международного права по нормативной сил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гражданством в международном прав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ая международно-правовая ответственность и ее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консульского права и его источн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вооруженные конфликты и конфликты немеждународного характера (общая характеристик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9:56:00Z</dcterms:created>
  <dc:creator>Dis</dc:creator>
  <dc:description/>
  <dc:language>en-US</dc:language>
  <cp:lastModifiedBy>Андрукович К. В.</cp:lastModifiedBy>
  <dcterms:modified xsi:type="dcterms:W3CDTF">2001-03-30T18:06:00Z</dcterms:modified>
  <cp:revision>4</cp:revision>
  <dc:subject/>
  <dc:title/>
</cp:coreProperties>
</file>