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представител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удность по связи де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судом жалоб на ошибки в списках избирател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сполнительного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ыскания третьей очеред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 и обязанности ответчи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ы по обеспечению ис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сущность особого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одачи частной жалобы или частного протес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редность удовлетворения требований взыскателе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состязатель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ная подсуд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дел, возникающих из административно-правовых отнош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имущества должни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е судебных поручений иностранных судов и обращение судов РФ с поручениями к иностранным судам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представительства в суд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принятия встречного ис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 к отмене решения суда в кассационном порядке и передаче дела на новое рассмотр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ы принудительного исполнения решения суд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вопроса о повороте исполнения решения судом первой инстанци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, которые могут быть представителями в суд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признаки подсуд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, предъявляемые к судебному решению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жалование и опротестование определений суда первой инстанции, не вступивших в законную сил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ыскания первой очеред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енные и вещественные доказатель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ение от уплаты судебных расход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ы рассмотрения дела судом кассационной инстан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оведения торг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вопроса о повороте исполнения решения судом кассационной или надзорной инстанци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и лица в гражданском процесс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с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рочка и рассрочка исполнения решения, изменение способа и порядка исполнения реш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вление торгов несостоявшимис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ыскания пятой очеред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гражданского процессуального пра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омственность и подсудность гражданских де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имущества бесхозяйны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ст жилых стро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 прав других лиц при исполнении реш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 и обязанности истц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чное реш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гражданина безвестно отсутствующим или объявление гражданина умерши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бный приказ и обжалование определения об отмене судебного приказ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ыскания второй очеред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выборности судей и народных заседател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судебных постановл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протоко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ча исполнительного лис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ыскания четвертой очеред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испозитив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и вынесения судом первой инстанции дополнительного реш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суда по жалобе на действия административных органов или должностных лиц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ча дубликата исполнительного лис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имущество профсоюзных и иных общественных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устности судебного разбиратель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постановление суда первой инстанции выносится в форме определения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фактов, имеющих юридическое значе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щение исполнительного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обращения взысканий на денежные средства государственных предприятий, учреждений,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национального языка судо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дела к судебному разбирательств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ывное производство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едъявления исполнительных документов к исполнению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правила исполнения решений в отношении государственных предприятий, учреждений, организаций, колхозов, иных кооперативных организаций, их объединений, других общественных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гражданских процессуальных отнош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сущность искового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становление производства по дел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исполнительного лис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ствия неисполнения решений о восстановлении на работе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независимости судей, присяжных и народных заседателей и подчинения их только закон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 о признании, предмет ис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 суда после получения кассационной жалобы или протес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суда кассационной инстан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е процессуальные права лиц без граждан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гласности судебного разбиратель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ая процессуальная правоспособ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протоко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производства в надзорной инстан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, составляемый судебным исполнителем при наличии нескольких взыскателе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закон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элементы ис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ассационной жалобы или протест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ные документ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удность судам РФ гражданских дел по спорам, в которых участвуют иностранные граждане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, определяющие процессуальную деятель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суда первой инстанции, подлежащие немедленному исполнению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иостановления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суда по рассмотрению дела в порядке надзор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е решения, обязывающего должника совершать определенные действ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сочетания единоличного и коллегиального начал в рассмотрении и разрешении гражданских де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разовательный иск, предмет ис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 по жалобам на нотариальные действия или на отказ в их совершен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я судов и других органов, подлежащие исполнению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, не имеющие права участвовать в торгах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дии гражданского процесс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ъявление встречного ис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 оставления заявления без рассмотр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судебных решений, определений и постановлений по вновь открывшимся обстоятельства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имущества государственных предприятий, учреждений, организаций, колхозов, иных кооперативных организаций, их объединений, других общественных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прокурора в процесс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постановление суда первой инстанции выносится в форме решения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обновление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ы, на которые не может быть обращено взыска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имущество колхозов, иных кооперативных организаций и их объединен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объективной истин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ая процессуальная дееспособ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суда по жалобе на ошибки в списках избирател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вление торгов недействительным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редность исполнения приговора в части конфискации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ы в гражданском процесс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государственной пошлин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осуществления права на обжаловани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по исполнению реш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ыдачи взысканных сумм взыскателям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осуществления правосудия только суд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ержки, связанные с расследованием дел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гражданина ограниченно дееспособным или недееспособны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и приостановления судьей исполнительного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зыскания при ликвидации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гражданского процессуального пра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овое заявление и его реквизит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судом жалоб на действия административных органов или должностных лиц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овление заочного решения суда первой инстанции судом кассационной инстан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заложенное имущество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гражданского процессуального закона во времен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ьтернативная подсуд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обжалования и право опротестования постановленных судом решений или определени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арестованного имущества путем продажи на комиссионных начала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и к иностранным государствам. Дипломатический иммунитет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непрерывности судебного разбиратель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суда первой инстанции: краткая характеристика его част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кассационных жалоб и протестов в суде второй инстан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 к отмене решения, определения, постановления суда в надзорном порядк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орот исполнения реш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равенства граждан перед законом и суд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к отказу в принятии искового заяв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ение реш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имущество должни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жалование и опротестование действий судебного исполнител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процессуального равноправия сторон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ительная подсуд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кассационного обжалова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акта об аресте имуще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имущество государственных предприятий, учреждений,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гражданского процессуального пра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и применения судебных штраф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, рассматриваемые в порядке особого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 исполнительного 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е решений иностранных судов и арбитражей в РФ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доказывания и представления доказательст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ая подсуд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ошибок (неточностей) записей актов гражданского состоя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дел в порядке судебного надзор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ые правила взыск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гражданского судопроизводств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и виды процессуальных сроко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упление решения суда в законную сил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уальный порядок пересмотра судебных решений, определений и постановлений по вновь открывшимся обстоятельства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международных договоров в судопроизводстве РФ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участия в судопроизводстве народных заседател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ные части судебного заседа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 прекращения производства по дел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и отмены решения суда первой инстанции судом кассационной инстан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е процессуальные права иностранных граждан, иностранных предприятий и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непосредствен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 о присуждении, предмет ис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бный приказ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бные исполнители. Общие условия действий судебных исполнител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оединение по взысканию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Е ПРОЦЕССУАЛЬ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Style9"/>
        <w:widowControl w:val="false"/>
        <w:numPr>
          <w:ilvl w:val="1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доказательств по гражданскому дел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альная подсудность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заключается незаконность судебного решения и необоснованность судебного решения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 для пересмотра решений, определений и постановлений, вступивших в законную сил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взыскания на денежные средства государственных предприятий, учреждений,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07:02:00Z</dcterms:created>
  <dc:creator>Dis</dc:creator>
  <dc:description/>
  <dc:language>en-US</dc:language>
  <cp:lastModifiedBy>Андрукович К. В.</cp:lastModifiedBy>
  <dcterms:modified xsi:type="dcterms:W3CDTF">2001-03-29T18:36:00Z</dcterms:modified>
  <cp:revision>6</cp:revision>
  <dc:subject/>
  <dc:title/>
</cp:coreProperties>
</file>