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специфических признаков предпринимательской деятельности – направленности на систематическое извлечение прибыли и осуществление ее зарегистрированными в установленном порядке лиц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ы хозяйственных прав: понятие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субъекты и правовое положение естественных монопол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Комиссии по товарным биржам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авовое регулирование расчетов че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хозяйственного законодательства. Систематизация и кодификация хозяйственн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е лица как субъекты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, разрешающие хозяйственные сп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епозитарной деятельности. Субъекты депозитарной деятельност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убъектный состав чекового обязательства. Определение ава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онятие хозяйственного права как отрасл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нения хозяйственных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валюты  и валютных ценностей по российскому законодатель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решение споров по биржевым сделкам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наличных и безналичных расчетов. Формы безналичных расч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онятие и сущность процесса «коммерциализации» гражданского права в зарубежных странах и в Российской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организация хозяйствующих субъектов: понятие,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ответственности в предпринимательских право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фондовых бирж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граничение распоряжения банковским счетом. Арест сч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редмет и метод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прекращения хозяйственных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 внешнеэкономических договоров (контракт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офессиональных участников рынка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ды аккредитивов, их краткая характерист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Соотношение хозяйственной 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нение залога в хозяйственной деятельности. Залог товара в обороте. Ипот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санкций в хозяйствен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лены товарной биржи, их категори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 осуществления расчетов по инкас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Понятие правового принципа. Основные принципы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хозяйственного ведения и право оперативного управления в хозяйственной деятельности, их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и задачи юридической служб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эмиссионных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авовое регулирование вексельного обращения в РФ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онятие и классификация источников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особенности хозяйствен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хозяйственных споров, причины их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саморегулируемой организации профессиональных участников рынка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формы безналичных расчетов, их краткая характерист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нятие и характерные черты хозяйственно-правового метода регулирования общественных 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ение хозяйственных договоров на торг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граничение понятий «санкции» и «ответственность» в хозяйственных право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товарной бирж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и виды протестов векс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тношения, регулируемые хозяйственным пра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регистрация прав на недвижимое имущество и сделок с недвижим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бъекты внешнеэкономической (внешнеторговой)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листинга и делистинг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покрытого и непокрытого аккредитива. Закрытие аккредитива в бан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пределение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ивидуальные предприниматели и крестьянские (фермерские) хозяйства как субъекты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внешнеэкономической (внешнеторговой)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рофессиональных участников рынка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ды кредитов в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онятие и содержание современной концепции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о консорциуме в предпринимательской деятельности: понятие,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ции в законодательстве об арбитражных судах и Арбитражном процессуальном кодексе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биржевой торговли на товарных и фондовых биржах, их виды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личие кредитного договора от договоров товарного и коммерческого креди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Развитие предпринимательств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ые условия и порядок заключения хозяйствен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олевой и солидарной ответственности в хозяйственных 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брокерской деятельности, ее отличие от дилерской деятельност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функции Расчетно-кассового центра Банка Ро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Критерии разграничения сферы действия гражданского и торгового права в зарубежн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авового регулирования деятельности субъектов хозяйственного права, имеющих особый правовой статус (банки, биржи и т.д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ютное  регулирование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биржевых сделок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методы и инструменты денежно-кредитной политики Банка Ро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онятие предпринимательской деятельности как самостоятельной, осуществляемой субъектами на свой риск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цензирование отдельных видов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 значение претензионного (досудебного) порядка урегулирования хозяйственных споров в современном хозяйственн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оптовой торговли (соотношения, преимущества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четы по инкас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истема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ение хозяйственных договоров через представителей. Коммерческое представитель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, виды и применение сроков исковой давности в хозяйствен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котировки и курса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нятие отзывного и безотзывного аккредитива. Процедура подтверждения аккредити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Характерные тенденции российского хозяйственного законодательства на современном эта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договоров, используемых в хозяйственной деятельности;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юридической ответственности за хозяйственные правонар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биржевого товара. Виды товара, не являющегося  биржевым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и реквизиты чека. Срок исковой давности по чековому обязательст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Содержание и значение принципа свободы конкуренции и защиты от монопо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ская деятельность некоммерческих организаций, условия ее осущест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оянно действующие арбитражные органы РФ, рассматривающие внешнеэкономические сп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еятельности по управлению ценными бумагам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четы по аккредити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собенности действия принципа законности в хозяйственных 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собственности как основа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за неисполнение обязательства в н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эмиссии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и содержание кредитного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Проблемы систематизации и кодификации хозяйственного законодательства на современном эта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мена лиц в хозяйственных обязательствах (уступка требования и перевод долг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валютных отношений (краткая характеристика; особенности правового регулирования их деятельност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клиринговой деятельност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говор банковского вклада, особенности его применения в хозяйственных отно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Систематизация норм торгового права в зарубежных странах (Франции, Германии, США и др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хозяйственных до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хозяйственно-правов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биржевых сделок на фондовой бирже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знаки векселя, их краткая характерист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равовое регулирование предпринимательской деятельности на современном этапе в Российской Фед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субъектов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значение законности в хозяйственных отношениях. Законность и правопоряд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ормативные акты, регулирующие деятельность товарных бирж (краткая характеристика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а договора банковского вклада. Понятие и виды депозитного (сберегательного) сертифика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сновные теории (школы) хозяйственного права в отечественной науке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неустойки. Соотношение законной и договорной неустой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отариальная защита прав субъектов предпринимательской деятель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биржевого посредничества. Виды биржевых посредников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векселя. Передаточная надпись на вексе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сновные признак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и специальная правоспособность юридических лиц (коммерческих организац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е органы, осуществляющие контроль за предпринимательской деятельностью (кратк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формы товарных и фондовых бирж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кредитной организации, коммерческого банка и небанковской кредитной орган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сновная цель и признак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формы коммерческих организаций, их сравнительн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бытки и неустой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еятельности по организации торговли на рынке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четы платежными поруче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сновные виды источников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бода заключения хозяйственных договоров. Содержание до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йствие государства развитию внешнеэкономической деятельности (основные направле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договоров, заключаемых биржевыми посредниками с клиентам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обенности правового статуса Банка Ро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Отграничение хозяйственного права от смежных отраслей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внутрихозяйственных подразделений (филиалов, представительст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ение хозяйственных споров третейским судом и в Международном коммерческом арбитраж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ные акты, регулирующие рынок ценных бумаг (краткая характеристика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мет договора финансирования под уступку денежного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раткая характеристика признаков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оговора продаж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и в хозяйственном праве; их виды, приме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государственного комиссара на товарной бирже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и виды кроссирования ч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одержание принципа экономической свободы, защиты экономических интересов хозяйствующих субъектов и поощрения предприимчивости в хозяйств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ные бумаги как объекты хозяйственных прав (понятие, виды, особенност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внешнеэкономических договоров, используемых в предпринимательской деятельности;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редители товарной бирж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обенности договора банковского счета. Ответственность банка по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Особенности принципа государственного воздействия на хозяйственные отношения на современном эта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кращение деятельности хозяйствующих су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за неисполнение денежного обя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государственного регулирования рынка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анковская система РФ: понятие, уров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Понятие «дуализм частного права» в регулировании общественных отношений в зарубежных стра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регистрация субъектов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валютн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еятельности по ведению реестра ценных бумаг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признаки банковского перев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сновные направления в толковании природы хозяйственного права в зарубежном правовед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беспечения исполнения хозяйственных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счетов по внешнеэкономическим договорам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владельца и номинального держателя ценной бумаг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ятие договора финансирования по уступку денежного требования (факторинга) и его применение в хозяйствен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ринципы хозяй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простого товарищества в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убсидиарной и регрессной ответственности в хозяйствен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биржевой торговл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доссамент. Определение бланкового индоссаме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онятие науки хозяйственного права. Теории (школы) хозяйственного права в отечественной нау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отдельных видов имущества. Прибы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ственность за неисполнение обязательства передать индивидуально-определенную вещ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, осуществляющие государственное регулирование и контроль за деятельностью товарных и фондовых бирж (краткая характеристика компетенции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нципы банковского кредит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сновные направления в трактовке хозяйственного права как отрасли права в зарубежном правовед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хозяйственных обязательств. Специфика обязательственных правоотношений в хозяйствен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полномочия налоговых органов в обеспечении законности в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лерской деятельности, организационно-правовая форма дилерской деятельности на фондовой бирже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ава, обязанности и ответственность сторон по договору банковского вкла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57:00Z</dcterms:created>
  <dc:creator>Dis</dc:creator>
  <dc:description/>
  <dc:language>en-US</dc:language>
  <cp:lastModifiedBy>Андрукович К. В.</cp:lastModifiedBy>
  <dcterms:modified xsi:type="dcterms:W3CDTF">2001-03-30T03:53:00Z</dcterms:modified>
  <cp:revision>4</cp:revision>
  <dc:subject/>
  <dc:title/>
</cp:coreProperties>
</file>