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рименый перечень экзаменационных вопросов</w:t>
      </w:r>
    </w:p>
    <w:p>
      <w:pPr>
        <w:pStyle w:val="Heading1"/>
        <w:keepNext w:val="false"/>
        <w:widowControl w:val="false"/>
        <w:rPr/>
      </w:pPr>
      <w:r>
        <w:rPr/>
        <w:t xml:space="preserve">УГОЛОВНОЕ ПРАВО </w:t>
      </w:r>
      <w:r>
        <w:rPr>
          <w:caps/>
        </w:rPr>
        <w:t>российской федерации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головное право: понятие и задач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уголов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головная ответственность: понятие и осн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уголовного зак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уголовного права. Общая характеристика Уголовного кодекс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головно-правовая норма: понятие и структ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йствие уголовного закона во времени и простран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олкование уголовного закона: понятие, виды и их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ступление: понятие и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преступ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ножественность преступлений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преступления: понятие, элементы и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валификация преступлений: понятие и значение для правоприменитель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на: понятие, содержание и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шибка и ее уголовно-правов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совершения преступления: понятие,  общая характеристика этап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участие в преступлении: понятие и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стоятельства, исключающие преступность дея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цели наказ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наказаний и их характеристика. Классифик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назначения наказания. Требования, учитываемые при назначении наказ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казания, связанные с лишением или ограничением свободы: виды и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казания, не связанные с лишением или ограничением свободы: виды и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вобождение от наказания: основания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вобождение от уголовной ответственности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имость: понятие, погашение и снятие суд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наказания несовершеннолетн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свобождения несовершеннолетних от уголовной ответственности и наказ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и цели применения принудительных мер медицинского характ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принудительных мер медицинского характ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характеристика преступлений против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ступления против жизни.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ступления против здоровья.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личной свобо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ступления против чести и достоинства. Виды, состав и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преступлений против половой неприкосновенности и половой свободы личности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, нарушающих конституционные права и свободы человека и граждан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семьи и несовершеннолетн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ищение чужого имущества, его формы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и виды преступлений против соб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реступлений против соб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преступлений в сфере экономиче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отдельных видов преступлений в сфере экономиче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преступлений против интересов службы в коммерческих и иных организац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ступления против правильного осуществления полномочий управляющим организации.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ступления против правильного осуществления полномочий, предоставленных государственной властью с выдачей лицензии на занятие соответствующей деятельностью.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реступлений против государственной службы и службы в органах местного само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онкретных составов (видов) преступлений против государственной службы и службы в органах местного само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общественной безопасности и общественного поряд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ступления против общественного порядка.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ступления, связанные с нарушением правил обращения с опасными предме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здоровья населения и общественной нрав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ступления против здоровья населения.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экологических преступ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онкретных видов (составов) экологических преступ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ничтожение или повреждение лесов,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безопасности движения и эксплуатации транспор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ступления, непосредственно связанные с нарушением правил безопасности движения и эксплуатации транспортных средств. Состав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характеристика преступлений в сфере компьютерной информ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характеристика преступлений против основ конституционного строя и безопасности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характеристика преступлений против правосуд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порядка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общая характеристика преступлений против военной служб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характеристика преступлений против мира и безопасности человечеств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09:25:00Z</dcterms:created>
  <dc:creator>Dis</dc:creator>
  <dc:description/>
  <dc:language>en-US</dc:language>
  <cp:lastModifiedBy>Андрукович К. В.</cp:lastModifiedBy>
  <dcterms:modified xsi:type="dcterms:W3CDTF">2001-03-29T18:39:00Z</dcterms:modified>
  <cp:revision>6</cp:revision>
  <dc:subject/>
  <dc:title>ПРИМЕНЫЙ ПЕРЕЧЕНЬ ЭКЗАМЕНАЦИОННЫХ ВОПРОСОВ</dc:title>
</cp:coreProperties>
</file>