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теория государства и пра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теории государства и права в системе юридических наук и в системе общественных нау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особенности предмета теории государства и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ология теории государства и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новление, развитие, современное состояние теории государства и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ология теории государства и права: понятие, элемен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раслевые, межотраслевые, прикладные и теоретико-исторические науки: предмет изучения,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теории государства и права: понятие, характеристика ви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признаки об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вобытное общество: характер власти и нормы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ка первобытного об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ход первобытного общества от присваивающей к производящей экономике (неолитическая революция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ход первобытного общества от мононорм к нормам морали, религии и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права от социальных норм первобытного об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териалистическая теория происхождения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Естественно-правовая (договорная) теория происхождения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ческая теория происхождения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теория происхождения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насилия как концепция происхождения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триархальная теория происхождения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логическая теория происхождения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рригационная теория происхождения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олитическая теория происхождения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о: понятие и призна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ая власть: понятие и призна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государства: классовый и общесоциальный подхо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ая система общества: понятие и структу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сто государства в политической системе общества и признаки, отличающие государство от других политических организ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ханизм государства: понятие, признаки, принципы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государственных органов: понятие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 государства: понятие, признаки, классифика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редставительных органов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исполнительно-распорядительных органов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удебных органов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ые органы власти и органы местного само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ология государства как разновидность научной классификации, понятие типа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ационная типология государства: сущность, представители, виды форм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о азиатского способа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временная критика формационного подхода к типологии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Цивилизационная типология государства: сущность, представители, виды цивилизаци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льный анализ формационной и цивилизационной типологий государства: достоинства и недостатки, соотнош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а государства: понятие и элемен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а правления как элемент формы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монархий и республи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а территориального устройства как элемент формы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льная характеристика унитарного и федеративного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а политического режима как элемент формы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государства: понятие и классифик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ражение глобальных проблем современности в функциях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государство: сущность и призна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рическое развитие концепции правового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ссия на пути построения правовой государ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правового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ажданское общество – неотъемлемый элемент правовой государ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временный взгляд на происхождение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: понятие, признаки, принци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элементы системы нормативного регул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норм права в системе нормативного регул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социальных нор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ы права: понятие, признаки, структу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неюридических социальных нор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о-технические н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основных концепций о происхождении и сущности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Естественно-правовая школа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рическая школа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териалистическая школа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ологическая школа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школа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ативистская школа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сознание: понятие, структура,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ая культура: понятие и связь с правосозна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й нигилизм: понятие, формы проявления, пути преодо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й идеализм: понятие,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изложения элементов нормы права в статьях нормативно-правовых а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понятий «норма права» и «статья нормативно-правового акт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права: понятие, структу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мет и метод правового регулирования как критерии выделения отрас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расль права: понятие,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ститут права: понятие,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соотношения публичного и част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соотношение международного и внутригосударствен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соотношение материального и процессуаль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вые тенденции в развитии системы права Российской Федер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права РФ и международ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понятий «система права» и «правовая систем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понятий «система права» и «система законодательств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творчество и законотворчеств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творческие и законотворческие органы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творчество и правообраз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онотворчество: понятие, принципы, стадии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елы действия нормативно-правовых актов: во времени, в пространстве, по кругу лиц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систематизации нормативно-правовых актов (Инкорпорация, консолидация, кодификация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отношение: понятие, соста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способность, дееспособность, деликтоспособность участников правоот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субъектность: понятие, составляющие элемен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Юридические факты: понятие, классифика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ые презумпции и фи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чник (форма) права: понятие,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й обычай  - основной источник системы обычного права (понятие, краткая характеристик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Юридический прецедент – основной источник англосаксонской системы права (понятие, краткая характеристик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ативно-правовой акт – основной источник романо-германской системы права (понятие, краткая характеристик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ативно-правовой акт: понятие, признаки,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он: понятие,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ховенство зак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законные акты: понятие,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онный контро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Юридическая сила нормативно-правовых а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цепция в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говор нормативного содержания как источник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принципы права, священные книги и правовая доктрина как источники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ализация права: понятие и формы (непосредственные и опосредованные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менение права – особая форма реализации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процесса применения норм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кты применения права: понятие,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актов применения норм права от нормативно-правовых а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бел в праве: понятие, виды, способы воспол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огия права и аналогия закона: понятие, пределы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ллизии в праве: понятие, виды, способы разре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олкование права: понятие,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толкования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кты толкования права: понятие, виды, требования, предъявляемые к ни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мерное поведение: понятие, значение,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нарушение: понятие,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 неправомерного поведения и пути их искор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правонарушения: понятие, элемен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ажданско-правовой проступок: понятие 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дминистративно-правовой проступок: понятие 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сциплинарный проступок: понятие 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ступление: понятие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Юридическая ответственность: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ажданско-правовая ответствен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головно-правовая ответствен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дминистративно-правовая ответствен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териальная ответствен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, цель, функции и принципы юридической ответ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стоятельства, исключающие юридическую ответствен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освобождения от юридической ответ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онность: понятие, признаки и принци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понятий «законность» и «справедливост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понятий «законность» и «целесообразност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понятий «законность» и «правопорядо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сциплина: понятие,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понятий «правопорядок» и «общественный порядо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государства в обеспечении законности и правопоряд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прав и свобод личност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10:08:00Z</dcterms:created>
  <dc:creator>Dis</dc:creator>
  <dc:description/>
  <dc:language>en-US</dc:language>
  <cp:lastModifiedBy>Андрукович К. В.</cp:lastModifiedBy>
  <cp:lastPrinted>2000-07-28T14:10:00Z</cp:lastPrinted>
  <dcterms:modified xsi:type="dcterms:W3CDTF">2001-03-29T18:38:00Z</dcterms:modified>
  <cp:revision>5</cp:revision>
  <dc:subject/>
  <dc:title>ПРИМЕРНЫЙ ПЕРЕЧЕНЬ ЭКЗАМЕНАЦИОННЫХ ВОПРОСОВ</dc:title>
</cp:coreProperties>
</file>