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/>
      </w:pPr>
      <w:r>
        <w:rPr>
          <w:rFonts w:cs="Times New Roman" w:ascii="Times New Roman" w:hAnsi="Times New Roman"/>
          <w:b/>
          <w:caps/>
          <w:sz w:val="24"/>
        </w:rPr>
        <w:t>примерный перечень экзаменационных вопросов</w:t>
      </w:r>
      <w:r>
        <w:rPr>
          <w:rFonts w:cs="Times New Roman" w:ascii="Times New Roman" w:hAnsi="Times New Roman"/>
          <w:b/>
          <w:sz w:val="24"/>
        </w:rPr>
        <w:br/>
        <w:t>ГРАЖДАНСКОЕ ПРОЦЕССУАЛЬНОЕ ПРАВО</w:t>
        <w:br/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гражданского процессуального прав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 гражданского процессуального прав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е гражданского процессуального права во времени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и стадии гражданского судопроизводств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 гражданского процессуального прав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гражданских процессуальных правоотношений и их субъекты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сторон в гражданском процессе,  их права и обязанности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ая процессуальная правоспособность и дееспособность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уальное соучастие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тьи лица в гражданском процессе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ие прокурора в процессе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представительства в суде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и виды процессуальных сроков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едомственность  и подсудность гражданских дел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ятие и сущность искового производства. 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исков, право на иск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щита интересов ответчик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ечный иск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иск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ятие судебных доказательств и судебного доказывания. 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 доказывания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доказывания и представления доказательств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я доказательств. Оценка доказательств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ые виды доказательств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ьменные и вещественные доказательств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овое заявление и его реквизиты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я к отказу в принятии заявления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уальные  действия  по подготовке дела к слушанию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ение и стадии судебного разбирательств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,  значение, содержание судебного решения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, предъявляемые к судебному решению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рочка и рассрочка исполнения решения,  изменение способа и порядка исполнения решения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ная сила судебного решения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пределения суда первой инстанции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Частные определения суд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вая  природа  дел,  возникающих  из административно-правовых отношений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уальные  особенности рассмотрения дел по жалобам граждан на неправомерные действия должностных лиц, государственных и иных органов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и сущность особого производств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фактов, имеющих юридическое значение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ние гражданина безвестно отсутствующим и  объявление гражданина умершим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ние гражданина ограниченно дееспособным или  недееспособным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ние имущества бесхозным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ошибок (неточностей) записей актов гражданского состояния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 по жалобам на нотариальные действия или на отказ в их совершении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зывное производство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ча заявления о признании утраченного документа недействительным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 и  значение  стадии кассационного обжалования (опротестования) решений, не вступивших в законную силу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рассмотрения дел в суде кассационной инстанции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кассационного обжалования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кассационной жалобы или протест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мочия суда второй инстанции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я суда кассационной инстанции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жалования и  опротестования  определений  суда первой инстанции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о по частной жалобе (частному протесту)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смотр в порядке надзора судебных решений, определений и постановлений, вступивших в законную силу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судебного надзора в РФ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ы, рассматривающие дела по протестам в порядке надзор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уальный порядок рассмотрения дел судом надзорной инстанции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смотр судебных решений,  определений и постановлений по вновь открывшимся обстоятельствам.</w:t>
      </w:r>
    </w:p>
    <w:p>
      <w:pPr>
        <w:pStyle w:val="Style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уальный порядок пересмотра судебных решений,  определений и постановлений по вновь открывшимся обстоятельствам.</w:t>
      </w:r>
    </w:p>
    <w:p>
      <w:pPr>
        <w:pStyle w:val="Style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суда о пересмотре дел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исполнительного производств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и исполнительного производств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ные документы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орот исполнения решения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 исполнения  судебных решений по отдельным категориям дел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исполнительного лист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ча дубликата исполнительного лист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предъявления исполнительных документов к исполнению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ебные исполнители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ы принудительного исполнения решения суд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кращение исполнительного производств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имущества должник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акта об аресте имуществ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ест жилых помещений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ы, на которые не может быть обращено взыскание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ствия неисполнения решений о восстановлении на работе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ие взыскания на денежные средства государственных предприятий, учреждений, организаций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ие взыскания на имущество профсоюзных и иных общественных организаций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взыскания при ликвидации организации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оединение к взысканию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редность удовлетворения требований взыскателей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жалование и опротестование действий судебного исполнителя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орот исполнения решения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е процессуальные права иностранных граждан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е процессуальные права лиц без гражданства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и к иностранным государствам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ение решений иностранных судов в РФ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удность судам РФ гражданских дел по спорам, в которых участвуют иностранные граждане.</w:t>
      </w:r>
    </w:p>
    <w:p>
      <w:pPr>
        <w:pStyle w:val="Style9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международных договоров в судопроизводстве РФ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7:46:00Z</dcterms:created>
  <dc:creator>Dis</dc:creator>
  <dc:description/>
  <dc:language>en-US</dc:language>
  <cp:lastModifiedBy>Андрукович К. В.</cp:lastModifiedBy>
  <dcterms:modified xsi:type="dcterms:W3CDTF">2001-03-29T18:30:00Z</dcterms:modified>
  <cp:revision>8</cp:revision>
  <dc:subject/>
  <dc:title>ПРИМЕРНЫЙ ПЕРЕЧЕНЬ ЭКЗАМЕНАЦИОННЫХ ВОПРОСОВ</dc:title>
</cp:coreProperties>
</file>