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rPr>
          <w:sz w:val="24"/>
        </w:rPr>
      </w:pPr>
      <w:r>
        <w:rPr>
          <w:sz w:val="24"/>
        </w:rPr>
        <w:t>примерный перечень экзаменационных вопросов</w:t>
      </w:r>
    </w:p>
    <w:p>
      <w:pPr>
        <w:pStyle w:val="Normal"/>
        <w:widowControl w:val="false"/>
        <w:ind w:left="113" w:right="-113" w:hanging="0"/>
        <w:jc w:val="center"/>
        <w:rPr>
          <w:b/>
          <w:b/>
          <w:caps/>
        </w:rPr>
      </w:pPr>
      <w:r>
        <w:rPr>
          <w:b/>
          <w:caps/>
        </w:rPr>
        <w:t>криминалистика</w:t>
      </w:r>
    </w:p>
    <w:p>
      <w:pPr>
        <w:pStyle w:val="Normal"/>
        <w:widowControl w:val="false"/>
        <w:ind w:left="113" w:right="-113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left="113" w:right="-113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left="113" w:right="-113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left="113" w:right="-113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1"/>
        </w:numPr>
        <w:ind w:left="113" w:right="-113" w:hanging="113"/>
        <w:rPr>
          <w:b/>
          <w:b/>
        </w:rPr>
      </w:pPr>
      <w:r>
        <w:rPr>
          <w:b/>
        </w:rPr>
        <w:t>Раздел 1 . Общая теория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криминалистики, ее предмета и объек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нципы и законы развития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 и функции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истема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Методы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Место криминалистики в системе научного зн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, виды и формы  криминалистической идентифик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Научные основы криминалистической идентификац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бъекты и субъекты криминалистической идентифик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сновные категории криминалистической идентификации (идентификационное поле, идентификационный период, идентификационный признак)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адии и результаты идентификационного исслед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Установление групповой принадлежности объек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задачи криминалистической диагно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бъекты и субъекты криминалистической диагно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аучные основы криминалистической диагно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Этапы диагностического исследования.</w:t>
      </w:r>
    </w:p>
    <w:p>
      <w:pPr>
        <w:pStyle w:val="Normal"/>
        <w:widowControl w:val="false"/>
        <w:numPr>
          <w:ilvl w:val="0"/>
          <w:numId w:val="1"/>
        </w:numPr>
        <w:ind w:left="113" w:right="-113" w:hanging="113"/>
        <w:rPr>
          <w:b/>
          <w:b/>
        </w:rPr>
      </w:pPr>
      <w:r>
        <w:rPr>
          <w:b/>
        </w:rPr>
        <w:t>Раздел 2. Криминалистическая техни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система криминалистической техн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технико-криминалистических средств и метод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авовые основания применения технико-криминалистических средств и метод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ехнико-криминалистические средства и методы собирания следов преступл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редства и методы предварительного и экспертного исследования объек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спективы развития технико-криминалистических средств и метод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, значение и виды криминалистической фотограф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Методы запечатлевающей фотограф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емы криминалистической фотографии, используемые при проведении следственных действ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Методы исследовательской фотограф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ая видеозапись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, значение, система и задачи трасолог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следов в трасолог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дактилоскоп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пособы собирания следов  папиллярных узор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ое значение следов папиллярных узоров кожного покрова челове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ое значение следов ног (обуви) челове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 исследовании следов орудий взлом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ое значение следов производственного происхождения на изделиях массового производств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опросы, решаемые при исследовании запирающих и фиксирующих устройст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ое значение следов транспортных средст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Криминалистическое значение следов животных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Микротрасолог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система криминалистического исследования оружия и следов его примен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оруж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удебная баллистика: понятие, объекты, задач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 судебной бал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огнестрельного оруж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ое исследование холодного оруж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ое взрывоведение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виды документов, правила обращения с ними в ходе осмотр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система криминалистического исследования письм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, свойства и признаки почер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знаки письменной реч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 почерковедческой экспертиз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ое автороведение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, виды и задачи технико-криминалистического исследования докумен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частичной подделки докумен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криминалистической габитоскоп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элементов и признаков внешности челове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отображений признаков внешности челове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задачи судебно-портретной экспертиз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ая регистрация, ее правовые и юридические осн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учетов системы криминалистической регистрации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/>
        <w:ind w:left="113" w:right="-113" w:hanging="113"/>
        <w:jc w:val="left"/>
        <w:rPr>
          <w:b/>
          <w:b/>
          <w:sz w:val="24"/>
        </w:rPr>
      </w:pPr>
      <w:r>
        <w:rPr>
          <w:b/>
          <w:sz w:val="24"/>
        </w:rPr>
        <w:t xml:space="preserve">Раздел 3.  Криминалистическая тактика.    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, система и задачи криминалистической тактики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Основные категории криминалистической тактики (тактический прием, тактическая комбинация, тактическая операция, тактическая рекомендация)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виды следственных действи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виды криминалистических версий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строение и проверка криминалистических верси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принципы планирования расследования преступлени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Виды планирования расследования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 xml:space="preserve">Понятие и виды следственного осмотра. 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осмотра места происшествия и этапы его проведения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Способы и методы осмотра места происшествия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ка следственного осмотра труп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ка освидетельствования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виды обыск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ческие приемы подготовки к обыску и его производств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ка выемки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виды допрос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дготовка к допросу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ческие приемы допрос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Особенности тактики допроса несовершеннолетних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ка  очной ставки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виды предъявления для опознания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Общие тактические условия предъявления для опознания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ка предъявления для опознания люде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Особенности предъявления для опознания труп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задачи проверки показаний на месте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ческие приемы проведения проверки показаний на месте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виды следственного эксперимент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ческие условия проведения следственного эксперимент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формы специальных познани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сущность судебной экспертизы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Классификация судебных экспертиз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Система судебно-экспертных учреждений Российской Федерации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актика назначения судебной экспертизы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Объекты судебной экспертизы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Стадии экспертного исследования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Заключение эксперта и его оценка следователем и судом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/>
        <w:ind w:left="113" w:right="-113" w:hanging="113"/>
        <w:jc w:val="left"/>
        <w:rPr>
          <w:b/>
          <w:b/>
          <w:sz w:val="24"/>
        </w:rPr>
      </w:pPr>
      <w:r>
        <w:rPr>
          <w:b/>
          <w:sz w:val="24"/>
        </w:rPr>
        <w:t>Раздел 4. Криминалистическая методика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задачи криминалистической методики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Источники и принципы криминалистической методики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Система криминалистической методики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классификация частных криминалистических методик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Криминалистическая характеристика преступлени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рактическое значение криминалистической характеристики преступлени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Обстоятельства, подлежащие установлению по отдельным категориям уголовных дел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ипичные следственные ситуации первоначального этапа расследования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Задачи первоначального этапа расследования преступлени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нятие и сущность взаимодействия следователя с сотрудниками других служб и правоохранительных органов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равовые основы и принципы взаимодействия следователя с сотрудниками других служб и правоохранительных органов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Формы взаимодействия следователя с сотрудниками других служб и правоохранительных органов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ривлечение общественности к участию в расследовании преступлени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Криминалистическая характеристика убийств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Обстоятельства, подлежащие установлению по делам об убийствах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оводы и основания возбуждения уголовных дел об убийствах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ипичные версии первоначального этапа расследования убийств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Типичные следственные ситуации первоначального этапа расследования убийств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Первоначальные следственные действия по делам об убийствах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Виды инсценировок по делам об убийствах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>Вопросы, решаемые судебно-медицинской экспертизой по делам об убийствах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ind w:left="454" w:right="-113" w:hanging="114"/>
        <w:jc w:val="left"/>
        <w:rPr>
          <w:sz w:val="24"/>
        </w:rPr>
      </w:pPr>
      <w:r>
        <w:rPr>
          <w:sz w:val="24"/>
        </w:rPr>
        <w:t xml:space="preserve">Последующие следственные действия по делам об убийствах. </w:t>
      </w:r>
    </w:p>
    <w:sectPr>
      <w:headerReference w:type="default" r:id="rId2"/>
      <w:type w:val="nextPage"/>
      <w:pgSz w:w="11906" w:h="16838"/>
      <w:pgMar w:left="1276" w:right="1133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753" w:firstLine="720"/>
      <w:jc w:val="both"/>
    </w:pPr>
    <w:rPr>
      <w:sz w:val="28"/>
    </w:rPr>
  </w:style>
  <w:style w:type="paragraph" w:styleId="Style9">
    <w:name w:val="Цитата"/>
    <w:basedOn w:val="Normal"/>
    <w:qFormat/>
    <w:pPr>
      <w:ind w:left="113" w:right="-113" w:hanging="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7:52:00Z</dcterms:created>
  <dc:creator>Dis</dc:creator>
  <dc:description/>
  <dc:language>en-US</dc:language>
  <cp:lastModifiedBy>Андрукович К. В.</cp:lastModifiedBy>
  <dcterms:modified xsi:type="dcterms:W3CDTF">2001-03-29T18:37:00Z</dcterms:modified>
  <cp:revision>8</cp:revision>
  <dc:subject/>
  <dc:title>ПРИМЕРНЫЙ ПЕРЕЧЕНЬ ЭКЗАМЕНАЦИОННЫХ ВОПРОСОВ</dc:title>
</cp:coreProperties>
</file>