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>ПРИМЕРНЫЙ  ПЕРЕЧЕНЬ  ЭКЗАМЕНАЦИОННЫХ  ВОПРОСОВ</w:t>
      </w:r>
    </w:p>
    <w:p>
      <w:pPr>
        <w:pStyle w:val="Normal"/>
        <w:widowControl w:val="false"/>
        <w:ind w:left="113" w:right="-113" w:hanging="0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widowControl w:val="false"/>
        <w:ind w:left="113"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3"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left="340" w:right="-851" w:hanging="3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редмет и метод административного права. 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я исполнительной власти и государственного 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иды административно-правовых норм по юридическому содержанию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братная сила административно-правовых норм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пособы реализации административно-правовых норм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Горизонтальные и вертикальные административные правоотнош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Линейное  и функциональное подчинение субъектов управленческих отношений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административного права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иды источников административного права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оотношение понятий “субъект административного права” и “субъект административного правоотношения”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рава и обязанности граждан РФ в сфере государственного 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и время возникновения административной правоспособности граждан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и время возникновения административной деликтоспособности граждан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труктура системы исполнительной власти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и виды органов исполнительной власти общей и специальной компетенци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сновные конституционные полномочия Президента РФ в системе исполнительной власти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остав Правительства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иды центральных органов федеральной исполнительной власти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администрации, государственной администраци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государственной службы, государственного служащего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граничения, установленные законом для государственных служащих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пособы замещения должностей государственных служащих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местного  само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общественного объединения и религиозного объедин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правового акта 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иды правовых актов управления по юридическому содержанию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Условия законности правовых актов управл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административного договора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иды методов государственного 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иды мер административного принужд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иды юридической ответственности, урегулированные нормами административного права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дисциплинарного проступка и дисциплинарной ответственност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и виды мер административного предупрежд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и виды мер административного пресеч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административной ответственност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административного правонаруш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состава административного правонарушения и его элемент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Объект и объективная сторона административного правонаруш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убъект и субъективная сторона административного правонаруш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иды мер административного взыска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сновные и дополнительные административные взыска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редупреждение как административное взыскание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Лишение специального права как административное взыскание: виды, срок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Административное взыскание, которое может применяться только к иностранным гражданам и лицам без гражданства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бстоятельства, смягчающие и отягчающие ответственность за административные правонаруш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рок давности привлечения к административной ответственност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рок снятия (погашения) административного наказа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Срок обжалования постановления о наложении административного взыска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Краткая характеристика Кодекса РСФСР об административных правонарушениях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административного надзора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равовой механизм государственного регулирования экономик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Задачи Министерства РФ по антимонопольной политике и поддержке предпринимательства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естественной монополи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промышленностью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Административное законодательство РФ о промышленных предприятиях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сельским хозяйством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бъекты государственного управления сельским хозяйством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транспортом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Задачи Министерства путей сообщения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собенности государственного управления транспортом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озможность приватизации объектов транспорта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связью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рганизационно-технические способы связ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бъекты государственного управления коммунальным хозяйством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лномочия местной администрации по управлению жилищно-коммунальным хозяйством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Административное законодательство РФ в области охраны природы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бъекты охраны окружающей природной среды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финансам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труктура банковской системы Росси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Государственные органы, осуществляющие бюджетный процесс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иды финансовой деятельности государства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государственных органов по взиманию налогов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внешнеэкономической деятельностью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одержание государственных образовательных стандартов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образованием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Лицензирование, аттестация, аккредитация образовательного учрежд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нострификаци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Административное законодательство РФ в области образова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Формы получения послевузовского образова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Задачи Высшей аттестационной комиссии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рганизация Российской академии наук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иды ученых степеней и ученых званий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культурой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Важнейшие области культурной деятельности в соответствии с Основами законодательства РФ о культуре 1992 г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лномочия органов местного самоуправления в области культуры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Задачи Министерства здравоохранения РФ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и сущность государственного санитарно-эпидемиологического надзора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труктура государственной, муниципальной и частной систем здравоохран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Лицензирование учреждений здравоохран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в области труда, занятости и социальной защиты насел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социального государства и социальной защиты насел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Функционирование службы занятости в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я обороны и безопасност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обороной и безопасностью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лномочия Президента РФ в области обороны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Задачи Министерства обороны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пособы комплектования Вооруженных сил РФ и сроки службы в них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контракта о прохождении военной службы в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Нормативные акты, устанавливающие правовой статус военнослужащих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Понятие альтернативной гражданской службы в РФ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Задачи и направления деятельности органов безопасност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Обстоятельства, вызывающие необходимость введения режима чрезвычайного полож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Конституционные права и свободы граждан РФ, которые могут быть ограничены в условиях чрезвычайного полож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труктура органов внутренних дел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внутренними делам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Задачи криминальной милиции и милиции общественной безопасност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дразделения, входящие в состав милиции общественной безопасност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Функции ГИБДД МВД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одействие органов внутренних дел в осуществлении принудительного лечения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Нормативные акты, регламентирующие основы организации и деятельности милици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>Задачи внутренних войск МВД Росс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нятие паспортной системы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Система органов государственного управления иностранными делами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Полномочия Президента РФ в области внешней политики государства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Функции Министерства юстиции РФ.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>
          <w:sz w:val="23"/>
        </w:rPr>
      </w:pPr>
      <w:r>
        <w:rPr>
          <w:sz w:val="23"/>
        </w:rPr>
        <w:t xml:space="preserve">Регистрация актов гражданского состояния. </w:t>
      </w:r>
    </w:p>
    <w:sectPr>
      <w:headerReference w:type="default" r:id="rId2"/>
      <w:type w:val="nextPage"/>
      <w:pgSz w:w="11906" w:h="16838"/>
      <w:pgMar w:left="1800" w:right="1800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Tms Rmn" w:hAnsi="Tms Rmn" w:cs="Tms Rm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113" w:right="-113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8:29:00Z</dcterms:created>
  <dc:creator>Dis</dc:creator>
  <dc:description/>
  <dc:language>en-US</dc:language>
  <cp:lastModifiedBy>Андрукович К. В.</cp:lastModifiedBy>
  <dcterms:modified xsi:type="dcterms:W3CDTF">2001-03-29T17:04:00Z</dcterms:modified>
  <cp:revision>6</cp:revision>
  <dc:subject/>
  <dc:title>ПРИМЕРНЫЙ  ПЕРЕЧЕНЬ  ЭКЗАМЕНАЦИОННЫХ  ВОПРОСОВ</dc:title>
</cp:coreProperties>
</file>