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/>
        <w:t>ПРИМЕРНЫЙ ПЕРЕЧЕНЬ ЭКЗАМЕНАЦИОННЫХ ВОПРО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  <w:t xml:space="preserve"> </w:t>
        <w:b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Понятие государства, основные его признаки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сновные функции государства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Формы государства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Су</w:t>
        <w:softHyphen/>
        <w:t>веренитет государства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снов</w:t>
        <w:softHyphen/>
        <w:t>ные черты правового государства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сновные признаки права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сновное отличие права от других социальных и социально-технических норм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пределение понятий «отрасль пра</w:t>
        <w:softHyphen/>
        <w:t>ва» и «система права»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сновные источники права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Чем законы отли</w:t>
        <w:softHyphen/>
        <w:t xml:space="preserve">чаются от подзаконных актов?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Как ограничива</w:t>
        <w:softHyphen/>
        <w:t>ется действие право</w:t>
        <w:softHyphen/>
        <w:t>вых норм?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пределение понятия «конституция»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Принципы конституционного строя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Российс</w:t>
        <w:softHyphen/>
        <w:t>кая Федерация как де</w:t>
        <w:softHyphen/>
        <w:t>мократическое госу</w:t>
        <w:softHyphen/>
        <w:t>дарство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 xml:space="preserve">Принцип политического многообразия в Российской Федерации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Перечислите лич</w:t>
        <w:softHyphen/>
        <w:t>ные права и свободы человека и гражданина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Полити</w:t>
        <w:softHyphen/>
        <w:t>ческие права граждан Российской Федерации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 xml:space="preserve">Принцип разделения властей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рганы государствен</w:t>
        <w:softHyphen/>
        <w:t>ной власти в Россий</w:t>
        <w:softHyphen/>
        <w:t>ской Федерации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 xml:space="preserve">Основные черты правового государства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пределение гражданского пра</w:t>
        <w:softHyphen/>
        <w:t>ва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Источники гражданского права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Субъекты гражданского правоот</w:t>
        <w:softHyphen/>
        <w:t xml:space="preserve">ношения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Гражданская правоспособ</w:t>
        <w:softHyphen/>
        <w:t>ность и дееспособность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Виды коммерческих юридических лиц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сновные учредительные документы юри</w:t>
        <w:softHyphen/>
        <w:t>дического лица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 xml:space="preserve">Главное отличие АО открытого типа от АО закрытого типа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 xml:space="preserve">Характеристика системы управления АО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Государственные и му</w:t>
        <w:softHyphen/>
        <w:t xml:space="preserve">ниципальные унитарные предприятия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Виды некоммерческих юридических лиц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сновные объекты граждан</w:t>
        <w:softHyphen/>
        <w:t xml:space="preserve">ских правоотношений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 xml:space="preserve">В каких формах заключаются сделки?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 xml:space="preserve">В чем отличие возмездной сделки от безвозмездной?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 xml:space="preserve">Что такое исковая давность?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тличие по</w:t>
        <w:softHyphen/>
        <w:t>нятия "собственность" от "права собственно</w:t>
        <w:softHyphen/>
        <w:t>сти"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 xml:space="preserve">Что такое вещное право?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Способы защиты права собственности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Каковы основания возникновения обяза</w:t>
        <w:softHyphen/>
        <w:t xml:space="preserve">тельств?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 xml:space="preserve">Что такое исполнение обязательств?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сновные виды договоров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Порядок заключе</w:t>
        <w:softHyphen/>
        <w:t xml:space="preserve">ния договора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Сущест</w:t>
        <w:softHyphen/>
        <w:t xml:space="preserve">венные условия договора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Дайте определе</w:t>
        <w:softHyphen/>
        <w:t xml:space="preserve">ние договора подряда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бъекты обязательного госуда</w:t>
        <w:softHyphen/>
        <w:t>рственного страхова</w:t>
        <w:softHyphen/>
        <w:t xml:space="preserve">ния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Трудовое право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сновные черты, характеризующие трудовые отноше</w:t>
        <w:softHyphen/>
        <w:t xml:space="preserve">ния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бязате</w:t>
        <w:softHyphen/>
        <w:t>льные условия трудо</w:t>
        <w:softHyphen/>
        <w:t>вого договора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Что такое тариф</w:t>
        <w:softHyphen/>
        <w:t xml:space="preserve">ная система?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снов</w:t>
        <w:softHyphen/>
        <w:t xml:space="preserve">ные системы оплаты труда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пределение семейного права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 xml:space="preserve">Основные принципы семейного права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Какие условия предусмотрены законом для вступления в брак и в каком порядке он заключается?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 xml:space="preserve">Каковы основания признания брака недействительным?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сновные права несовершеннолетних детей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Ха</w:t>
        <w:softHyphen/>
        <w:t>рактеристика алимент</w:t>
        <w:softHyphen/>
        <w:t xml:space="preserve">ных обязательств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 xml:space="preserve">Основные способы уплаты алиментов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Как осуществля</w:t>
        <w:softHyphen/>
        <w:t xml:space="preserve">ется защита семейных прав?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пределе</w:t>
        <w:softHyphen/>
        <w:t>ние международного права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В чем отличие международного публи</w:t>
        <w:softHyphen/>
        <w:t>чного от международ</w:t>
        <w:softHyphen/>
        <w:t xml:space="preserve">ного частного права?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снов</w:t>
        <w:softHyphen/>
        <w:t>ные принципы междуна</w:t>
        <w:softHyphen/>
        <w:t xml:space="preserve">родного права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Основ</w:t>
        <w:softHyphen/>
        <w:t>ные институты между</w:t>
        <w:softHyphen/>
        <w:t xml:space="preserve">народного права.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Что такое между</w:t>
        <w:softHyphen/>
        <w:t>народно-правовое при</w:t>
        <w:softHyphen/>
        <w:t xml:space="preserve">знание? 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Назовите основ</w:t>
        <w:softHyphen/>
        <w:t>ные формы политичес</w:t>
        <w:softHyphen/>
        <w:t>кой ответственности.</w:t>
      </w:r>
    </w:p>
    <w:p>
      <w:pPr>
        <w:pStyle w:val="Normal"/>
        <w:numPr>
          <w:ilvl w:val="1"/>
          <w:numId w:val="1"/>
        </w:numPr>
        <w:ind w:left="454" w:right="175" w:hanging="114"/>
        <w:rPr/>
      </w:pPr>
      <w:r>
        <w:rPr/>
        <w:t>Дайте определе</w:t>
        <w:softHyphen/>
        <w:t>ние понятию "реститу</w:t>
        <w:softHyphen/>
        <w:t xml:space="preserve">ция". </w:t>
      </w:r>
    </w:p>
    <w:sectPr>
      <w:headerReference w:type="default" r:id="rId2"/>
      <w:type w:val="nextPage"/>
      <w:pgSz w:w="12240" w:h="15840"/>
      <w:pgMar w:left="1134" w:right="1041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42" w:right="175" w:hanging="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211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8:12:00Z</dcterms:created>
  <dc:creator>КЕТ</dc:creator>
  <dc:description/>
  <dc:language>en-US</dc:language>
  <cp:lastModifiedBy>Андрукович К. В.</cp:lastModifiedBy>
  <dcterms:modified xsi:type="dcterms:W3CDTF">2001-03-29T18:38:00Z</dcterms:modified>
  <cp:revision>4</cp:revision>
  <dc:subject/>
  <dc:title>060</dc:title>
</cp:coreProperties>
</file>