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и виды органов исполнительной власти общей и специальной компетенц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сновные и дополнительные административные взыск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акционерного общест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здравоохранения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в области безопас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-113" w:hanging="114"/>
        <w:rPr/>
      </w:pPr>
      <w:r>
        <w:rPr/>
        <w:t xml:space="preserve">Понятие административного правоотнош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рок снятия (погашения) административного наказ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налоговой полиц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Компетенция Правительства РФ в области социальной защиты граждан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Конституционные права и свободы граждан, которые могут быть ограничены в условиях чрезвычайного поло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454" w:right="-113" w:hanging="114"/>
        <w:rPr/>
      </w:pPr>
      <w:r>
        <w:rPr/>
        <w:t xml:space="preserve">Состав Правительства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ивная сторона административного правонарушения, ее признак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труктура банковской системы Росс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здравоохранение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Нормативные акты, устанавливающие правовой статус военнослужа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ind w:left="454" w:right="-113" w:hanging="114"/>
        <w:rPr/>
      </w:pPr>
      <w:r>
        <w:rPr/>
        <w:t xml:space="preserve">Виды административно-правовых норм по способу воздействия на поведение субъектов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правовых актов управления по форме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бюджет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образование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криминальной мили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ind w:left="454" w:right="-113" w:hanging="114"/>
        <w:rPr/>
      </w:pPr>
      <w:r>
        <w:rPr/>
        <w:t xml:space="preserve">Понятие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состава административного правонарушения и его элемент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дминистративное законодательство РФ о промышленных предприятиях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ттестация образовательного учрежд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безопас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ind w:left="454" w:right="-113" w:hanging="114"/>
        <w:rPr/>
      </w:pPr>
      <w:r>
        <w:rPr/>
        <w:t xml:space="preserve">Структура системы исполнительной власти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стоятельства, смягчающие ответственность за административные правонаруш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сельски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дминистративное законодательство РФ в области образов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лы обеспечения безопас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ind w:left="454" w:right="-113" w:hanging="114"/>
        <w:rPr/>
      </w:pPr>
      <w:r>
        <w:rPr/>
        <w:t xml:space="preserve">Основные конституционные полномочия Правительства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убъективная сторона административного правонарушения, ее признак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естественной монопол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в области труда, занятости и социальной защиты насе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в области юсти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ind w:left="454" w:right="-113" w:hanging="114"/>
        <w:rPr/>
      </w:pPr>
      <w:r>
        <w:rPr/>
        <w:t xml:space="preserve">Структура административно-правовой норм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дисциплинарного проступка и дисциплинарной ответственност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жилищно-коммунальным хозяйством и строительств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Лицензирование учреждений здравоохран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военной службы в Р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ind w:left="454" w:right="-113" w:hanging="114"/>
        <w:rPr/>
      </w:pPr>
      <w:r>
        <w:rPr/>
        <w:t xml:space="preserve">Понятие общественного объединения и религиозного объедин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рок давности привлечения к административной ответственност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финансовой деятельности государст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нострификац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одействие органов внутренних дел в осуществлении принудительного леч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ind w:left="454" w:right="-113" w:hanging="114"/>
        <w:rPr/>
      </w:pPr>
      <w:r>
        <w:rPr/>
        <w:t xml:space="preserve">Понятие и время возникновения административной дееспособности граждан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Обстоятельства, отягчающие ответственность за административные правонарушения.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ы государственного управления коммунальны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культурой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Регистрация актов гражданского состоя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ind w:left="454" w:right="-113" w:hanging="114"/>
        <w:rPr/>
      </w:pPr>
      <w:r>
        <w:rPr/>
        <w:t xml:space="preserve">Обязанности граждан РФ в сфере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Исправительные работы как административное взыскание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рганизационно-технические способы связ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дминистративное законодательство РФ о здравоохранен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Меры, принимаемые аппаратом управления в условиях чрезвычайного поло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ind w:left="454" w:right="-113" w:hanging="114"/>
        <w:rPr/>
      </w:pPr>
      <w:r>
        <w:rPr/>
        <w:t xml:space="preserve">Понятие исполнительной власт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правовых актов управления по юридическому содержанию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лномочия местной администрации по управлению жилищно-коммунальны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Функционирование службы занятости в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внутренних войск МВД Ро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ind w:left="454" w:right="-113" w:hanging="114"/>
        <w:rPr/>
      </w:pPr>
      <w:r>
        <w:rPr/>
        <w:t xml:space="preserve">Способы замещения должностей государственных служащих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дминистративное взыскание, которое может применяться только к иностранным гражданам и лицам без гражданст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Центрального банка Росс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лномочия органов местного самоуправления в области образов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контракта о прохождении военной службы в Р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113" w:hanging="114"/>
        <w:rPr/>
      </w:pPr>
      <w:r>
        <w:rPr/>
        <w:t xml:space="preserve">Метод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 административного правонаруш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охраной природ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труда и социального развития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Функции ГИБДД МВД Ро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ind w:left="454" w:right="-113" w:hanging="114"/>
        <w:rPr/>
      </w:pPr>
      <w:r>
        <w:rPr/>
        <w:t xml:space="preserve">Понятие местного  само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мер административного взыск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государственных органов по взиманию налогов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одержание государственных образовательных стандартов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и направления деятельности органов безопас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ind w:left="454" w:right="-113" w:hanging="114"/>
        <w:rPr/>
      </w:pPr>
      <w:r>
        <w:rPr/>
        <w:t xml:space="preserve">Понятие государственной службы, государственного служащего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административного договор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я финансирования и кредитов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наукой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рок действия режима чрезвычайного положения на всей территории РФ и на территории ее отдельного регио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ind w:left="454" w:right="-113" w:hanging="114"/>
        <w:rPr/>
      </w:pPr>
      <w:r>
        <w:rPr/>
        <w:t xml:space="preserve">Основные конституционные полномочия Президента РФ в системе исполнительной власти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рок обжалования постановления о наложении административного взыск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транспорт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охраны здоровья граждан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лномочия Президента РФ в области оборо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ind w:left="454" w:right="-113" w:hanging="114"/>
        <w:rPr/>
      </w:pPr>
      <w:r>
        <w:rPr/>
        <w:t xml:space="preserve">Виды центральных органов федеральной исполнительной власти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тадии производства по делам об административных правонарушениях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природных ресурсов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труктура государственной, муниципальной и частной систем здравоохран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альтернативной гражданской службы в Р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ind w:left="454" w:right="-113" w:hanging="114"/>
        <w:rPr/>
      </w:pPr>
      <w:r>
        <w:rPr/>
        <w:t xml:space="preserve">Понятие администрации, государственной администраци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ничтожных актов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Федеральные органы исполнительной власти, осуществляющие межотраслевое регулирование в экономике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рганизация Российской академии наук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оборо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ind w:left="454" w:right="-113" w:hanging="114"/>
        <w:rPr/>
      </w:pPr>
      <w:r>
        <w:rPr/>
        <w:t xml:space="preserve">Виды административно-правовых норм по юридическому содержанию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юридической ответственности, урегулированные нормами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дминистративное законодательство РФ в области охраны природ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Высшей аттестационной комиссии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Нормативные акты, регламентирующие основы организации и деятельности мил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ind w:left="454" w:right="-113" w:hanging="114"/>
        <w:rPr/>
      </w:pPr>
      <w:r>
        <w:rPr/>
        <w:t xml:space="preserve">Виды источников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методов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равовой механизм государственного регулирования экономик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Типы образовательных учреждений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иностранными дела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ind w:left="454" w:right="-113" w:hanging="114"/>
        <w:rPr/>
      </w:pPr>
      <w:r>
        <w:rPr/>
        <w:t xml:space="preserve">Система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Условия законности правовых актов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озможность приватизации объектов транспорт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ажнейшие области культурной деятельности в соответствии с Основами законодательства РФ о культуре 1992 г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дразделения, входящие в состав милиции общественной безопас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ind w:left="454" w:right="-113" w:hanging="114"/>
        <w:rPr/>
      </w:pPr>
      <w:r>
        <w:rPr/>
        <w:t xml:space="preserve">Понятие административно-правовой норм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редупреждение как административное взыскание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Государственные органы, осуществляющие бюджетный процесс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и сущность государственного санитарно-эпидемиологического надзор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>Полномочия Президента РФ в области внешней политики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ind w:left="454" w:right="-113" w:hanging="114"/>
        <w:rPr/>
      </w:pPr>
      <w:r>
        <w:rPr/>
        <w:t xml:space="preserve">Понятие и время возникновения административной деликтоспособности граждан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административного правонаруш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промышленностью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ы государственного управления здравоохранение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труктура органов внутренних де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ind w:left="454" w:right="-113" w:hanging="114"/>
        <w:rPr/>
      </w:pPr>
      <w:r>
        <w:rPr/>
        <w:t xml:space="preserve">Линейное  и функциональное подчинение субъектов управленческих отношений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административного надзор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Компетенция Правительства РФ  в области финансов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Лицензирование образовательного учрежд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снования для временного отказа в выдаче загранпаспорта гражданину РФ для выезда из Р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ind w:left="454" w:right="-113" w:hanging="114"/>
        <w:rPr/>
      </w:pPr>
      <w:r>
        <w:rPr/>
        <w:t xml:space="preserve">Предмет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субъекта административного правонарушения, его признак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ы управления промышленностью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образования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оотношение понятий “органы внутренних дел” и “милиция”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ind w:left="454" w:right="-113" w:hanging="114"/>
        <w:rPr/>
      </w:pPr>
      <w:r>
        <w:rPr/>
        <w:t xml:space="preserve">Соотношение понятий “субъект административного права” и “субъект административного правоотношения”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Административный арест как административное взыскание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РФ по антимонопольной политике и поддержке предпринимательст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Государственная аккредитация образовательного учрежд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лиции общественной безопас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ind w:left="454" w:right="-113" w:hanging="114"/>
        <w:rPr/>
      </w:pPr>
      <w:r>
        <w:rPr/>
        <w:t xml:space="preserve">Понятие и виды субъектов административного права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и виды мер административного пресеч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финансам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Формы получения послевузовского образова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граничения в применении огнестрельного оружия сотрудниками органов внутренних де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ind w:left="454" w:right="-113" w:hanging="114"/>
        <w:rPr/>
      </w:pPr>
      <w:r>
        <w:rPr/>
        <w:t xml:space="preserve">Понятие и виды единоначальных и коллегиальных органов исполнительной власт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правового акта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ы государственного управления сельским хозяйств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лномочия органов местного самоуправления в области здравоохран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пособы комплектования Вооруженных сил РФ и сроки службы в н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ind w:left="454" w:right="-113" w:hanging="114"/>
        <w:rPr/>
      </w:pPr>
      <w:r>
        <w:rPr/>
        <w:t xml:space="preserve">Горизонтальные и вертикальные административные правоотнош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Краткая характеристика Кодекса РСФСР об административных правонарушениях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связью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ученых степеней и ученых званий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стоятельства, вызывающие необходимость введения режима чрезвычайного поло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ind w:left="454" w:right="-113" w:hanging="114"/>
        <w:rPr/>
      </w:pPr>
      <w:r>
        <w:rPr/>
        <w:t xml:space="preserve">Понятие и время возникновения административной правоспособности граждан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ер административного пресеч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государственного регулирования экономик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рганизация управления </w:t>
      </w:r>
      <w:r>
        <w:rPr>
          <w:caps/>
        </w:rPr>
        <w:t>вуз</w:t>
      </w:r>
      <w:r>
        <w:rPr/>
        <w:t xml:space="preserve">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обороны Р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ind w:left="454" w:right="-113" w:hanging="114"/>
        <w:rPr/>
      </w:pPr>
      <w:r>
        <w:rPr/>
        <w:t xml:space="preserve">Права граждан РФ в сфере государственного управ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административной ответственност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путей сообщения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Задачи Министерства культуры РФ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оборон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ind w:left="454" w:right="-113" w:hanging="114"/>
        <w:rPr/>
      </w:pPr>
      <w:r>
        <w:rPr/>
        <w:t xml:space="preserve">Ограничения, установленные законом для государственных служащих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и виды мер административного предупрежд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собенности государственного управления транспорто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лномочия органов местного самоуправления в области культур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паспортной систе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ind w:left="454" w:right="-113" w:hanging="114"/>
        <w:rPr/>
      </w:pPr>
      <w:r>
        <w:rPr/>
        <w:t xml:space="preserve">Обратная сила административно-правовых нор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Лишение специального права как административное взыскание - виды, сроки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ы охраны окружающей природной среды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Объекты управления культурой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Функции Министерства юстиции Р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ind w:left="454" w:right="-113" w:hanging="114"/>
        <w:rPr/>
      </w:pPr>
      <w:r>
        <w:rPr/>
        <w:t xml:space="preserve">Способы реализации административно-правовых норм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Виды мер административного принужд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внешнеэкономической деятельностью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Понятие социального государства и социальной защиты населения. </w:t>
      </w:r>
    </w:p>
    <w:p>
      <w:pPr>
        <w:pStyle w:val="Normal"/>
        <w:widowControl w:val="false"/>
        <w:numPr>
          <w:ilvl w:val="1"/>
          <w:numId w:val="1"/>
        </w:numPr>
        <w:ind w:left="454" w:right="-113" w:hanging="114"/>
        <w:rPr/>
      </w:pPr>
      <w:r>
        <w:rPr/>
        <w:t xml:space="preserve">Система органов государственного управления внутренними дела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8:38:00Z</dcterms:created>
  <dc:creator>Dis</dc:creator>
  <dc:description/>
  <dc:language>en-US</dc:language>
  <cp:lastModifiedBy>Андрукович К. В.</cp:lastModifiedBy>
  <dcterms:modified xsi:type="dcterms:W3CDTF">2001-03-29T17:30:00Z</dcterms:modified>
  <cp:revision>4</cp:revision>
  <dc:subject/>
  <dc:title/>
</cp:coreProperties>
</file>