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3"/>
        </w:rPr>
      </w:pPr>
      <w:r>
        <w:rPr>
          <w:sz w:val="23"/>
        </w:rPr>
        <w:t>ПРИМЕРНЫЙ ПЕРЕЧЕНЬ ЭКЗАМЕНАЦИОННЫХ ВОПРОСОВ</w:t>
        <w:br/>
        <w:t>ОБЯЗАТЕЛЬСТВА ПО СТРАХОВАНИЮ</w:t>
      </w:r>
    </w:p>
    <w:p>
      <w:pPr>
        <w:pStyle w:val="Heading"/>
        <w:jc w:val="right"/>
        <w:rPr>
          <w:sz w:val="23"/>
        </w:rPr>
      </w:pPr>
      <w:r>
        <w:rPr>
          <w:sz w:val="23"/>
        </w:rPr>
      </w:r>
    </w:p>
    <w:p>
      <w:pPr>
        <w:pStyle w:val="Heading"/>
        <w:jc w:val="right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источники страхового права РФ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в себя понятие «страховое правоотношение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виды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ормы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понятие доброволь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понятие обязатель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азновидности обязатель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ем обязательное страхование, основанное на законе, отличается от обязательного договорного страх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бъекты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бъекты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трахов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траховщ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одержание понятия «общество взаимного страхован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является основанием возникновения обязательств по страхованию в обществах взаимного страх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выражается специфика обществ взаимного страхования по сравнению с другими страховыми организация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ания возникновения страховых обязатель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оговора страхования. Укажите его особенности и содерж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й характер носит договор страхования и к каким видам договоров он относи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ой форме заключается договор страхования и каковы последствия ее несоблюд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в себя понятие «страховой случай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участников (субъектов) страхового правоотнош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тороны в договоре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выгодоприобретателя, третьих лиц в договорах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определение страхового аген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определение страхового брок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зличия между страховым агентом и страховым брокер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в себя понятие «страховой риск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му принадлежит право оценки страхового риск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действия, на которые имеет право страховщик для оценки страхового риска при заключении договора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действия, на которые имеет право страховщик для оценки страхового риска при заключении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страховая выплат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в себя понятие «страховая премия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трахового взнос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трахового тариф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ом порядке может осуществляться заключение договора страх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трахового полис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краткое содержание «Правил страхован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 какому виду договоров относится договор страхования, часть условий которого изложена в «Правилах страхования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существенные условия договора имущественного страхования, по которым должно быть достигнуто соглашение сторон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существенные условия договора личного страхования, по которым должно быть достигнуто соглашение сторон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ания досрочного прекращения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одержание понятия «суброгац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бязанность страхователя (выгодоприобретателя) при суброг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одержание понятия «неполное имущественное страховани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суть пропорциональной системы расчетов при страховании имущест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сведения страхователь обязан сообщить страховщику при заключении договора страх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значает тайна страх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характер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всех возможных участников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застрахованного лиц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участников (субъектов) страхового правоотношения, которые могут быть застрахованным лиц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обенности личного страхования в отличие от имущественног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определяется размер страховой суммы в договорах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определяется страховая сумма в договорах страхования гражданской ответств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трахового обеспеч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наиболее распространенного накопительного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авило замены застрахованного лица, названного в договоре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авило замены застрахованного лица (несовпадающего со страхователем) в договоре страхования риска ответственности за причинение вре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авила замены выгодоприобрет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ере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одержание термина «цедент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одержание термина «цессионар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одержание термина «ретроцесс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оговора пере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принципы перестрахования и раскройте их су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виды пере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такое пропорциональное перестрахование и укажите его вид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такое квотное перестрахов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такое эксцедентное перестрахов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такое смешанное пропорциональное страхов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о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пределенные ГК РФ последствия нарушения правил об обязательном страхова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функции Федерального органа исполнительной власти по надзору за страховой деятель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права Федерального органа исполнительной власти по надзору за страховой деятельност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элементы, из которых формируется основа финансовой устойчивости страховщи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документы, которые необходимы для получения лицензии на осуществление страховой деятельности в РФ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пецифика страхования ответственности за нарушение догово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пецифика договора страхования предпринимательского рис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рок исковой давности по требованиям, связанным с имущественным страхование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последствия предусмотрены ГК РФ для страхователя при неисполнении им своей обязанности – своевременно уведомить страховщика о наступлении страхового случа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лучаях договор страхования имущества признается  недействительны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участников договора страхования предпринимательского рис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участников договора страхования ответственности за нарушение договора.</w:t>
      </w:r>
    </w:p>
    <w:p>
      <w:pPr>
        <w:pStyle w:val="Normal"/>
        <w:widowControl w:val="false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(субъекты) страхового правоот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ому виду договоров относится договор страхования, часть условий которого изложена в «Правилах страхован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договора страхования ответственности по обязательствам, возникающим вследствие причинения вре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ументы, необходимые для получения лицензии на осуществление страховой деятельности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страхов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казанные в ГК РФ страховые риски, от наступления которых производится имущественное страх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, предусмотренные ГК РФ для страхователя при неисполнении им своей обязанности ― своевременно уведомить страховщика о наступлении страхового случ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ы, страхование которых не допуск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формы страховщиков (страховых организац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может осуществляться дополнительное имущественное страх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личного страхования в отличии от имуществ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цель, преследуемая страховщи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оброволь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ые условия договора личного страхования, по которому должно быть достигнуто соглашение стор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страхования ответственности за нарушение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меньшение убытков от страхового случ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заключения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взн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допускается страхование страховой стоимости имущества после заключения договора страх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хование ответственности по догово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аг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, на которые имеет право страховщик для оценки страхового риска при заключении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договор страхования имущества признается недействитель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а Федерального органа исполнительной власти по надзору за страховой деятельност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брок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ойное страхование и его по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 договора пере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роли и значения страх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видам договоров относится договор страх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званные в ГК РФ обязанности страхов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выгодоприобретателя в договоре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цедентное перестрах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й сум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траховых поли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динения, союзы, ассоциации страховщиков, их ц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случ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правило установлено ГК РФ о соотношении страховой суммы и страховой стоимости при страховании имущества или предпринимательского рис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ере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овый страховой пол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/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общество взаимного страхов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казанные в ГК РФ основания освобождения страховщика от страховой выплаты, связанные с виной страхователя (выгодоприобретателя, застрахованного лиц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мена выгодоприобрет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бязатель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ые условия договора имущественного страхования, по которым должно быть достигнуто соглашение стор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неполного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страхования сверх страховой стои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я между страховым агентом и страховым броке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ое содержание «Правил страхов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(субъекты) страхового правоотношения, которые могут быть застрахованным лиц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опорционального перестрах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ы, страхование которых не допускается ГК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(субъекты) правоотношения при страховании риска ответственности за причинение вре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рмина «цессионар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мена застрахованного ли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мент вступления договора страхования в си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о замены застрахованного лица (несовпадающего со страхователем) в договоре страхования риска ответственности за причинение вре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полнение обязанностей по договору страхования страхователем и выгодоприобретател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выгодоприобретателя в договоре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указанные в ГК РФ последствия наступления страхового случая по вине страхователя, выгодоприобретателя или застрахованного л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тайна страх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нарушения правил об обязательном страх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е возникновения обязательств по страхованию в обществах взаим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нность страхователя (выгодоприобретателя) при суброг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ере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лицензирования страховых организ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обществ взаимного страхования по сравнению с другими организац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й сто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опорционального пере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нарушения правил об обязательном страх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сточники страхового права Российской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страхование осуществляется на основании генерального поли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рмина «ретроцесс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ьные виды страхования, выделенные в ГК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интере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договора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участники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игаторные и факультативные перестраховочные догов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никновения страховых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досрочного прекращения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договора страхования предпринимательского р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ы, страхование которых согласно ГК РФ не допуск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ы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освобождения страховщика от страховой выплаты, не связанные с виной страхов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замены выгодоприобрет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рах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третьих лиц в договоре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званные в ГК РФ права страховщика (кроме отказа в страховой выплат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веке и в какой стране впервые возник институт страх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ы имуществен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тариф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рмина «цеден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ство о страх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обязатель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осуществления заключения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Федерального органа исполнительной власти по надзору за страховой деятельност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двойного страхования от комбинирован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ере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ы, из которых формируется основа финансовой устойчивости страховщ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несоблюдения формы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пол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застрахованного л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ход прав на застрахованное имущество к другому ли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понятие «страховое правоотношение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ь прекращения договора страхования исполн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 наиболее распространенного накопительного договора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шанное пропорциональное страх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страхового имущества или предпринимательского риска сверх страховой сто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размера страховой суммы в договорах страхования гражданск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квизиты страхового поли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й пре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 исковой давности по требованиям, связанным с имущественным страхова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граничения на участие в создании страховых организаций в РФ иностранных физических и юридических л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ороны в договоре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одержания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о замены застрахованного лица, названного в договоре личного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овая давность по требованиям, связанным с имущественным страхов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язательное страхование, основанное на законе, отличается от обязательного договорного страх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страхование за счет кого следуе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договора страхования предпринимательского р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отное перестрах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щ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выдается страховой полис «на предъявител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пропорциональной системы расчетов при страховании иму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ствия увеличения страхового риска в период действия договора страх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го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суброг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ведения страхователь обязан сообщить страховщику при заключении договора страх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цель, преследуемая страховател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ПО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оговора страх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аховой вы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договора страхования ответственности за нарушение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развития страхового дела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ind w:left="360" w:hanging="0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851" w:right="707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0"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right="84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1:00Z</dcterms:created>
  <dc:creator>НАТАШЕНЬКА</dc:creator>
  <dc:description/>
  <cp:keywords/>
  <dc:language>en-US</dc:language>
  <cp:lastModifiedBy>Mage</cp:lastModifiedBy>
  <dcterms:modified xsi:type="dcterms:W3CDTF">2011-10-18T20:41:00Z</dcterms:modified>
  <cp:revision>2</cp:revision>
  <dc:subject/>
  <dc:title>ЭКЗАМЕНАЦИОННЫЕ ВОПРОСЫ</dc:title>
</cp:coreProperties>
</file>