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Связь «Донских рассказов» Шолохова с сегодняшним дне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шний мир немыслим без войны, войны видимой, осязаемой, которая уносит и калечит человеческие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Донских рассказах" Шолохов выразил все своё отношение к страшным событиям гражданской войны, явившейся трагедией русского народа. Война губительна для обеих сторон вообще и втройне трагична, когда брат воюет против брата, сосед против соседа, друг против друга. Для нации гражданская война - большая трагедия, поскольку никакого положительного прогрессивного результата, как например, национальные освободительные войны, она не приносит. Такая война приносит лишь невосполнимые потери, калечит души, разъединяет родных людей на "своих" и "врагов", которым может стать член собственной семьи - отец, сын, брат, приносит бессмысленную, ничем не оправданную жестокость, всплеск самых жестоких, темных и мрачных эмоций. Писатель говорит в своем произведении прямо - недопустимо, когда люди, разумные существа, приходят к варварству и самоистреблению, когда основа мира - семья гиб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Донские рассказы» очень реалистичны, в них показана вся правда войны, та, что не щадит никого, даже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го рассказах нет излишних романтических красот. Шолохов показывает, что нельзя чересчур живописно, красочно писать о смерти среди «седых ковылей», приписывать погибающим то состояние, когда они «умирали захлёбываясь красивыми словами». В произведении Шолохова замечательна красота в простоте слова, в народности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оему мнению смысл рассказов в том, что люди, чтобы доказать свою преданность своим идеалам, переступают через жизнь и судьбу самых родных, близких людей.В этом понимании рассказы современны, поскольку ради идеи, которую на сегодняший момент заменяют деньги, люди ненавидят и убивают друг друга. Ради денег в наше время могут «и отца убить, и мать продать». Именно это и хотел сказать Шолохов: в любое время найдется причина для братоубийственной войны, но нужно помнить и незабывать историю, ее горькие и кровавые уро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 у Шолохова не рассуждают, а действуют, не задумываясь, по первому зову сердца бросаются в реку спасать жеребёнка, спасают детей от банд. Но наряду с хорошими поступками, так же, не задумываясь, убивают сыновей, отнимают последнее у крестьян. Они заставляют то злиться, то плакать. Читаешь, и «грусть-тоска» заполняет твоё серд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олохов пробуждает скрытый в наших душах огонь, приобщая к великой доброте, великому милосердию и великой человечности русского народа. Он принадлежит к числу тех писателей, чьё искусство помогает каждому стать более человечным, и оно бессмертно и актуально как никог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ть рассказов Шолохова заставляет задумываться о смысле жизни, о смысле войны, о современной жиз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Связь «Донских рассказов» Шолохова с сегодняшним днем</dc:title>
</cp:coreProperties>
</file>