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Человек в ранних рассказах А.М. Горьк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нние рассказы Горького наполнены романтизмом, и образ человека в них тоже несколько романтичен. Для него превыше всего свободолюбие и горд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итая рассказ «Макар Чудра», мы встречаемся именно с такими героями, только, кроме свободы и гордости, Горький дарует им необыкновенную красоту. Лойко и Радда любят друг друга, но они не могут ради этой любви пожертвовать своей свободой. В конце рассказа Лойко убивает свою возлюбленную, но это убийство не вызывает у читателя ужаса. А вот убийство Ларрой девушки в рассказе «Старуха Изергиль» действительно ужасает. Ларра считает себя выше всех, он горд и свободолюбив, как его отец-орел. Ларра понимает, что человек за все, что берет, «платит собой: своим умом и силой, иногда жизнью». Но он хочет сохранить себя целым. Когда его, сына земной женщины и орла, люди обрекли на одиночество, Ларра громко смеялся, не понимая, как тяжело жить человеку без людей. И в финале легенды он становится просто тен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е один герой этого рассказа, вернее героиня, - старуха Изергиль. Она жила среди людей, но так же, как и Ларра, для себя. И мы видим, что за всю жизнь она не испытала настоящего счастья, и теперь она «без желаний, без крови, с глазами без огня, тоже почти тень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ретьей части рассказа «Старуха Изергиль» Горький создает образ человека с большой буквы. Это образ Данко. Он живет среди людей и для людей. Ради них, уже потерявших надежду выйти из леса, Данко «разорвал руками себе грудь и вырвал из нее свое сердце, и высоко поднял его над головой. Оно пылало так ярко, как солнце, и ярче солнца…» Данко удалось спасти многих, благодаря своей «великой любви к людям». Но, к сожалению, они не оценили этого, люди даже не заметили смерти своего спасите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Горький идет от отрицания эгоизма людей к утверждению человеколюбия, автор постепенно создает «величественный образ человека». По мнению Горького, человек должен быть свободен, горд и обязательно гуманен. Кроме того, он должен «найти гармонию между собой и миром, в себе самом гармонию создать».Я так же, как и Алексей Максимович Горький, «хочу, чтоб каждый из людей был человеком»! Ведь если это будет так, насколько счастливее и добрее станет наш мир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15:00Z</dcterms:created>
  <dc:creator>User</dc:creator>
  <dc:description/>
  <cp:keywords/>
  <dc:language>en-US</dc:language>
  <cp:lastModifiedBy>Mage</cp:lastModifiedBy>
  <dcterms:modified xsi:type="dcterms:W3CDTF">2011-10-11T19:15:00Z</dcterms:modified>
  <cp:revision>2</cp:revision>
  <dc:subject/>
  <dc:title>Человек в ранних рассказах А</dc:title>
</cp:coreProperties>
</file>