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ле ба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 “После бала” —одно из последних произведений Льва Николаевича Толстого. Он повествует о драматическом событии — наказании солдата шпицруте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я известный прием “рассказ в рассказе”, писатель добивается предельной достоверности повествования. Мы видим событие глазами очевидца — Ивана Васильевича. Он честный и благородный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 Васильевич вспоминает случай из собственной жизни, когда он искренне и всей душой полюбил девушку, но не смог простить ее отцу жестокости и ханж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юбовь? Любовь с того дня пошла на у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нами раскрывается благородный и искренний характер. Иван Васильевич молод, счастлив, он стремится жить в ладу со всем миром и прежде всего с самим собой. Все люди представляются ему только с хорошей стороны. И когда он видит двуличие полковника, то потрясен, раздавлен. Иван Васильевич впервые сталкивается с таким вероломством. Только что полковник с приятной улыбкой танцевал на балу, был обходителен и галантен, а среди солдат, на плацу, Иван Васильевич видит истинное лицо этого человека: “...он своей сильной рукой в замшевой перчатке бил по лицу испуганного малорослого солдата за то, что он недостаточно сильно опустил свою палку на красную спину татарина..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а Васильевича обуревает стыд, как будто он сам сделал что-то неприличное. Он не берется судить полковника, а лишь задает себе вопрос: “Очевидно, он что-то знает, чего я не знаю?” Нравственная чистота героя, его совестливость и органическое неприятие зла делают Ивана Васильевича в глазах читателей исключительно порядочным, честным человеком. Ему доверяешь полностью. Начинаешь смотреть на мир и окружающих людей его глазами. И то, что он не стал карьеристом, мздоимцем, а остался порядочным человеком,— самое важное для Толстого и ч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ольшой по объему рассказ Л. Н. Толстого поднимает важную нравственную проблему. Это работа великого мастера, сумевшего показать прекрасного человека, даже не подозревающего, какие сокровища таит его душ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6:00Z</dcterms:created>
  <dc:creator>User</dc:creator>
  <dc:description/>
  <cp:keywords/>
  <dc:language>en-US</dc:language>
  <cp:lastModifiedBy>Mage</cp:lastModifiedBy>
  <dcterms:modified xsi:type="dcterms:W3CDTF">2011-10-11T19:16:00Z</dcterms:modified>
  <cp:revision>2</cp:revision>
  <dc:subject/>
  <dc:title>После бала </dc:title>
</cp:coreProperties>
</file>