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казки М.Е. Салтыкова – Щедрина </w:t>
      </w:r>
    </w:p>
    <w:p>
      <w:pPr>
        <w:pStyle w:val="Normal"/>
        <w:spacing w:before="120" w:after="0"/>
        <w:ind w:firstLine="567"/>
        <w:jc w:val="both"/>
        <w:rPr/>
      </w:pPr>
      <w:r>
        <w:rPr/>
        <w:t xml:space="preserve">«Смех сквозь невидимые миру слезы». </w:t>
      </w:r>
    </w:p>
    <w:p>
      <w:pPr>
        <w:pStyle w:val="Normal"/>
        <w:spacing w:before="120" w:after="0"/>
        <w:ind w:firstLine="567"/>
        <w:jc w:val="both"/>
        <w:rPr/>
      </w:pPr>
      <w:r>
        <w:rPr/>
        <w:t xml:space="preserve">А. Аверченко. </w:t>
      </w:r>
    </w:p>
    <w:p>
      <w:pPr>
        <w:pStyle w:val="Normal"/>
        <w:spacing w:before="120" w:after="0"/>
        <w:ind w:firstLine="567"/>
        <w:jc w:val="both"/>
        <w:rPr/>
      </w:pPr>
      <w:r>
        <w:rPr/>
        <w:t xml:space="preserve">Стоит задуматься о сатириках России конца девятнадцатого, начала двадцатого века. Почему? Именно тогда начал рушиться существующий в России политический строй – абсолютная монархия. Писатели – сатирики отражали эти события каждый в своем восприятии. </w:t>
      </w:r>
    </w:p>
    <w:p>
      <w:pPr>
        <w:pStyle w:val="Normal"/>
        <w:spacing w:before="120" w:after="0"/>
        <w:ind w:firstLine="567"/>
        <w:jc w:val="both"/>
        <w:rPr/>
      </w:pPr>
      <w:r>
        <w:rPr/>
        <w:t xml:space="preserve">Творчество М.Е Салтыкова – Щедрина очень многогранно, я хочу остановиться на его рассказах. На первых взгляд, в них нет ничего сложного, но их нужно уметь читать. Сказки в миниатюре показывают события , проблемы и образы всего общества. Почти во всех сказках образ народа-мужика обрисован с любовью. Мужик честен, прям, добр, необычайно сметлив и умен. Он все может: достать пищу, сшить одежду; он покоряет стихийные силы природы, шутя переплывает «океан море». Мужик щедрина в гармоническом единении с природой. Это немаловажная деталь. Если помещик наедине с природой «дичает», то мужик, наоборот, живет припеваючи. В этом можно услышать призыв: «Не мешайте мне жить!». </w:t>
      </w:r>
    </w:p>
    <w:p>
      <w:pPr>
        <w:pStyle w:val="Normal"/>
        <w:spacing w:before="120" w:after="0"/>
        <w:ind w:firstLine="567"/>
        <w:jc w:val="both"/>
        <w:rPr/>
      </w:pPr>
      <w:r>
        <w:rPr/>
        <w:t xml:space="preserve">К своим поработителям мужик относиться как к неизбежному злу. Он не теряет чувства собственного достоинства. Щедрин любит прикрывать лица масками. Генералы мнят себе благородными, помыкают мужиком, как животным. Спасшись от смерти благодаря мужику, генералы высылают ему жалкую подачку: «рюмку водки да пятак серебра : веселись мужчина!» Саркастическое восклицание автора полно глубокого смысла. </w:t>
      </w:r>
    </w:p>
    <w:p>
      <w:pPr>
        <w:pStyle w:val="Normal"/>
        <w:spacing w:before="120" w:after="0"/>
        <w:ind w:firstLine="567"/>
        <w:jc w:val="both"/>
        <w:rPr/>
      </w:pPr>
      <w:r>
        <w:rPr/>
        <w:t xml:space="preserve">В сказке «Дикий помещик» Щедрин как бы обещал свои мысли о реформе «освобождения» крестьян, содержащиеся во всех его произведениях шестидесятых годов. </w:t>
      </w:r>
    </w:p>
    <w:p>
      <w:pPr>
        <w:pStyle w:val="Normal"/>
        <w:spacing w:before="120" w:after="0"/>
        <w:ind w:firstLine="567"/>
        <w:jc w:val="both"/>
        <w:rPr/>
      </w:pPr>
      <w:r>
        <w:rPr/>
        <w:t xml:space="preserve">«Лучины не стало мужику в Светец зажечь, прута не стало, чем избу вымести. Вот и взмолились крестьяне всем миром к господу богу: «Господи! Легче нам пропасть и с детьми с малыми, нежели всю жизнь так маяться!» Этот помещик, как и генералы, не имел никакого представления о труде. Он беспомощен, как весенняя муха. Внешний человеческий облик дикий помещик приобретает после того, как возвращаются его мужики. </w:t>
      </w:r>
    </w:p>
    <w:p>
      <w:pPr>
        <w:pStyle w:val="Normal"/>
        <w:spacing w:before="120" w:after="0"/>
        <w:ind w:firstLine="567"/>
        <w:jc w:val="both"/>
        <w:rPr/>
      </w:pPr>
      <w:r>
        <w:rPr/>
        <w:t xml:space="preserve">Итак, помещики, генералы и прочие господа не могут существовать без крестьянина. </w:t>
      </w:r>
    </w:p>
    <w:p>
      <w:pPr>
        <w:pStyle w:val="Normal"/>
        <w:spacing w:before="120" w:after="0"/>
        <w:ind w:firstLine="567"/>
        <w:jc w:val="both"/>
        <w:rPr/>
      </w:pPr>
      <w:r>
        <w:rPr/>
        <w:t>Сказки М.Е Салтыкова-Щедрина заставляли задумываться многих над судьбой Росс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6:00Z</dcterms:created>
  <dc:creator>User</dc:creator>
  <dc:description/>
  <cp:keywords/>
  <dc:language>en-US</dc:language>
  <cp:lastModifiedBy>Mage</cp:lastModifiedBy>
  <dcterms:modified xsi:type="dcterms:W3CDTF">2011-10-11T19:16:00Z</dcterms:modified>
  <cp:revision>2</cp:revision>
  <dc:subject/>
  <dc:title>Сказки М</dc:title>
</cp:coreProperties>
</file>