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</w:t>
      </w:r>
      <w:r>
        <w:rPr>
          <w:rFonts w:eastAsia="Courier New Cyr" w:cs="Courier New Cyr" w:ascii="Courier New Cyr" w:hAnsi="Courier New Cyr"/>
          <w:sz w:val="24"/>
          <w:szCs w:val="24"/>
        </w:rPr>
        <w:t>МОРДОВСКИЙ ГОСУДАРСТВЕННЫЙ УНИВЕРСИТЕТ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имени Н.П.ОГАРЕВА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</w:t>
      </w:r>
      <w:r>
        <w:rPr>
          <w:rFonts w:eastAsia="Courier New Cyr" w:cs="Courier New Cyr" w:ascii="Courier New Cyr" w:hAnsi="Courier New Cyr"/>
          <w:sz w:val="24"/>
          <w:szCs w:val="24"/>
        </w:rPr>
        <w:t>Факультет юридический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</w:t>
      </w:r>
      <w:r>
        <w:rPr>
          <w:rFonts w:eastAsia="Courier New Cyr" w:cs="Courier New Cyr" w:ascii="Courier New Cyr" w:hAnsi="Courier New Cyr"/>
          <w:sz w:val="24"/>
          <w:szCs w:val="24"/>
        </w:rPr>
        <w:t>Кафедра гражданског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</w:t>
      </w:r>
      <w:r>
        <w:rPr>
          <w:rFonts w:eastAsia="Courier New Cyr" w:cs="Courier New Cyr" w:ascii="Courier New Cyr" w:hAnsi="Courier New Cyr"/>
          <w:sz w:val="24"/>
          <w:szCs w:val="24"/>
        </w:rPr>
        <w:t>права и процесса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УТВЕРЖДАЮ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Зав.кафедрой_________З.А.Кардакова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Д И П Л О М Н А Я   Р А Б О Т А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sz w:val="24"/>
          <w:szCs w:val="24"/>
        </w:rPr>
        <w:t>Российское экологическое законодательство: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</w:t>
      </w:r>
      <w:r>
        <w:rPr>
          <w:rFonts w:eastAsia="Courier New Cyr" w:cs="Courier New Cyr" w:ascii="Courier New Cyr" w:hAnsi="Courier New Cyr"/>
          <w:sz w:val="24"/>
          <w:szCs w:val="24"/>
        </w:rPr>
        <w:t>современное состояние и перспективы развития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Автор дипломной работы         Н.А.Голышев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бозначение дипломной работы   ДР-2069965-0211-10-97 гр.504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пециальность                  0211 Юриспруденция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уководитель работы            канд.юрид.наук В.В.Никишин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рмоконтролер                 __________________________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ецензент                      докт.юрид.наук, профессор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М.С.Букин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Саранск 1997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С О Д Е Р Ж А Н И 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С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ВЕДЕНИЕ ....................................................  3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. ПОНЯТИЕ И СТРУКТУРА ЭКОЛОГИЧЕСКОГО ЗАКОНОДАТЕЛЬСТВА ......  5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2. СООТНОШЕНИЕ РОССИЙСКОГО ФЕДЕРАЛЬНОГО ЭКОЛОГИЧЕСКОГ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>ЗАКОНОДАТЕЛЬСТВА И ЗАКОНОДАТЕЛЬСТВА СУБЪЕКТОВ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>ФЕДЕРАЦИИ ................................................ 31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3. ПЕРСПЕКТИВЫ РАЗВИТИЯ РОССИЙСКОГО ЭКОЛОГИЧЕСКОГ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>ЗАКОНОДАТЕЛЬСТВА ......................................... 46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КЛЮЧЕНИЕ .................................................. 58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ПИСОК ИСПОЛЬЗОВАННЫХ ИСТОЧНИКОВ ............................ 63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В В Е Д Е Н И 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Деятельностью государства по внесению организованности, уп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ядоченности в  различные сферы жизни человеческого общества яв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яется их правовое регулирование,  стержнем и  основой  которог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лужит законодательство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Общественные отношения в области взаимодействия  общества  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роды регулируются экологическим законодательством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Интерес к проблемам экологического законодательства не  слу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чаен. На  сегодняшний момент стоит вопрос не о процветании,  а 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ыживании людей в окружающей природной среде.  Ведь жизнь и зд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овье человека - показатель, характеризующий среду его обитания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Выбор темы исследования связан также с  особенностью  нашег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осударства как Федеративного.  Так, наряду с федеральным экол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ическим законодательством существует и экологическое  законод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ельство субъектов РФ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Два уровня правовой системы в РФ развиваются не вполне  сог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асованно. В  связи с этим интересным представляется современно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остояние экологического законодательства на примере  Республик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ордовия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Об актуальности данной работы свидетельствуют тенденции раз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ития экологического законодательства. Необходимо решить пробл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у повышения его эффективности,  т.е. улучшение механизма прим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ения и использования эколого-правовых норм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Один из наиболее важных аспектов  исследования  -  структура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кологического законодательства.  Определение места каждого нор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ативно-правового акта  в  этой  структуре  позволяет  построить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тройную иерархическую пирамиду, во главе с Конституцией РФ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4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Рассматривая перспективы развития  экологического  законод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ельства, предполагается показать научный взгляд на проблему с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ершенствования данной отрасли законодательства,  особенно в ны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ешних условиях правовой реформы,  проводимой в Российской Фед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ации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Отсутствие единой  концепции развития экологического закон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ательства затрудняет законотворческую деятельность в  этой  об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асти. В  связи  с этим особе место в работе отводится механизму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оведения экспертизы законопроектов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Целями данного исследования являются:  вопросы,  связанные с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пределением общих и  специальных  факторов,  воздействующих  на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кологическое законодательство;   выделение  тенденций  развития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кологического законодательства в субъектах РФ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В ходе  работы над дипломным проектом использовались следую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щие методы:  диалектический,  логический, сравнительно-правовой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сторический, социологический и др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Дипломная работа состоит из введения,  трех глав, заключения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 списка использованных источников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Рассматриваемая проблема нашла свое отражение в трудах:  Б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жайкина А.Л. "Сравнительный анализ природноресурсового законод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ельства РФ и Удмуртской Республики", Бакуниной Т.С. "Обсуждени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облем национальной экологической политики РФ", Боголюбова С.А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"Государственно-правовые проблемы   экологической   экспертизы"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Бринчука М.М. "Охранять окружающую среду или обеспечивать экол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ическую безопасность", Голиченков А.К. "Экологический контроль: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еория, практика  правового  регулирования",  Малой Т.Н.  "Прав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обственности на животный мир",  Шемшученко Ю.С. "Правовые проб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емы экологии" и других ученых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5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1. ПОНЯТИЕ И СТРУКТУРА ЭКОЛОГИЧЕСКОГО ЗАКОНОДАТЕЛЬСТВА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Экологическое право - одна из отраслей  системы  российског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ава, призванная  регулировать общественные отношения в област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заимодействия общества и природы с целью охраны окружающей ср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ы, рационального использования природных ресурсов, жизни и зд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овья людей.  Основные признаки этой отрасли  права,  по  мнению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.И.Опилат, характеризуются через предмет,  объекты,  принципы 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сточники  1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Рассмотрение вопроса  о понятии экологического законодатель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тва целесообразно начать с  уяснения  понятия  законодательства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ообще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В юридической литературе данному  вопросу  отводится  знач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ельное место.  Понятие  законодательства  берет начало из такой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аучной категории как источник права.  Однако,  при внимательном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ассмотрении можно заметить,  что ни один из ученых не дает чет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ого и лаконичного понятия источника права,  а рассматривает ег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различных смысловых значениях.  Так под источником права в м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ериальном смысле,  по мнению В.В.Петрова, понимается воля нар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а, выраженная  путем  опроса,  референдума,  по поводу того ил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ного документа 2,  примером которого может  служить  Конституция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оссийской Федерации,  принятая  всенародным голосованием 12 д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абря 1993 года 3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Особое, в  том числе и практическое значение имеет юридиче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ий или формально-юридический смысл источников права.  В  рамках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анного смыслового  значения под ними понимаются формы права,  в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-------------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1 Опилат Н.И.  Источники экологического права // Вестн. Моск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ун-та. Сер.11, Право. 1991. N 1. С.71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2 Петров В.В. Экологическое право России. М., 1995. С.80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3 Российская газета. 1993. 25 декабря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6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оторых содержатся общие правила  поведения,  именуемые  нормам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ава. И именно совокупность таких нормативных правовых форм об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азует законодательство.  При этом нормативно-правовыми  формам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являются нормативно-правовые акты 1.  Исходя из этого под закон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ательством понимается  комплексная система издаваемых уполном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ченными правотворческими органами  нормативных  правовых  актов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роме того,  законодательство является внешним выражением права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.к. именно через эту совокупность правовых норм происходит  р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уляция общественных отношений в целом или их отдельных видов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Рассматривая систему права,  следует говорить о ней как и  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нутренней форме права. Система законодательства, как уже упом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алось, образует внешнюю форму права и представлена в виде  си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емы нормативно-правовых  актов,  в  которых отрасли и институты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ава выражены.  При этом внешняя и внутренняя формы  неразрывн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вязаны и не существуют друг без друга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Несомненно то,  что каждая отрасль права выражена в  опред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енной системе нормативно-правовых актов,  однако по мнению С.А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омарова, "системы нормативно-правовых актов выражают не  тольк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аспределение норм права по отраслям, но и комплексирование норм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азличной правоотраслевой принадлежности в межотраслевые  связи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чем в самых многообразным модификациях". Поэтому систему пр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а и систему законодательства не следует  ни  противопоставлять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 отождествлять, т.к. они диалектически связаны 2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Основная социальная функция права - быть регулятором общест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енных отношений.  Но осуществление правом своей роли в обществ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вязано с его нормативным характером.  Так,  А.Ф.Шебанов  пишет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-------------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>1 Петров В.В. Экологическое право России. М., 1995. С.80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>2 Комаров С.А.  Общая теория государства  и  права.  Саранск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994. С.197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7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что  "содержание  права  - это составляющая его нормы,  и именн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рма (общеобязательное правило поведения)  есть  его  первичный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лемент (начальная клетка)...  Законодательство в широком смысл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лова - совокупность законов и  подзаконных  нормативных  актов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являющихся формой выражения содержащихся в данных актах правовых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рм. Первичный элемент, начальная клетка законодательства, сл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овательно, - нормативный акт (или часть акта, статья), включаю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щий те или иные правовые нормы (отдельную норму).  Поэтому поня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ие законодательства не тождественно понятию права,  они соотн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ятся друг с другом как форма и содержание" 1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Законодательство нельзя  считать лишь простой оболочкой пр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ового содержания.  Диалектика их соотношения заключается в том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что законодательство  выступает формой самого существования пр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овых норм, средством их организации, придания им определенност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 объективности. Право не существует вне законодательства, рас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атриваемое в указанном аспекте законодательство и есть право 52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Отрасль права является наиболее крупным и центральным звеном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труктуры права и охватывает основные,  "качественно особые виды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бщественных отношений,  которые по своему глубинному содержанию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ребуют обособленного юридически своеобразного  регулирования" 53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то означает,  что каждая отрасль права базируется на конкретной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овокупности качественно определенных,  "неповторимых" норматив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-правовых актов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С другой  стороны,  рассматривая  любой  нормативно-правовой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акт,  мы можем заметить,  что он входит  в  ту или иную  отрасль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-------------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1 Шебанов А.Ф.  Система отраслей законодательства:  Основания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строения // Правоведение. 1976. N 4. С.16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2 Там же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3 Алексеев С.С.  Общая теория права.  В 2 т.  Т.1.  М., 1981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.244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8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конодательства, которая соответствует либо определенной отра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и права, либо объединению нормативно-правовых актов, образуем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у по предметному или целевому критерию.  В зависимости от того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аковы место и роль данного подразделения в правовой системе, в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ногом определяются значение той или иной отрасли  законодатель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тва, место в иерархической структуре.  Отрасли законодательства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ежде всего те, которым соответствуют основные отрасли права 1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Однако законодательство, являясь формой выражения норм права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определенной мере самостоятельно. Это выражается в частности в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ом, что оно включает в свое содержание и положения, не являющ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еся правом: определения, указания на мотивы и цели издания актов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 др.  Кроме того, относительная самостоятельность проявляется 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том,  что система (внутренняя структура)  законодательства  н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овпадает с системой (внутренней структурой) права 2 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Исходя из выше перечисленных положений можно сделать  вывод: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лное совпадение  системы  отраслей  законодательства и системы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траслей права невозможно,  т.к.  количество отраслей  законод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ельства превышает количество отраслей права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Экологическое законодательство,  являясь одной  из  отраслей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конодательства, обладает всеми общими признаками, характеризу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ющими его самостоятельность и обособленность.  И в  данном  кон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ексте будет  уместно предложить мнение А.Ф.Шебанова,  с которым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огласны многие ученые. Так, С.С.Алексеев считает, что для приз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ания совокупности нормативно-правовых актов самостоятельной от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аслью законодательства необходимо,  чтобы она обладала  опред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-------------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1 Алексеев С.С. Общая  теория права.  В 2 т.  Т.1.  М., 1982.С.232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2 Шебанов А.Ф.  Система отраслей законодательства:  основания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строения // Правоведение. 1976. N 4. С.16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9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енными качествами.  Это,  прежде  всего,  единство содержания 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единство принципов правового регулирования,  единство источников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формирования норм,  общность основных положений 1.Отличительны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знаки самостоятельности  отрасли  законодательства  -  прежд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сего иерархичность ее структуры,  соподчиненность и согласован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сть составляющих эту отрасль актов; акты с большей юридической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илой обуславливают  акты  с меньшей юридической силой,  которы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следовательно дополняют  и  конкретизируют  их.   Обязательный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знак отрасли законодательства - наличие основного, стержнев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о акта (нескольких актов),  определяющего  содержание  и  форму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ругих актов отрасли,  из взаимосвязи и взаимозависимости, обу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авливающего цельность отрасли как единой системы актов 2 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Самостоятельность отрасли  законодательства  просматривается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через призму ее структуры, поэтому эти положения будут упомянуты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 анализе структуры экологического законодательства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Экологическое законодательство, обладая всеми общими призн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ами, характерными для отрасли законодательства,  имеет ряд ос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бенностей. Так, экологическое право, как отрасль права представ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яет собой,  прежде всего,  систему правовых норм, специфическим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пособом регулирующих экологические общественные отношения. Пер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оосновой данной  отрасли права является эколого-правовая норма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оторая представляет собой общее  правило,  предусмотренное  для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пределенного круга лиц и рассчитанное на неоднократное примен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е. Экологическое законодательство же,  являясь источником эк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огического права  представляет  собой нормативно-правовые акты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-------------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1 Алексеев С.С.  Общая теория права.  В 2 т.  Т.2.  М., 1982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.232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2 Шебанов А.Ф.  Система отраслей законодательства:  основания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строения // Правоведение. 1976. N 4. С.16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10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одержащие эколого-правовые нормы.  Эколого-правовые нормы  со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авляют экологическое право как отрасль права, а нормативно-пр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овые акты составляют отрасль законодательства. При этом отрасль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ава имеет  только вертикальную структуру,  а отрасль законод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ельства может иметь  наряду  с  вертикальной  и  горизонтальную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труктуру. Например, наряду с земельным законодательством РФ су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ществует земельное законодательство ее субъектов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Норма права  имеет  схематически-постоянную структуру,  т.е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остоит из гипотезы, диспозиции и санкции, а нормативно-правовой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акт может  содержать  бесконечное множество составляющих элемен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ов: статьи,  пункты, абзацы, части статей и т.п. Исходя из эт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о, в  одном пункте, статье закона и другом элементе нормативн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авового акта может содержаться несколько  правовых  норм  либ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дна правовая  норма может содержаться в нескольких правовых ак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ах и статьях,  пунктах закона. Однако первичный элемент закон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ательства не  всегда содержит все три структурных элемента пр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овой нормы.  Иногда излагаются лишь два  элемента:  гипотеза  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анкция; диспозиция  может содержаться в другой статье норматив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-правового акта или в совершенно ином акте. Так, например, е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и гипотеза правовой нормы,  регулирующей право водопользования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крепление в статье 23 Водного кодекса РФ (определен круг  лиц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оторые могут быть водопользователями), ее диспозиция - в стать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92 Водного кодекса РФ (права и  обязанности  водопользователей)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о ответственность за нарушение данной нормы определена в стать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ях 129-132 Водного кодекса РФ 1. При этом такого рода  несовпад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я очень часты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-------------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1 Ерофеев Б.В. Экологическое право России. М., 1976. С.127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11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Рассматривая нормативно-правовые акты как составные элементы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трасли экологического законодательства можно обнаружить, что в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ногих случаях эти акты носят комплексный характер и включают  в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вой состав нормы,  относящиеся не только к экологическому зак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дательству, но и к гражданскому,  административному  и  другим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траслям законодательства.  Поэтому  целесообразно  говорить  об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кологическом законодательстве  как  о  совокупности   норматив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-правовых актов и отдельных правовых норм, регулирующих экол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о-правовые отношения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Экологическое право, как любая отрасль права, объединяет т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ие правовые нормы,  которые регулируют "особый, качественно оп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еделенный вид общественных отношений, объективно требующий сп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цифической правовой регламентации" 1. Именно содержание регулиру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емых данной отраслью права отношений характеризует ее  независ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ость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Предметом экологического права являются общественные отнош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я в области взаимодействия общества и природы.  Отношения, вы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екающие из этой обобщенной формулировки,  подразделяются на дв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руппы: отраслевые и комплексные 2.  Отраслевые экологические от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шения - это земельноохранительные,  отношения по охране  недр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есоохранительные и  водоохранительные отношения,  по охране ж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отного мира, атмосферного воздуха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Вторая группа  - комплексные экологические отношения - отн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ятся к охране природных территорий,  комплексов, природно-зап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едного фонда и т.д. Обеспечение качества природной среды дост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ается именно во взаимодействии отраслевых и комплексных отнош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й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-------------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1 Хропанюк В.Н. Теория государства и права. М., 1995. С.294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2 Петров В.В. Экологическое право России. М., 1995. С.56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12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Эти социально ценные  общественные  отношения  находят  сво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тражение в экологическом законодательстве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Однако, для того чтобы те или иные эколого-правовые  отнош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я были выражены в нормативно-правовых актах, данные акты долж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ы отвечать определенным требованиям: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1. Нормативный правовой акт должен иметь объективно выражен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ую форму - в виде документа, издаваемого соответствующим комп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ентным органом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2. Не  всякий документ может быть нормативно-правовым актом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а лишь принятый уполномоченным на  то  государственным  органом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ибо негосударственной организацией,  которой делегированы права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а принятие таких нормативно-правовых актов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3. Принятые  уполномоченными  органами государства норматив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-правовые акты должны иметь такую  форму,  которая  определена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коном. Так,  Государственная Дума принимает федеральные законы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 федеральные конституционные законы и постановления; Правитель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тво РФ - постановления и распоряжения;  и т.д. В случае наруш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я формы принятого нармативно-правового акта, он подлежит отм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е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4. Кроме того нормативно-правовой акт должен быть  принят  в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условия установленной процессуальной формы правотворчества 1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5. Необходимым является соблюдение порядка  опубликования  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ступления в  силу  нормативно-правового акта.  В соответствии с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частью 3 статьи 15 Конституции РФ,  законы подлежат официальному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публикованию. При  этом неопубликованные законы не применяются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роме того,  не могут  применяться  любые  нормативные  правовы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-------------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1 Ерофеев Б.В. Экологическое право России. М., 1996. С.129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13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акты, затрагивающие права, свободы и обязанности человека,  есл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ни не опубликованы официально для всеобщего сведения.  В рамках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анной нормы  действует Федеральный закон "О порядке опубликов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я и вступления в силу федеральных конституционных законов, ф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еральных законов,  актов палат Федерального Собрания" 1,в соот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етствии с которым официальным опубликованием федерального кон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итуционного закона,  федерального закона, акта Палаты Федераль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го Собрания считается первая публикация его полного  текста  в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"Российской газете"  или  "Собрании законодательства РФ".  Такж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анные акты могут быть опубликованы в  иных  печатных  изданиях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оведены до всеобщего сведения по телевидению и радио и т.д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Федеральные конституционные законы, федеральные законы, акты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алат  Федерального  Собрания  вступают  в силу сразу на на всей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ерритории РФ по истечении десяти  дней  после  их  официальног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публикования, если самими законами или актами палат не установ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ен другой порядок вступления их в силу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Кроме того, не может считаться нормативно-правовым актом р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шение компетентного органа, если оно принято по конкретному делу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 в отношении конкретных лиц.  Так, не считаются нормативно-пр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овыми решения правительства о  финансировании  того  или  иног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бъекта, о выделении материально-технических средств на провед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е природоохранительных работ и т.п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Экологическое законодательство также служит и "целям обесп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чения определенных государственных органов правовым  материалом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еобходимым для  решения  стоящих перед ними задач" 2.  Исходя из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того можно говорить о том,  что характерный для  экологическог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-------------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1 Собрание законодательства РФ. 1994. N 8. Ст.801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2 Шебанов А.Ф.  Система отраслей законодательства:  основания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остроения // Правоведение. 1976. N 4. С.20.  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14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ава, как и для любой другой отрасли права, специфический метод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авового регулирования,  для отрасли  экологического  законод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ельства значения не имеет, т.к. у законодательства нет ни пред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ета ни метода правового регулирования.  Отрасль  экологическог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конодательства состоит из актов,  которые содержат нормы,  и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льзующие разные методы правового регулирования. При этом цель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сть отрасли не умаляется. Вот почему отрасль законодательства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.е. составляющие ее нормативно-правовые акты являются предметом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ак систематизации, так и кодификации, при которой создаются ак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ы, содержащие нормы с разными методами регулирования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Рассматривая те или иные нормативно-правовые акты,  входящи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систему экологического законодательства можно обнаружить,  чт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х объединяет та или иная степень экологизации. Однако наличие в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рмативно-правовом акте экологизированных норм вовсе не означ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ет его  полную принадлежность к экологическому законодательству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кологические нормы содержатся в отраслях конституционного, меж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ународного, гражданского,  хозяйственного,   административного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уголовного, финансового законодательства 1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На сегодняшний день можно говорить об относительно самостоя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ельной отрасли законодательства - экологическом законодательст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е, как  системе  экологизированных,  нормативно-правовых актов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здаваемых уполномоченными на то  государственными  органами,  с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облюдением установленных требований, направленных на урегулир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ание общественных отношений в области взаимодействий общества 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роды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Не менее важным и необходимым вопросом при рассмотрении эк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огического законодательства  является  вопрос  о его структуре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-------------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1 Практикум по экологическому праву России. М., 1996. С.92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15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амо слово структура означает (от  лат.  structura  -  строение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асположение, порядок),  совокупность устойчивых связей объекта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беспечивающих его целостность и  тождественность  самому  себе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.е. сохранение  основных  свойств при различных внешних и внут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енних изменениях 1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Существует ряд особенностей, которые характеризуют структуру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кологического законодательства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Во-первых, как уже ранее было сказано,  данная отрасль зак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дательства представлена двухуровневой системой,  т.е. ее можн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ассматривать как по горизонтали,  так и по вертикали. И это н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аловажно. В соответствии с Федеративным договором и Конституц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ей РФ природопользование,  охрана окружающей среды и обеспечени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кологической безопасности,  особо охраняемые природные террит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и, охрана памятников истории и культуры относятся к совместн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у ведению федеральных органов государственной власти РФ и орг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в государственной власти субъектов РФ. Данное положение харак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еризует не только особенность нашего государства как федератив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го, но и подчеркивает определенную самостоятельность субъектов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Ф в решении указанных вопросов.  Так, субъекты РФ на основе ф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ерального законодательства могут осуществлять собственное  пр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овое регулирование,  в том числе принятие законов и иных прав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ых актов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Во-вторых, система экологического законодательства РФ сост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т из двух подсистем: природноресурсового и природоохранительн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о. Природноресурсовое законодательство посвящается охране и р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циональному использованию  природных  ресурсов.  Данная  система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-------------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1 Философский энциклопедический словарь. М., 1983. С.657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16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едставлена Земельным  кодексом  РСФСР 1, Водным  кодексом РФ 2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есным кодексом РФ 3, Федеральным законом"О животном  мире" 4 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ругими законами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Система природоохранительного   законодательства,    являясь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частью более общей системы экологического законодательства,  как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ишет В.В.Петров,  "представляет собой совокупность  нормативн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авовых актов,  устанавливающих порядок охраны природы,  раци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ального использования  природных  ресурсов,  защиты  окружающей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родной среды в целях обеспечения научно-обоснованного сочет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я экологических интересов и достижения  оптимального  качества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кружающей природной  Среды" 5.  В  систему природоохранительног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конодательства входит  Закон  РСФСР "Об охране окружающей пр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одной Среды" 6, Федеральный закон "Об  экологической  эксперт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е" 7,Закон  РСФСР "О санитарно-эпидемиологическом благополучи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аселения" 8 и другие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Сегодня следует говорить не  просто  о  природоохранительных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конах, а  о  комплексных экологических законах.  Это связано с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ем, что природоохранительные законы носят комплексный характер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то значит,  что они по своему содержанию охватывают не один ил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руппу, а всю совокупность природных объектов либо всю  окружаю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щую природную среду в целом.  Это,  в частности, видно из схемы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-------------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1 Ведомости Съезда народных депутатов РСФСР и Верховного  С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ета РСФСР. 1991. N 22. Ст.768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2 Собрание законодательства РФ. 1995. N 17. Ст.4471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3 Российская газета. 1997. 4 февраля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4 Собрание законодательства РФ. 1995. N 17. Ст.1462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5 Петров В.В. Экологическое право России. М., 1995. С.545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6 Ведомости Съезда народных депутатов РФ и Верховного  Совета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Ф. 1992. N 10. Ст.457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7 Собрание законодательства РФ. 1995. N 48. Ст.4556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8 Ведомости Съезда народных депутатов РСФСР и Верховного  С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ета РСФСР. 1991. N 20. Ст.641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17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казывающей систему федерального экологического законодательст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а, представленной Т.В.Петровой 1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Верхний и самый основной уровень представлен нормативно-пр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овыми актами экологического законодательства во главе с Законом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СФСР "Об охране окружающей природной среды", а также иными пр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овыми актами законодательства об  охране  окружающей  природной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ы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Далее следуют  нормативно-правовые  акты природноресурсовог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конодательства, т.е.  акты об использовании и охране природных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есурсов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Замыкают данный круг акты иных отраслей законодательства ил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кологизированных 2. При  этом  отнесение этих актов к источникам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кологического права объясняется наличием в них отдельных экол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о-правовых норм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Не подвергается сомнению то,  что основой формирования всег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конодательства, а в частности и экологического,  является пр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ятая 12 декабря 1993  года  Конституция  Российской  Федерации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ажность данного акта невозможно переоценить. И это, прежде вс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о, выражается в том,  что Конституция РФ по сравнению с другим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актами имеет высшую юридическую силу, прямое действие и применя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ется на всей территории России.  Законы и  иные  правовые  акты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нимаемые в  Российской  Федерации,  как гласит статья 15,  н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олжны противоречить Конституции России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В Конституции  РФ  отражены основополагающие положения в об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асти экологической политики государства.  В частности, она вв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ит в научный оборот, вслед за Федеративным договором, трехзвен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-------------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1 Практикум по экологическому праву России. М., 1996. С.91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2 Там же. С.90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18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е определение экологической деятельности человека в сфере вз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модействия общества и природны:  природопользование, охрана ок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ужающей среды,  обеспечение экологической  безопасности.  Кром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ого, Конституция  РФ определяет экологические права (статья 42)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 экологические обязанности  (статья  58)  гражданина.  Наиболе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ажным является  указание на компетенцию РФ в сфере природополь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ования и охраны окружающей среды (статья 71) и совместную  ком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етенцию РФ  и  ее  субъектов (статья 72) в данной сфере.  Такж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и экологических норм важное место занимают положения о прав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обственности на природные ресурсы (статьи 9, 36) 1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Закон РСФСР "Об охране окружающей природной среды",  являясь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омплексным головным законодательным актом не только в подсист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е природоохранительного законодательства,  но и во всей систем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кологического законодательства,  возглавляет ее 2. Это означает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что  в  вопросах  охраны окружающей природной среды нормы других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конов не должны  противоречить  этому  законодательному  акту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анный  закон можно назвать своего рода "экологической конститу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цией",  т.к. он является, также как и Основной закон, актом пря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ого действия,  т.е. его нормы за некоторыми исключениями, дей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вуют без каких-либо дополнительных актов  (постановлений,  ин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рукций, положений), конкретизирующих нормы закона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Далее, в  отличие  от  природноресурсового законодательства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де охрана обеспечивается путем определения соответствующих пр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ил рационального использования природного объекта,  в настоящем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коне используется иной подход - здесь охрана  окружающей  пр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одной среды  обеспечивается  в  совокупности  ее объектов путем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-------------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1 Российская газета. 1993. 25 декабря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2 Петров В.В. Экологическое право России. М., 1995. С.85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19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"формулирования экологических требований предъявляемых к  источ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кам вредного  воздействия  на  окружающую природную среду по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едством регулирования деятельности предприятий, учреждений, ор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анизаций, граждан" 1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Важным, по нашему мнению,  является то, что для вышеупомяну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ого закона характерна особенность, свойственная законодательным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актам экологического направления.  Они являются  комплексным  н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олько по содержанию регулируемых отношений,  но и по форме пр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ового регулирования. И это выражается в том, что природоохран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ельные нормы, являясь центральным звеном закона об охране окру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жающей природной среды,  действуют не по одной,  а в комплексе с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рмами других отраслей права - административного,  гражданског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 т.д. 2.Так, нормы возмещения вреда, помещенные в законе (стать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86-91), представляют  собой конкретизацию более общих норм граж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анского права и т.п. Наличие таких норм обеспечивает связь эк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огического законодательства с другими отраслями законодательст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а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К числу  комплексных  законов,  относящихся к экологическому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конодательству, следует отнести ранее упомянутый  Закон  РСФСР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"О санитарно-эпидемиологическом благополучии населения" 3,а так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же Основы законодательства РФ об охране  здоровья 4.Обеспечени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благополучия и  охрана здоровья человека является конечной целью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храны окружающей природы. Поэтому эти два закона составляют о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-------------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1 Охрана окружающей природной среды:  Постатейный комментарий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 Закону России. М., 1993. С.11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2 Петров В.В. Экологическое право России. М., 1995. С.86-87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3 Ведомости Съезда народных депутатов РСФСР и Верховного  С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ета РСФСР. 1991. N 20. Ст.641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4 Ведомости Съезда  народных депутатов РФ и Верховного Совета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Ф. 1993. N 33. Ст.1318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20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ву охраны окружающей природной среды и обеспечения экологиче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ой безопасности человека.  При этом, если рассматривать соотн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шение экологического  законодательства и законодательства об ох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ане здоровья, общими для них будут нормы, направленные на охр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у здоровья  населения  от неблагоприятного воздействия факторов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кружающей Среды 1 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Также к числу комплексных законов необходимо  отнести  Фед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альный закон "Об особо охраняемых природных территоряих"2, р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улирующий отношения в области организации, охраны и использов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я особо охраняемых природных территорий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Кроме того, сюда необходимо  отнести  Федеральный закон  "Об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кологической экспертизе" 3, призванный урегулировать отношения в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бласти экологической экспертизы путем реализации права  граждан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Ф на благоприятную окружающую среду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Рассматривая природноресурсовое законодательство,  можно з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етить, что оно представлено,  как правило,  головными законами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апример: правовые основы рационального  использования,  охраны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щиты и  воспроизводства  лесов,  повышения их экологического 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есурсового потенциала установлены в Лесном кодексе РФ 4; отнош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я по поводу охраны и использования вод путем установления пр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овых основ использования и охраны водных объектов  регулируется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одным кодексом РФ 5;  земельные отношения регулируются Земельным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одексом РСФСР 6 и т.д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-------------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1 Практикум по экологическому праву России. М., 1996. С.93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2 Собрание законодательства РФ. 1995. N 12. Ст.1024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3 Собрание законодательства РФ. 1995. N 48. Ст.4556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4 Российская газета. 1997. 4 февраля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5 Собрание законодательства РФ. 1995. N 47. Ст.4471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6 Ведомости Съезда  народных депутатов РСФСР и Верховного С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ета РСФСР. 1991. N 22. Ст.768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21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Говоря о соотношении экологического и природноресурсного з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онодательства, следует заметить, что точками их соприкосновения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будут являться нормы,  регулирующие охрану соответствующих  пр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одных ресурсов и окружающей природной среды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Наиболее широко представлены законами так называемые  экол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изированные отрасли  законодательства.  По  мнению  Н.И.Опилат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"экологизация законодательства - объективный процесс.  Ему  под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ержены все  акты,  в той или иной степени влияющие на состояни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кружающей Среды" 1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Из общего  количества  экологизированных актов можно назвать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есколько законов,  относящихся к различным  отраслям  законод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ельства. Так, в соответствии с Федеральным законом "О Конститу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ционном Суде РФ" 2,  Конституционному суду РФ дается право  отм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ять акты  органов  управления,  противоречащие  конституционным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кологическим нормам.  А в соответствии с Федеральным законом "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еждународных договорах РФ" 3, определяется порядок ратификации 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ступления в силу международных договоров РФ  в  области  охраны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кружающей среды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Практическое значение имеют: Уголовный кодекс РФ 4, закрепля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ющий понятие  экологического  преступления  и конкретные составы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анного вида правонарушений; Гражданский кодекс РФ 5, который оп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еделяет положения  права  собственности  и  иных вещных прав на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емлю и другие природные ресурсы,  порядок  возмещения  вреда  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-------------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1 Опилат Н.И.  Источники экологического права // Вестн. Моск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ун-та. Сер.11, Право. 1991. N 1. С.76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2 Собрание законодательства РФ. 1994. N 13. Ст.1447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3 Собрание законодательства РФ. 1995. N 29. Ст.2757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4 Собрание законодательства РФ. 1996. N 25. Ст.2954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5 Собрание законодательства РФ.  1994.  N 32.  Ст.3301; 1996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N 5. Ст.410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22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ные вопросы; Кодекс РСФСР об административных правонарушениях 1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одержащий нормы  об  административной ответственности в област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кологопользования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Следующий структурный уровень экологического законодательст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а представлен подзаконными нормативно-правовыми актами.  Данный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уровень можно подразделить на три основные группы:  1) норматив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-правовые акты Президента РФ;  2) правительственные  норматив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-правовые акты; 3) нормативно-правовые акты министерств и иных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осударственных органов   федеральной   исполнительной   власти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едставленное подразделение на группы не является обязательным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ак, Б.В.Ерофеев вводит еще межведомственные нормативно-правовы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акты, принимаемые органами управления межведомственной компетен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ции, к которым относятся комитет по земельным ресурсам и  земл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устройству РФ, Министерство сельского хозяйства и продовольствия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Ф и др. 2  Но, с другой стороны, автор отводит особое место ук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м Президента РФ, ссылаясь на Конституцию РФ, что якобы она "н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тносит их к подзаконным нормативным актам" 3, хотя комментарий к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татье 90 Конституции РФ называет акты Президента РФ подзаконны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и актами 4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В соответствии  с  уже упомянутой статьей 90 Конституции РФ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езидент РФ издает указзы и распоряжения.  Указы,  как правило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едставляют собой нормативно-правовые акты, относящиеся к неоп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еделенному кругу лиц,  органов государства,  должностных лиц  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.д. С другой стороны,  распоряжения - это обычно акты индивиду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ального характера. Указы и распоряжения Президента РФ обязательны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-------------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1 Ведомости Верховного Совета РСФСР. 1984. N 27. Ст.899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2 Ерофеев Б.В. Экологическое право России. М., 1996. С.132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3 Там же. С.138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4 Конституция Российской Федерации.  Комментарий. М., 1994. 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.429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23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ля исполнения на всей ее территории.  Данные акты  главы  госу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арства  не должны противоречить не только Конституции РФ,  но 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федеральным конституционным и федеральным законам. Являясь "ос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бым" лицом в государстве, Президент РФ определяет в соответстви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 Конституцией России и федеральными законами направления  внут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енней политики государства,  в том числе и в области охраны ок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ужающей природной среды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На сегодняшний момент  законодательство  представлено  рядом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указов Президента РФ,  регулирующих так или иначе эколого-прав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ые отношения.  Примером могут служить:  Указ Президента РФ от 4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февраля 1994 г.  "О государственной стратегии РФ по охране окру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жающей среды и обеспечению устойчивого развития" 1,  Указ  През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ента РФ  от 16 декабря 1993 г.  "О федеральных природных ресур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ах" 2 и другие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Следует отметить Указ Президента РФ от 14 августа 1996 г. "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труктуре федеральных органов исполнительной  власти" 3,  которым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инистерство охраны окружающей среды и природных ресурсов РФ был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еорганизовано в Министерство природных ресурсов РФ и  Государ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венный комитет РФ по охране окружающей среды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Важным в свете данных рассуждений будет  дополнение,  прив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енное С.А.Комаровым о том, что указы Президента РФ могут носить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рмотворческий характер.  Наряду с актами федеральных законод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ельных органов  данные указы могут являться актами первоначаль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го правотворчества, т.к. содержат нормы права и посвящены общим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опросам 4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-------------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1 Собрание актов Президента и Правительства РФ.  1994.  N  6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т.436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2 Собрание актов Президента и Правительства РФ.  1993.  N 51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т.4932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3 Собрание законодательства РФ. 1996. N 34. Ст.4082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4 Комаров С.А.  Общая  теория  государства и права.  Саранск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994. С.151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24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Следующую группу  подзаконных  нормативных  правовых   актов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едставляют акты  Правительства РФ,  которые имеют значительный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удельный вес среди норм экологического законодательства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В соответствии со статьей 114 Конституции РФ,  Правительств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Ф обеспечивает проведение в РФ единой государственной  политик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области природопользования.  При этом полномочия Правительства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Ф в этой области реализуются с помощью его актов -  постановл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й и распоряжений.  Данные акты издаются во исполнение и на о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вании Конституции РФ, Федеральных законов и нормативных указов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езидента РФ.  Постановления  и  распоряжения  Правительства РФ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бязательны к исполнению в Российской Федерации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В форме постановлений издаются акты Правительства РФ,  имею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щие нормативный характер или наиболее важное значение.  Акты  п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перативным и  другим текущим вопросам издаются в форме распоря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жений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В.В.Петров постановления Правительства РФ по вопросам экол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ии разбивает на три группы 1.  Так,  к первой  группе  относятся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становления, которые  принимаются  во  исполнение  закона  для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онкретизации его отдельных положений.  Таким актом следует наз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ать постановление Правительства РФ N 942 от 22 сентября 1993 г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"Об утверждении Положения о государственной  экологической  эк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ертизе" 2. Вторая группа постановлений предназначена для опред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ения компетенции органов управления и контроля. Например, Пол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жение "О  Комитете  РФ по земельным ресурсам и землеустройству"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утвержденное постановлением Правительства РФ N 61 от  2  февраля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-------------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1 Петров В.В. Экологическое право России. М., 1995. С.92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2 Собрание актов Президента и Правительства РФ.  1993.  N 39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т.3621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25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993 г. 1 И, наконец, в третью группу постановлений Правительства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Ф автор включает нормативно-правовые акты дальнейшего правовог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егулирования экологических отношений.  Таким актом следует сч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ать постановление Правительства РФ N 501 от 4 ноября 1993 г. "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оздании Российской  системы предупреждения и действий в чрезвы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чайных ситуациях" 2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В случае,  если постановления или распоряжения Правительства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отиворечат Конституции РФ, федеральным законам и указам През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ента РФ, они могут быть отменены Президентом РФ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Природоохранительные министерства  и  ведомства   наделяются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авом издавать  в  рамках  предусмотренной  для них компетенци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рмативные правовые акты. При этом данного рода акты обязатель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ы для  других министерств и ведомств,  физических и юридических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иц. Имея ту особенность, что  по  юридической  силе нормативн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авовые акты министерств и ведомств уступают актам Правительст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а РФ, они представлены в виде различных приказов, решений, ин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рукций, правил,  положений, уставов, распоряжений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Так, еще в рамках Министерства  охраны  окружающей  среды  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родных ресурсов РФ оно издавало нормативные правовые приказы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нструкции.  В  настоящий  момент  органом,  в  функции которог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ередано  решение  вопросов  охраны  окружающей  среды, является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осударственный комитет РФ по охране окружающей среды, а вопросы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спользования природных  ресурсов ныне отнесены в ведение Мини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ерства природных ресурсов РФ 3.  Примером подобных  актов  может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лужить Приказ Министерства охраны  окружающей среды и природных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-------------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1 Собрания актов Президента и Правительства РФ.  1993.  N  6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т.488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2 Петров В.В. Экологическое право России. М., 1995. С.92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3 Собрание законодательства РФ. 1996. N 34. Ст.4032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26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есурсов РФ "Об утверждении Инструкции по организации и осущест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лению государственного контроля за использованием и охраной з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ель органами Минприроды России" от 25 мая 1994 г.  N 160 1.  А в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амках Государственного  комитета  РФ по охране окружающей среды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был издан приказ от 31 декабря 1996 г. N 543 "Об утверждении П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ядка выдачи разрешений на использование символики государствен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ых природных заповедников" 2 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Кроме данных органов правом издания обязательных нормативных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актов обладает специально уполномоченные органы в области охраны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кружающей природной среды.  Так,  Государственный комитет РФ п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емельным ресурсам и землеустройству наделен правом издания  ак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ов по охране земельных ресурсов (например, Инструкция о порядк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аботы госземинспекторов по привлечению физических,  должностных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 юридических  лиц к административной ответственности за наруш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я земельного законодательства, утверждена  приказом  Государ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венного комитета  РФ по земельным ресурсам и землеустройству от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8 февраля 1994 г. N 18) 3 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Многие экологические  нормативные  правовые акты принимаются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овместно несколькими министерствами и ведомствами. Так, Порядок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аправления средств предприятиями,  учреждениями, организациями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ражданами, иностранными юридическими лицами и гражданами в  г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ударственные внебюджетные экологические фонды, утвержден Минф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м РФ 22 декабря 1992 г.  и Минприродой РФ 21 декабря 1992 г. 4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-------------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1 Бюллетень нормативных  актов  министерств  и  ведомств  РФ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994. N 9. С.11-30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2 Бюллетень нормативных актов  федеральных  органов  исполн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ельной власти. 1997. N 4. С.6-8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3 Бюллетень нормативных  актов  министерств  и  ведомств  РФ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994. N 7. С.3-10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4 Российские вести. 1993. N 47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27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ли Типовое  положение  о  порядке  добровольного экологическог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трахования в РФ, которое утверждено Минприродой России 3 декаб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я 1992  г.  и Российской государственной страховой компанией 20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ября 1992 г. 1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В соответствии с Указом Президента РФ от 21 января  1993  г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N 104  "О нормативных актах центральных органов государственног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управления РФ" 2,нормативные акты министерств и ведомств, затр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ивающие права,  свободы и законные интересы граждан регистриру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ются в Министерстве юстиции РФ.  Затем данные акты подлежат оф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циальному опубликованию  в  газете "Российские вести".  Не зар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истрированные в Минюсте РФ и не опубликованные нормативные акты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е порождают  никаких юридических последствий.  Данное положени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меет большое практическое и теоретическое значение,  т.к. свеж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меры из недалекого прошлого, когда в разработке и утверждени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едомственных нормативных актов отсутствовал  необходимый  поря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ок. Министерства  и  ведомства  при издании таких документов н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сегда соблюдали предусмотренные требования. Поэтому в ряде слу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чаев принятые  ведомственные акты входили в противоречие с дей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вующими законами.  На сегодняшний момент вышеупомянутым  Указам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езидента РФ был установлен строгий порядок в разработке и пр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ятии актов министерствами и иными государственными органами ф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еральной исполнительной власти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Кроме того,  противоречащие закону нормативно-правовые  акты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инистерств и ведомств подлежат отмене Правительством РФ, а так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же могут быть опротестованы прокурором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-------------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1 Закон. 1993. N 3. С.47-51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2 Собрание актов Президента и Правительства РФ.  1993.  N  4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т.304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28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Говоря о нормативных актах министерств и ведомств, необход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о упомянуть о санитарных, строительных, технических, технолог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ческих и других нормах.  К ним относятся различные нормативы к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чества окружающей среды:  предельно допустимые воздействия вред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ых веществ на окружающую среду и здоровье человека и т.д. Выр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жая технические правила,  эти нормативы не  рассматриваются  как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сточники права.  Однако,  Закон "Об охране окружающей природной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ы" (ст.ст.25-27 и др.) устанавливает обязанность их исполн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я, которая  придает таким нормам юридический характер и позв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яет оценивать их как источники права 1 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Разновидностью источников экологического права,  входящих  в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труктуру экологического  законодательства,  являются  законы  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ные нормативные правовые акты субъектов РФ.  Следует  отметить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что правовое  регулирование  отношений  в области взаимодействия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бщества и природы в субъектах РФ представляет собой относитель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 самостоятельный  уровень  правовой  регуляции  с характерным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ишь для данных регионов особенностями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Необходимо сказать  несколько  слов  о характере руководящих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азъяснений Пленумов Верховного Суда РФ и  Высшего  Арбитражног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уда РФ.  Интересным на этот счет представляется мнение Б.В.Ер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феева: "Всякий закон всеобщ,  а  случай  экологической  практик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единичен и  чтобы  подвести  единичное под всеобщее,  необходим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уждение, которое является правосудием.  В ходе правосудия неиз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бежно выявляются пробелы в правовом регулировании,  а потому су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ам дано право в случае пробела применять  аналогию  закона  ил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аналогию права, что равносильно созданию новой правовой материи2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-------------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1 Петров В.В. Экологическое право России. М., 1995. С.93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2 Ерофеев Б.В. Экологическое право россии. М., 1996. С.143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29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Несмотря на это,  руководящие разъяснения Пленума Верховног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уда РФ и Высшего Арбитражного суда не являются источниками эк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огического права,  не входят в структуру экологического закон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ательства. Это  связано с тем,  что судебные органы не наделены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авотворческой функцией.  Пленумы соответствующих судов,  рас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атривая обобщенные материалы, дают в порядке судебного толков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я руководящие разъяснения по вопросам применения экологическ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о законодательства. Однако, разъяснения Пленума Верховного Суда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Ф обязательны для всех судов общей юрисдикции в РФ, а разъясн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я Пленума  Высшего  Арбитражного  суда РФ обязательны для всей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истемы арбитражных судов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Постановления судебных  пленумов  должны  лишь  толковать  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азъяснять смысл экологического законодательства,  но не  созд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ать новые  нормы экологического права.  Вместе с тем,  суды пр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азрешении конкретных споров обязаны  применять  соответствующи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рмы экологического  права лишь в истолковании,  содержащемся в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становлении соответствующего судебного пленума.  Это  зачастую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водит к  тому,  что  многие судьи руководствуются не правовой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рмой, а положениями,  предусмотренными в постановлении пленума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уда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Не является источником экологического  права  и  сложившаяся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удебная практика, под которой понимается "многократное единооб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азное решение судами одной и  той  же  категории  дел"_51_0. Судья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ассматривая дело,  по  которому сложилась определенная судебная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актика, может вынести и иное решение,  если убежден в том, чт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ложившаяся практика не соответствует закону. Однако, этого, как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-------------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1 Гражданское право / Под ред. Ю.К.Толстого. М., 1996. С.35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30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авило, не происходит,  и судьи,  "слепо следуя накатанной  к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ее", выносят неправовые решения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В России действует ряд постановлений пленумов судов в обла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и охраны окружающей природной среды: Постановление Пленума Вер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ховного Суда  СССР от 7 июля 1983 г.  N 4 "О практике применения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удами законодательства об охране природы" 1 ,  Постановление Пл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ума Высшего Арбитражного Суда РФ от 21 октября 1993 г.  N 22 "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екоторых вопросах практики применения Закона РСФСР  "Об  охран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кружающей природной Среды" 2 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-------------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1 Бюллетень Верховного Суда СССР. 1983. N 2. С.10-13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2 Вестник Высшего Арбитражного Суда РФ. 1994. N 3. С.87-93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31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2. СООТНОШЕНИЕ РОССИЙСКОГО ФЕДЕРАЛЬНОГО ЭКОЛОГИЧЕСКОГ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</w:t>
      </w:r>
      <w:r>
        <w:rPr>
          <w:rFonts w:eastAsia="Courier New Cyr" w:cs="Courier New Cyr" w:ascii="Courier New Cyr" w:hAnsi="Courier New Cyr"/>
          <w:sz w:val="24"/>
          <w:szCs w:val="24"/>
        </w:rPr>
        <w:t>ЗАКОНОДАТЕЛЬСТВА И ЗАКОНОДАТЕЛЬСТВА СУБЪЕКТОВ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ФЕДЕРАЦИ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Особенностью Российского государства является  его  характ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тика в  качестве  федеративного,  состоящего из "государств 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(или) госудаственно-подобных образований,  близких по статусу  к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осударству" 1 . В соответствии со статьей 5 Конституции РФ  к ним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тносятся республики,  края, области, города федерального знач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я, автономные области, автономные округа. Республика в состав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Ф, представляя собой государство,  имеет свою конституцию,  о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альные субъекты РФ имеют свои уставы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В статье 72 Конституции РФ прямо предусмотрено, что природ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льзование, охрана окружающей среды и обеспечение экологической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безопасности; особо охраняемые природные территории;  охрана п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ятников истории  и культуры относятся к совместному ведению ф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еральных органов государственной власти и органов государствен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й власти субъектов РФ.  К совместному ведению относятся  такж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опросы владения,  пользования и распоряжения  землей,  недрами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одными и другими природными ресурсами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Статья пятая Конституции РФ,  перечисляя ряд  субъектов  РФ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оворит об их равноправии,  т.е. "обладании всеми ими одинаковым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онституционно-правовым статусом  субъекта  Федерации,  а  такж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дентичности компетенции.  Равноправие выражается и в праве всех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убъектов Федерации иметь свои законы и  другие  акты  законод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ельства" 2 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-------------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1 Конституция Российской Федерации.  Комментарий.  М.,  1994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.60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2 Там же. С.73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32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По предметам совместного ведения РФ и субъектов РФ  издаются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федеральные законы,  а  также  принимаемые в соответствии с ним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коны и иные нормативно-правовые акты субъектов РФ.  Данное п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ожение, предусмотренное частью 2 статьи 76 Конституции РФ, им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ет принципиально важное значение, так как охрана окружающей ср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ы, природопользования,  обеспечение экологической безопасности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собо охраняемые природные территории,  вопросы выделения, поль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ования и распоряжения природными ресурсами находятся в совмест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м ведении РФ и ее субъектов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Частью 5 статьи 76 Конституции РФ установлено твердое прав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о: законы  и иные нормативные правовые акты субъектов РФ не м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ут противоречить федеральным  законам.  В  случае  противоречия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ежду федеральным законом и иным актом, изданным в РФ, действует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федеральный закон. Однако, немало примеров нарушения данной нор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ы Конституции РФ.  Так, 15 февраля 1994 года был заключен Дог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ор Российской Федерации и Республики Татарстан "О разграничени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едметов ведения  и взаимном делегировании полномочий между ор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анами государственной  власти  РФ  и  органами  государственной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ласти Республики Татарстан" 1 .Как заметил И.Я.Дюрягин,  статья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VI указанного Договора содержит положения о том,  что  в  случа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отиворечия между  федеральным законом и нормативным актом Ре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ублики Татарстан,  данного рода противоречия переводятся в раз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яд споров  РФ  и  Республики  Татарстан и подлежат разрешению в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огласованном порядке.  Вместо однозначного признания силы фед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ального закона  вводится  процедура опротестования федеральным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рганами законов Республики Татарстан, противоречащих Договору 2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-------------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1 Российская газета. 1994. 18 февраля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2 Кокотов А.Н.,  Саликов М.С. Проблемы региоанльного управл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я и  законодательства // Российский юридический журнал.  1994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N1. С.6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33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Рассматривая экологическое  законодательство  субъектов  РФ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еобходимо определить его место в системе общероссийского экол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ического законодательства.  Экологические  законы и иные норм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ивные правовые акты субъектов РФ занимают обособленное  полож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е в указанной структуре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Каждый субъект Федерации изначально  обладает  неповторимым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оциальными, экономическими, природными и другими условиями, чт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конечном счете влияет на различие регулирования экоголо-прав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ых отношений. Федеральное экологическое законодательство не м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жет учесть всех особенностей конкретного региона. Поэтому возн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ающие пробелы в законодательстве могут быть ликвидированы зак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дательством субъектов РФ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На сегодняшний момент мы можем говорить о формировании рег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нальных законодательных систем.  Нормативные правовые акты эк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огического законодательства субъектов РФ автономны по отношению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руг к другу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Рассматривая соотношение федерального экологического закон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ательства и законодательства субъектов РФ,  важно  выделить  их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заимную связь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Республика Мордовия (далее РМ) одна из тех субъектов РФ, к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орые 31 марта 1992 года подписали Федеративный договор и  расп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остранили его действие на свою территорию 1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Актом, имеющим  высшую юридическую силу и прямой действие на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сей территории республики признается Конституция РМ 2 .  Неотъем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емой частью Конституции РМ стали нормы,  касающиеся совместног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-------------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1 Ведомости Съезда народных депутатов РФ и Верховного  Совета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Ф. 1992. N 67. Ст.898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2 Известия Мордовии. 1995. 22 сентября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34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едения РФ и РМ,  которые в статье 18 нашли юридическое оформл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е, повторяя часть 1 статьи 72 Конституции РФ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В соответствии  со статьей 8 Конституции РМ,  земля и други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родные ресурсы используются и охраняются как основа  жизни  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еятельности народа,  проживающего на его территории и могут н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ходиться в государственной, муниципальной, частной и иных формах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обственности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По предметам совместного ведения, т.е. по вопросам владения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льзования и  распоряжения землей,  недрами,  водными и другим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родными ресурсами,  а также по  вопросам  природопользования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храны окружающей  среды и обеспечения экологической безопасно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и, Республика Мордовия принимает законы и иные нормативные пр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овые акты в соответствии с федеральными законами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Возглавляя систему экологического законодательства РМ, Кон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итуция РМ  служит  "образцом соответствия",  на основе которог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нимаются все остальные нормативные правовые акты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Следующими по юридической силе можно назвать законы,  прин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аемые высшими представительным и законодательным органом власт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 Государственным Собранием РМ, а также действующие законы, пр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ыте бывшим Верховным Советом МАССР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На сегодняшний момент в РМ нет головного акта, определяющег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опросы взаимоотношения общества и природы.  В связи  с  этим  в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той области  применяется российской экологическое законодатель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тво. Однако,  в  развитии  природоресурсового  законодательства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деланы определенные шаги.  Так, в настоящее время действует З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ельный кодекс МАССР 1 , Лесной кодекс РМ 2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-------------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1 Советская Мордовия. 1992. 13 марта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2 Ведомости Верховного Совета РМ. 1994. N 6-8. Ст.150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35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Говоря об экологизированных законах республики,  хотелось бы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ыделить Закон РМ от 11 ноября 1996 года "О государственной эк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ертизе градостроительной документации,  целевых  инвестиционных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ограмм и проектов строительства в РМ" 1. Ряд статей данного з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онодательного акта  противоречит Федеральному закону "Об экол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ической экспертизе" 2, в соответствии с которым специально упол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моченным органам  в области экологической экспертизы на терр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ории субъектов Федерации является территориальный орган Минпр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оды РФ (на территории Республики Мордовия - Министерство экол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ии и природопользования РМ), который имеет исключительное прав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а проведение государственной экологической экспертизы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Однако, в соответствии с Законом РМ "О государственной  эк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ертизе градостроительной  документации,  целевых инвестиционных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ограмм и проектов строительства в РМ",  органы государственной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кологической экспертизы  образуются и аккредитуются при Госэк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ертизе РМ,  осуществляя свою деятельность под ее  руководством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этому, в  данный Закон должны быть внесены изменения,  которы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иквидировали бы возникшие противоречия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Кроме законов, Государственное Собрание РМ, в соответствии с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частью 1 статьи 45 Конституции РМ, принимает постановления. Пр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ером такого  рода актов могут служить:  Постановление Государ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венного Собрания РМ от 20 июня 1995 года "О положении о внебюд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жетном экологическом фонде РМ" 3;  Постановление Государственног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обрания РМ от 20 июня 1995 года "Об использовании средств  эк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огического фонда РМ" 4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-------------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1 Ведомости Государственного Собрания РМ. 1996. N 14. Ст.481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2 Собрание законодательства РФ. 1995. N 48. Ст.4556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3 Известия Мордовии. 1995. 11 июля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4 Известия Мордовии. 1995. 11 июля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36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В соответствии с частью 1 статьи 23  Конституции  РМ  высшим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олжностным лицом и главой государства является Глава РМ,  кот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ый издает указы и распоряжения. Однако, пока не было принято н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дного такого рода экологизированного акта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Самую многочисленную группу нормативно-правовых актов пред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авляют постановления и распоряжения Правительства РМ,  наделен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го правом издания этих актов. Правительство РМ, являясь высшим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рганом исполнительности власти РМ, обеспечивает проведение в РМ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единой государственной политики  в  области  экологии  (часть  2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татьи 54  Конституции  РМ).  Среди подобных постановлений можн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дыелить: Постановление Правительства РМ от 25 июля 1996 года "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расной книге  РМ" 1 ;  Постановление Правительства РМ от 27 марта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996 года "О региональной научно-технической программе  "Научно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беспечение экологической  безопасности  населения и устойчивог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азвития РМ" 2 ; Постановление Правительства РМ от 16 августа 1996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ода "О создании Научно-координационного совета социально-экол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ической реабилитации РМ" 3 ;  Постановление Правительства МССР от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31 марта 1993 года "О неотложных мерах по обеспечению радиацион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й безопасности на территории МССР" 4 и т.д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В случае  противоречия  постановлений  и распоряжений Прав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ельства РМ федеральному или региональному законодательству Гл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а РМ вправе их отменить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Особую роль в регулировании эколого-правовых отношений игр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ют нормативные  акты министерств и ведомств на территории РМ.  В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ервую очередь хотелось бы сказать о правотворчестве Министерства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-------------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1 Справочно-правовая система "Гарант" - Информ.база  "Закон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ательство Республики Мордовия". Версия от 31 мая 1997 г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2 Там же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3 Там же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4 Там же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37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кологии и природопользования РМ, которое является республикан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им органом исполнительной власти, а также территориальным орг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м Министерства охраны окружающей среды и природных ресурсов РФ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(ныне Государственный комитет РФ по  охране  окружающей  среды)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татус  данного  министерства находится в подвешенном состоянии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ак,  15 апреля 1996 года постановлением Правительства  РМ  был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утверждено  Положение о Министерстве экологии и природопользов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я РМ 1, которое отменило ранее действовавшее постановление Пр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ительства МССР  от 2 сентября 1993 года "Об утверждении Полож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я о  Министерстве  экологии  и  природопользования  Мордовской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СР" 2. Положение первое принято,  но оно не утверждено вышестоя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щим органом, т.е. Государственным комитетом РФ по охране окруж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ющей среды. Указом Президента РФ от 14 августа 1996 года N 1177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утверждившим структуру федеральных органов исполнительной  вла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и, полномочия  по использованию природных ресурсов переданы М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стерству природных ресурсов РФ.  По нашему мнению,  полномочия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 природопользованию  и  на  территории РМ должны быть переданы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оответствующему органу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Одной из  основных  функций Министерства экологии и природ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льзования РМ является формирование региональной нормативно-м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одической базы в области охраны окружающей среды,  что означает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нятие в том числе нормативно-правовых актов,  касающихся этих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опросов. Но,  как показывает анализ законодательства, представ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енным правом Министерство не пользуется.  Прокуратурой РМ  была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оведена проверка  законности применения Министерством экологи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 природопользования РМ Закона РСФСР "Об охране окружающей  пр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-------------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1 Справочно-правовая система "Гарант" - Информ.база  "Закон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ательство Республики Мордовия". Версия от 31 мая 1997 г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2 Там же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38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одной среды".  Выявленные нарушения вызвали необходимость обр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щения в данной Министерство с Представлением об устранении нару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шений законности 1 .В деятельности Министерства, его должностных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иц имелись существенные недостатки,  не  позволяющие  в  полном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бъеме  качественно обеспечить исполнение экологического закон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ательства.  Меры, принимаемые в отношении предприятий-нарушит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ей  экологического законодательства,  органами Государственног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кологического контроля оказались неэффективными,  поскольку  н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остигали  конечного  результата - устранения допущенных наруш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й. По значительному количеству экологических правонарушений, в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езультате  которых  причинялся вред окружающей природной среде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н не компенсируется. Кроме того, в последние два года совершен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 не используется Министерством,  его территориальными органам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едоставленное законом право об  ограничении,  приостановлении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екращении работы предприятий,  сооружений, иных объектов и лю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бой деятельности,  причиняющий вред окружающей природной среде 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есущей  потенциальную  опасность  для здоровья человека.  Часты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лучаи нарушения требований КоАП РСФСР. Так, оформление проток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а об экологическом правонарушении производится с нарушением у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ановленного законом  порядка,  с  превышением  предусмотренног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ока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Нарушения требований  действующего природоохранительного з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онодательства стали возможны по причине, в одних случаях недо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аточности знаний специалистами действующего законодательства, в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ругих - несоблюдения требований  должностной  дисциплины,  либ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осто халатности, а также отсутствия в Министерстве юридической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лужбы 2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-------------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1 Архив Прокуратуры РМ. 1996. Наряд N 7-1-96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2 Там же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39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Сегодня в  Министерстве,  да  и  в целом в республике некому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ести разработку актов экологического законодательства. И первая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чина тому  - отсутствие необходимых средств,  а также отсут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вие заинтересованности высших должностных лиц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Кроме Министерства экологии и природопользования РМ действу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ют и другие ведомства. Так, Государственный комитет по лесу РМ в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еделах своих  полномочий осуществляет государственный контроль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 состоянием, использованием, воспроизводством, охраной и защ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ой лесов.  Но как указывается в Представлении об устранении н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ушений законности 1 ,  направленном в Государственный комитет  п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есу РМ Прокуратурой РМ, в работе должностных лиц этого учрежд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я допускаются существенные недостатки.  Это, как правило, пр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сходит при оформлении материалов о правонарушениях.  Направля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ые материалы не всегда содержат необходимые документы, заключ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я специалистов,  правовое обоснование требований о привлечени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 ответственности виновных лиц.  В отношении многих лиц,  совер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шивших правонарушения,  никакие меры административного характера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е приняты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Наблюдаются случаи издания актов,  явно противоречащих дей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вующему экологическому законодательству.  Так,  Прокуратурой РМ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был опротестован  приказ  председателя Государственного комитета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 лесу от 5 июля 1995 года N 70,  в соответствии с которым  пр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оскомлесе РМ создана административная комиссия 2. Однако, колл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иальные органы  (административные   комиссии),   уполномоченны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ассматривать дела  об административных правонарушениях согласн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т.ст.194, 196 КоАП  РСФСР,  образуются  лишь  представительным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-------------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1 Архив Прокуратуры РМ. 1995. Наряд N 7-1-95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2 Архив Прокуратуры РМ. 1996. Наряд N 7-1-96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40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рганами власти,  а полномочия должностных лиц рассматривать эт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ела предусмотрены статьей 198 КоАП РСФСР. В пределах своей ком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етенции должностные лица Госкомлеса РМ имеют право налагать ад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инистративные взыскания на юридических и физических лиц за  н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ушения,  допущенные  ими и предусмотренные статьей 84 Закона РФ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"Об охране окружающей природной среды" и статьей 76 КоАП  РСФСР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а  статья  221  КоАП РСФСР содержит указание о праве должностных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иц различных уровней от имени органов лесного  хозяйства  рас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атривать  дела  об  административных правонарушениях и налагать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административные взыскания. Исходя из этого, приказом была обр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ована  административная комиссия,  создание которой действующим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конодательством не предусмотрено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Особую роль  в  соблюдении экологического законодательства 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устранения его нарушений можно отвести Прокуратуре  РМ.  Являясь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дним из органов,  поддерживающим режим законности на территори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М, она обладает широкими полномочиями,  иногда оставаясь един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венным защитником  государственных  и  общественных  интересов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ак, постановлением Ромодановской поселковой администрации Ром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ановского района РМ был выделен гражданину А. земельный участок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ля строительства жилого дома в водоохранной зоне  озера  Ладка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оторое, в соответствии со статьей 64 Закона РСФСР "Об охране ок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ужающей природной Среды" 1,Постановлением Совета Министров МАССР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т 25  января  1994  года N 21 "Об утверждении Положения о госу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арственных природных заказниках  в  Мордовской  ССР,  Положения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 памятниках  природы  в  Мордовской  ССР  и  перечня  природных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бъектов, признанных памятниками природы республиканского знач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я" 2,Постановлением  Совета Министров  МАССР от 24 апреля 1989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-------------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1 Ведомости Съезда  народных депутатов РФ и Верховного Совета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Ф. 1992. N 10. Ст.457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2 Справочно-правовая система "Гарант" - Информ.база  "Закон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ательство Республики Мордовия". Версия от 31 мая 1997 г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41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ода N 113 "Об водоохранных зонах (полосах) рек,  озер, водохр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лищ в  Мордовской  АССР" 1  было  отнесено к памятникам природы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еспубликанского значения.  Прокурор РМ, выступив в защиту госу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арственных и общественных интересов,  предъявил иск Ромоданов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ой поселковой администрации о признании незаконным  постановл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е администрации о предоставлении земельного участка.  Решением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омодановского районного суда РМ постановление Ромодановской п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елковой администрации было признано незаконным и отменено 2.М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стерство же экологии и природопользования РМ путем  согласов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я данный  земельный  участок  повторно передало гражданину А.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явно нарушив нормы  экологического  законодательства.  Материалы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того дела находятся в Прокуратуре РМ и, вероятней всего, возоб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вится новый судебный процесс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Правовое регулирование  охраны  окружающей среды регионов РФ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еализуется в форме региональной экологической политики, которая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едставляет собой  "объективно  обусловленные  начала и способы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птимального взаимодействия человека с окружающей природной ср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ой на  относительно обособленной территории страны 3.  Но на с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одняшний день нет четко выраженной концепции управления охраной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кружающей среды регионов, хотя именно решение проблемы развития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 совершенствования законодательства об охране природы субъектов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Ф в  значительной  степени  зависит  от правильного определения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еста нормативно-правовых актов в системе экологического закон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ательства и  выявление  сходств и различий региональных и фед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альных актов.  Каждый субъект РФ, обладая неповторимыми геогр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-------------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1 Архив Министерства экологии и природопользования РМ. 1996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2 Архив Ромодановского районного суда РМ. 1996. Д.2-13/96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3 Калиниченко Т.Г.  Правовое регулирование охраны  окружающей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ы регионов // Государство и право. 1994. N 7. С.70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42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фическим, климатическим,   экономическим  своеобразием,  требует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адекватной системы управления охраной окружающей среды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Заслуживают внимания  выводы  И.Ф.Панкратова,  основанные на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авнительном исследовании законов "Об охране окружающей природ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й среды" России и ее субъектов.  Так,  например,  в Республик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Адыгея принято постановление Верховного Совета о  порядке  дей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вия на  территории республики Закона "Об охране окружающей пр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одной среды" России.  Таким образом,  по мнению автора, "Адыгея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ак бы ратифицировала российский закон и полностью распростран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а его действие на свою территорию,  закрепив в этом постановл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и несколько норм,  отражающих ее специфику". В Башкирии же был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нят экологический кодекс. Текстуально он почти идентичен ро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ийскому Закону,  но немного различается по структуре.  Статья 3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одекса, посвящена праву  собственности  на  природные  ресурсы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следние объявляются собственностью Башкирии. По такому же пут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частую идут и другие субъекты Федерации, считая себя собствен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ками природных  ресурсов.  Все  это требует именно в ближайше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ремя решения вопроса о разграничении компетенции по  распоряж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ю природными ресурсами 1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Представляется интересным мнение В.И.Романова,  который сч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ает, что на уровне Российской Федерации законодательно пытаются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урегулировать абсолютно все,  не оставляя почти ничего субъектам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Ф. А  выходом  из  сложившейся ситуации было бы разграничение в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федеральном законе предметов ведения или вопросов ведения  между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Ф и ее субъектами, а уже последние сами определяли бы, что вх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ит в полномочия законодательного органа этого субъекта и испол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тельного органа 2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-------------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1 Бакунина Т.С.,  Голиченков  А.К.,  Козырь  О.М.  Актуальны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облемы земельного и экологического права // Государство и пр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о. 1995. N 12. С.141-142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2 Там же. С.142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43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Региональное разделение природных ресурсов на  собственность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федеральную и собственность субъектов Федерации,  как пишет Н.Н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сокин, приводит к тому, что правотворчество последних направл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 на экономическую выгоду без учета того, что эти самые природ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ые ресурсы имеют общенациональное значение.  Поэтому полномочия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 управлению  природными ресурсами должны быть разграничены,  а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управлять ими субъект РФ должен по согласованию с Федерацией,  в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вою очередь  центральные  органы  власти не должны без согласия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убъектов распоряжаться природными ресурсами.  Выбор такой  кон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цепции, по мнению автора,  позволит сохранить единое экономиче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ое и экологическое пространство России 1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Однако, наделение  субъектов  РФ  правом законотворчества п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широкому кругу вопросов обязательно приведет к росту  противор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чий между федеральной и региональной законодательными системами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 конфликтам органов власти РФ и ее субъектов. Разрешение споров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центра и регионов в цивилизованных формах,  как отмечает Ю.А.Т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хомиров, способно помочь коллизионное право,  которое необходим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азрабатывать уже сейчас 2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Некоторые авторы предостерегают от непоправимых  последствий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знание субъекта  РФ  собственником  природных ресурсов.  Так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.Н. Малая считает, что животный мир не может быть всегда подч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ен правовому режиму среды обитания, его специфика в том, что он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е всегда имеет территориальные границы. Это объект, который м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жет располагаться отдельными популяциями на территории различных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убъектов РФ. "В нынешней экономической ситуации передача живот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-------------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1 Бакунина Т.С.,  Голиченков  А.К.,  Козырь  О.М.  Актуальны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облемы земельного и экологического права // Государство и пр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о. 1995. N 12. С.141-142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2 Проблемы регионального  управления  и  законодательства  //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оссийский юридический журнал. 1994. N 1. С.8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44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го мира  на  откуп конкретному региону может привести к гибел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животных, особенно тех, которые уже занесены в Красную книгу 1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В развитии  экологического  законодательства  в субъектах РФ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ожно выделить ряд тенденций: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1. Явно  прослеживается  высокая  степень дублирования фед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альных нормативно-правовых актов. Многие законодатели субъектов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Ф, беря за основу российский нормативный акт, вносят в него из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енения, что наблюдается из дословного сходства целых ряда  ст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ей и глав,  а иногда сходства всей структуры документа.  Таког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ода воспроизведение (повторение, переложение) в правотворчеств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убъектов РФ,  по мнению С.А.Комарова,  в определенных предметах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казывается целесообразным,  "если нужно представить нормативно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едписание с точки зрения их единой системы" 2.Вне этого тако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ереложение является вредным и неоправданным, т.к. создает у с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тветствующих органов иллюзию необязательности актов федеральн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о законодательства,  формируется мнение о том,  что данные акты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ачинают действовать  (вступать  в силу) только после того,  как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будут воспроизведены или объявлены актом "своего региона"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2. Большая часть субъектов РФ, особенно республики, в издан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ых нормативных актах стараются всячески показать и  подчеркнуть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вою независимость.  Природные ресурсы: леса, земля, недра явля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ются их достоянием.  Так, в соответствии со статьей 1 Земельног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одекса Удмуртской Республики земля объявляется достоянием нар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а Удмуртии, основой жизни и деятельности" 3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-------------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1 Бакунина Т.С.,  Голиченков  А.К.,  Козырь  О.М.  Актуальны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облемы земельного и экологического права // Государство и пр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о. 1995. N 12. С.141-142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2 Комаров С.А.  Общая  теория  государства и права.  Саранск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994. С.153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3 Бажайкин А.Л.  Сравнительный анализ природноресурсового з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онодательства РФ и Удмуртской Республики. Ижевск, 1997. С.2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45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3. В масштабах РФ ее субъекты тем не менее все таки обладают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кудной нормативной базой.  В регионах нет четко выраженной кон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цепции принятия нормативных актов, в уже принятых актах отслеж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аются противоречия действующему российскому экологическому  з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онодательству. Отмечается лишь заинтересованность законодателей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регионах в разработке  и  принятии  нормативно-правовых  актов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родноресурсовой направленности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4. Просматривается слабая профессиональная подготовка  зак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дателей в субъектах Федерации. В подготовке проектов законод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ельных актов участвует кто угодно, но только не эксперты из н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учной среды  и  юристы.  Эта проблема существует и у федеральных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конодателей, когда разработкой законов занимаются люди,  дал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ие от экологических проблем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5. Слабым местом остается механизм реализации законов.  Мн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ие программы остаются на бумаге, т.к. отсутствуют источники ф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ансирования и материальная база под них.  Подобного рода декл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рование приводит к восприятию многих экологических нормативных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актов как необязательных.  Органы и должностные лица на  местах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оторые должны  требовать исполнения норм экологического закон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ательства, зачастую сами являются его нарушителями.  Это объя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яется лишь их личной экономической заинтересованностью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Два уровня правовой системы в РФ развиваются не вполне  сог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асованно. Но легкого пути в этом деле и не может быть. Неповт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мость территориальных,  экономических и других условий субъек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ов Федерации  должна быть обязательно отражена и в правовом р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улировании. И только  совместный  подход  к  решению  возникших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облем, может определить пути их решения, ибо сохранение един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о экономического и экологического пространства, как уже говор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ось, позволит успешно развиваться не только регионам, но и всей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оссии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46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</w:t>
      </w:r>
      <w:r>
        <w:rPr>
          <w:rFonts w:eastAsia="Courier New Cyr" w:cs="Courier New Cyr" w:ascii="Courier New Cyr" w:hAnsi="Courier New Cyr"/>
          <w:sz w:val="24"/>
          <w:szCs w:val="24"/>
        </w:rPr>
        <w:t>3. ПЕРСПЕКТИВЫ РАЗВИТИЯ РОССИЙСКОГ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ЭКОЛОГИЧЕСКОГО ЗАКОНОДАТЕЛЬСТВА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В условиях правовой реформы,  проводимой ныне  в  Российской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Федерации, должен  быть  обеспечен  всесторонний подход к совер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шенствованию экологического законодательства. Исследованию этог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опроса посвящено множество монографий и научных статей, в кот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ых предлагаются различные, в том числе и полярные точки зрения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Развитие представляет собой "необратимое, направленное зак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мерное изменение материальных и идеальных объектов. Только од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временное наличие всех трех указанных свойств выделяет проце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ы развития среди других изменений" 1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Процесс развития экологического законодательства определяет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я различными факторами.  Среди них можно выделить: политический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 этим  фактором  можно обозначить такие негативные процессы как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мена политической системы,  сопровождающаяся потерей управления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 контроля, усиление борьбы за власть, нестабильность российск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о общества;  экономически - передел собственности в ходе разг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ударствления, спад  производства  из-за  структурного кризиса 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ишение государственной помощи,  кризис неплатежей,  рост цен  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очие процессы;  социологический  - в его основе лежит снижени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нтереса общества к экономическим проблемам, особенно со стороны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ластных структур; экологический - современное состояние окруж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ющей среды в России, которое угрожает процессу выживания челов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а. Особое место, по мнению ряда авторов, занимают организацион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-правовые факторы,  в первую очередь состояние  экологическог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конодательства 2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-------------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1 Философский энциклопедический словарь. М., 1983. С.651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2 Бринчук М.М., Боголюбов С.А., Дубовик О.Л., Сопатаева  В.А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облемы развития системы Российского экологического закодатель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тва // Государство и право. 1995. N 2. С.54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47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Действующее законодательство сейчас едва не полностью  уст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ело. Оно  излишне  абстрактно,  декларативно,  не соответствует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онституции РФ. В стране отсутствуют практические механизмы пр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ореализации. Система экологического законодательства не являет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я целостной и сбалансированной.  Отсутствует ряд важнейших  ак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ов, которые  должны были бы регулировать общественные отношения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(законодательство об отходах,  об охране и использовании  раст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ельного мира, об экологической информации и т.п.). Отмечается 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зкая эффективность экологического законодательства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Конституция РФ закрепила в части 1 статьи 72 самостоятельно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аправление практической деятельности - обеспечение  экологиче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ой безопасности 1.  Однако  данная деятельность,  на сегодняшний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ень, ограничивается рамками охраны окружающей Среды 2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Принятый 19 декабря 1991 года Закон РСФСР "Об охране окруж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ющей  природной  Среды" 3 претерпел серьезные испытания временем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нятие этого Закона было обусловлено вступлением России в  н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ый переходный период. По нашему мнению, действие этого акта бы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о рассчитано на это время.  Ныне же остро  стоит  необходимость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истематизации  и  кодификации  экологического законодательства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целью которой является принятие  нового  комплексного  головног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конодательного акта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В связи  с этим возникает ряд принципиальных вопросов.  Кон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цептуально это должен быть закон или подзаконный нормативно-пр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овой акт?  Если закон, то какова его форма - закон, кодекс, о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вы? Необходимо решить, нужен новый закон или новая редакция?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-------------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1 Российская газета. 1993. 25 декабря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2 Бринчук М.М.  Охранять окружающую  среду  или  обеспечивать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кологическую безопасность // Государство и право.  1994. N 8-9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.119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3 Ведомости Съезда  народных депутатов РФ и Верховного Совета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Ф. 1992. N 10. Ст.457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48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По нашему  мнению,  иерархию экологического законодательства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олжен возглавить закон.  Однако,  вопрос о его форме до сих пор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ка открыт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Одной из возможных альтернатив при решении  задачи  развития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кологического законодательства, по мнению ряда авторов, являет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я создание системы "Основы - кодексы" 1 .  Данная система для н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шего государства  привычна и действительно может оправдать себя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ак, в случае ее принятия, в Основах будут определяться принципы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кологически значимой деятельности,  основные виды деятельности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щищаемые объекты и т.д.  А в экологических индексах,  принятых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ибо субъектами Федерации с учетом имеющихся аналогичных природ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ых условий,  экологической ситуацией и возможностью объединения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ств и сил, положения Основ должны быть конкретизированы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Другая точка зрения представлена О.С.Колбасовым. По его мн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ю, для  кодификация экологического законодательства необходим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азработать Российский экологический кодекс, каждая статья кот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ого была  бы детализирована в соответствующей системе подзакон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ых актов.  Однако на уровне субъектов РФ проводить  кодификацию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е следует,  достаточно  лишь принять нормативные правовые акты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егламентирующие применение Российского  экологического  кодекса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а территории конкретного субъекта 2 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Экологический кодекс РФ был бы оптимальной формой,  возглав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яющей систему экологического законодательства.  Отмечая его п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ожительные черты, целесообразно упомянуть, что "кодекс (от лат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-------------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1 Бринчук М.М., Боголюбов С.А., Дубовик О.Л., Сопатаева  В.А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облемы развития системы Российского экологического закодатель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тва // Государство и право. 1995. N 2. С.54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2 Бакунина Т.С.,  Голиченков  А.К.,  Козырь  О.М.  Актуальны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облемы земельного и экологического права // Государство и пр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о. 1995. N 12. С.139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49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codex -  собрание  законов)  - законодательный акт прямого дей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вия. Эта форма предполагает минимум каких либо других  законов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ных нормативных актов, регулирующих эти же общественные отнош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я. Они сводятся в кодекс,  как бы "всасываются" в него при ег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азработке. Подзаконные  акты  при  этом "поднимаются" на высший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конодательный уровень, одновременно проводится их систематиз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ция и обновление" 1 .  На сегодняшний день  в  РФ  особенно  мног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менно подзаконных нормативно-правовых актов,  что затрудняет их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иск и ухудшает процесс правоприменения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При принятии  нового  закона  необходимо  обязательно учесть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еемственность законодательства.  Все  лучшие  и  положительны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черты предшествующих  актов должны непосредственно лечь в основу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одекса, недопуская повторения уже пройденных ошибок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Особое место  в фундаменте развития экологического законод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ельства должно быть отведено конституционным правам  и  обязан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стям граждан РФ, т.к. без соблюдения этих основополагающих н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чал нельзя говорить о приоритете прав и свобод человека и  граж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анина в РФ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Необходимость принятия нового головного акта  объясняется  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бщей тенденцией  развития  всего  российского законодательства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то связано с принятием головных актов в гражданском, уголовном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есном, водном  законодательстве.  Однако,  безусловно,  главной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целью остается ликвидация пробелов и переход на более качествен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 высокий уровень отношений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При разработке экологического законодательства, как отмечает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.П.Ворфоломеев, необходимо последовательно осуществить  принцип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-------------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1 Голиченков А.К.  Санитарный кодекс России:  проблемы разр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ботки проекта // Вестн.  Моск.  ун-та. Сер.11, Право. 1991. N 4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.40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50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колого-социально-экономического единства всей законодательной 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рмативно-правовой системы.  В  ней экологические по содержанию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коны должны иметь социально-экономическое обоснование, а соц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ально-экономические законы должны быть ориентированы экологиче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и. Для реализации данного принципа,  следует разработать спец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альную программу совершенствования самого процесса экологическ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о законодательства 1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Действительно, сейчас  настало время определения оптимальной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одели экологического законодательства, которая должна проявить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я в соответствующей концепции развития. Самое главное, это пр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ильное осуществление контроля в этой  области,  чтобы  развитию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бщественных отношений предшествовала их научная оценка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Отсутствие концепции развития экологического законодательст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а затрудняет законотворческую деятельность в этой области 2.Эт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водит к появлению дублирующих либо несогласующихся между  с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бой законопроектов,  что влияет в свою очередь, на качество пр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маемых нормативно-правовых актов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Важнейшим направлением совершенствования системы экологиче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ого законодательства является создание серии специальных  зак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в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Проблема обеспечения экологически  правильного  обращения  с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пасными химическими  веществами должна быть решена путем приня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ия федеральных законов об отходах, об использовании агрохимик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ов, об опасных веществах. Необходимость данных актов объясняет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я тем,  что в законодательстве отношения по  охране  окружающей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-------------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1 Бакунина Т.С. Обсуждение проблем национальной экологической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литики Российской Федерации // Государство и право. 1994. N 1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.70-71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2 Зеленый мир. 1995. N 6. С.10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51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ы при обращении с такими веществами на стадиях их производ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ва, транспортировки,  хранения, использования, обезвреживания 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удаления регулируются не полно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Отсутствие специального нормативного акта  об  экологической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нформации (статистики)  -  можно  назвать одним из наиболее су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щественных пробелов в экологическом законодательстве. Обществен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ые отношения  в  области  экологической информации:  порядок е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бора и предоставления,  форма учета и обобщения, режим информ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ции, права  и обязанности субъектов предоставления и использов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я информации и т.п.  должны быть урегулированы  в  федеральном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коне об экологической информации (статистике). Принятие таког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акта позволит создать систему экологической статистики, включаю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щую систематизированные сведения о видах,  содержании, произвд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елях, количестве отходов;  количестве,  видах, месте и времени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чинах и последствиях экологических происшествий и т.д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В соответствии со статьей 23 Закона РСФСР "Об охране окруж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ющей природной среды", должно осуществляться обязательное экол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ическое страхование. Однако механизм экологического страхования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е  разработан.  Следует принять закон "Об обязательном эколог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ческом страховании",  который бы  определил  на  законодательном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уровне  понятие обязательного экологического страхования,  общи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цели, задачи и принципы экологического страхования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По мнению некоторых авторов проблема всестороннего регулир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ания отношений в экологически неблагоприятных территориях может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быть решена в рамках специального закона "О зонах экологическог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бедствия" 1. Закон "Об охране окружающей среды" предусмотрел  два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-------------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1 Бринчук М.М., Боголюбов С.А., Дубовик О.Л., Сопатаева  В.А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облемы развития системы Российского экологического закодатель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тва // Государство и право. 1995. N 2. С.54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52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ида зон: зоны чрезвычайной экологической ситуации и зоны экол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ического бедствия. Однако принципиального различия между ними в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коне не прослеживается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В развитии экологического законодательства российскими  пар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аментариями сделано несколько важных шагов.  Прежде всего хот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ось сказать о Федеральном законе "Об экологической  экспертизе"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т 23 ноября 1995 года 1. Этого Закона ждали давно. Законодатель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е регулирование экологической экспертизы служит предупреждению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реда окружающей  среде  на  стадии планирования хозяйственной 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ной деятельности и  принятие  экологических  значимых  решений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анный Закон  содержит  нормы о порядке организации и проведения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осударственной и общественной экологической экспертизы. Однако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если с одной стороны, Закон "Об охране окружающей природной ср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ы" является головным,  базовым актом,  то в Конституции РФ пр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усмотрено деление  законов на конституционные и обычные.  И оба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ассматриваемых закона имеют один ранг: это федеральные россий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ие законы.  С другой стороны,  вступает в действие второй метод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авового отбора, а именно - действует более поздний акт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Как считает С.А.Боголюбов, Закон "Об экологической эксперт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е" содержит немало новелл.  Прежде всего, это запись о потенц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альной экологической  опасности  любой хозяйственной и иной дея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ельности. "Это как бы презумпция виновности  любого  проектанта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(вообще в праве не должно быть презумпции виновности)" 2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Хотелось также упомянуть Федеральный  закон  от  21  декабря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994 года "О защите населения и территорий от чрезвычайных ситу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аций природного и техногенного характера" 3, Федеральный закон от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-------------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1 Собрание законодательства РФ. 1995. N 48. Ст.4556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2 Боголюбов С.А. Государственно-правовые проблемы.1996. N 11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.106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3 Собрание законодательства РФ. 1994. N 35. Ст.3648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53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4 марта 1995 года "Об особо охраняемых природных территориях" 1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Федеральный закон от 9 января 1996 года "О радиационной безопа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сти населения" 2, Федеральный закон от 24 февраля 1995 года "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родных лечебных ресурсах,  лечебно-оздоровительных местностях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 курортах" 3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Развитие экологического законодательства предполагает "дин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ику развития природноресурсового законодательства. Экологизация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емельного, горного, водного, лесного и иного природноресурсов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о законодательства  сводится к правовому обеспечению учета эк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огических требований в процессе природопользования, и правовым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ритериями рационального  использования соответствующего природ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го ресурса должны служить обеспечение его неистощимости,  эк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огической обоснованности  эксплуатации  природных  богатств пр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дновременном обеспечении устойчивого развития" 4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Главная задача и конечная цель экологизации природноресурс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ого законодательства - сохранение и восстановление  благоприят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й окружающей среды,  важнейшими характеристиками которой явля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ются не только чистота,  т.е.  незагрязненность, но и ресурсоем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ость (неистощимость),  экологическая устойчивость, видовое раз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образие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Очень слабо  в  РФ  упорядочены отношения по использованию 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хране растительного мира (вне лесов).  Такие отношения  следует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урегулировать в  федеральном  законе  "Об использовании и охран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астительного мира"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-------------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1 Собрание законодательства РФ. 1995. N 12. Ст.1024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2 Собрание законодательства РФ. 1996. N 3. Ст.141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3 Собрание законодательства РФ. 1995. N 9. Ст.713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4 Бринчук М.М., Боголюбов С.А., Дубовик О.Л., Сопатаева  В.А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облемы развития системы Российского экологического закодатель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тва // Государство и право. 1995. N 2. С.54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54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В нем должны быть предусмотрены комплексные меры,  обеспеч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ающие регулирование пользования растительным миром, охрану ра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ительного мира, государственный учет и контроль в данной сфере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юридическую ответственность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Особое место следует отвести экологизации земельного закон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ательства, которая предусматривает, в частности, создание мех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зма учета и проверки экологического состояния земель;  возмож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сть воздействия судебных, государственных органов и обществен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ых организаций на землепользователей,  не выполняющих или нару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шающих требования  земельного и экологического законодательства;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беспечение реального экономического и правового  стимулирования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емлепользователей рационально использующих земельные участки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Серьезные опасения вызывает нерешенность вопроса о собствен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сти на природные ресурсы. Так, часть 2 статьи 9 Конституции РФ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едусматривает, что земля, другие природные ресурсы могут нах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иться в частной,  государственной,  муниципальной и иных формах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обственности.  Однако,  решение данной проблемы нельзя отдавать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а волю законодателей в субъектах РФ.  Это объясняется тем,  чт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 данному кругу возникающих отношений должно быть единое и точ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е понимание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Говоря о  развитии  природноресурсового  законодательства  в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убъектах Федерации, многие авторы предлагают создание модельных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конов. Так, О.С.Колбасов предлагает провести изучение законот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орчества субъектов в области земельного и экологического права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а основе которого уже решать вопрос о  создании  модельных  з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ельных и экологических законов 1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-------------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1 Бакунина Т.С.,  Голиченков  А.К.,  Козырь  О.М.  Актуальны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облемы земельного и экологического права // Государство и пр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о. 1995. N 12. С.139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55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Ю.А.Тихомиров и Т.Д.Зражевская рекомендуют ввести в практику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одельные законы  субъектов Федерации по совместным с РФ предм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ам ведения 1 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В рамках  данного вопроса можно говорить о процессе эколог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ции всего законодательства,  т.к.  охрана окружающей  среды  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осстановление ее благоприятного состояния достигается путем р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улирования экологических отношений гражданским,  административ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ым, уголовным  и  иными отраслями российского законодательства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азработчики нового Налогового кодекса РФ должны учесть  вопросы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ьготного налогообложения предприятий, проводящих мероприятия п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здоровлению и восстановлению благоприятного состояния  окружаю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щей среды и т.п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В новом Уголовном кодексе РФ отведена отдельная глава,  по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ященная экологическим преступлениям 2.Однако в данную главу н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ошли такие экологизированные составы как экоцид (ст.358),  же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окое обращение с животными (ст.245), нарушение санитарно-эпид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иологических правил (ст.236),  сокрытие информации  об  обстоя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ельствах, создающих   опасность  для  жизни  и  здоровья  людей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(ст.237). При рассмотрении статьи 253 УК РФ "Нарушение законод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ельства РФ  о континентальном шельфе и об исключительной экон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ической зоне"  -  обнаруживается  два  самостоятельных  состава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еступления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В Гражданском кодексе РФ нашли свое отражение вопросы  права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обственности и иных вещных прав, ответственности владельцев и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очника повышенной опасности и др.  Имеет будущее  норма  стать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-------------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1 Тихомиров Ю.А., Зражевская Т.Д. Правотворчество области как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убъекта РФ // Государство и право. 1997. N 1. С.12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2 Собрание законодательства РФ. 1996. N 25. Ст.2954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56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065 ГК ч.2 "О приостановлении и прекращении деятельности,  пр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чиняющей вред окружающей природной среде,  жизни, здоровью, иму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ществу человека"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Весьма остро  стоит в государстве проблема обеспечения соот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етствия принимаемых актов Конституции РФ.  Данную задачу  можн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ешить путем осуществления надлежащей экспертизы законопроектов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ак, проекты законов в области охраны окружающей среды  проходят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бязательное согласование  с Министерством природных ресурсов РФ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 Государственным комитетом РФ по охране окружающей среды. Дум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ется, этой  меры  недостаточно.  Правовая экспертиза должна быть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беспечена также независимыми экспертами 1. Проведение такое эк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ертизы может  быть  решено двояким путем.  Первый путь связан с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аправлением законопроектов для экспертного заключения в  прав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ые научные  и  учебные учреждения,  в структуре которых имеются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дразделения ведающие вопросами охраны  окружающей  среды.  Эт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нститут государства  и  права РАН,  Институт законодательства 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авнительного правоведения при Правительстве РФ,  Конституцион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ый суд РФ, юридический факультет МГУ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Второй путь организации правовой  экспертизы  законопроектов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вязан с деятельностью Высшего экологического совета, созданног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 комитете по экологии государственной думы  РФ.  В  структур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ысшего экологического совета создана секция экологического пр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а, включающая представителей некоторых из названных выше учреж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ений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Целесообразно решить вопрос об обязательном проведении  Вы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шим экологическим советом экспертизы не только чисто экологиче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-------------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1 Бринчук М.М., Боголюбов С.А., Дубовик О.Л., Сопатаева  В.А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облемы развития системы Российского экологического закодатель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тва // Государство и право. 1995. N 2. С.54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57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их законопроектов, но и иных проектов законов, реализация кот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ых связана с охраной окружающей среды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Надлежащая экспертиза подготавливаемых проектов  на  предмет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х соответствия  должна проводиться и в администрации Президента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Ф, а также в системе Правительства РФ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До настоящего  времени  остается  важнейшей задача повышения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ффективности механизма реализации экологического  законодатель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тва. Ибо  законы,  которые не исполняются,  создают впечатлени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воего отсутствия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Кроме того,  следует  определиться в том,  что экологическо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конодательство по большому счету представляет  собой  "затрат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ую" отрасль законодательства.  Для большинства субъектов данных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тношений (предприятий,  учреждений, организаций) исполнение с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тветствующих норм  и нормативов связано со значительными финан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овыми вложениями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Ставя цель повышения эффективности нормативно-правового акта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еобходимо стремиться главным образом к реализации  закрепленных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этом акте прав и обязанностей участников экологических отнош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й. С другой стороны,  своеобразной страховкой "от повисания  в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оздухе" данных  актов  будут  предусмотренные в них же гаранти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беспечения материальными, техническими и финансовыми средствами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58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З А К Л Ю Ч Е Н И Е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На сегодняшний  день  в системе российского законодательства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ложилась относительно самостоятельная отрасль,  - экологическое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конодательство, под  которой следует понимать систему экологи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ированных нормативно-правовых актов, издаваемых уполномоченными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а то  государственными  органами,  с  соблюдением установленных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ребований, направленных на урегулирование общественных  отноше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й в области взаимодействия общества и природы.  Отношения, вы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екающие из данного определения,  подразделяются на отраслевые и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омплексные. Отраслевые экологические отношения - это землеохра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тельные, отношения по охране недр, животного мира, атмосферно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о воздуха,  а также лесоохранительные и водоохранительные отно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шения. К комплексным экологическим отношениям относятся  отноше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я по охране природных территорий,  комплексов,  природно-запо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едного Фонда и т.д.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Обеспечение качества  природной  среды достигается именно во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заимодействии отраслевых и комплексных отношений.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Исследование, проведенное в данной работе, позволяет сделать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яд выводов.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1. Экологизированный нормативно-правовой акт, являясь струк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урной частью экологического законодательства,  должен  отвечать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ледующим требованиям: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а) нормативный правовой акт должен иметь объективно выражен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ую форму - в виде документа, издаваемого соответствующим компе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ентным органом;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б) не  всякий документ может быть нормативно-правовым актом,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а лишь принятый уполномоченным на то государственным органом;</w:t>
      </w:r>
      <w:r>
        <w:br w:type="page"/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59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в) принятые нормативно-правовые акты должны иметь такую фор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у, которая определена законом;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г) принятие нормативно-правового акта необходимо производить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установленной процессуальной форме правотворчества;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д) обязательно соблюдение порядка опубликования и вступления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силу нормативно-правового акта.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2. Особенностями  экологического  законодательства  являются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ледующие.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Во-первых, данная отрасль законодательства представлена дву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хуровневой системой, т.е. ее можно рассматривать как по горизон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али, так и по вертикали. В соответствии со статьей 72 Конститу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ции РФ природопользование,  охрана окружающей среды, обеспечение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кологической безопасности,  особо охраняемые природные террито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и относятся к совместному ведению  федеральных  органов  госу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арственной власти РФ и органов государственной власти субъектов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Ф. Данное положение характеризует не только особенность  нашего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осударства как  федеративного,  но  и подчеркивает определенную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амостоятельность субъектов РФ в решении указанных вопросов.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Во-вторых, система экологического законодательства РФ состо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т из двух подсистем: природоохранительного и природноресурсово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о. Природноресурсовое законодательство посвящается охране и ра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циональному использованию природных ресурсов. Природоохранитель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е законодательство, представляя собой совокупность нормативно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авовых актов,  устанавливающих порядок охраны природы,  рацио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ального использования  природных  ресурсов,  защиты  окружающей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родной среды в целях обеспечения научно-обоснованного сочета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я экологических  интересов  и достижения оптимального качества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кружающей природной среды.</w:t>
      </w:r>
      <w:r>
        <w:br w:type="page"/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60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В-третьих, рассматривая  нормативные правовые акты,  как ис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очники экологического права их можно распределить  по  отраслям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конодательства. Верхний  и  самый основной уровень представлен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рмативно-правовыми актами экологического  законодательства  во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лаве с Законом РФ "Об охране окружающей природной среды". Далее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ледуют нормативно-правовые акты  природноресурсового  законода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ельства, такие как Земельный кодекс РФ,  Водный кодекс РФ, Лес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й кодекс РФ и т.д.  Замыкают круг правовые акты иных  отраслей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конодательства или экологизированных.  При этом отнесение этих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актов к источникам экологического права объясняется  наличием  в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х отдельных эколого-правовых норм.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3. Нормативно-правовые акты,  входящие в структуру  экологи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ческого законодательства,  по юридической силе подразделяются на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коны и подзаконные акты.  Основой формирования всего законода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ельства, а  в частности и экологического,  является Конституция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Ф. Обладая высшей юридической силой,  Конституция РФ имеет пря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ой действие и применяется на всей территории РФ.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Разновидностью источников экологического права,  входящих  в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труктуру экологического  законодательства,  являются  законы  и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ные нормативные правовые акты субъектов РФ.  Правовое регулиро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ание отношений  в  области  взаимодействия общества и природы в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убъектах РФ  представляет  собой  относительно  самостоятельный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уровень правовой  регуляции  с  характерными для данных регионов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собенностями.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4. Рассматривая  соотношение российского федерального эколо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ического законодательства и законодательства субъектов  Федера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ции, необходимо  отметить,  что в совместном ведении федеральных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рганов государственной власти и органов власти субъектов  Феде-</w:t>
      </w:r>
      <w:r>
        <w:br w:type="page"/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61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ации кроме природопользования,  охраны окружающей среды и обес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ечения экологической безопасности находятся также вопросы  вла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ения, пользования  и  распоряжения землей,  недрами,  водными и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ругими природными ресурсами.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5. В развитии экологического законодательства в субъектах РФ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ожно выделить ряд тенденций: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1) на  сегодняшний  день явно прослеживается высокая степень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ублирования федеральных нормативно-правовых актов. Многие зако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датели  субъектов  РФ,  беря  за основу российский нормативный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акт,  вносят в него изменения;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2) большая часть субъектов РФ, особенно республики, в издан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ых нормативных актах стараются всячески показать и  подчеркнуть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вою независимость. Природные ресурсы: леса, земля, недра объяв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яются их достоянием;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3) в масштабах РФ ее субъекты тем не менее все таки обладают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кудной нормативной базой.  В регионах нет четко выраженной кон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цепции принятия нормативных актов, в уже принятых актах отслежи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аются противоречия действующему федеральному экологическому за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онодательству;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4) просматривается слабая профессиональная подготовка  зако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дателей в субъектах РФ.  В подготовке проектов законодательных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актов участвует кто угодно,  но только не  эксперты  из  научной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ы и юристы;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5) слабым местом остается механизм реализации законов.  Мно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ие программы остаются на бумаге, т.к. отсутствуют источники фи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ансирования и материальная база под них.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6. Процесс  развития экологического законодательства опреде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яется различными факторами, среди которых можно выделить: поли-</w:t>
      </w:r>
      <w:r>
        <w:br w:type="page"/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62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ический, экономический,  социологический, экологический. Особое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есто занимают организационно-правовые факторы.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Действующее экологическое законодательство сейчас едва ли не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лностью устарело.  Оно  излишне  абстрактно,  декларативно.  В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тране отсутствуют практические механизмы правореализации.  Сис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ема экологического законодательства  не  является  целостной  и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балансированной. Отсутствует  ряд  важнейших актов.  Отмечается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зкая эффективность экологического законодательства в целом.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7. Важнейшим направлением совершенствования системы экологи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ческого законодательства является создание серии специальных за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онов. Так необходимо принять федеральные законы: об отходах, об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спользовании агрохимикатов,  об опасных веществах,  об экологи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ческой информации (статистике), об экологическом страховании.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Заслуживает внимания концепция внедрения модельных  законов,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собенно в области природноресурсового права (земельного, лесно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о,  водного и т.д.).  Но для этого необходимо провести изучение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конотворчества субъектов РФ, а также всех особенностей (эконо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ических, географических, демографических и т.д.) того или иного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егиона.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8. Решение вопроса,  связанного с определением  соответствия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нимаемых нормативно-правовых  актов Конституции РФ возможно с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мощью проведения экспертизы законопроектов.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63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</w:t>
      </w:r>
      <w:r>
        <w:rPr>
          <w:rFonts w:eastAsia="Courier New Cyr" w:cs="Courier New Cyr" w:ascii="Courier New Cyr" w:hAnsi="Courier New Cyr"/>
          <w:sz w:val="24"/>
          <w:szCs w:val="24"/>
        </w:rPr>
        <w:t>СПИСОК ИСПОЛЬЗОВАННЫХ ИСТОЧНИКОВ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</w:t>
      </w:r>
      <w:r>
        <w:rPr>
          <w:rFonts w:eastAsia="Courier New Cyr" w:cs="Courier New Cyr" w:ascii="Courier New Cyr" w:hAnsi="Courier New Cyr"/>
          <w:sz w:val="24"/>
          <w:szCs w:val="24"/>
        </w:rPr>
        <w:t>1. Российское федеральное законодательств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.1. Конституция Российской Федерации. Принята 12 декабря 1993 г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// Росс.газ. - 1993. - 25 дек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.2. Федеративный договор от 31 марта 1992 г. // Ведомости Съезда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народных депутатов РФ и Верховного Совета РФ. - 1992. N 67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- Ст.898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.3. Основы законодательства РФ об охране здоровья граждан от 22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июля 1993 г.  // Ведомости Съезда народных депутатов  РФ  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Верховного Совета РФ. - 1993. - N 33. - Ст.1318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.4. Кодекс РСФСР об административных правонарушениях от 20 июня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1984 г.  //  Ведомости Верховного Совета РСФСР.  - 1984.  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N 27. - Ст.899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.5. О санитарно-эпидемиологическом благополучии населения:  З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кон РСФСР от 19 апреля 1991 г. // Ведомости Съезда народных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депутатов РСФСР и Верховного Совета РСФСР.  - 1991. - N 20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- Ст.641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.6. Земельный  кодекс  РСФСР от 25 апреля 1991 г.  // Ведомост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Съезда народных депутатов РСФСР и Верховного Совета  РСФСР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- 1991. - N 22. - Ст.768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.7. Об охране окружающей природной среды: Закон РСФСР от 19 д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кабря  1991 г.  // Ведомости Съезда народных депутатов РФ 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Верховного Совета РФ. - 1991. - N 10. - Ст.457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.8. О  порядке  опубликования  и  вступления в силу федеральных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конституционных законов,  федеральных законов,  актов палат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Федерального Собрания: Федеральный закон от 14 июля 1994 г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// Собрание законодательства РФ. - 1994. - N 8. - Ст.801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64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1.9. О Конституционном Суде РФ: Федеральный конституционный за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кон от 21 июля 1994 г.  // Собрание законодательства РФ. 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1994. - N 13. - Ст.1447.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.10. Гражданский кодекс РФ.  Часть первая от 21 октября 1994 г.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// Собрание законодательства РФ. - 1994. - N 32. - Ст.3301.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.11. О  защите  населения и территорий от чрезвычайных ситуаций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природного техногенного характера: Федеральный закон от 21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декабря 1994 г. // Собрание законодательства РФ. - 1994. 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N 35. - Ст.3648.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.12. О  природных  лечебных  ресурсах,  лечебно-оздоровительных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местностях и курортах:  Федеральный закон  от  23  февраля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1995 г.  // Собрание законодательства РФ. - 1995. - N 9. 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Ст.713.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.13. Об особо охраняемых природных территориях: Федеральный за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кон от 14 марта 1995 г. // Собрание законодательства РФ. 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1995. - N 12. - Ст.1024.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.14. О животном мире: Федеральный закон от 24 апреля 1995 г. //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Собрание законодательства РФ. - 1995. - N 17. - Ст.1462.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.15. О международных договорах РФ: Федеральный закон от 15 июля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1995 г. // Собрание законодательства РФ. - 1995. - N 29. 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Ст.2757.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.16. Водный кодекс РФ от 18 октября 1995 г. // Собрание законо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дательства РФ. - 1995. - N 47. - Ст.4471.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.17. Об экологической экспертизе: Федеральный закон от 23 нояб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ря 1995 г. // Собрание законодательства РФ. - 1995. - N 48.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- Ст.4556.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.18. Гражданский кодекс РФ.  Часть вторая от 22 декабря 1995 г.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// Собрание законодательства РФ. - 1996. - N 5. - Ст.410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65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.19. О радиационной безопасности населения:  Федеральный  закон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от 9  января  1996 г.  // Собрание законодательства РФ.  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1996. - N 3. - Ст.141.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.20. Уголовный кодекс РФ от 24 мая 1996 г.  // Собрание законо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дательства РФ. - 1996. - N 25. - Ст.2954.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.21. Лесной кодекс РФ от 22 января 1997 г. // Росс.газ. - 1997.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- 4 февр.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.22. Договор о разграничении предметов ведения и взаимном деле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гировании полномочий между органами государственной власти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РФ и  органами государственной власти Республики Татарстан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от 15 февраля 1994 г. // Росс. газ. - 1994. - 18 февр.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.23. О  нормативных  актах центральных органов Государственного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управления РФ:  Указ Президента РФ от 21  января  1993  г.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N 104  // Собрание актов Президента и Правительства РФ.  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1993. - N 4. - Ст.301.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.24. О федеральных природных ресурсах: Указ Президента РФ от 16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декабря 1993 г.  N 144 // Собрание законодательства РФ.  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1993. - N 51. - Ст.4932.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.25. О государственной стратегии РФ по охране окружающей  среды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и обеспечению устойчивого развития:  Указ Президента РФ от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4 февраля 1994 г.  N 156 // Собрание  актов  Президента  и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Правительства РФ. - 1994. - N 6. - Ст.436.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.26. О структуре  федеральных  органов  исполнительной  власти: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Указ Президента РФ от 14 августа 1996 г.  N 1177 // Собра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ние законодательства РФ. - 1996. - N 34. - Ст.4082.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.27. Положение  о Комитете РФ по земельным ресурсам и землеуст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ройству: Утв. Постановлением Правительства РФ от 2 февраля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1993 г.  N 91 // Собрание законодательства РФ.  - 1993.  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N 6. - Ст.488.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66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.28. Положение о государственной экологической экспертизе: Утв.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Постановлением Правительства РФ от  22  сентября  1993  г.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N 942 // Собрание законодательства РФ. - 1993. - Ст.3621.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.29. Типовое положение о порядке  добровольного  экологического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страхования в  РФ:  Утв.  Минприродой РФ 3 декабря 1992 г.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N 04-04/72-6132  и  Российской  государственной  страховой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компанией 20 ноября 1992 г.  N 22 // Закон. - 1993. N 3. 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С.47-51.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.30. Порядок  направления средств предприятиями,  учреждениями,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организациями, иностранными юридическими лицами и  гражда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нами в  государственные  внебюджетные экологические фонды: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Утв. Минфином РФ 22 декабря 1992 г. N 9-5-12 и Минприродой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РФ от 21 декабря 1992 г. N 04-04/72-6344 // Росс. вести. 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1993. - N 47.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.31. Инструкция о порядке работы госземинспекторов по привлече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нию физических,  должностных и юридических лиц к админист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ративной ответственности за нарушение земельного законода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тельства: Утв.  Приказом Государственного комитета  РФ  по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земельным ресурсам и землеустройству от 18 февраля 1994 г.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N 18 // Бюллетень нормативных актов министерств и ведомств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РФ. - 1994. - N 7. - С.3-10.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.32. Инструкция по организации и осуществлению государственного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контроля за использованием и охраной земель органами Минп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рироды России:  Утв. Приказом Министерства охраны окружаю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щей среды и природных ресурсов от 25 мая 1994 г.  N 160 //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Бюллетень нормативных актов министерств и ведомств  РФ.  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1994. - N 9. - С.11-30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67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.33. Порядок выдачи разрешений на использование символики госу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дарственных природных  заповедников:  Утв.  Приказом Госу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дарственного комитета РФ по охране окружающей среды от  31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декабря 1996 г. N 543 // Бюллетень нормативных актов феде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ральных органов исполнительной власти.  - 1997.  - N 4.  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С.6-8.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</w:t>
      </w:r>
      <w:r>
        <w:rPr>
          <w:rFonts w:eastAsia="Courier New Cyr" w:cs="Courier New Cyr" w:ascii="Courier New Cyr" w:hAnsi="Courier New Cyr"/>
          <w:sz w:val="24"/>
          <w:szCs w:val="24"/>
        </w:rPr>
        <w:t>2. Законодательство Республики Мордовия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2.34. Конституция Республики Мордовия от 21 сентября 1995 г.  //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Известия Мордовии. - 1995. - 22 сент.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2.35. Земельный кодекс МАССР от 24 января 1992 г.  //  Советская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Мордовия. - 1992. - 13 марта.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2.36. Лесной кодекс РМ от 18 февраля 1994 г.  // Ведомости  Вер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ховного Совета РМ. - 1994. - N 6-8. Ст.150.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2.37. О государственной экспертизе градостроительной  документа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ции, целевых инвестиционных программ и проектов строитель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ства в РМ:  Закон РМ от 11 ноября 1996 г. // Ведомости Го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сударственного Собрания РМ. - 1996. - N 14. - Ст.481.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2.38. Об использовании средств экологического фонда  РМ:  Поста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новление Государственного  Собрания  РМ от 20 июня 1995 г.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// Известия Мордовии. - 1995. - 11 июля.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2.39. О положении о внебюджетном экологическом Фонде РМ:  Поста-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новление Государственного Собрания РМ от 20 июня  1995  г.</w:t>
      </w:r>
    </w:p>
    <w:p>
      <w:pPr>
        <w:pStyle w:val="Normal"/>
        <w:spacing w:lineRule="auto" w:line="43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// Известия Мордовии. - 1995. - 11 июля.</w:t>
      </w:r>
      <w:r>
        <w:br w:type="page"/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68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2.40. Об водоохранных зонах (полосах) рек,  озер, водохранилищ в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Мордовской АССР:  Постановление  Совета Министров МАССР от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24 апреля 1989 г.  N 113 // Архив Министерства экологии  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природопользования РМ. - 1996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2.41. О неотложных мерах по обеспечению радиационной безопасно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ти на территории МССР: Постановление Правительства МССР от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31 марта 1993 г.  N 71 // Справочно-правовая система  "Г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рант" - информационная база "Законодательство РМ".  Версия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от 31 мая 1997 г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2.42. Положение  о  Министерстве  экологии  и природопользования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МССР: Утв. Постановлением Правительства МССР от 2 сентября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1993 г. N 142 // Справочно-правовая система "Гарант" - ин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формационная база "Законодательство РМ".  Версия от 31 мая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1997 г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2.43. Положение о государственных природных  заказниках  в  Мор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довской ССР,  о  памятниках природы в Мордовской ССР и п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речне природных объектов, признаваемых памятниками природы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республиканского значения:   Постановление   Правительства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МССР от 25 января 1994 г.  N 21 // Справочно-правовая си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тема "Гарант" - информационная база "Законодательство РМ"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Версия от 31 мая 1997 г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2.44. О региональной научно-технической программе "Научное обе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печение экологической безопасности и устойчивого  развития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РМ":  Постановление Правительства РМ от 27 марта 1996 г. N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147 // Справочно-правовая система "Гарант" -  информацион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ная база "Законодательство РМ". Версия от 31 мая 1997 г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2.45. Положение о Министерстве экологии и природопользования РМ: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Утв. Постановлением  Правительства РМ от 15 апреля 1996 г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N 195 // Справочно-правовая система "Гарант" -  информац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онная база "Законодательство РМ". Версия от 31 мая 1997 г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2.46. О  Красной книге РМ:  Постановление Правительства РМ от 25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июля 1996 г.  N 376 // Справочно-правовая система "Гарант"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69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- информационная база "Законодательство РМ".  Версия от 31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мая 1997 г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2.47. О создании научно-координационного Совета социально-экол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гической реабилитации РМ:  Постановление Правительства  РМ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от 16 августа 1996 г. N 405 // Справочно-правовая  система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"Гарант" - информационная база "Законодательство РМ". Вер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сия от 31 мая 1997 г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3. Специальная литература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3.48. Алексеев С.С.  Общая теория права. В 2 т. Т.1. - М.: Юрид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лит., 1981. - 360 с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3.49. Алексеев С.С.  Общая теория права. В 2 т. Т.2. - М.: Юрид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лит., 1982. - 360 с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3.50. Бажайкин А.Л. Сравнительный анализ природноресурсового з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конодательства РФ и Удмуртской Республики. - Ижевск, 1997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- С.4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3.51. Бакунина Т.С.  Обсуждение проблем национальной экологичес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кой политики Российской Федерации // Государство и  право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- 1994. - N 1. - С.65-86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3.52. Бакунина Т.С.,  Голиченков А.К.,  Козырь  О.М.  Актуальны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проблемы земельного  и экологического права // Государство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и право. - 1995. - N 12. - С.132-147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3.53. Боголюбов  С.А.  Государственно-правовые проблемы эколог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ческой экспертизы // Государство и право.  - 1996. - N 11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- С.105-126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3.54. Бринчук М.М.  Охранять окружающую среду  или  обеспечивать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экологическую безопасность // Государство и право. - 1994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- N 8-9. - С.118-128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3.55. Бринчук М.М., Боголюбов С.А., Дубовик О.Л., Сопатаева В.А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Проблемы развития системы Российского экологического зак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дательства // Государство и право. - 1995.- N 2.- С.53-66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70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3.56. Гражданское  право / Под ред.  Ю.К.Толстого.  - М.:  ТЕИС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1996. - 552 с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3.57. Голиченков А.К.  Санитарный кодекс России: проблемы разра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ботки проекта // Вестн.  Моск.  ун-та.  Сер.11, Право.  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1991. - N 4. - С.42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3.58. Ерофеев Б.В.  Экологическое право России.  -  М.:  Юристъ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1996. - 624 с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3.59. Калиниченко Т.Г.  Правовое регулирование охраны окружающей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среды регионов // Государство и право.  - 1994.  - N 7.  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С.70-81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3.60. Кокотов А.Н., Салинов М.С. Проблемы регионального управле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ния и законодательства // Российский юридический журнал. 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1994. - N 1. - С.3-8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3.61. Комаров С.А.  Общая теория государства и права. - Саранск: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Изд-во Морд. ун-та, 1994. - 304 с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3.62. Конституция Российской Федерации.  Комментарий / Под  ред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Б.Н.Топорнина, Ю.М.Батурина, Р.Г.Орехова. - М.: Юрид. лит.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1994. - 624 с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3.63. Кравченко С.Н.  Социально-психологические аспекты правовой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охраны окружающей среды. - Львов: Вища шк., 1988. - 156 с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3.64. Опилат Н.И. Источники экологического права // Вестн. Моск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ун-та. Сер.11, Право. - 1991. - N 1. - С.71-78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3.65. Охрана окружающей природной среды: Постатейный комментарий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к Закону России. - М.: Республика, 1993. - 224 с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3.66. Петров В.В. Экологическое право России. - М.: Бек, 1995. 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557 с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3.67. Практикум  по экологическому праву России / Под ред.  А.К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Голиченкова. - М.: Бек, 1996. - 222 с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3.68. Страутманис Я.Я. Научно-технический прогресс и прогнозир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вание природоохранительного законодательства.  - Рига: Зи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натне, 1983. - 152 с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3.69. Тихомиров  Ю.А.,  Зражевская Т.Д.  Правотворчество области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как субъекта РФ // Государство и право.  - 1997.  - N 1. 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С.12-17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71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3.70. Философский энциклопедический словарь. - М.: Сов. Энцикл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педия, 1983. - 840 с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3.71. Хропанюк В.Н.  Теория государства и права.  - М.: Дабахов,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Ткачев, Димов, 1995. - 384 с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3.72. Шебанов А.Ф.  Система отраслей законодательства: основания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построения // Правоведение. - 1976. - N 4. - С.15-25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3.73. Шемшученко Ю.С. Правовые проблемы экологии. - Киев: Наук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ва думка, 1989. - 232 с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3.74. Эффективность  природоохранительного  законодательства.  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Алма-Ата: Наука, 1988. - 160 с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</w:t>
      </w:r>
      <w:r>
        <w:rPr>
          <w:rFonts w:eastAsia="Courier New Cyr" w:cs="Courier New Cyr" w:ascii="Courier New Cyr" w:hAnsi="Courier New Cyr"/>
          <w:sz w:val="24"/>
          <w:szCs w:val="24"/>
        </w:rPr>
        <w:t>4. Материалы практики, статистические материалы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4.75. О практике применения судами  законодательства  об  охране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природы: Постановление  Пленума  Верховного Суда СССР от 7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июля 1983 г.  N 4 // Бюллетень  Верховного  Суда  СССР.  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1983. - N 2. - С.10-13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4.76. О некоторых вопросах практики применения Закона РСФСР  "Об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охране окружающей природной среды":  Постановление Пленума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Высшего Арбитражного Суда РФ от 21 октября 1993 г. N 22 //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Вестник Высшего  Арбитражного Суда РФ.  - 1994.  - N 3.  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С.87-93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4.77. Протест  Прокурора  РМ на приказ N 10 т 5 июня 1995 г.  //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Архив Прокуратуры РМ. - 1995. - Наряд N 7-1-95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4.78. Об устранении нарушений законности: Представление Прокур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ра РМ от 27 ноября 1995 г. // Архив Прокуратуры РМ. - 1995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Наряд N 7-1-95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4.79. Решение Ромодановского районного суда РМ от 18 января 1996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г. //  Архив Ромодановского районного суда РМ.  - 1996.  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Дело N 2-13/96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4.80. Об устранении нарушений законности: Представление Прокуро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72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ра РМ от 28 января 1996 г.  //  Архив  Прокуратуры  РМ.  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1996. - Наряд N 7-1-96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4.81. Государственный доклад о  состоянии  окружающей  природной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среды Российской  Федерации в 1994 году // Зеленый мир.  -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1995. - NN 6, 29, 31-33, 35; - 1996. - N 1-8.</w:t>
      </w:r>
    </w:p>
    <w:p>
      <w:pPr>
        <w:pStyle w:val="Normal"/>
        <w:spacing w:lineRule="auto" w:line="3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4T16:14:00Z</dcterms:created>
  <dc:creator>pc3</dc:creator>
  <dc:description/>
  <dc:language>en-US</dc:language>
  <cp:lastModifiedBy>pc3</cp:lastModifiedBy>
  <dcterms:modified xsi:type="dcterms:W3CDTF">1997-06-25T11:29:00Z</dcterms:modified>
  <cp:revision>7</cp:revision>
  <dc:subject/>
  <dc:title/>
</cp:coreProperties>
</file>