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u w:val="single"/>
        </w:rPr>
        <w:t>1.Понятие и система современного МП.</w:t>
      </w:r>
      <w:r>
        <w:rPr>
          <w:sz w:val="12"/>
          <w:u w:val="single"/>
        </w:rPr>
        <w:t xml:space="preserve"> </w:t>
      </w:r>
      <w:r>
        <w:rPr>
          <w:sz w:val="12"/>
        </w:rPr>
        <w:t>МП- это система юр.норм, регулирующих межгос.отношения в целях обеспечения мира и сотрудничества. Межгос.отношения – отношения с участие гос-тв, межгос.организаций и гос.образований (нации, борющиеся за создание собственного гос-тва, вольные города). Система МП представляет собой комплекс юр.норм, подразделяющихся на самост. части (отрасли, подотрасли, институты). Структура: внутренняя организация системы, расположение и соединение ее элементов, характер их взаимосвязи. Нормы МП: юридически обязательные к исполнению правила поведения гос-тв и др.субъектов МП, устанавливаемые самими субъектами. Нормы: договорные и обычные международно-правовоые (неписанные правила); универсальные (для большинства субъектов МП) и локальные (для субъектов одного региона, ограниченного курга субъектов); имеративные (jus cogens признается всеми субъектами и обязательна для всех, отклонение от нее недопутсимо) диспозитивные (предоставляют субъектов возможность определять свое поведение); материальые (устанавливают права и обязанности по конкретным правоотношениям) и процессуальные (устанавливают порядок реализации матер.норм); регулятивные (устанавливают конкретные права и обяханности) и охранительные (гарантируют раелизацию регулятивных норм); обязывающие, разещающие, управомоч-щие. Система МП делится на от</w:t>
        <w:softHyphen/>
        <w:t>расли - крупные блоки международно-правовых институтов и норм, регламенти</w:t>
        <w:softHyphen/>
        <w:t>рующих обособленные межд. отношения, отли</w:t>
        <w:softHyphen/>
        <w:t>чающиеся качественным своеобразием. Каждая отрасль помимо того, что руко</w:t>
        <w:softHyphen/>
        <w:t>водствуется общими принципами МПП, имеет и свои “собственные” принципы. Например, в космическом праве действует принцип запрещения национального присвоения космического пространства и т.п. Помимо этих отраслей существуют право М безопас</w:t>
        <w:softHyphen/>
        <w:t>ности; М гуманитарное право; дипломатическое и консульское право; М морское право и т.д.. Отрасли МП, в свою очередь, состоят из более простых образований - подотраслей и институтов. Подотрасль регулирует обычно либо конкретные от</w:t>
        <w:softHyphen/>
        <w:t>ношения в специфической ситуации, либо отношения двух или несколь</w:t>
        <w:softHyphen/>
        <w:t>ких отраслей МП. Международно-правовой институт - группа межд.норм, регла</w:t>
        <w:softHyphen/>
        <w:t>ментирующих однородные отношения. Пример: институт гражданства в гуманитарном праве, институт признания или правопреемства и т.д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/>
      </w:pPr>
      <w:r>
        <w:rPr>
          <w:i w:val="false"/>
          <w:sz w:val="12"/>
          <w:u w:val="single"/>
        </w:rPr>
        <w:t>2. Международно-правовые средства борьбы с массовыми нарушениями прав и свободчеловека</w:t>
      </w:r>
    </w:p>
    <w:p>
      <w:pPr>
        <w:pStyle w:val="Normal"/>
        <w:jc w:val="both"/>
        <w:rPr/>
      </w:pPr>
      <w:r>
        <w:rPr>
          <w:sz w:val="12"/>
        </w:rPr>
        <w:t xml:space="preserve">Принцип уважения прав чел-ка и основных свобод получил признание в качестве основного принципа общего МП с принятием У. ООН. Была признана неразрывная связь между поддержанием и сохранением международного мира и безопасности и свобод человека. Принципы в Уставе ООН: основополагающее значение достоинства и ценности человеческой личности, равноправие народов, равноправие мужчин и женщин. Недопустимость дискриминации по признпкам расы, пола, языка и религии. Во Всеобщей деклорация прав человека – 1948 г., Международ. пакт об экономических, социальных и культурных правах и М-ном пакте о гражданских и политических правах 1966 г. Более подробно описаны права человека. Но возможно ограничение для гос безопасности и т. д. В 1975 г принят акт и борьба за права потвердила Всемирная Конференция по правам 1993 г. Был заключен ряд конвенций по конкретным аспектам: о предупреждении преступления геноцида и наказании за него (1948), о ликвидации всех форм расовой дискриминации (1966), о ликвидации всех форм дискриминации в отношении женщин (1979), о правах ребенка (1989) и др. 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u w:val="single"/>
        </w:rPr>
      </w:pPr>
      <w:r>
        <w:rPr>
          <w:b w:val="false"/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i w:val="false"/>
          <w:sz w:val="12"/>
          <w:u w:val="single"/>
        </w:rPr>
        <w:t xml:space="preserve"> </w:t>
      </w:r>
      <w:r>
        <w:rPr>
          <w:i w:val="false"/>
          <w:sz w:val="12"/>
          <w:u w:val="single"/>
        </w:rPr>
        <w:t>4. Понятие права международной безопасности и его источники.</w:t>
      </w:r>
      <w:r>
        <w:rPr>
          <w:b w:val="false"/>
          <w:i w:val="false"/>
          <w:sz w:val="12"/>
        </w:rPr>
        <w:t xml:space="preserve"> ПМБ – совокупность межденародных принципов и норм, направленных на поддержание международных принципов и норм, направленных на поддержание международного мира и обеспечение б/ов самых различных областях – военной, политической, экономической, финансовой, гуманитарной,экологической и др. Основные принципы: 1) неприменение сылы и угрозы силы; 2) невмешательство во внутренние дела; 3) мирное разрешение споров 3) принцип разоружения 4) ответственность гос-ств за агрессию 5) принцип поддержание мира и б/о; 6) неделимость б/о – одна и одинакова для всех; 7) принцип равной б/о- для всех в равной мере. Средства обеспечения МБ делятся на стредства: 1) укрепления мира – разоружение, меры доверия, создания безядерных зон; 2)  поддержания мира – мирные средства разрешения конфликтов и операции по поддержанию мира; 3) востановление мира – принудительные действия ОНН. Источники – это универсальные договора (Устав ООН, соглашения о разоружении), региональные договора, двусторонние соглашения (о мире и дружбе, о разоружении и др.). 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  <w:t>5. Кардинальное отличие МП от внутрегосударственного права.</w:t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i w:val="false"/>
          <w:sz w:val="12"/>
          <w:u w:val="single"/>
        </w:rPr>
        <w:t>6. Порядок создания международных организаций и прекращение их функционирование: основные признаки МО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>МО учреждаются договорным путем между гос-ми или в решении уже существующей орг-ции. Процесс проходит в 3 этапа: 1. Принятие учредительного документа (устав); 2. создание материальной структуры организации, для этой цели используется спец. подготовительные органы, создаваемые этими гос-ми. Данный орган занимается такими вопросами как создание штаб-квартиры, повестка и т.д). 3. Созыв главных органов.  Прекрощение существования МО происходит по волеизлеянию членов гос-ств. Подписывается протокол о роспуске как ОВД, который должен ратифицироваться. Для урегулирования споров можно создать ликвидационный комитет. Если в место ликвидируемой организации создается новая – то возникает вопрос правоприемственности, решаемый соглашениями между орг.</w:t>
      </w:r>
    </w:p>
    <w:p>
      <w:pPr>
        <w:pStyle w:val="Normal"/>
        <w:jc w:val="both"/>
        <w:rPr/>
      </w:pPr>
      <w:r>
        <w:rPr>
          <w:sz w:val="12"/>
        </w:rPr>
        <w:t xml:space="preserve">С появлением МО появляется предмемет правового регулирования отношений МО. </w:t>
      </w:r>
      <w:r>
        <w:rPr>
          <w:i/>
          <w:sz w:val="12"/>
        </w:rPr>
        <w:t>Право междкнародных организаций</w:t>
      </w:r>
      <w:r>
        <w:rPr>
          <w:sz w:val="12"/>
        </w:rPr>
        <w:t xml:space="preserve"> – отрасль современного международного права, включающая принципы и нормы, регулирующие вопросы создания, организации и деятельности МО. </w:t>
      </w:r>
      <w:r>
        <w:rPr>
          <w:i/>
          <w:sz w:val="12"/>
        </w:rPr>
        <w:t xml:space="preserve">Приципы: </w:t>
      </w:r>
      <w:r>
        <w:rPr>
          <w:sz w:val="12"/>
        </w:rPr>
        <w:t xml:space="preserve">1. соответсвие создания и дея-ти МО общепризнаным принципам МП; 2. ответственность МО за правонарушения; 3. добровольное членство МО. </w:t>
      </w:r>
      <w:r>
        <w:rPr>
          <w:i/>
          <w:sz w:val="12"/>
        </w:rPr>
        <w:t>Международные договора (МД) в контексте с МО - 3 группы</w:t>
      </w:r>
      <w:r>
        <w:rPr>
          <w:sz w:val="12"/>
        </w:rPr>
        <w:t>: 1. между гос-ми (учреждение МО) 2. между гос-ми и МО (местонахождение штаб-квартиры) 3. между МО и МО (сотрудничество).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 xml:space="preserve">Разновидности МО: </w:t>
      </w:r>
      <w:r>
        <w:rPr>
          <w:i/>
          <w:sz w:val="12"/>
          <w:u w:val="single"/>
        </w:rPr>
        <w:t>межгос-ные (межправит-ные)</w:t>
      </w:r>
      <w:r>
        <w:rPr>
          <w:sz w:val="12"/>
        </w:rPr>
        <w:t xml:space="preserve"> (это объединение го</w:t>
        <w:softHyphen/>
        <w:t>с-тв, учрежденное на основе межд.договора для достижения об</w:t>
        <w:softHyphen/>
        <w:t>щих целей, имеющее постоянные органы и действующее в общих интересах госу</w:t>
        <w:softHyphen/>
        <w:t xml:space="preserve">дарств-членов при уважении их суверенитетаи) </w:t>
      </w:r>
      <w:r>
        <w:rPr>
          <w:i/>
          <w:sz w:val="12"/>
          <w:u w:val="single"/>
        </w:rPr>
        <w:t>неправи</w:t>
        <w:softHyphen/>
        <w:t>тельственные организации</w:t>
      </w:r>
      <w:r>
        <w:rPr>
          <w:sz w:val="12"/>
        </w:rPr>
        <w:t xml:space="preserve"> (созданы не на основе международного договора и объеди</w:t>
        <w:softHyphen/>
        <w:t>няют физ. и/или юр.лиц (например, Ассоциация международ</w:t>
        <w:softHyphen/>
        <w:t xml:space="preserve">ного права и др.) основными </w:t>
      </w:r>
      <w:r>
        <w:rPr>
          <w:i/>
          <w:sz w:val="12"/>
        </w:rPr>
        <w:t>призна</w:t>
        <w:softHyphen/>
        <w:t>ками</w:t>
      </w:r>
      <w:r>
        <w:rPr>
          <w:sz w:val="12"/>
        </w:rPr>
        <w:t xml:space="preserve"> межправительственных организаций являются: - членство трех и более государств; - наличие учредительного межд.договора; - наличие постоянных органов и штаб-квартиры; - уважение суверенитета гос-тв-членов; - невмешательство во внутренние дела; - установление порядка принятия решений и их юридической силы. МО классифицируются и по другим признакам. По кругу участников меж.межгос.организации подраз</w:t>
        <w:softHyphen/>
        <w:t xml:space="preserve">деляются на универсальные (напр. ООН), региональные (О Афр. Един.) и межрегиональные (ОПЕК). </w:t>
      </w:r>
      <w:r>
        <w:rPr>
          <w:i/>
          <w:sz w:val="12"/>
        </w:rPr>
        <w:t>По сфере затрагиваемых в решениях вопросов</w:t>
      </w:r>
      <w:r>
        <w:rPr>
          <w:sz w:val="12"/>
        </w:rPr>
        <w:t xml:space="preserve"> МО подразделяются на организации общей (эконом., научные) и специальной компетенции (Всемирный почтовый союз). </w:t>
      </w:r>
      <w:r>
        <w:rPr>
          <w:i/>
          <w:sz w:val="12"/>
          <w:u w:val="single"/>
        </w:rPr>
        <w:t>По характеру полномочий</w:t>
      </w:r>
      <w:r>
        <w:rPr>
          <w:sz w:val="12"/>
        </w:rPr>
        <w:t xml:space="preserve"> различают межгос-ные ( цель - расширение межгос-ного сотрудничества) и наднациональ</w:t>
        <w:softHyphen/>
        <w:t>ные (надгос-ные) организации (цель – интеграция). Их решения распространяются не</w:t>
        <w:softHyphen/>
        <w:t xml:space="preserve">посредственно на граждан и юр.лица государств-членов (приближается к такому типу организаций Европейский Союз). В соответствии с </w:t>
      </w:r>
      <w:r>
        <w:rPr>
          <w:i/>
          <w:sz w:val="12"/>
          <w:u w:val="single"/>
        </w:rPr>
        <w:t>порядком вступления</w:t>
      </w:r>
      <w:r>
        <w:rPr>
          <w:sz w:val="12"/>
        </w:rPr>
        <w:t xml:space="preserve"> организации делятся на открытые (свободный вход и выход) и закрытые (прием в члены производится с согласия первоначальных учредителей). </w:t>
      </w:r>
    </w:p>
    <w:p>
      <w:pPr>
        <w:pStyle w:val="Normal"/>
        <w:jc w:val="both"/>
        <w:rPr/>
      </w:pPr>
      <w:r>
        <w:rPr>
          <w:sz w:val="12"/>
        </w:rPr>
        <w:t>Только международные межправительственные организации (ММО) относятся к субъектам международного права. Имеют учредительный документ, который наделяет их правом.  Неправительственные МО этим правом не обладают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7. Основные источники МП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>Норма МП – правило поведения, которое признается государствами и другими субъектами МП в качестве юридического обязательства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 xml:space="preserve">Единственным способом создаия международно-правовых норм – соглашение субъектов МП. Юр.значение источников МП – формы, в которых выражается согласованная форма субъектов МП (форма поведения – договор). Источники МП делятся на 2 группы: </w:t>
      </w:r>
      <w:r>
        <w:rPr>
          <w:b w:val="false"/>
          <w:i w:val="false"/>
          <w:sz w:val="12"/>
          <w:u w:val="single"/>
        </w:rPr>
        <w:t>1 основные источники: договоры</w:t>
      </w:r>
      <w:r>
        <w:rPr>
          <w:b w:val="false"/>
          <w:i w:val="false"/>
          <w:sz w:val="12"/>
        </w:rPr>
        <w:t xml:space="preserve">, обычаи; </w:t>
      </w:r>
      <w:r>
        <w:rPr>
          <w:b w:val="false"/>
          <w:i w:val="false"/>
          <w:sz w:val="12"/>
          <w:u w:val="single"/>
        </w:rPr>
        <w:t>2 вспомогательные</w:t>
      </w:r>
      <w:r>
        <w:rPr>
          <w:b w:val="false"/>
          <w:i w:val="false"/>
          <w:sz w:val="12"/>
        </w:rPr>
        <w:t xml:space="preserve">: - общие принципы права, которые признаны цивилизованными народами; - судебные решения; - доктрина (научная разработка); - одностороннее действие гос-тв (пример: государство принимает закон об иностранцах и определяет статус иностранца); - заявления глав гос-тв, глав правительств; - совместные заявления гос-тв. </w:t>
      </w:r>
      <w:r>
        <w:rPr>
          <w:b w:val="false"/>
          <w:i w:val="false"/>
          <w:sz w:val="12"/>
          <w:u w:val="single"/>
        </w:rPr>
        <w:t>Межд. обычай</w:t>
      </w:r>
      <w:r>
        <w:rPr>
          <w:b w:val="false"/>
          <w:i w:val="false"/>
          <w:sz w:val="12"/>
        </w:rPr>
        <w:t xml:space="preserve"> - сложившееся в межд.практике пра</w:t>
        <w:softHyphen/>
        <w:t xml:space="preserve">вило поведения, за которым субъекты МП признают юридически обязательный характер. </w:t>
      </w:r>
      <w:r>
        <w:rPr>
          <w:b w:val="false"/>
          <w:i w:val="false"/>
          <w:sz w:val="12"/>
          <w:u w:val="single"/>
        </w:rPr>
        <w:t>Межд.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u w:val="single"/>
        </w:rPr>
        <w:t>договор</w:t>
      </w:r>
      <w:r>
        <w:rPr>
          <w:b w:val="false"/>
          <w:i w:val="false"/>
          <w:sz w:val="12"/>
        </w:rPr>
        <w:t xml:space="preserve"> - соглашение между субъектами МП относи</w:t>
        <w:softHyphen/>
        <w:t>тельно установления, изменения или прекращения их взаимных прав и обязанно</w:t>
        <w:softHyphen/>
        <w:t xml:space="preserve">стей. Нормы бывают универсальные (для всех) и партикуляр (анг. редкий) (для ограниченного круга – локальные). По методу воздействия бывают диспозитивные (анг. регулирующие) и императивные </w:t>
      </w:r>
      <w:r>
        <w:rPr>
          <w:b w:val="false"/>
          <w:i w:val="false"/>
          <w:sz w:val="12"/>
          <w:lang w:val="en-US"/>
        </w:rPr>
        <w:t>jus</w:t>
      </w:r>
      <w:r>
        <w:rPr>
          <w:b w:val="false"/>
          <w:i w:val="false"/>
          <w:sz w:val="12"/>
        </w:rPr>
        <w:t xml:space="preserve"> </w:t>
      </w:r>
      <w:r>
        <w:rPr>
          <w:b w:val="false"/>
          <w:i w:val="false"/>
          <w:sz w:val="12"/>
          <w:lang w:val="en-US"/>
        </w:rPr>
        <w:t>coges</w:t>
      </w:r>
      <w:r>
        <w:rPr>
          <w:b w:val="false"/>
          <w:i w:val="false"/>
          <w:sz w:val="12"/>
        </w:rPr>
        <w:t xml:space="preserve"> (распоряжение). Источник права бывает </w:t>
      </w:r>
      <w:r>
        <w:rPr>
          <w:b w:val="false"/>
          <w:sz w:val="12"/>
        </w:rPr>
        <w:t xml:space="preserve">Материальный – </w:t>
      </w:r>
      <w:r>
        <w:rPr>
          <w:b w:val="false"/>
          <w:i w:val="false"/>
          <w:sz w:val="12"/>
        </w:rPr>
        <w:t xml:space="preserve">международные отношения и </w:t>
      </w:r>
      <w:r>
        <w:rPr>
          <w:b w:val="false"/>
          <w:sz w:val="12"/>
        </w:rPr>
        <w:t xml:space="preserve">Формальный – </w:t>
      </w:r>
      <w:r>
        <w:rPr>
          <w:b w:val="false"/>
          <w:i w:val="false"/>
          <w:sz w:val="12"/>
        </w:rPr>
        <w:t xml:space="preserve">форма, в которых находят свое выражение нормы права. В ст. 38 Статута МС ООН перечень международных источников: 1. международные конвенции; 2. международные обычаи; 3. общие принцыпы права; 4. указанные в ст 59 решения и доктрины по публичному правуразличных наций, но вспомогательно. </w:t>
      </w:r>
      <w:r>
        <w:rPr>
          <w:b w:val="false"/>
          <w:sz w:val="12"/>
        </w:rPr>
        <w:t>Кадификация МП</w:t>
      </w:r>
      <w:r>
        <w:rPr>
          <w:b w:val="false"/>
          <w:i w:val="false"/>
          <w:sz w:val="12"/>
        </w:rPr>
        <w:t xml:space="preserve"> – систематизация М-П норм, осуществляемая субъектами МП. 1. Бывает Официальная - реализуется в форме МД и неофициальная – учеными, национальными институтами и т. д. (Ассоциация МП)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12"/>
          <w:u w:val="single"/>
        </w:rPr>
        <w:t>8. СНГ: правовой статус, компетенция, главные органы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sz w:val="12"/>
        </w:rPr>
        <w:t xml:space="preserve">СНГ (междунар. Межгосудар. Орг.) – объединение государств, основанное на началах суверенного равенства всех его членов, являющихся самостоятельными и равноправными субъектами МП. 8 дек 1991 – в Минске (БР, Росс,Укр) Соглашение о создании СНГ которое подписали все остальные кроме прибалтов и Грузии 21 дек 91 о присоединении. 22 января 1993г принят Устав СНГ и вступил в силу через год. Цели: 1. сотрудничество в политической экономической, экологической, гуманитарной, культурнойи иных облястях; 2. общее экономическое пространство; 3. обеспечение прав человека; 4. сотрудничество в сфере обеспечения мира и разоружения; 5. содействие в передвижении гр-н по СНГ; 6. в др. сферах правовых отношений; 7. мирное разрешение конфликтов между странами. Интересы: 1. Обеспечение прави человека; 2. внешнеполит деятельность; 3. формирование ощеэкономического пространства.общеевропейского и евразиатского рынков; 4. таможенная политика; развитие транспорта и связи;  5. окружающая среда; 6. социальная и миграционная политика; 7. борьба с орг. преступностью; 8. Оборонная политика и охрана границ. Согласно Уставу есть гос-ва-учредители и гос-ва члены. Украина и Туркменистан не ратифицировали и являются гос-ми-участниками. Органы: 1.Совет глав гос-тв (СГГ) – предствлены все, 2 раза в год; 2. Совет глав правительст (СГП) – координация сотрудничество правительств в эконом., культур. сферах, 4 раза в год. Любой гос-во может заявит о незаинтересованности в вопросе – не влияет на решение; 3. Совет министров Иностранных Дел (СМИД) – координация внешних политик на основе решений СГГ И СПГ. Координационно-консультативный комитет – действует постоянно, 2 чел с каждого гос-ва и Координатор, назначаемый СГГ. Вырабатывает и вносит предложения. Секритариат находится в Минске.  СГГ- состоит: 1. совет министров обороны; 2. предусматривается создание главное командывание Объединенных В. С. И группу наблюдателей для обеспечения мира; Совет командующих пограничными войсками. Экономический суд – обеспечение выполнение эконом обязательствв СНГ. Коммисия по правам человека – консультативный орган и наблюдает за обязательствами. Межпарламенская ассамблея – состоит из парламент. делегаций, расматривает законодательные вопросы и свои рекомендации направляет СГП. В феврале 99 на СМИД обсудили вопрос расформирование и проект новой структуры: 1. Экономический союз. 2. единый исполнительный комитет – координация всех органов СНГ; 3. единый бюджет СНГ. 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u w:val="single"/>
        </w:rPr>
      </w:pPr>
      <w:r>
        <w:rPr>
          <w:b w:val="false"/>
          <w:i w:val="false"/>
          <w:sz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u w:val="single"/>
        </w:rPr>
      </w:pPr>
      <w:r>
        <w:rPr>
          <w:b w:val="false"/>
          <w:i w:val="false"/>
          <w:sz w:val="12"/>
          <w:u w:val="single"/>
        </w:rPr>
      </w:r>
    </w:p>
    <w:p>
      <w:pPr>
        <w:pStyle w:val="TextBodyIndent"/>
        <w:ind w:hanging="0"/>
        <w:rPr/>
      </w:pPr>
      <w:r>
        <w:rPr>
          <w:i w:val="false"/>
          <w:sz w:val="12"/>
          <w:u w:val="single"/>
        </w:rPr>
        <w:t>9. Архипелажные воды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 xml:space="preserve">Согласно </w:t>
      </w:r>
      <w:r>
        <w:rPr>
          <w:b w:val="false"/>
          <w:i w:val="false"/>
          <w:sz w:val="12"/>
          <w:lang w:val="en-US"/>
        </w:rPr>
        <w:t>III</w:t>
      </w:r>
      <w:r>
        <w:rPr>
          <w:b w:val="false"/>
          <w:i w:val="false"/>
          <w:sz w:val="12"/>
        </w:rPr>
        <w:t xml:space="preserve"> Конвенции ООН по морскоми праву от 1982 - это воды гос-ва архипелага, расположенные в пределах прямых архипелажных исходных линий (не более 100 миль), соединяющих наиболее выдающиеся в море точкинаиболее отделенных остравов и осыпающих рифов архипелага. Гос-во-архипела – состоит полностью из архипелпага (ов) и может включать др. острава. Архипелаг – группа остравов, влючая части остравов, соединяющие их воды и др. природные образования. Арх.-гос-во составляет коридор прахода судов по водам шириной в 50 миль и утверждает его в международной морской организации (ММО)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u w:val="single"/>
        </w:rPr>
      </w:pPr>
      <w:r>
        <w:rPr>
          <w:b w:val="false"/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 w:val="12"/>
          <w:szCs w:val="12"/>
          <w:u w:val="single"/>
        </w:rPr>
        <w:t>10. Вспомогательные средства для определения правовых норм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12"/>
          <w:szCs w:val="12"/>
          <w:u w:val="single"/>
        </w:rPr>
        <w:t>Вспомогательные источники</w:t>
      </w:r>
      <w:r>
        <w:rPr>
          <w:sz w:val="12"/>
          <w:szCs w:val="12"/>
        </w:rPr>
        <w:t xml:space="preserve"> представляют собой лишь результат определенных стадий процесса создания, развития, изменения, уяснения или толкования того или иного принципа и ли нормы международного права; они выступают как “вспомогательное средство для определения правовых норм” (ст.38 Статуса Международного Суда). </w:t>
      </w:r>
      <w:r>
        <w:rPr>
          <w:i/>
          <w:sz w:val="12"/>
          <w:szCs w:val="12"/>
        </w:rPr>
        <w:t>Такими источниками могут быть:</w:t>
      </w:r>
      <w:r>
        <w:rPr>
          <w:sz w:val="12"/>
          <w:szCs w:val="12"/>
        </w:rPr>
        <w:t xml:space="preserve">1. постановления межправительственных организаций; 2. решения международных и арбитражных судов; 3. нормы национального законодательства и решения национальных судов, 4. доктрины юристов-международников. Как закреплено в статуте Международного Суда (ст.38, п.1), Международный суд в качестве вспомогательных средств для определения правовых норм применяет “судебные решения и доктрины наиболее квалифицированных  специалистов по публичному праву различных наций”.  Решения  Международного  Суда  и  арбитражных судов — это акт толкования или применения той или иной нормы международного права; они не имеют нормообразующей силы, так как не являются результатом согласования воль суверенных государств и не имеют универсального характера, ибо они “обязательны лишь для участвующих в деле сторон и лишь по данному вопросу” (ст.59 статута). Международный Суд только применяет действующие нормы международного права к конкретным случаям. Национальные законодательные акты  выступают в качестве “вспомогательного средства для определения правовых норм”. Решения национальных судов имеют большое практическое значение при определении и толковании нормы международного права в данном государстве. Доктрины ученых МП - личное мнение отдельных лиц. Но с ее помощью можно установить содержание конкретных принципов или норм МП, и сформулировать позицию, которая может оказать влияние на формирование норм МП путем заключения международного договор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межгосударственных отношениях кроме правовых норм действуют и другие социальные нормы. Прежде всего, о </w:t>
      </w:r>
      <w:r>
        <w:rPr>
          <w:i/>
          <w:sz w:val="12"/>
          <w:szCs w:val="12"/>
        </w:rPr>
        <w:t>нормах международной морали</w:t>
      </w:r>
      <w:r>
        <w:rPr>
          <w:sz w:val="12"/>
          <w:szCs w:val="12"/>
        </w:rPr>
        <w:t xml:space="preserve">. Мораль, как особая форма общественного сознания, отлична от права, как продукта согласования воль государств. Но мораль и право постоянно взаимодействуют друг с другом, иногда нормы морали превращаются (становятся) в нормы права. Например, категория “мир” (“международный мир”) пронизывает ныне весь Устав ООН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  <w:t>11. Международно-правовой обычай как источник МП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  <w:t>Согласно п. 1 ст. 38 Статута МС ООН – докозательство всеобщей практики, признаной (кадефикация) в качестве правовой нормы. Ранее опеделялос продолжительность повторяющихся однородных действий – от 50 до 100  лет, хотя в настоящее время, с учетом прогресса транспорта и связи фактор времени сейчас не имеет значения. Пример – запуск в 57 спутника – иследование космического пространсва. Важно признание гос-вом обычая как правовая норма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  <w:t>12.Правовой режим Международного района морского дна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  <w:t xml:space="preserve">Описан в  части </w:t>
      </w:r>
      <w:r>
        <w:rPr>
          <w:b w:val="false"/>
          <w:i w:val="false"/>
          <w:sz w:val="12"/>
          <w:szCs w:val="12"/>
          <w:lang w:val="en-US"/>
        </w:rPr>
        <w:t>XI</w:t>
      </w:r>
      <w:r>
        <w:rPr>
          <w:b w:val="false"/>
          <w:i w:val="false"/>
          <w:sz w:val="12"/>
          <w:szCs w:val="12"/>
        </w:rPr>
        <w:t xml:space="preserve"> Конвенции ООН 1982. Морское дно за пределами континентального шлейфа и его недра, или Район (ст. 1), имеют особый правовой режим, который установлен Кон. ООН 1982 и Соглашением (1994) об осуществлении части </w:t>
      </w:r>
      <w:r>
        <w:rPr>
          <w:b w:val="false"/>
          <w:i w:val="false"/>
          <w:sz w:val="12"/>
          <w:szCs w:val="12"/>
          <w:lang w:val="en-US"/>
        </w:rPr>
        <w:t>XI</w:t>
      </w:r>
      <w:r>
        <w:rPr>
          <w:b w:val="false"/>
          <w:i w:val="false"/>
          <w:sz w:val="12"/>
          <w:szCs w:val="12"/>
        </w:rPr>
        <w:t xml:space="preserve"> Кон. (вступило в силу 1997). Соглашение изменило в Кон.: 1. прямое финансирование деятельности в Районе в интересах развивающихся гос-ств, обязательства по обеспечению передачи технологии и оказание иной помощи этим странам. Принципы правового режима Района: 1. Район и его ресурсы является наследием чел-ва; 2. Никто не претиндует на северинитет и суверенные права в Районе; 3. Все права в Районе преданлежат чел-ву от имени которого действует Междунар. Орган по морскому дну (Орган); 4. Гос-ва, физ. и юр. лица могут претендовать на права Района и его ресурсов; 5. Гос-ва несут ответственность за невыполнение обязательств в Районе; 6. Используется в мирных целях; 7. Иследования только в мирных целях и на бляго человечества. Архиологические и исторические находки принадлежат человечеству. Гос-во осуществляет работу в Районе согласно плану, утвержденному Органом, который создан в соответствии Кон. ООН 1982 и начал деятельность 1996 г. Штабквартира Кингстон (Ямайка). Члены – все гос-ва участники Кон 1982. Наделен правосубъектностью. Его органы: 1. </w:t>
      </w:r>
      <w:r>
        <w:rPr>
          <w:b w:val="false"/>
          <w:sz w:val="12"/>
          <w:szCs w:val="12"/>
        </w:rPr>
        <w:t>Ассамблея</w:t>
      </w:r>
      <w:r>
        <w:rPr>
          <w:b w:val="false"/>
          <w:i w:val="false"/>
          <w:sz w:val="12"/>
          <w:szCs w:val="12"/>
        </w:rPr>
        <w:t xml:space="preserve"> – состоит из все членов органа. Собирается 1 раз в год и избирает членов Совета, ген. Секретаря, ген директора и членов правления Предприятия, учреждает вспомогательные органы, устанавливает взносы и бюджет. 2. </w:t>
      </w:r>
      <w:r>
        <w:rPr>
          <w:b w:val="false"/>
          <w:sz w:val="12"/>
          <w:szCs w:val="12"/>
        </w:rPr>
        <w:t xml:space="preserve">Совет – </w:t>
      </w:r>
      <w:r>
        <w:rPr>
          <w:b w:val="false"/>
          <w:i w:val="false"/>
          <w:sz w:val="12"/>
          <w:szCs w:val="12"/>
        </w:rPr>
        <w:t xml:space="preserve">из 36членов, избирается Ассамблеей, 18 членов по географическому принципу, остальные в зависимости от потребления ресурсов добываемые в Районе и т. д. Собирается 3 раза в год. Функция в контроле положений Конвенции 1982 – исполнительный  орган. 3. </w:t>
      </w:r>
      <w:r>
        <w:rPr>
          <w:b w:val="false"/>
          <w:sz w:val="12"/>
          <w:szCs w:val="12"/>
        </w:rPr>
        <w:t>Секретариат</w:t>
      </w:r>
      <w:r>
        <w:rPr>
          <w:b w:val="false"/>
          <w:i w:val="false"/>
          <w:sz w:val="12"/>
          <w:szCs w:val="12"/>
        </w:rPr>
        <w:t xml:space="preserve"> – ген.сек. (избирается 4 года, может переизбраться) и персонал. Предприятие - международное промышленное и коммерческое подразделение Органа, функция – разведка, разработка, транспорт, переработка и сбыт ресурсов Района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  <w:t xml:space="preserve">13. Процесс создания норм международного права 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lang w:val="en-US"/>
        </w:rPr>
      </w:pPr>
      <w:r>
        <w:rPr>
          <w:b w:val="false"/>
          <w:i w:val="false"/>
          <w:sz w:val="12"/>
          <w:szCs w:val="12"/>
        </w:rPr>
        <w:t xml:space="preserve">Нормы МП создаются как соглашение между субъектами МП. Паритет – основной принцип, корреспондировать обязанность уважать аналогичное право партнера. Нормообразование в МП началось с образованием обычаев – правило поведение, за которым субъекты признают юридически обязательный характер. В случи разногласия используется труды ученных, решения судов и резолюции ООН т. д. Бывает обычай универсальный и локальный (рег.). Формирование обычаев в виде письменных правил – кодификация – систематизация международно-правовых норм, осуществляемая субъектами МП. </w:t>
      </w:r>
      <w:r>
        <w:rPr>
          <w:b w:val="false"/>
          <w:sz w:val="12"/>
          <w:szCs w:val="12"/>
        </w:rPr>
        <w:t>Официальная</w:t>
      </w:r>
      <w:r>
        <w:rPr>
          <w:b w:val="false"/>
          <w:i w:val="false"/>
          <w:sz w:val="12"/>
          <w:szCs w:val="12"/>
        </w:rPr>
        <w:t xml:space="preserve"> – межд. договора и т. д. </w:t>
      </w:r>
      <w:r>
        <w:rPr>
          <w:b w:val="false"/>
          <w:sz w:val="12"/>
          <w:szCs w:val="12"/>
        </w:rPr>
        <w:t>Неофициальная</w:t>
      </w:r>
      <w:r>
        <w:rPr>
          <w:b w:val="false"/>
          <w:i w:val="false"/>
          <w:sz w:val="12"/>
          <w:szCs w:val="12"/>
        </w:rPr>
        <w:t xml:space="preserve"> – работа ученых. Коллективов, межд. НГО (Институт МП). ООН имеет право не только кодифицировать но и создавать новые нормы. Не путать с международным обыкновением – международная практика, за которой не признается юридически обязательной нормой (обмен визитами). В н. в. Развивается «мягкое право» -  международные акты не имеющие характера договора, но обладающие морально-полит. силой (резолюции, декларации)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lang w:val="en-US"/>
        </w:rPr>
      </w:pPr>
      <w:r>
        <w:rPr>
          <w:b w:val="false"/>
          <w:i w:val="false"/>
          <w:sz w:val="12"/>
          <w:szCs w:val="12"/>
          <w:lang w:val="en-US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  <w:t>14. Правовой режим Арктики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  <w:szCs w:val="12"/>
        </w:rPr>
        <w:t>К артическому бассейну относятся Россия, Канада, Норвегия США, Швеция, Финляндия и Исландия (последние 3 незначительные сухопутные пространства). В начале 19 века Канада (1925), Россия (1916) объявили о своих правах на арктическиесектора до самого полюся. С</w:t>
      </w:r>
      <w:r>
        <w:rPr>
          <w:b w:val="false"/>
          <w:i w:val="false"/>
          <w:sz w:val="12"/>
        </w:rPr>
        <w:t xml:space="preserve">ухопутные образования в Арктике подчинены власти – суверенитету гос-тв, граничащих с Северным Ледовитым океаном. Юр.статус морских пространств Арктики в целом определяется принципами и нормами МП, относящимися к Мировому океану и закреплен в Женвских конвенциях по ММП (1958г) и конвенции ООН по ММП 1982. Характерны для мор.внтур.вод приполярных стран статус исторических вод (к ним относятся заливы, ширина входа в которые привышает двойную ширину тер.моря – 24 мор.мили (РФ, Канада, Норвегия). Особыми правами наделены МП прибрежные гос-ва в области управления различными видами морепользования (предотвращение, сокращение и сохранение под контролем загрязнения окр.среды с судов (ст.234 Конвенции 1982)). Дания актическое гос-во благодаря –  Гренландии, Норвегия  - Шпицбергенскому архипелагу (все члены могут заниматься рыболовством 1920). </w:t>
      </w:r>
      <w:r>
        <w:rPr>
          <w:b w:val="false"/>
          <w:i w:val="false"/>
          <w:sz w:val="12"/>
          <w:szCs w:val="12"/>
        </w:rPr>
        <w:t xml:space="preserve">Но данные сектора не считаются гос. границами, как объявил СССР в 1926, что вся территория в секторе является его собственностью, и что сектор расматривается как зона  своих особых интересов, что дает право России принимать необходимые меры для обеспечения б/о, вплоть до запрещения появления военных кораблей и самолетов др. гос-ств.  </w:t>
      </w:r>
      <w:r>
        <w:rPr>
          <w:b w:val="false"/>
          <w:i w:val="false"/>
          <w:sz w:val="12"/>
        </w:rPr>
        <w:t>Северный морской путь – национ.транспортная коммуникаци РФ. Статус регламентируется Правилами СССР 69 портов открыты для захода иностр.грузовых судов.(данный путь – расположенный во внутренних морских водах, тер-ном море или исключ.экономич.зоне СССР его национальная транспортная коммуникация, включающая пригодные к ледовой проводке судов трассы – Постановление министров СССР 1990). Не допускается плаванье судов не имеющих на борту свид-тва о надлежащем фин.обеспечении гражд.ответ-сти владельца судна за ущерб от загразнения морской среды). Решения по всем вопросам касающихся «пути» в компитенции спец. гос. органа – Администрации Северного морского пути. Интернационализация Арктики – имеет большие шансы на успех, так как многим арктическим странам это выгодно. В частности  США в 1970 г. Пыталать созвать международную конференцию в целях выработки меж-прав. режима Арктики, которая провалилась. С отдной стороны концепция интернац. Считают, что на арктические водные пространства должны поностью распростроняться универсальные нормы. Другие – региональное решение. Третьи – частичная интернационализация – 200 миль исключительной экономической зоны. Процессу интернац Арктики может способствовать Арктический Совет (г. Оттава 1996) цели: 1. Сотрудничество Арктических стран; 2. охрана окружающей среды; 3. Определение круга ведения программы устойчивого развития, ее контроль и координация; Распространение информации по Арктике. В настоящее время очень остро стоит вопрос Делимитаризации Арктики – США против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  <w:t>15. Взаимодествие международного и внутригосударственного права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  <w:t>Национальная правовая система оказывает влияние на формирование МП – двусторонние соглашения о режиме гос границы отражает нац. закон о гос. границах данных стран. МП влияет на нац право, и это влияние все ростет – обеспечения прав человека. Принимая на себя обязательство, гос-во обязуется выполнение его на свей своей территории, всеми органами и лицами – имплементация. Имплементация может производится поразному. Конституционно – то есть п. ст. 4 Конст. РФ  - МП часть нац. правовой системы РФ, МП преимущественнней . Трансформация – если это не указанно в конституции страны то обязательно указывается в законе. Гос-во не может сылаться на свое нац. законодательство при международном споре. Существует 2 теории соотношения МП и Нац.Пр.: 1. Монистическая – единство 2-х правовых систем; 2. Дуалистическая – 2 самостоятельные правовые системы, которые развиваются на параллельных курсах, нигде не пересекаясь. Истина находится посередине. В аспекте нормообразования – самостоятельные. В аспекте правоприменения – неразрывно взаимосвязаны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  <w:t>16. Виды территорий в МП и их правовой статус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  <w:lang w:val="en-US"/>
        </w:rPr>
        <w:t>Terra</w:t>
      </w:r>
      <w:r>
        <w:rPr>
          <w:b w:val="false"/>
          <w:i w:val="false"/>
          <w:sz w:val="12"/>
        </w:rPr>
        <w:t xml:space="preserve"> (лат.) – земля. Существует 3 теории прововой природы территории: 1. Объективная теория – земля объект частной собственности, гос-во имеет обладает публично-вещным правом собственности на землю, и оно преимущественней права собственника. Изжила себя так как появились др. виды тер. (вод. Воздушные тер.); 2. Теория компетенции (предела) – тер. Это сфера валидарности (юрид. деятельности). Отвергается современным МП. 3. Пространственная теория (укр. Юрист Назабитовский) – сфера гос. властвования,тер-ного верховенства, суверенитета, осуществляемого в тех приделах, которые образуются совокупностью земельных, водных и воздушных участвов, данного гос-ва как страны в целом. Категории тер. по видам правового режима: 1. </w:t>
      </w:r>
      <w:r>
        <w:rPr>
          <w:b w:val="false"/>
          <w:sz w:val="12"/>
        </w:rPr>
        <w:t>Гос. тер.</w:t>
      </w:r>
      <w:r>
        <w:rPr>
          <w:b w:val="false"/>
          <w:i w:val="false"/>
          <w:sz w:val="12"/>
        </w:rPr>
        <w:t xml:space="preserve"> – принадлежность определенному гос-ву; 2. </w:t>
      </w:r>
      <w:r>
        <w:rPr>
          <w:b w:val="false"/>
          <w:sz w:val="12"/>
        </w:rPr>
        <w:t>Межд. тер.</w:t>
      </w:r>
      <w:r>
        <w:rPr>
          <w:b w:val="false"/>
          <w:i w:val="false"/>
          <w:sz w:val="12"/>
        </w:rPr>
        <w:t xml:space="preserve"> Общего пользования – открытое море, воздушное прастранство над ним, международ. Район морского дна, Антарктика, космос (Луна и др. небесные тела). 3. </w:t>
      </w:r>
      <w:r>
        <w:rPr>
          <w:b w:val="false"/>
          <w:sz w:val="12"/>
        </w:rPr>
        <w:t>Тер. со смешанным режимом</w:t>
      </w:r>
      <w:r>
        <w:rPr>
          <w:b w:val="false"/>
          <w:i w:val="false"/>
          <w:sz w:val="12"/>
        </w:rPr>
        <w:t xml:space="preserve"> – находится за пределами гос. территории. Но действуют как МП так и Нац. право. Делится: 1. </w:t>
      </w:r>
      <w:r>
        <w:rPr>
          <w:b w:val="false"/>
          <w:sz w:val="12"/>
        </w:rPr>
        <w:t>Прилежащая</w:t>
      </w:r>
      <w:r>
        <w:rPr>
          <w:b w:val="false"/>
          <w:i w:val="false"/>
          <w:sz w:val="12"/>
        </w:rPr>
        <w:t xml:space="preserve"> – таможня, фискальная, иммиграционная и санитарная. – зона морского района не шире 24 миль. 2. </w:t>
      </w:r>
      <w:r>
        <w:rPr>
          <w:b w:val="false"/>
          <w:sz w:val="12"/>
        </w:rPr>
        <w:t>Исключительная экономическая зона</w:t>
      </w:r>
      <w:r>
        <w:rPr>
          <w:b w:val="false"/>
          <w:i w:val="false"/>
          <w:sz w:val="12"/>
        </w:rPr>
        <w:t xml:space="preserve"> - прибрежное гос-во имеет исключительное право разведка, разработка естественных ресурсов и др. вид деятельности, сохранение природных ресурсов, использование энергии воды и ветра. В пределах 200 миль. 3. </w:t>
      </w:r>
      <w:r>
        <w:rPr>
          <w:b w:val="false"/>
          <w:sz w:val="12"/>
        </w:rPr>
        <w:t>Континентальные шельф (1982 – максимум 350миль)</w:t>
      </w:r>
      <w:r>
        <w:rPr>
          <w:b w:val="false"/>
          <w:i w:val="false"/>
          <w:sz w:val="12"/>
        </w:rPr>
        <w:t xml:space="preserve"> - прибрежное гос-во может делать раздетку и разработку природных ресурсови недр морского дна. Терр. Межд. пользования: Мед. реки, пролива, каналы, а также острова – спец межд. договора – Шпицберген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  <w:sz w:val="12"/>
        </w:rPr>
      </w:r>
    </w:p>
    <w:p>
      <w:pPr>
        <w:pStyle w:val="TextBodyIndent"/>
        <w:ind w:hanging="0"/>
        <w:rPr>
          <w:i w:val="false"/>
          <w:i w:val="false"/>
          <w:sz w:val="12"/>
          <w:u w:val="single"/>
        </w:rPr>
      </w:pPr>
      <w:r>
        <w:rPr>
          <w:i w:val="false"/>
          <w:sz w:val="12"/>
          <w:u w:val="single"/>
        </w:rPr>
        <w:t>17. Понятие и произнаки субъектов МП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  <w:t>СМП – участники межд. отношений, которые обладают правами и обязанностями, непосредственно вытекающими из МП. Международная правосубъектность = международной дееспособности. Категории СМП: 1. Первичные – это гос-ва, а при определенных обстоятельствах народы и нации, которые самостоятельно участвуют в межд. отношениях, и направлены на приобретение гос-ственности. Это самостоятельные и самоуправляемые образования, которые уже своим существованием являются СМП (</w:t>
      </w:r>
      <w:r>
        <w:rPr>
          <w:b w:val="false"/>
          <w:i w:val="false"/>
          <w:sz w:val="12"/>
          <w:szCs w:val="12"/>
          <w:lang w:val="en-US"/>
        </w:rPr>
        <w:t>ipso</w:t>
      </w:r>
      <w:r>
        <w:rPr>
          <w:b w:val="false"/>
          <w:i w:val="false"/>
          <w:sz w:val="12"/>
          <w:szCs w:val="12"/>
        </w:rPr>
        <w:t xml:space="preserve"> </w:t>
      </w:r>
      <w:r>
        <w:rPr>
          <w:b w:val="false"/>
          <w:i w:val="false"/>
          <w:sz w:val="12"/>
          <w:szCs w:val="12"/>
          <w:lang w:val="en-US"/>
        </w:rPr>
        <w:t>facto</w:t>
      </w:r>
      <w:r>
        <w:rPr>
          <w:b w:val="false"/>
          <w:i w:val="false"/>
          <w:sz w:val="12"/>
          <w:szCs w:val="12"/>
        </w:rPr>
        <w:t>). 2. производных (вторичных СМП) – образования, источником правосубъектности которых является соглашение или др. договоренности первичных СМП. Действуют ыв межд. отношениях не привышая полномочия указанные в учредительных док-тах. Признаки: участвуют в становлении и поддержании Межд. правопорядка; создают и реализуют нормы МП, а также осуществляют меры по принуждению к их выполнению. Межд. правосубъектность гос-ва – универсальна – полномоштабное его участие в Межд. правоотношениях. Делятся : 1. Простые (унитарные) – имеет единое гос. образование; 2.сложные – федерации. Где субъекты в определенной степени могут участвовать в межд.отношениях. Они делятся на унии: 1. реальные – слияние нескольких гос-ств; 2. Личные – союз 2 и &gt; гос-ств связанные с монархической формой правления. Каждое гос-во – СМП. Конфедерация – постоянный союз суверенных гос-ств. Выступает как СМП но органиченно. Только межд. межправительственные организации относятся к СМП. НПО – такими не являются. Физ и Юр лица как и транснациональные компании СМП не являются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  <w:t>18. Международно-правовые средства мирового разрешения споров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</w:rPr>
        <w:t>В соответствии с Уставом ООН (п.3, ст.2) в Декларации о принципах МП 1970 г. сформулированно: “Каждое гос-тво разрешает свои межд.споры с другими гос-твами мирными средствами таким образом, чтобы не подвергать угрозе мир и безопасность и справедли</w:t>
        <w:softHyphen/>
        <w:t>вость”. Межд.спор -  спе</w:t>
        <w:softHyphen/>
        <w:t>цифическое политико-правовое отношение, возникающее между двумя или большим числом субъектов МП и отражающее противоречия, существую</w:t>
        <w:softHyphen/>
        <w:t>щие в рамках этого отношения. Спор имеет место в том случае, если государства взаимно предъявляют претензии по поводу одного и того же предмета спора. Ситуация же имеет место тогда, когда столкновение интересов гос-ств не сопровождается взаимным предъявлением претензий, хотя и порож</w:t>
        <w:softHyphen/>
        <w:t>дает трения между ними. “Ситуация” - более широкое понятие. Мирное разрешение в виде: - переговоры; - консультации сторон; - обследование (используется в тех случаях, когда спорящие расходятся в оценке фактических обстоятельств, вызывающих спор или приведших к спору. В этом случае назначается на паритетных началах межд.следственная ко</w:t>
        <w:softHyphen/>
        <w:t>миссия иногда во главе с представителем третьего гос-тва); - примирение; - добрые услуги (действия не участвующей в споре стороны, направленные на установление контактов между спорящими сторонами); - посредничество (непосредственное участие третьей стороны в мирном разрешении спора для содействия); - межд.арбитраж (добровольно выраженное согласие спорящих передать свой спор на рассмотрение третьей стороны (третейское разбиратель</w:t>
        <w:softHyphen/>
        <w:t>ство), решение которой является обязательным для сторон в споре); - судебное разбирательство (главное сходство с арбитражем - в обязатель</w:t>
        <w:softHyphen/>
        <w:t>ности выносимых решений, различия касаются главным образом порядка образо</w:t>
        <w:softHyphen/>
        <w:t>вания, способа формирования, численного и персонального состава, функциони</w:t>
        <w:softHyphen/>
        <w:t xml:space="preserve">рования и т.д. Основной суд - МС ООН). </w:t>
      </w:r>
      <w:r>
        <w:rPr>
          <w:b w:val="false"/>
          <w:i w:val="false"/>
          <w:sz w:val="12"/>
          <w:u w:val="single"/>
        </w:rPr>
        <w:t>Важную роль в урегулировании международных споров играют международ</w:t>
        <w:softHyphen/>
        <w:t xml:space="preserve">ные организации, прежде всего ООН </w:t>
      </w:r>
      <w:r>
        <w:rPr>
          <w:b w:val="false"/>
          <w:i w:val="false"/>
          <w:sz w:val="12"/>
        </w:rPr>
        <w:t>по сердством: - миротворчество (действия, направленные на то, чтобы склонить споря</w:t>
        <w:softHyphen/>
        <w:t>щих к: оглашению с помощью мирных средств); - поддержание мира (обеспечение присутствия ООН в районе международ</w:t>
        <w:softHyphen/>
        <w:t>ного конфликта, которое может быть связано с развертыванием военного, поли</w:t>
        <w:softHyphen/>
        <w:t>цейского или гражданского персонала ООН); - постконфликтное миростоительство (предупреждение рецидива подоб</w:t>
        <w:softHyphen/>
        <w:t>ного спора); - превентивная дипломатия (действия, направленные на предупреждение споров между сторонами, недопущение перерастания их в конфликты и ограниче</w:t>
        <w:softHyphen/>
        <w:t>ние масштабов возникших конфликтов); - использование в случае возникновение юр.споров МС ООН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/>
      </w:pPr>
      <w:r>
        <w:rPr>
          <w:i w:val="false"/>
          <w:sz w:val="12"/>
          <w:u w:val="single"/>
        </w:rPr>
        <w:t>1</w:t>
      </w:r>
      <w:r>
        <w:rPr>
          <w:i w:val="false"/>
          <w:sz w:val="12"/>
          <w:u w:val="single"/>
          <w:lang w:val="en-US"/>
        </w:rPr>
        <w:t>9</w:t>
      </w:r>
      <w:r>
        <w:rPr>
          <w:i w:val="false"/>
          <w:sz w:val="12"/>
          <w:u w:val="single"/>
        </w:rPr>
        <w:t xml:space="preserve">. Признание в МП. </w:t>
      </w:r>
      <w:r>
        <w:rPr>
          <w:b w:val="false"/>
          <w:i w:val="false"/>
          <w:sz w:val="12"/>
        </w:rPr>
        <w:t>Признание гос-ва представляет собой односторонний акт, которым гос-во признает факт образования нового гос-ва и тем самым его межд-прав. субъектность. В качестве общего правила признание гос-ва явл. полным и окончательным. Такое признание называют признанием “де-юре”. Оно не может быть условным, т.е. предоставляемым при условии выполнения определенных требований. Оно не может быть отозвано. Порой процесс становления гос-ва затягивается, например в результате гражданской войны. В таких случаях может быть предоставлено признание временное, ограниченное - признание “де-факто» но сопровождается установлением полуофициальных отношений без юр оформления и может быть отозвано. Встречаются в международно-правовой практике случаи, когда субъекты МПП вступают в официальные контакты с вновь возникшим образованием, претендующим на международную правосубъ</w:t>
        <w:softHyphen/>
        <w:t>ектность, без процедуры признания. Обычно это происходит когда необходимо решить какую-либо конкретную и достаточно узко очерченную цель междуна</w:t>
        <w:softHyphen/>
        <w:t>родного взаимодействия. В этом случае речь идет о кратковременном признании - признании ад хок (ad hoc) - в данной ситуации, по конкретному делу: России в отношении Чечни. Признание правительств. Признание вновь образованного гос-ва означает признание и его правительства. Вопрос о признании правительства возникает в случае создания правительства неконституционным путем, в результате революции, переворота. Признание правительства означает, что признающее гос-во рассматривает данное правительство зак и единственным представителем гос-ва в межд отношениях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20. правовой режим международных проливов и каналов.</w:t>
      </w:r>
      <w:r>
        <w:rPr>
          <w:sz w:val="12"/>
          <w:szCs w:val="12"/>
        </w:rPr>
        <w:t xml:space="preserve"> Проливы - естественные морские проходы, соединяющие между собой части одного и того же моря или отдельные моря и океаны. Проливы, являющиеся проходами, ведущими во внутренние воды государства (Керченский пролив), или проливы, которые не используются для межд.судоходства и в силу ис</w:t>
        <w:softHyphen/>
        <w:t>торической традиции составляют внутренние морские пути, не отно</w:t>
        <w:softHyphen/>
        <w:t>сятся к международным. Их правовой режим определяется законами и правилами прибрежного гос-ства. Межд.считаются все проливы, используемые для межд.судоходства и соединяющие между собой:- части открытого моря (или экономических зон); - части открытого моря (экономической зоны) с территориальным морем другого или нескольких гос-ств. В Конвенции 1982 г. зафиксировано правило, в соответствии с которым главным принципом для межд.проливов является принцип разумного сочетания интересов стран, пользующихся проливами и прибрежных стран. Прежде всего это означает свободный транзитный проход через международные морские проливы. Режим транзитного прохода не применяется к проливам, ис</w:t>
        <w:softHyphen/>
        <w:t>пользуемым для межд.судоходства между частью открытого моря (исключительной экономической зоны) и тер.морем другого гос-ства (например, пролив Тирана), а также к проливам, образуемым островом гос-ства, граничащего с проливом и его континентальной частью, если в сто</w:t>
        <w:softHyphen/>
        <w:t>рону моря от острова имеется столь же удобный с точки зрения навигации путь в открытом море (Мессинский пролив). В таких проливах применяется режим мир</w:t>
        <w:softHyphen/>
        <w:t>ного прохода без невозможности прибрежному гос-тву его остановить. Правовой статус и режим отдельных наиболее важных межд.по</w:t>
        <w:softHyphen/>
        <w:t>ливов регламентирован спец.конвенциями (Черноморские поливы: Бос</w:t>
        <w:softHyphen/>
        <w:t>фор - Мраморное море - Дарданеллы; Балтийские проливы: Большой и Малый Бельты, Зунд)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  <w:t>21.</w:t>
      </w:r>
      <w:r>
        <w:rPr>
          <w:i w:val="false"/>
          <w:sz w:val="12"/>
          <w:u w:val="single"/>
        </w:rPr>
        <w:t xml:space="preserve">  Правопреемство в МП. </w:t>
      </w:r>
      <w:r>
        <w:rPr>
          <w:b w:val="false"/>
          <w:i w:val="false"/>
          <w:sz w:val="12"/>
        </w:rPr>
        <w:t>Правопреемство - это переход прав и обязанностей в результате смены одного гос-ва другим в несении ответственности за межд.отношения какой-либо тер-рии. Правопреемство касается нескольких аспектов: правопреемство в отношении договоров; правопреемство в отношении гос.собственности; правопреемство в отношении гос архивов; правопреемство в отношении гос долгов. Правопреемство имеет место при обстоятельствах: а) при смене гос-ного политического строя в результате гос-ного переворота (например, правопреемство Советского гос-тва); б) при появлении в результате национально-освободительного движения новых независимых гос-тв (скажем, приобретение независимости бывшей колонией); в) при образовании нескольких государств на территории их предшественника; г) при объединении двух или более государств в одно (федеративное или унитарное); д) при переходе части одного государства к другому. Венская конвенция о правопреемстве гос-тв в отношении договоров 1978 года (далее по тексту - Конвенция 1978 года) представляет собой многостороннее соглашение, совершенное 23 августа на диплома-кой конференции в Вене. Конвенция 1978 года имеет своей целью регулирование последствий правопреемства гос-тв в отношении межд. договоров, обеспечение стабильности договорных связей между гос-вами, границ и режимов, относящихся к границам, а также особых территориальных режимов. Конвенция 1978 года содержит положения, формулировки и терминологию Венской конвенции о праве межд.договоров 1969 года, которые были использованы Комиссией международного права при разработке текста Конвенции 1978 года в качестве основы. Вместе с тем указанные Конвенции регулируют различные отношения в области МП и являются самостоятельными документами, о чем свидетельстует статья 73 Конвенции 1969 года, где  указывается, что положения конвенции не предрешают ни одного из вопросов, которые могут возникнуть в отношении договора из правопреемства государств. Следует отметить, что Конвенция 1978 года применяется  к последствиям правопреемтсва государств в отношении международных соглашений, заключенных только между государствами и только в письменной форме. Однако это правило не затрагивает применение между гос-твами норм указанной Конвенции в отношении межд.соглашений, участниками которых могут быть также другие субъекты МП, а также применение норм настоящей Конвенции к случаям, которые подпадают  под действие таких норм в силу МП независимо от указанной Конвенции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  <w:t>22. Понятие международного экологического права, источника и принципы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  <w:t xml:space="preserve">Предмет – международные отношения  по поводу охраны Окружающей среды (ООС) либо рационального использования. Предметные области Медж. ООС: 1. ограничение воздействия на ОС; 2. Установление эколог. Целесообразного (рационального) режима использования природных ресурсов; 3. охрана природных памятников и резерватов; 4. регулирование НТ сотрудничества гос-ств по ООС. Объекты входящие в ООС: 1. объекты естественной среды- флора и фауна; 2. неживой среды – гидросфера, атмосфера, литосфера (почва), космос; 3. Объекты искусственной среды – созданной человеком. Источники: 1. Стокгольмская конференция ООН по ОС 1972 (приняты декларация принципов, план мер-тий, рекомендации по созданию </w:t>
      </w:r>
      <w:r>
        <w:rPr>
          <w:b w:val="false"/>
          <w:i w:val="false"/>
          <w:sz w:val="12"/>
          <w:szCs w:val="12"/>
          <w:lang w:val="en-US"/>
        </w:rPr>
        <w:t>UNEP</w:t>
      </w:r>
      <w:r>
        <w:rPr>
          <w:b w:val="false"/>
          <w:i w:val="false"/>
          <w:sz w:val="12"/>
          <w:szCs w:val="12"/>
        </w:rPr>
        <w:t xml:space="preserve">); 2. К-ция ООН по ОС и развитию (1992 Рио-де-Жанейро) – (Рамочная К-ция об изменении климата и К-ция о биологическом разнообразии, Декларация по окружающей среде и развитию, Заявление о принципах, касающихся управления, защиты и устойчивого развития и сохранения всех форм жизни, и повестку дня на </w:t>
      </w:r>
      <w:r>
        <w:rPr>
          <w:b w:val="false"/>
          <w:i w:val="false"/>
          <w:sz w:val="12"/>
          <w:szCs w:val="12"/>
          <w:lang w:val="en-US"/>
        </w:rPr>
        <w:t>XXI</w:t>
      </w:r>
      <w:r>
        <w:rPr>
          <w:b w:val="false"/>
          <w:i w:val="false"/>
          <w:sz w:val="12"/>
          <w:szCs w:val="12"/>
        </w:rPr>
        <w:t xml:space="preserve"> век). Кроме основных принципов МП как 1. уважение гос. суверинитета; 2. Суверенного равенство гос-ств; 3. территориальная целостность и неприкосновенность; 4. Мирное разрешение споров; 5. Добросовестное выпоснение обязательств. Экологисеское право руководствуется специфическими принцапами: 1. Пр-п ООС на блао нынешнего и бубущего поколений; 2. Пр-п международного природоохранительного сотрудничествава 3. Пр-п предотвращение транцграничного ущербы ОС; 4. Пр-п ответственности за ущерб ОС; 5. Пр-п предварительной оценки воздействия природную среду; 6. Пр-п обмена инфо об экологической ситуации на нац и региональном уровнях; 7. Пр-п оценки трансграничных экологических последствий планируемой деятельности (разработана ЮНЕП); 8. Пр-п запрета военного или любого враждебного использования средств воздействия на природную среду. 9. Пр-п Экологической Безопасности (недопущение экоспазма) 10.  Пр-п контроля за соблюдением межд. договоров по ООС; 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  <w:t>23. Понятие и основные принципы МП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  <w:t xml:space="preserve">Основные принципы МП являются универсальными и не включают отраслевых принципов; ОПМП имеют характер общепризнанных; ОПМП являютмя принципами </w:t>
      </w:r>
      <w:r>
        <w:rPr>
          <w:b w:val="false"/>
          <w:i w:val="false"/>
          <w:sz w:val="12"/>
          <w:szCs w:val="12"/>
          <w:lang w:val="en-US"/>
        </w:rPr>
        <w:t>jus</w:t>
      </w:r>
      <w:r>
        <w:rPr>
          <w:b w:val="false"/>
          <w:i w:val="false"/>
          <w:sz w:val="12"/>
          <w:szCs w:val="12"/>
        </w:rPr>
        <w:t xml:space="preserve"> </w:t>
      </w:r>
      <w:r>
        <w:rPr>
          <w:b w:val="false"/>
          <w:i w:val="false"/>
          <w:sz w:val="12"/>
          <w:szCs w:val="12"/>
          <w:lang w:val="en-US"/>
        </w:rPr>
        <w:t>cogens</w:t>
      </w:r>
      <w:r>
        <w:rPr>
          <w:b w:val="false"/>
          <w:i w:val="false"/>
          <w:sz w:val="12"/>
          <w:szCs w:val="12"/>
        </w:rPr>
        <w:t>. 1970 г. Ген Ассомблея ООН приняла Декларацию о принципах МП (7 пр-п). А в 1975 г. Совещание по  безопасности и сотруд-ва в Европе в Заключительном акте сформулировало Декларацию принципов, которыми гос-ва будут руководствоваться во взаимных отношениях. и уже не 7, а 10. ОПМП – это концентрированно выраженные и обращенные общепризнанные нормы поведения субъектов международных отношений  по поводу наиболее важных вопросов международной жизни. Принципы: 1. Пр-п неприменения силы и угрозы силой; 2. Пр-п разрешения межд. споров мирными средствами; 3. Пр-п невмешательства во внутренние дела гос-ва; 4. Пр-п обязанности гос-ств сотрудничать друг с другом; 5. Пр-п равноправия и самоопределения народов; 6. Пр-п суверенного равенства; 7. Пр-п добросовестное выполнение обязательств по МП – этому пр-пу предшествовал пр-п соблюдения Межд. договоров (</w:t>
      </w:r>
      <w:r>
        <w:rPr>
          <w:b w:val="false"/>
          <w:i w:val="false"/>
          <w:sz w:val="12"/>
          <w:szCs w:val="12"/>
          <w:lang w:val="en-US"/>
        </w:rPr>
        <w:t>pacta</w:t>
      </w:r>
      <w:r>
        <w:rPr>
          <w:b w:val="false"/>
          <w:i w:val="false"/>
          <w:sz w:val="12"/>
          <w:szCs w:val="12"/>
        </w:rPr>
        <w:t xml:space="preserve"> </w:t>
      </w:r>
      <w:r>
        <w:rPr>
          <w:b w:val="false"/>
          <w:i w:val="false"/>
          <w:sz w:val="12"/>
          <w:szCs w:val="12"/>
          <w:lang w:val="en-US"/>
        </w:rPr>
        <w:t>sunt</w:t>
      </w:r>
      <w:r>
        <w:rPr>
          <w:b w:val="false"/>
          <w:i w:val="false"/>
          <w:sz w:val="12"/>
          <w:szCs w:val="12"/>
        </w:rPr>
        <w:t xml:space="preserve"> </w:t>
      </w:r>
      <w:r>
        <w:rPr>
          <w:b w:val="false"/>
          <w:i w:val="false"/>
          <w:sz w:val="12"/>
          <w:szCs w:val="12"/>
          <w:lang w:val="en-US"/>
        </w:rPr>
        <w:t>servanda</w:t>
      </w:r>
      <w:r>
        <w:rPr>
          <w:b w:val="false"/>
          <w:i w:val="false"/>
          <w:sz w:val="12"/>
          <w:szCs w:val="12"/>
        </w:rPr>
        <w:t>); 8. Пр-п нерушимости гос. границ; 9. Пр-п территориальной целостности гос-ств; 10Пр-п уважения прав человека и основных свобод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  <w:t>24. Окончание войны и его правовые последствия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</w:rPr>
        <w:t xml:space="preserve">Формы окончания: Перемирие – временное прекращение воен.действий, на основе взаимного соглашения между участниками вооруж. конфликта. Виды: местное и общее. Местное перемирие - цель приостановить воен.действия между отдельными частями и подразделениями на ограниченном участке военных действий; направлено на решение частных задач (подбор раненных, погребение мертвых, эвакуация из осажденного района лиц из числа гражданского населения, посылка парламентеров и т.д.). В случае общего перемирия воен.действия приостанавливаются на всем участке театра военных действий; общее перемирие при определенных обстоятельствах (например, если стороны в конфликте формально не заявили о наличии состояния войны между ними) способно не только приостановить военные действия, но и привести к их прекращению.Специфической формой приостановления военных действий является выполнение участвующими в конфликте государствами решения Совета Безопасности ООН (на основании ст. 40 Устава ООН “о временных мерах”, которые могут включать, в частности, прекращение огня, отвод войск на заранее занятые позиции, освобождение определенной территории и т.д.).Согласно </w:t>
      </w:r>
      <w:r>
        <w:rPr>
          <w:b w:val="false"/>
          <w:i w:val="false"/>
          <w:sz w:val="12"/>
          <w:lang w:val="en-US"/>
        </w:rPr>
        <w:t>IV</w:t>
      </w:r>
      <w:r>
        <w:rPr>
          <w:b w:val="false"/>
          <w:i w:val="false"/>
          <w:sz w:val="12"/>
        </w:rPr>
        <w:t xml:space="preserve"> Гаагской конвенции о законах и обычаях сухопутной войны 1907 года, всякое существенное нарушение перемирия одной из сторон дает право другой стороне отказаться от него и даже в крайнем случае возобновить военные действия (ст. 40). Однако нарушение перемирия отдельными лицами, действующими по собственному почину, дает только право требовать наказания виновных и вознаграждения за понесенные потери, если таковые случились (ст. 41).Капитуляция – это прекращение сопротивления вооруженных сил или их части. Виды: почетная (капитуляция по договоренности сторон, при которой капит-щая сторона может покинуть свои позиции); простая (прекращение воен.действий на отдельном участке); общая (общее прекращение боевых действий, признание поражения с возможностью наложения полит. и матер-ной ответ-сти, разоружение); безоговорочная (повсеместно прекращение воен. действий, разоружение, сдача всех вооруженных сил побежденного гос-тва). Как правило, при капитуляции все вооружение, военное имущество, военные корабли и самолеты переходят к противнику. Капитуляция отличается от перемирия тем, что капитулирующая сторона лишается даже формального равенства с победителем. Основным международно-правовым средством прекращения состояния войны между воюющими сторонами является заключение мирного договора. Подобные договоры охватывают широкий круг вопросов, касающихся урегулирования полит., эконом., тер-ных и других проблем в связи с прекращением войны и восстановлением мира между воюющими. Последствия: (для воюющих сторон) прекращают действовать законы и обычаи войны, у станавливаются мирные отношения, возобновляется действие межд.договоров, вывод войск, репортация гражданского населения, возврат военно пленных; (для нейтральных гос-тв) прекращается состояние нейтралитета в войне; ликвидируется режим соблюдения зон веденя войны, возврат воен.техники и граждан воюющих сторон оказавших на тер-рии и т.д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  <w:u w:val="single"/>
        </w:rPr>
        <w:t xml:space="preserve">25. Ответственность в международном праве </w:t>
      </w:r>
      <w:r>
        <w:rPr>
          <w:b w:val="false"/>
          <w:i w:val="false"/>
          <w:sz w:val="12"/>
          <w:szCs w:val="12"/>
        </w:rPr>
        <w:t xml:space="preserve">Комиссия МП по поручению ГА ООН занимается кодификацией с 1956 г. Но еще не закончила. </w:t>
      </w:r>
      <w:r>
        <w:rPr>
          <w:b w:val="false"/>
          <w:i w:val="false"/>
          <w:sz w:val="12"/>
        </w:rPr>
        <w:t>Международно-правовая ответ-сть - это юридическая обязан</w:t>
        <w:softHyphen/>
        <w:t>ность субъекта-правонарушителя ликвидировать последствия вреда, нанесенного другому субъекту МП в результате совершенного правонару</w:t>
        <w:softHyphen/>
        <w:t xml:space="preserve">шения МП. Виды: Полит. ответственность – за сам факт нарушения. Действия (бездействия), выразившиеся в несоблюдении нормы права, считается международным деликтом, а соответствующий субъект делинквентом. Материальная ответственность – за нанесенный ущерб или материальное возмещение предусмотрено договором. Объективная ответственность – самостятельный комплекс м-п отношений, где обязует гос-во, спец соглашениями, возместить ущерб, возникший при правомерных действиях.  Условия возникновения объективной ответственности: 1. М-П норма, где предусмотрена она; 2. события вызвавшее ущерб (землятресение и т. д.); 3. Связь между событием и ущербом. Формы реализации М-П ответственности: </w:t>
      </w:r>
      <w:r>
        <w:rPr>
          <w:i w:val="false"/>
          <w:sz w:val="12"/>
        </w:rPr>
        <w:t>А.</w:t>
      </w:r>
      <w:r>
        <w:rPr>
          <w:b w:val="false"/>
          <w:i w:val="false"/>
          <w:sz w:val="12"/>
        </w:rPr>
        <w:t xml:space="preserve"> Политическая ответ-ность: 1. </w:t>
      </w:r>
      <w:r>
        <w:rPr>
          <w:b w:val="false"/>
          <w:sz w:val="12"/>
        </w:rPr>
        <w:t>Сатисфакция</w:t>
      </w:r>
      <w:r>
        <w:rPr>
          <w:b w:val="false"/>
          <w:i w:val="false"/>
          <w:sz w:val="12"/>
        </w:rPr>
        <w:t xml:space="preserve"> – публичное извинение; 2. </w:t>
      </w:r>
      <w:r>
        <w:rPr>
          <w:b w:val="false"/>
          <w:sz w:val="12"/>
        </w:rPr>
        <w:t>Репрессалия</w:t>
      </w:r>
      <w:r>
        <w:rPr>
          <w:b w:val="false"/>
          <w:i w:val="false"/>
          <w:sz w:val="12"/>
        </w:rPr>
        <w:t xml:space="preserve"> – ответные насильственные действия; 3. </w:t>
      </w:r>
      <w:r>
        <w:rPr>
          <w:b w:val="false"/>
          <w:sz w:val="12"/>
        </w:rPr>
        <w:t>Реторсии</w:t>
      </w:r>
      <w:r>
        <w:rPr>
          <w:b w:val="false"/>
          <w:i w:val="false"/>
          <w:sz w:val="12"/>
        </w:rPr>
        <w:t xml:space="preserve"> ответная акция не насильственная (отзыв посла); </w:t>
      </w:r>
      <w:r>
        <w:rPr>
          <w:b w:val="false"/>
          <w:sz w:val="12"/>
        </w:rPr>
        <w:t>Коллективная санкция</w:t>
      </w:r>
      <w:r>
        <w:rPr>
          <w:b w:val="false"/>
          <w:i w:val="false"/>
          <w:sz w:val="12"/>
        </w:rPr>
        <w:t xml:space="preserve"> – на основании решения СБ ООН. </w:t>
      </w:r>
      <w:r>
        <w:rPr>
          <w:i w:val="false"/>
          <w:sz w:val="12"/>
        </w:rPr>
        <w:t>Б.</w:t>
      </w:r>
      <w:r>
        <w:rPr>
          <w:b w:val="false"/>
          <w:i w:val="false"/>
          <w:sz w:val="12"/>
        </w:rPr>
        <w:t xml:space="preserve"> Материальная отв-ность: 1. </w:t>
      </w:r>
      <w:r>
        <w:rPr>
          <w:b w:val="false"/>
          <w:sz w:val="12"/>
        </w:rPr>
        <w:t xml:space="preserve">Реституция </w:t>
      </w:r>
      <w:r>
        <w:rPr>
          <w:b w:val="false"/>
          <w:i w:val="false"/>
          <w:sz w:val="12"/>
        </w:rPr>
        <w:t xml:space="preserve">– восстановление мат. положения; 2. </w:t>
      </w:r>
      <w:r>
        <w:rPr>
          <w:b w:val="false"/>
          <w:sz w:val="12"/>
        </w:rPr>
        <w:t>Репарация</w:t>
      </w:r>
      <w:r>
        <w:rPr>
          <w:b w:val="false"/>
          <w:i w:val="false"/>
          <w:sz w:val="12"/>
        </w:rPr>
        <w:t xml:space="preserve"> – мат. компенсация; 3. </w:t>
      </w:r>
      <w:r>
        <w:rPr>
          <w:b w:val="false"/>
          <w:sz w:val="12"/>
        </w:rPr>
        <w:t xml:space="preserve">Субституция </w:t>
      </w:r>
      <w:r>
        <w:rPr>
          <w:b w:val="false"/>
          <w:i w:val="false"/>
          <w:sz w:val="12"/>
        </w:rPr>
        <w:t xml:space="preserve">– передача объектов, равнозначных утраченным. </w:t>
      </w:r>
      <w:r>
        <w:rPr>
          <w:b w:val="false"/>
          <w:sz w:val="12"/>
        </w:rPr>
        <w:t>Контребуция</w:t>
      </w:r>
      <w:r>
        <w:rPr>
          <w:b w:val="false"/>
          <w:i w:val="false"/>
          <w:sz w:val="12"/>
        </w:rPr>
        <w:t xml:space="preserve"> – возмещение победителю военных издержек, в настоящее время не выплачивается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  <w:u w:val="single"/>
        </w:rPr>
        <w:t>26. Международно-правовая защита жертв вооруженных конфликтов (ВК)</w:t>
      </w:r>
      <w:r>
        <w:rPr>
          <w:b w:val="false"/>
          <w:i w:val="false"/>
          <w:sz w:val="12"/>
          <w:szCs w:val="12"/>
        </w:rPr>
        <w:t xml:space="preserve"> является одним из принцыпов МГП – это система М-П принципов и норм, регулирующих отношение воюющих гос-ств, с целью ограницениеприменения средств и методов ведения войны, защиты ее жертв и установлевающих ответственность за нарущения. Принципы: 1. гуманизация ВК; 2. М-П защита жертв ВК; орнаничение воюющих в выборе методов и средств; охрана гражданских объектов и культурных ценностей; Защита интересов нетральных гос-ств. Нормами МП являются 4 (четыре) Женевских Конвенций  1946 г.  и дополнительные протоколы </w:t>
      </w:r>
      <w:r>
        <w:rPr>
          <w:b w:val="false"/>
          <w:i w:val="false"/>
          <w:sz w:val="12"/>
          <w:szCs w:val="12"/>
          <w:lang w:val="en-US"/>
        </w:rPr>
        <w:t>I</w:t>
      </w:r>
      <w:r>
        <w:rPr>
          <w:b w:val="false"/>
          <w:i w:val="false"/>
          <w:sz w:val="12"/>
          <w:szCs w:val="12"/>
        </w:rPr>
        <w:t xml:space="preserve"> и </w:t>
      </w:r>
      <w:r>
        <w:rPr>
          <w:b w:val="false"/>
          <w:i w:val="false"/>
          <w:sz w:val="12"/>
          <w:szCs w:val="12"/>
          <w:lang w:val="en-US"/>
        </w:rPr>
        <w:t>II</w:t>
      </w:r>
      <w:r>
        <w:rPr>
          <w:b w:val="false"/>
          <w:i w:val="false"/>
          <w:sz w:val="12"/>
          <w:szCs w:val="12"/>
        </w:rPr>
        <w:t xml:space="preserve"> 1977 г. Направлено на категории лиц: раненным, больным, лицам петерпевшим караблекрушение, военнопленным и гражданскому населению. МГП обязывает нетральные страны помогать этим лицам. Обеспечивать правовой режим военнопленных. Только комбатанты – могут стать военнопленными, Некомбатанты такими не являются. Гражданское население – лица не предадлежащие к участникам войны и не принимающие участия. Если существует сомнения о принадлежнсти лица – то оно считается гражданским. 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  <w:u w:val="single"/>
        </w:rPr>
        <w:t>27. Ответственность за преступления М-П характера</w:t>
      </w:r>
      <w:r>
        <w:rPr>
          <w:b w:val="false"/>
          <w:i w:val="false"/>
          <w:sz w:val="12"/>
          <w:szCs w:val="12"/>
        </w:rPr>
        <w:t xml:space="preserve"> Международные преступления – это тягчающие международно-противоправные деяния (для гос-ств также невыполнение обязательств), которые нарушают основополагающие нормы МП, имеющие жизненно важное значение  для всего международного сообщества, и угражают международному миру и безопасности. Преступления относящиеся к данной категории: преступления против мира, военные преступления и преступления против человечности (Нюрнберге 1945 и Токио 1946 гг.). Квалификацию преступления против человечности получили геноцид (Конференции о предупреждении преступления геноцида и наказания за него 1948 г.), расизм и рассовая дискриминация (М/н конференция о ликвидации  всех форм расовой дискриминации 1965), апартеид (М/н Конвенция пресечении преступления апартеида и наказании за него 1973), применение ядерного оружия (Декларация ГА ООН 1961 о запрещении применения ядерного оружия), колониализм (Декларация ООН о предоставлении независимости колониальным странам и народам). В 1953 г Комиссия м/н права разработала проект кодекса преступлений против мира и б/о чел-ва, который не был принят 1954 г. В 1997 г. Комиссия м/н права подготовила новый проект. Кде включены преступления: агрессия, угроза агрессии, вмешательство во внутренние дела гос-ва, геноцид, апартеид, систематические и массовые нарушения прав человека,исключительно серьезные военные преступления, международный терроризм, м/н оборот наркотиков, серьезный ущерб окружающей среде. М/н ответственность физических лиц – при преступлениях, совершаемые отдельными лицами или группами лиц не от имени гос-ва, но имеющие международные последствия. считаются преступлениями международного характера. Судят по нац-ному законодательству (Гаага - Нидерланды). Ответственность гос-ва  - ограничение его юрисдикции в отношении собственных граждан – непосредственных участников совершения м/н престепления. Их судят суды. Осуществляющие международную уголовную юрисдикцию. 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  <w:u w:val="single"/>
        </w:rPr>
        <w:t xml:space="preserve">28. Средства и методы ведения вооруженных конфликтов (ВК) </w:t>
      </w:r>
      <w:r>
        <w:rPr>
          <w:b w:val="false"/>
          <w:i w:val="false"/>
          <w:sz w:val="12"/>
          <w:szCs w:val="12"/>
        </w:rPr>
        <w:t xml:space="preserve"> Средства ведения войны — это оружие, принимаемое вооруженными силами воюющих для уничтожения живой силы и военной техники противника; методы ведения войны — это различные способы использования средств ведения войны в указанных целях. Цель средств и методов ведения боевых действий одна — “ослабление военных сил неприятеля; для достижения этой цели достаточно выводить из строя наибольшее, по возможности, число людей” (Декларация 1868 г.). В ст. 22 Конвенции о законах и обычаях сухопутной войны 1907 г указывается – воюющие не пользуются неограниченным правом в выборе средств нанесения вреда неприятелю. Запрещенные методы: 1. предательское убийство или ранение неприятеля; 2. Нападение на вышедших из строя; 3. взятие заложников; 4. Отдать приказ – не оставлять никого в живых; 5. принуждать служить в силах неприятеля; 6. бомбардировка незащищенных городов; 7. использование не по назначению отличительные национальные и международные защитные эмблемы. </w:t>
      </w:r>
      <w:r>
        <w:rPr>
          <w:b w:val="false"/>
          <w:sz w:val="12"/>
          <w:szCs w:val="12"/>
        </w:rPr>
        <w:t xml:space="preserve">Запрещенные средства – этопричиняющие излишние страдания своим поражающими свойствами: </w:t>
      </w:r>
      <w:r>
        <w:rPr>
          <w:b w:val="false"/>
          <w:i w:val="false"/>
          <w:sz w:val="12"/>
          <w:szCs w:val="12"/>
        </w:rPr>
        <w:t>1. взрывчатые и зажигательные, легко разварачивающиеся и сплющивающиеся пули; 2. снаряды с удушающими или вредоносными газами; 3. ядовитые, удушающие газы; 4. бактериологическое оружие; 5. средства воздействия на природу (долгосрочные, широкие поледствия). Запрещается использование обычного вооружения с неизбирательным действием. В 1993 г. Удолось запретить применение хим. оружия.  В Оттаве подписана 130 гос-вами Ковенция  нераспространении противопихотных мин. ГА ООН запросила М/н Суд о правомерности использования ядерного оружия. М/н Суд пришел к выводу, что нет м/н норм запрещающих использование ядерного оружия, но есть ограничительные нормы. Но любое применение подпадает под действия норм МГП, из-за поражающего фактора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lang w:val="en-US"/>
        </w:rPr>
      </w:pPr>
      <w:r>
        <w:rPr>
          <w:i w:val="false"/>
          <w:sz w:val="12"/>
          <w:szCs w:val="12"/>
          <w:u w:val="single"/>
        </w:rPr>
        <w:t>29. Международный договор – источник международного права</w:t>
      </w:r>
      <w:r>
        <w:rPr>
          <w:b w:val="false"/>
          <w:i w:val="false"/>
          <w:sz w:val="12"/>
          <w:szCs w:val="12"/>
        </w:rPr>
        <w:t xml:space="preserve"> 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  <w:t xml:space="preserve">Венские Конвенции 1969 «О праве м/н договора» и Венская конвенция 1986 г. «О праве дог-ров между гос-вами и м/н орг.». М/н договор – заключенный между субъектами МПв письменной форме, не зависимо от того, содержет ли такое соглашение в одном или более связанных между собой док-тах, а также независимо от конкретного наименования. Договор может также быть и усным. Классифицируются по кругу участников и объекту. По кругу участников – двусторонние и многосторонние (универсальные и ограниченным числом участников). По объекту: по политическим, экономическим, экологическим, правовым, транспортным вопросам и вопросам связи, и т. д. Закрытые договора – уставы м/н организаций, двусторонние дог-ра. Участие в таких договорах третьих гос-ств предполагает согласие участников. Открытые договора – Венская Конвенция о правопреемственности гос-ва 1983 г. Закон РФ « О международных договорах» от 1995 г. Классифицирует договора заключаемые от: 1. имени РФ; 2. межправительственные; 3. Межведомственные. Все эти договора являются договорами России, и в независимости какое ведомство подписало договор, он создает права и налагает обязанности на РФ в целом. Форма МД:  1. письменный договор; 2. устный - джентельменское соглашение. Структура: 1. Преамбула – формируется цель договора и толкование дог-ра; 2. Основная часть – делится на статьи и могут быть сгрупированны в разделы (конвенция ООН по морскому праву 1982 г.), главы (устав ООН), или части (Чикагскоя конвенция международной гражданской авиации 1944 г.); 3. Заключительная часть – условия вступления или прекрощения договора, язык; 4. Подписи сторон. </w:t>
      </w:r>
      <w:r>
        <w:rPr>
          <w:b w:val="false"/>
          <w:sz w:val="12"/>
          <w:szCs w:val="12"/>
        </w:rPr>
        <w:t xml:space="preserve">Наименования договоров – </w:t>
      </w:r>
      <w:r>
        <w:rPr>
          <w:b w:val="false"/>
          <w:i w:val="false"/>
          <w:sz w:val="12"/>
          <w:szCs w:val="12"/>
        </w:rPr>
        <w:t>конвенция, соглашение, собственно договор, хартия, устав, пакт, декларация, протокол, без названия и т. д. – не имеет юридического значения, поскольку понятие «договор» является родовым. Язык договора определяется сторонами, обычно используется третьий нетральный язык, который используется для толкования договора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  <w:t xml:space="preserve">30. Участники вооруженных конфликтов 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  <w:t xml:space="preserve">В 1977 г. На дип. конференции, принявшие доп протоколы  </w:t>
      </w:r>
      <w:r>
        <w:rPr>
          <w:b w:val="false"/>
          <w:i w:val="false"/>
          <w:sz w:val="12"/>
          <w:szCs w:val="12"/>
          <w:lang w:val="en-US"/>
        </w:rPr>
        <w:t>I</w:t>
      </w:r>
      <w:r>
        <w:rPr>
          <w:b w:val="false"/>
          <w:i w:val="false"/>
          <w:sz w:val="12"/>
          <w:szCs w:val="12"/>
        </w:rPr>
        <w:t xml:space="preserve"> и </w:t>
      </w:r>
      <w:r>
        <w:rPr>
          <w:b w:val="false"/>
          <w:i w:val="false"/>
          <w:sz w:val="12"/>
          <w:szCs w:val="12"/>
          <w:lang w:val="en-US"/>
        </w:rPr>
        <w:t>II</w:t>
      </w:r>
      <w:r>
        <w:rPr>
          <w:b w:val="false"/>
          <w:i w:val="false"/>
          <w:sz w:val="12"/>
          <w:szCs w:val="12"/>
        </w:rPr>
        <w:t xml:space="preserve"> к Женевской Конвенции «О защите жертв войны» от 1949 г. Впервые было сформулировано  понятие Вооруженные силы и включает наличие: 1. военной организацией, под командованием лица, ответственным за поведение своих подчиненных; 2. Внутренней дисциплинарной системой, обеспечивающей соблюдение норм МГП. УВК делятся на комбатантов – сражающихся и некомбатантов - несражающихся. Комбатанты являются законными если: 1. имеют лидера; 2. имеют отличительные знаки; 3. открыто носят оружие; 4. соблюдают правила войны. К некомбатантам относятся мед. и духовный персонал. Комбатант может использовать высшую меру насилия, Некомбатант может использовать оружие только при самообороне. На комбатантов распространяется режим военнопленных. Некомбатанты не являются военнопленными и при пленении могут оказывать мед. и духовную помощь. Комбатант в морской войне: 1. экипаж военных кораблей; летчики ВМФ; экипаж торговых кораблей переоборудованных в военные. Комбатанты воздушной войны – летчики военных самолетов. Некомбатантами – экипаж санитарных самолетов. Воздушная война не регламентирована в МП, проект в Гааге 1923 о воздушной войне не вступил в силу. Главный вопрос бомбардировка с воздуха. Должны максимально оберегаться гражданские, культурные здания, госпиталя. Для этого дожны обозначены спец знаками, чтобы были видны с воздуха. Военный разведчик – это лицо, собирающий сведения в районе действия противника в форме своей армии. При пленении на него распростроняется режим военнопленного. Наемник не является участником ВК, на него не распространяется режим военнопленного и с точки зрения МП являются уголовными преступниками: 1. завербованный для срожения в ВК; 2. фактически принимающий участие; 3. Его цель получение выгоды; 4. не являющийся гражданином и не проживает в гос-ва; 5. не входит в личный состав ВС; 6. Не направлено гос-вом для выполнения официальных обязанностей. Военный шпион (лазутчик) – Гаагская конвенция 1907 – лицо которое действуя тайным образом или под ложными предлогами, собирает или старается собрать сведения в районе действия одного из воюющих с намерением сообщить такое противной стороне. Не имеет статус военнопленного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  <w:u w:val="single"/>
        </w:rPr>
        <w:t>31. Заключение Международного Договора: принятие согласованного текста договора и установление его аутентичности</w:t>
      </w:r>
      <w:r>
        <w:rPr>
          <w:b w:val="false"/>
          <w:i w:val="false"/>
          <w:sz w:val="12"/>
          <w:szCs w:val="12"/>
        </w:rPr>
        <w:t xml:space="preserve"> Стадии заключения договора: 1. подготовка и принятие текстадоговора; 2. установление аутентичноститекстов; 3. выражение соглания сторон по обязательствам договора. Заключению договора предшествует договорная инициатива. Полномоченные и уполномоченные. Законодательством гос-ва и правилами м/н оганизации определяется какие органы могут от их имени заключать договора. А этими органами уполномочиваются лица для подписания. Подготовка текста договора осуществляется путем переговоров через дипломатические каналы, на м/н конференциях и в м/н организациях. В ООН действуе Комиссия МП которая подготавливает проекты М/Н норм. Принятие текста договора имеет разные формы  - подписание текста или парафирование. В м/н организациях принятие происходит путем голосования 2/3 голосов если не предусмотрено иное. Установление аутентичности текста договора – означает, что данный текст является подленным и достоверным. После чего договор не подлежит изменению, согласно ст. 10 Венской Конвенции 1969 и 1986 гг., путем условного подписания (</w:t>
      </w:r>
      <w:r>
        <w:rPr>
          <w:b w:val="false"/>
          <w:i w:val="false"/>
          <w:sz w:val="12"/>
          <w:szCs w:val="12"/>
          <w:lang w:val="en-US"/>
        </w:rPr>
        <w:t>ad</w:t>
      </w:r>
      <w:r>
        <w:rPr>
          <w:b w:val="false"/>
          <w:i w:val="false"/>
          <w:sz w:val="12"/>
          <w:szCs w:val="12"/>
        </w:rPr>
        <w:t xml:space="preserve"> </w:t>
      </w:r>
      <w:r>
        <w:rPr>
          <w:b w:val="false"/>
          <w:i w:val="false"/>
          <w:sz w:val="12"/>
          <w:szCs w:val="12"/>
          <w:lang w:val="en-US"/>
        </w:rPr>
        <w:t>referundum</w:t>
      </w:r>
      <w:r>
        <w:rPr>
          <w:b w:val="false"/>
          <w:i w:val="false"/>
          <w:sz w:val="12"/>
          <w:szCs w:val="12"/>
        </w:rPr>
        <w:t>), парафирование илизаключение акта конференции, где содержитсяданный текст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  <w:t>32. Правовое регулирование вооруженных конфликтов международного и немеждународного характер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 w:val="12"/>
          <w:szCs w:val="12"/>
        </w:rPr>
        <w:t>Право вооруженных конфликтов</w:t>
      </w:r>
      <w:r>
        <w:rPr>
          <w:sz w:val="12"/>
          <w:szCs w:val="12"/>
        </w:rPr>
        <w:t xml:space="preserve"> (ПВК) —  совокупность норм и принципов, применяемых во время войны, международных и немеждународных вооруженных конфликтов, запрещающих или ограничивающих применение некоторых средств и методов ведения вооруженной борьбы, обеспечивающих права индивида в ходе этой борьбы и устанавливающих международно-правовую ответственность государств и уголовную ответственность физических лиц за их нарушение. </w:t>
      </w:r>
      <w:r>
        <w:rPr>
          <w:b/>
          <w:bCs/>
          <w:sz w:val="12"/>
          <w:szCs w:val="12"/>
        </w:rPr>
        <w:t>Предметом</w:t>
      </w:r>
      <w:r>
        <w:rPr>
          <w:sz w:val="12"/>
          <w:szCs w:val="12"/>
        </w:rPr>
        <w:t xml:space="preserve"> – отношения между воюющими сторонами во время войны, международного вооруженного конфликта и вооруженного конфликта немеждународного характера. Война — это организованная вооруженная борьба между независимыми суверенными государствами. Международный вооруженный конфликт – вооруженное столкновение между двумя или несколькими сторонами, обладающими международной правосубъектностью,  а  именно,  между  вооруженными  силами:  а) суверенных государств;  б) национально-освободительного движения и метрополии; в) восставшей или воюющей стороной (признанной в этом качестве) и вооруженными силами соответствующего государства. Вооруженные конфликты немеждународного характера – вооруженные конфликты, которые происходят на территории какого-либо одного государства между его вооруженными силами и антиправительственными организованными вооруженными группами, которые, находясь под ответственным командованием, осуществляют такой контроль над частью его территории, который позволяет им осуществлять непрерывные и согласованные военные действия. </w:t>
      </w:r>
      <w:r>
        <w:rPr>
          <w:b/>
          <w:bCs/>
          <w:sz w:val="12"/>
          <w:szCs w:val="12"/>
        </w:rPr>
        <w:t>Внутренние беспорядки</w:t>
      </w:r>
      <w:r>
        <w:rPr>
          <w:sz w:val="12"/>
          <w:szCs w:val="12"/>
        </w:rPr>
        <w:t xml:space="preserve"> — это такая ситуация, когда в условиях отсутствия вооруженного конфликта государство применяет силу в целях сохранения или восстановления правопорядка и законности. </w:t>
      </w:r>
      <w:r>
        <w:rPr>
          <w:b/>
          <w:bCs/>
          <w:sz w:val="12"/>
          <w:szCs w:val="12"/>
        </w:rPr>
        <w:t>Внутренняя напряженность</w:t>
      </w:r>
      <w:r>
        <w:rPr>
          <w:sz w:val="12"/>
          <w:szCs w:val="12"/>
        </w:rPr>
        <w:t xml:space="preserve"> — это такая ситуация, когда в условиях отсутствия внутренних беспорядков, государство прибегает к превентивному применению силы в целях сохранения спокойствия (мира) и законности. </w:t>
      </w:r>
      <w:r>
        <w:rPr>
          <w:b/>
          <w:bCs/>
          <w:sz w:val="12"/>
          <w:szCs w:val="12"/>
        </w:rPr>
        <w:t>Основными субъектами права</w:t>
      </w:r>
      <w:r>
        <w:rPr>
          <w:sz w:val="12"/>
          <w:szCs w:val="12"/>
        </w:rPr>
        <w:t xml:space="preserve"> вооруженных конфликтов являются суверенные государства, борющиеся за свою свободу и независимость народы и нации, некоторые международные межправительственные организации (типа ООН)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  <w:u w:val="single"/>
        </w:rPr>
      </w:pPr>
      <w:r>
        <w:rPr>
          <w:b w:val="false"/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i w:val="false"/>
          <w:i w:val="false"/>
          <w:sz w:val="12"/>
          <w:szCs w:val="12"/>
          <w:u w:val="single"/>
        </w:rPr>
      </w:pPr>
      <w:r>
        <w:rPr>
          <w:i w:val="false"/>
          <w:sz w:val="12"/>
          <w:szCs w:val="12"/>
          <w:u w:val="singl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  <w:u w:val="single"/>
        </w:rPr>
        <w:t>33.Заключение Международного Договора: вырожение согласия гос-ва на обязанность для него договора</w:t>
      </w:r>
      <w:r>
        <w:rPr>
          <w:b w:val="false"/>
          <w:i w:val="false"/>
          <w:sz w:val="12"/>
          <w:szCs w:val="12"/>
        </w:rPr>
        <w:t xml:space="preserve"> После подписания договора, гос-во выражает согласиена обязанность для данного договора, которое может вырожаться подписание, обмен документами, образующие договор, ратификация, акт официального подтверждения, утверждение, принятие, одобрение, присоединение к договору, что указанно в ст. 11 Венской Конвенции 1969 и 1986 гг. Подписание - осуществляется в порядке альтернативы – каждый в своем экземпляре ставит подпись справа или сверху. Ст 18 Венской конвенции 1969 и 1986 гг. указывает, что если подписание предшествует ратификация, утверждение или одобрению, то гос-ва и м/н орг-ции должны воздержаться от действий, которые лишили бы договор его объекта и цели. </w:t>
      </w:r>
      <w:r>
        <w:rPr>
          <w:b w:val="false"/>
          <w:sz w:val="12"/>
          <w:szCs w:val="12"/>
        </w:rPr>
        <w:t>Ратификация</w:t>
      </w:r>
      <w:r>
        <w:rPr>
          <w:b w:val="false"/>
          <w:i w:val="false"/>
          <w:sz w:val="12"/>
          <w:szCs w:val="12"/>
        </w:rPr>
        <w:t xml:space="preserve"> – один из способов выражения согласия, и как правило осуществляется высшим органом гос власти – парламентом либо главой гос-ва. В Конвенции 1969 г. указывается, что те договора ратифицируются, о которых гос-ва заранее договорилось. </w:t>
      </w:r>
      <w:r>
        <w:rPr>
          <w:b w:val="false"/>
          <w:sz w:val="12"/>
          <w:szCs w:val="12"/>
        </w:rPr>
        <w:t>Утверждение, принятие одобрение</w:t>
      </w:r>
      <w:r>
        <w:rPr>
          <w:b w:val="false"/>
          <w:i w:val="false"/>
          <w:sz w:val="12"/>
          <w:szCs w:val="12"/>
        </w:rPr>
        <w:t xml:space="preserve"> – также являются способами выражения согласия. Приминяются если так условились стороны и осуществляется тем гос. органом от имени которого заключен договор. </w:t>
      </w:r>
      <w:r>
        <w:rPr>
          <w:b w:val="false"/>
          <w:sz w:val="12"/>
          <w:szCs w:val="12"/>
        </w:rPr>
        <w:t>Присоединение</w:t>
      </w:r>
      <w:r>
        <w:rPr>
          <w:b w:val="false"/>
          <w:i w:val="false"/>
          <w:sz w:val="12"/>
          <w:szCs w:val="12"/>
        </w:rPr>
        <w:t xml:space="preserve"> – го-во не участвовало, а позднее присоединилось. Может осуществляться в форме ратификации, утверждения, принятия или одобрения, что определено в данном договоре или нац. законодательстве. Также возможно выразить согласие </w:t>
      </w:r>
      <w:r>
        <w:rPr>
          <w:b w:val="false"/>
          <w:sz w:val="12"/>
          <w:szCs w:val="12"/>
        </w:rPr>
        <w:t xml:space="preserve">путем обмена документами </w:t>
      </w:r>
      <w:r>
        <w:rPr>
          <w:b w:val="false"/>
          <w:i w:val="false"/>
          <w:sz w:val="12"/>
          <w:szCs w:val="12"/>
        </w:rPr>
        <w:t>(нотами или письмами) образующие договор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  <w:u w:val="single"/>
        </w:rPr>
        <w:t>34.Театр Военных действий</w:t>
      </w:r>
      <w:r>
        <w:rPr>
          <w:b w:val="false"/>
          <w:i w:val="false"/>
          <w:sz w:val="12"/>
          <w:szCs w:val="12"/>
        </w:rPr>
        <w:t xml:space="preserve"> пространственные пределы, дге ведутся военные действия, сухопутная, воздушная и морская территория. ТВД не может проходит по территории нетральных государств и нетрализованных территориях (архипелаг Шпицберген – Норвегия договор 1920 г.). Также должна быть исключена определенная часть территории воюющего государства как нетральная зона,для санитарных образований, согласно МГП. МП также предусматривает другие изъятия из ТВД: 1. Международные каналы (Суэцкий – Конвенция  Константинуполь 1888 г.); 2. Центры сосредоточения культурных ценностей, имеющее очень большое культурное значение (ст. 8 Гаагская Конвенция) 3. Гражданские мирные объекты. Иногда в МП территории обявлялись одновременно и нетрализованными и демилитаризованными – Антакктика, Луна. Безядерные территории могут быть театром военных действий, но не могут быть театром ядерной войны. 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  <w:u w:val="single"/>
        </w:rPr>
        <w:t>35. Оговорки к международным договорам</w:t>
      </w:r>
      <w:r>
        <w:rPr>
          <w:b w:val="false"/>
          <w:i w:val="false"/>
          <w:sz w:val="12"/>
          <w:szCs w:val="12"/>
        </w:rPr>
        <w:t xml:space="preserve"> В ст. 2 Венской конвенции говориться, что оговорки это односторонние заявления, сделанные субъектом МП в любой формулировке и под любым наименованием при подписании, ратификации, подтверждения, принятии утверждении или присоединении, посредством которого эти субъекты желают исключить или изменить юридическое действие определенных положений договора в их применении к данному гос-ву или данной организации.Запрещается делать оговорки если они не совместимы с объектои или целью договора. Оговорка, возражение против оговорки и согласие с ней оформляется в пиьменом виде. Гос-во  имеет право в будующем отказаться от оговорки. Ратификация – акт официального подтверждения. Депозитарий – хранитель подлинного текста договора, то есть аутентичного текста. Может быть назначено одно или несколько гос-ств или м/н орг. или главное должностное лицо этой орг-ции. Регистрация – устав ООН ст. 102 указывает, что договора должны быть зарегистрированы при первой же возможности, гос-во не может ссылаться на нерегистрированные договора. Может регистрировать только одна сторона, направляя договор в Секритариат ООН, остольным гос-вам не надо регистривовать. Эти договора Секритариат ООН публикует в серии «</w:t>
      </w:r>
      <w:r>
        <w:rPr>
          <w:b w:val="false"/>
          <w:i w:val="false"/>
          <w:sz w:val="12"/>
          <w:szCs w:val="12"/>
          <w:lang w:val="en-US"/>
        </w:rPr>
        <w:t>Treaty</w:t>
      </w:r>
      <w:r>
        <w:rPr>
          <w:b w:val="false"/>
          <w:i w:val="false"/>
          <w:sz w:val="12"/>
          <w:szCs w:val="12"/>
        </w:rPr>
        <w:t xml:space="preserve"> </w:t>
      </w:r>
      <w:r>
        <w:rPr>
          <w:b w:val="false"/>
          <w:i w:val="false"/>
          <w:sz w:val="12"/>
          <w:szCs w:val="12"/>
          <w:lang w:val="en-US"/>
        </w:rPr>
        <w:t>series</w:t>
      </w:r>
      <w:r>
        <w:rPr>
          <w:b w:val="false"/>
          <w:i w:val="false"/>
          <w:sz w:val="12"/>
          <w:szCs w:val="12"/>
        </w:rPr>
        <w:t>». Международный договор вступивший в силу с участие РФ обязательно должен быть опубликовать в Собрании законодательства РФ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12"/>
          <w:szCs w:val="12"/>
        </w:rPr>
      </w:pPr>
      <w:r>
        <w:rPr>
          <w:b w:val="false"/>
          <w:i w:val="false"/>
          <w:sz w:val="12"/>
          <w:szCs w:val="12"/>
        </w:rPr>
      </w:r>
    </w:p>
    <w:sectPr>
      <w:type w:val="nextPage"/>
      <w:pgSz w:orient="landscape" w:w="15840" w:h="12240"/>
      <w:pgMar w:left="539" w:right="357" w:gutter="0" w:header="0" w:top="360" w:footer="0" w:bottom="180"/>
      <w:pgNumType w:fmt="decimal"/>
      <w:cols w:num="4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u w:val="single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3060" w:leader="none"/>
      </w:tabs>
      <w:jc w:val="both"/>
    </w:pPr>
    <w:rPr>
      <w:sz w:val="12"/>
    </w:rPr>
  </w:style>
  <w:style w:type="paragraph" w:styleId="Style15">
    <w:name w:val="Цитата"/>
    <w:basedOn w:val="Normal"/>
    <w:qFormat/>
    <w:pPr>
      <w:tabs>
        <w:tab w:val="clear" w:pos="720"/>
        <w:tab w:val="left" w:pos="3600" w:leader="none"/>
      </w:tabs>
      <w:ind w:left="1" w:right="1" w:hanging="0"/>
      <w:jc w:val="both"/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7:55:00Z</dcterms:created>
  <dc:creator>Serge</dc:creator>
  <dc:description/>
  <dc:language>en-US</dc:language>
  <cp:lastModifiedBy>Master</cp:lastModifiedBy>
  <cp:lastPrinted>2004-11-28T23:42:00Z</cp:lastPrinted>
  <dcterms:modified xsi:type="dcterms:W3CDTF">2004-11-30T10:00:00Z</dcterms:modified>
  <cp:revision>4</cp:revision>
  <dc:subject/>
  <dc:title>1</dc:title>
</cp:coreProperties>
</file>